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更新采伐护路林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28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ins w:id="0" w:author="user" w:date="2023-10-27T10:06:00Z">
        <w:r>
          <w:rPr>
            <w:rFonts w:ascii="方正仿宋_GBK" w:hAnsi="方正仿宋_GBK" w:cs="方正仿宋_GBK" w:eastAsia="方正仿宋_GBK"/>
            <w:strike w:val="false"/>
            <w:dstrike w:val="false"/>
            <w:sz w:val="28"/>
            <w:szCs w:val="28"/>
            <w:lang w:val="en-US" w:eastAsia="zh-CN"/>
          </w:rPr>
          <w:t>市</w:t>
        </w:r>
      </w:ins>
      <w:del w:id="1" w:author="user" w:date="2023-10-27T10:06:00Z">
        <w:r>
          <w:rPr>
            <w:rFonts w:ascii="方正仿宋_GBK" w:hAnsi="方正仿宋_GBK" w:cs="方正仿宋_GBK" w:eastAsia="方正仿宋_GBK"/>
            <w:strike w:val="false"/>
            <w:dstrike w:val="false"/>
            <w:sz w:val="28"/>
            <w:szCs w:val="28"/>
            <w:lang w:val="en-US" w:eastAsia="zh-CN"/>
          </w:rPr>
          <w:delText>省</w:delText>
        </w:r>
      </w:del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交通运输</w:t>
      </w:r>
      <w:ins w:id="2" w:author="user" w:date="2023-10-27T10:06:00Z">
        <w:r>
          <w:rPr>
            <w:rFonts w:ascii="方正仿宋_GBK" w:hAnsi="方正仿宋_GBK" w:cs="方正仿宋_GBK" w:eastAsia="方正仿宋_GBK"/>
            <w:strike w:val="false"/>
            <w:dstrike w:val="false"/>
            <w:sz w:val="28"/>
            <w:szCs w:val="28"/>
            <w:lang w:val="en-US" w:eastAsia="zh-CN"/>
          </w:rPr>
          <w:t>局</w:t>
        </w:r>
      </w:ins>
      <w:del w:id="3" w:author="user" w:date="2023-10-27T10:06:00Z">
        <w:r>
          <w:rPr>
            <w:rFonts w:ascii="方正仿宋_GBK" w:hAnsi="方正仿宋_GBK" w:cs="方正仿宋_GBK" w:eastAsia="方正仿宋_GBK"/>
            <w:strike w:val="false"/>
            <w:dstrike w:val="false"/>
            <w:sz w:val="28"/>
            <w:szCs w:val="28"/>
            <w:lang w:val="en-US" w:eastAsia="zh-CN"/>
          </w:rPr>
          <w:delText>厅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del w:id="4" w:author="user" w:date="2023-10-27T10:07:00Z">
        <w:r>
          <w:rPr>
            <w:rFonts w:ascii="方正仿宋_GBK" w:hAnsi="方正仿宋_GBK" w:cs="方正仿宋_GBK" w:eastAsia="方正仿宋_GBK"/>
            <w:strike w:val="false"/>
            <w:dstrike w:val="false"/>
            <w:sz w:val="28"/>
            <w:szCs w:val="28"/>
            <w:lang w:val="en-US" w:eastAsia="zh-CN"/>
          </w:rPr>
          <w:delText>省交通运输厅、设区的</w:delText>
        </w:r>
      </w:del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市</w:t>
      </w:r>
      <w:del w:id="5" w:author="user" w:date="2023-10-27T10:07:00Z">
        <w:r>
          <w:rPr>
            <w:rFonts w:ascii="方正仿宋_GBK" w:hAnsi="方正仿宋_GBK" w:cs="方正仿宋_GBK" w:eastAsia="方正仿宋_GBK"/>
            <w:strike w:val="false"/>
            <w:dstrike w:val="false"/>
            <w:sz w:val="28"/>
            <w:szCs w:val="28"/>
            <w:lang w:val="en-US" w:eastAsia="zh-CN"/>
          </w:rPr>
          <w:delText>级、县级</w:delText>
        </w:r>
      </w:del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交通运输</w:t>
      </w:r>
      <w:ins w:id="6" w:author="user" w:date="2023-10-27T10:07:00Z">
        <w:r>
          <w:rPr>
            <w:rFonts w:ascii="方正仿宋_GBK" w:hAnsi="方正仿宋_GBK" w:cs="方正仿宋_GBK" w:eastAsia="方正仿宋_GBK"/>
            <w:strike w:val="false"/>
            <w:dstrike w:val="false"/>
            <w:sz w:val="28"/>
            <w:szCs w:val="28"/>
            <w:lang w:val="en-US" w:eastAsia="zh-CN"/>
          </w:rPr>
          <w:t>局</w:t>
        </w:r>
      </w:ins>
      <w:del w:id="7" w:author="user" w:date="2023-10-27T10:07:00Z">
        <w:r>
          <w:rPr>
            <w:rFonts w:ascii="方正仿宋_GBK" w:hAnsi="方正仿宋_GBK" w:cs="方正仿宋_GBK" w:eastAsia="方正仿宋_GBK"/>
            <w:strike w:val="false"/>
            <w:dstrike w:val="false"/>
            <w:sz w:val="28"/>
            <w:szCs w:val="28"/>
            <w:lang w:val="en-US" w:eastAsia="zh-CN"/>
          </w:rPr>
          <w:delText>部门或者政府指定部门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中华人民共和国公路法》《公路安全保护条例》《路政管理规定》（交通运输部令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003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号公布，交通运输部令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81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号修正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县道更新采伐护路林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乡道更新采伐护路林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县道更新采伐护路林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18209002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更新采伐护路林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1820900Y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县道更新采伐护路林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18209002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更新采伐护路林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1820900201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公路法》第四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公路安全保护条例》第二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路政管理规定》（交通运输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八条</w:t>
      </w:r>
      <w:ins w:id="8" w:author="user" w:date="2023-10-25T15:4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、第十七条、第十八条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公路安全保护条例》第六十一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del w:id="9" w:author="user" w:date="2023-10-27T09:1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设区的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</w:t>
      </w:r>
      <w:del w:id="10" w:author="user" w:date="2023-10-27T09:1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级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运输</w:t>
      </w:r>
      <w:ins w:id="11" w:author="user" w:date="2023-10-27T09:1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局</w:t>
        </w:r>
      </w:ins>
      <w:del w:id="12" w:author="user" w:date="2023-10-25T15:46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局</w:delText>
        </w:r>
      </w:del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  <w:del w:id="13" w:author="user" w:date="2023-10-25T15:47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/</w:delText>
        </w:r>
      </w:del>
      <w:del w:id="14" w:author="user" w:date="2023-10-25T15:47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隶属</w:delText>
        </w:r>
      </w:del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采伐护路林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事先向交通主管部门或者其设置的公路管理机构提交申请书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依照《中华人民共和国森林法》的规定办理审批手续，并完成更新补种任务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不能及时补种的，应当交纳补种所需费用，由公路管理机构代为补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公路法》第四十二条</w:t>
      </w:r>
      <w:del w:id="15" w:author="user" w:date="2023-10-25T15:48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第四十二条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公路绿化工作，由公路管理机构按照公路工程技术标准组织实施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公路用地上的树木，不得任意砍伐；需要更新砍伐的，应当经县级以上地方人民政府交通主管部门同意后，依照《中华人民共和国森林法》的规定办理审批手续，并完成更新补种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机关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del w:id="16" w:author="user" w:date="2023-10-25T16:01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FF0000"/>
            <w:sz w:val="28"/>
            <w:szCs w:val="28"/>
            <w:lang w:val="en-US" w:eastAsia="zh-CN"/>
          </w:rPr>
          <w:delText>减时限</w:delText>
        </w:r>
      </w:del>
      <w:ins w:id="17" w:author="user" w:date="2023-10-25T16:01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FF0000"/>
            <w:sz w:val="28"/>
            <w:szCs w:val="28"/>
            <w:lang w:val="en-US" w:eastAsia="zh-CN"/>
          </w:rPr>
          <w:t>减时限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FF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将审批时限由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个工作日减压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个工作日</w:t>
      </w:r>
      <w:ins w:id="18" w:author="杨展权" w:date="2023-10-23T17:12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FF0000"/>
            <w:sz w:val="28"/>
            <w:szCs w:val="28"/>
            <w:lang w:val="en-US" w:eastAsia="zh-CN"/>
          </w:rPr>
          <w:t>。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9" w:author="杨展权" w:date="2023-10-23T17:14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20" w:author="杨展权" w:date="2023-10-23T17:14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、</w:delText>
        </w:r>
      </w:del>
      <w:ins w:id="21" w:author="杨展权" w:date="2023-10-23T17:14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22" w:author="杨展权" w:date="2023-10-23T17:14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1</w:t>
        </w:r>
      </w:ins>
      <w:ins w:id="23" w:author="杨展权" w:date="2023-10-23T17:14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健全完善更新采伐护路林工作机制，制定更新采伐护路林监管工作计划，明确检查频次、时段和内容，并充分利用现代信息技术实施对更新采伐护路林的监管，不断提高更新采伐护路林审批监管的现代化水平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24" w:author="杨展权" w:date="2023-10-23T17:14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2</w:delText>
        </w:r>
      </w:del>
      <w:del w:id="25" w:author="杨展权" w:date="2023-10-23T17:14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．</w:delText>
        </w:r>
      </w:del>
      <w:ins w:id="26" w:author="杨展权" w:date="2023-10-23T17:14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27" w:author="杨展权" w:date="2023-10-23T17:14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2</w:t>
        </w:r>
      </w:ins>
      <w:ins w:id="28" w:author="杨展权" w:date="2023-10-23T17:14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公路日常巡查，重点检查更新采伐护路林是否有审批、是否按照规定对护路林进行更新采伐，及时发现和查处未经批准更新采伐护路林的行为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29" w:author="杨展权" w:date="2023-10-23T17:14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3.</w:delText>
        </w:r>
      </w:del>
      <w:ins w:id="30" w:author="杨展权" w:date="2023-10-23T17:14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31" w:author="杨展权" w:date="2023-10-23T17:14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3</w:t>
        </w:r>
      </w:ins>
      <w:ins w:id="32" w:author="杨展权" w:date="2023-10-23T17:14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与生态环境部门沟通协调，确保申请人及时依照《中华人民共和国森林法》的规定办理了审批手续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33" w:author="杨展权" w:date="2023-10-23T17:14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4.</w:delText>
        </w:r>
      </w:del>
      <w:ins w:id="34" w:author="杨展权" w:date="2023-10-23T17:14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35" w:author="杨展权" w:date="2023-10-23T17:14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4</w:t>
        </w:r>
      </w:ins>
      <w:ins w:id="36" w:author="杨展权" w:date="2023-10-23T17:14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对更新采伐护路林作业区的监督检查，重点检查施工路段是否按照交通组织方案设置作业区、是否符合相关</w:t>
      </w:r>
      <w:ins w:id="37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技术</w:t>
        </w:r>
      </w:ins>
      <w:del w:id="38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技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标准、规范的要求，并及时组织开展突发事件下应急处置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39" w:author="杨展权" w:date="2023-10-23T17:14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5.</w:delText>
        </w:r>
      </w:del>
      <w:ins w:id="40" w:author="杨展权" w:date="2023-10-23T17:14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41" w:author="杨展权" w:date="2023-10-23T17:14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5</w:t>
        </w:r>
      </w:ins>
      <w:ins w:id="42" w:author="杨展权" w:date="2023-10-23T17:14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对更新砍伐护路林监管人员业务培训，定期开展法律法规和技术标准、规范的学习，提高更新砍伐护路林监管人员的业务能力和管理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砍伐公路用地上的树木申请书（主要内容包括：主要理由、地点、树木的种类和数量、安全保障措施、时间、补种措施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43" w:author="杨展权" w:date="2023-10-23T17:1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44" w:author="杨展权" w:date="2023-10-23T17:15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45" w:author="杨展权" w:date="2023-10-23T17:1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路政管理规定》（交通运输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</w:t>
      </w:r>
      <w:del w:id="46" w:author="user" w:date="2023-10-25T15:50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第十七条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更新砍伐公路用地上的树木，应当依照《</w:t>
      </w:r>
      <w:ins w:id="47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中华人民共和国公路法</w:t>
        </w:r>
      </w:ins>
      <w:del w:id="48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公路法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第四十二条第二款的规定，事先向交通主管部门或者其设置的公路管理机构提交申请书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条前款规定的申请书包括以下主要内容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主要理由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地点（公路名称、桩号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树木的种类和数量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安全保障措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时间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六）补种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50" w:author="杨展权" w:date="2023-10-23T17:16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ins w:id="49" w:author="杨展权" w:date="2023-10-23T17:16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widowControl w:val="false"/>
        <w:bidi w:val="0"/>
        <w:spacing w:lineRule="exact" w:line="600"/>
        <w:ind w:firstLine="562"/>
        <w:jc w:val="both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51" w:author="杨展权" w:date="2023-10-23T17:16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.</w:delText>
        </w:r>
      </w:del>
      <w:ins w:id="52" w:author="杨展权" w:date="2023-10-23T17:16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53" w:author="杨展权" w:date="2023-10-23T17:16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1</w:t>
        </w:r>
      </w:ins>
      <w:ins w:id="54" w:author="杨展权" w:date="2023-10-23T17:16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55" w:author="杨展权" w:date="2023-10-23T17:16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2.</w:delText>
        </w:r>
      </w:del>
      <w:ins w:id="56" w:author="杨展权" w:date="2023-10-23T17:16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57" w:author="杨展权" w:date="2023-10-23T17:16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2</w:t>
        </w:r>
      </w:ins>
      <w:ins w:id="58" w:author="杨展权" w:date="2023-10-23T17:16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59" w:author="杨展权" w:date="2023-10-23T17:16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3.</w:delText>
        </w:r>
      </w:del>
      <w:ins w:id="60" w:author="杨展权" w:date="2023-10-23T17:16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61" w:author="杨展权" w:date="2023-10-23T17:16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3</w:t>
        </w:r>
      </w:ins>
      <w:ins w:id="62" w:author="杨展权" w:date="2023-10-23T17:16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现场勘验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63" w:author="杨展权" w:date="2023-10-23T17:16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4.</w:delText>
        </w:r>
      </w:del>
      <w:ins w:id="64" w:author="杨展权" w:date="2023-10-23T17:16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65" w:author="杨展权" w:date="2023-10-23T17:16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4</w:t>
        </w:r>
      </w:ins>
      <w:ins w:id="66" w:author="杨展权" w:date="2023-10-23T17:16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67" w:author="杨展权" w:date="2023-10-23T17:16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68" w:author="杨展权" w:date="2023-10-23T17:16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69" w:author="杨展权" w:date="2023-10-23T17:16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交通行政许可实施程序规定》（</w:t>
      </w:r>
      <w:ins w:id="70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交通运输部</w:t>
        </w:r>
      </w:ins>
      <w:del w:id="71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交通部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</w:t>
      </w:r>
      <w:del w:id="72" w:author="杨展权" w:date="2023-10-25T16:20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第十三条</w:delText>
        </w:r>
      </w:del>
      <w:ins w:id="73" w:author="user" w:date="2023-10-25T15:51:00Z">
        <w:del w:id="74" w:author="杨展权" w:date="2023-10-25T16:20:00Z">
          <w:r>
            <w:rPr>
              <w:rFonts w:ascii="方正仿宋_GBK" w:hAnsi="方正仿宋_GBK" w:cs="方正仿宋_GBK" w:eastAsia="方正仿宋_GBK"/>
              <w:b w:val="false"/>
              <w:bCs w:val="false"/>
              <w:strike w:val="false"/>
              <w:dstrike w:val="false"/>
              <w:color w:val="000000"/>
              <w:sz w:val="28"/>
              <w:szCs w:val="28"/>
              <w:lang w:val="en-US" w:eastAsia="zh-CN"/>
            </w:rPr>
            <w:delText xml:space="preserve">   </w:delText>
          </w:r>
        </w:del>
      </w:ins>
      <w:ins w:id="75" w:author="杨展权" w:date="2023-10-25T16:20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 xml:space="preserve"> </w:t>
        </w:r>
      </w:ins>
      <w:del w:id="76" w:author="user" w:date="2023-10-25T15:51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：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机关受理交通行政许可申请后，应当对申请人提交的申请材料进行审查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人提交的申请材料齐全、符合法定形式，实施机关能够当场作出决定的，应当当场作出交通行政许可决定，并向申请人出具《交通行政许可（当场）决定书》（见附件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照</w:t>
      </w:r>
      <w:ins w:id="77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法律法规</w:t>
        </w:r>
      </w:ins>
      <w:del w:id="78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法律、法规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和规章的规定，需要对申请材料的实质内容进行核实的，应当审查申请材料反映的情况是否与法定的行政许可条件相一致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实质审查，应当指派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名以上工作人员进行。可以采用以下方式：（一）当面询问申请人及申请材料内容有关的相关人员；（二）根据申请人提交的材料之间的内容相互进行印证；（三）根据行政机关掌握的有关信息与申请材料进行印证；（四）请求其他行政机关协助审查申请材料的真实性；（五）调取查阅有关材料，核实申请材料的真实性；（六）对有关设备、设施、工具、场地进行实地核查；（七）依法进行检验、勘验、监测；（八）听取利害关系人意见；（九）举行听证；（十）召开专家评审会议审查申请材料的真实性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照法律、行政法规规定，实施交通行政许可应当通过招标、拍卖等公平竞争的方式作出决定的，从其规定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十九条</w:t>
      </w:r>
      <w:ins w:id="79" w:author="user" w:date="2023-10-25T15:55:00Z">
        <w:del w:id="80" w:author="杨展权" w:date="2023-10-25T16:21:00Z">
          <w:r>
            <w:rPr>
              <w:rFonts w:ascii="方正仿宋_GBK" w:hAnsi="方正仿宋_GBK" w:cs="方正仿宋_GBK" w:eastAsia="方正仿宋_GBK"/>
              <w:b w:val="false"/>
              <w:bCs w:val="false"/>
              <w:strike w:val="false"/>
              <w:dstrike w:val="false"/>
              <w:color w:val="000000"/>
              <w:sz w:val="28"/>
              <w:szCs w:val="28"/>
              <w:lang w:val="en-US" w:eastAsia="zh-CN"/>
            </w:rPr>
            <w:delText xml:space="preserve">   </w:delText>
          </w:r>
        </w:del>
      </w:ins>
      <w:ins w:id="81" w:author="杨展权" w:date="2023-10-25T16:21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 xml:space="preserve"> </w:t>
        </w:r>
      </w:ins>
      <w:del w:id="82" w:author="user" w:date="2023-10-25T15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：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机关作出准予交通行政许可决定的，应当在作出决定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，向申请人颁发加盖实施机关印章的下列行政许可证件：（一）交通行政许可批准文件或者证明文件；（二）许可证、执照或者其他许可证书；（三）资格证、资质证或者其他合格证书；（四）</w:t>
      </w:r>
      <w:ins w:id="83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法律法规</w:t>
        </w:r>
      </w:ins>
      <w:del w:id="84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法律、法规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规章规定的其他行政许可证件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交通行政许可实施程序规定》（</w:t>
      </w:r>
      <w:ins w:id="85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交通运输部</w:t>
        </w:r>
      </w:ins>
      <w:del w:id="86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交通部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  <w:del w:id="87" w:author="杨展权" w:date="2023-10-25T16:22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第十五条：</w:delText>
        </w:r>
      </w:del>
      <w:ins w:id="88" w:author="user" w:date="2023-10-25T15:56:00Z">
        <w:del w:id="89" w:author="杨展权" w:date="2023-10-25T16:22:00Z">
          <w:r>
            <w:rPr>
              <w:rFonts w:ascii="方正仿宋_GBK" w:hAnsi="方正仿宋_GBK" w:cs="方正仿宋_GBK" w:eastAsia="方正仿宋_GBK"/>
              <w:b w:val="false"/>
              <w:bCs w:val="false"/>
              <w:strike w:val="false"/>
              <w:dstrike w:val="false"/>
              <w:color w:val="000000"/>
              <w:sz w:val="28"/>
              <w:szCs w:val="28"/>
              <w:lang w:val="en-US" w:eastAsia="zh-CN"/>
            </w:rPr>
            <w:delText xml:space="preserve">   </w:delText>
          </w:r>
        </w:del>
      </w:ins>
      <w:ins w:id="90" w:author="杨展权" w:date="2023-10-25T16:22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 xml:space="preserve"> 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除当场作出交通行政许可决定外，实施机关应当自受理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作出交通行政许可决定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不能作出决定的，经实施机关负责人批准，可以延长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，并应当向申请人送达《延长交通行政许可期限通知书》（见附件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，将延长期限的理由告知申请人。但是，</w:t>
      </w:r>
      <w:ins w:id="91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法律法规</w:t>
        </w:r>
      </w:ins>
      <w:del w:id="92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法律、法规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另有规定的，从其规定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机关作出行政许可决定，依照</w:t>
      </w:r>
      <w:ins w:id="93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法律法规</w:t>
        </w:r>
      </w:ins>
      <w:del w:id="94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法律、法规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和规章的规定需要听证、招标、拍卖、检验、检测、检疫、鉴定和专家评审的，所需时间不计算在本条规定的期限内。实施机关应当向申请人送达《交通行政许可期限法定除外时间通知书》（见附件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，将所需时间书面告知申请人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路政管理规定》（交通运输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九条</w:t>
      </w:r>
      <w:del w:id="95" w:author="杨展权" w:date="2023-10-25T16:22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第十九条：</w:delText>
        </w:r>
      </w:del>
      <w:ins w:id="96" w:author="user" w:date="2023-10-25T15:56:00Z">
        <w:del w:id="97" w:author="杨展权" w:date="2023-10-25T16:22:00Z">
          <w:r>
            <w:rPr>
              <w:rFonts w:ascii="方正仿宋_GBK" w:hAnsi="方正仿宋_GBK" w:cs="方正仿宋_GBK" w:eastAsia="方正仿宋_GBK"/>
              <w:b w:val="false"/>
              <w:bCs w:val="false"/>
              <w:strike w:val="false"/>
              <w:dstrike w:val="false"/>
              <w:color w:val="000000"/>
              <w:sz w:val="28"/>
              <w:szCs w:val="28"/>
              <w:lang w:val="en-US" w:eastAsia="zh-CN"/>
            </w:rPr>
            <w:delText xml:space="preserve">   </w:delText>
          </w:r>
        </w:del>
      </w:ins>
      <w:ins w:id="98" w:author="杨展权" w:date="2023-10-25T16:22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 xml:space="preserve"> 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主管部门或者其设置的公路管理机构自接到申请书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应当作出决定。作出批准或者同意的决定的，应当签发相应的许可证；作出不批准或者不同意的决定的，应当书面告知，并说明理由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del w:id="99" w:author="杨展权" w:date="2023-10-23T17:18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FF0000"/>
            <w:sz w:val="28"/>
            <w:szCs w:val="28"/>
            <w:lang w:val="en-US" w:eastAsia="zh-CN"/>
          </w:rPr>
          <w:delText>8</w:delText>
        </w:r>
      </w:del>
      <w:ins w:id="100" w:author="杨展权" w:date="2023-10-23T17:18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FF0000"/>
            <w:sz w:val="28"/>
            <w:szCs w:val="28"/>
            <w:lang w:val="en-US" w:eastAsia="zh-CN"/>
          </w:rPr>
          <w:t>5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102" w:author="user" w:date="2023-10-25T15:57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  <w:ins w:id="101" w:author="user" w:date="2023-10-25T15:57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jc w:val="both"/>
        <w:textAlignment w:val="auto"/>
        <w:outlineLvl w:val="2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决定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同更新采伐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104" w:author="杨展权" w:date="2023-10-23T17:19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  <w:ins w:id="103" w:author="杨展权" w:date="2023-10-23T17:19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jc w:val="both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del w:id="105" w:author="杨展权" w:date="2023-10-23T17:19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106" w:author="杨展权" w:date="2023-10-23T17:19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107" w:author="杨展权" w:date="2023-10-23T17:19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  <w:del w:id="108" w:author="杨展权" w:date="2023-10-23T17:19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无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110" w:author="杨展权" w:date="2023-10-23T17:19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  <w:ins w:id="109" w:author="杨展权" w:date="2023-10-23T17:19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jc w:val="both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112" w:author="杨展权" w:date="2023-10-23T17:19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  <w:ins w:id="111" w:author="杨展权" w:date="2023-10-23T17:19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jc w:val="both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采伐活动所处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114" w:author="杨展权" w:date="2023-10-23T17:19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  <w:ins w:id="113" w:author="杨展权" w:date="2023-10-23T17:19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jc w:val="both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del w:id="115" w:author="杨展权" w:date="2023-10-23T17:19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116" w:author="杨展权" w:date="2023-10-23T17:19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117" w:author="杨展权" w:date="2023-10-23T17:19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无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119" w:author="user" w:date="2023-10-25T15:58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  <w:ins w:id="118" w:author="user" w:date="2023-10-25T15:58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121" w:author="杨展权" w:date="2023-10-23T17:20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  <w:ins w:id="120" w:author="杨展权" w:date="2023-10-23T17:20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jc w:val="both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123" w:author="杨展权" w:date="2023-10-23T17:20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  <w:ins w:id="122" w:author="杨展权" w:date="2023-10-23T17:20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125" w:author="杨展权" w:date="2023-10-23T17:20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ins w:id="124" w:author="杨展权" w:date="2023-10-23T17:20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jc w:val="both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26" w:author="user" w:date="2023-10-27T10:07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设区的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</w:t>
      </w:r>
      <w:del w:id="127" w:author="user" w:date="2023-10-27T10:07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级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运输</w:t>
      </w:r>
      <w:ins w:id="128" w:author="user" w:date="2023-10-27T10:07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局</w:t>
        </w:r>
      </w:ins>
      <w:del w:id="129" w:author="user" w:date="2023-10-25T15:59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局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  <w:del w:id="131" w:author="杨展权" w:date="2023-10-23T17:21:00Z"/>
        </w:rPr>
      </w:pPr>
      <w:del w:id="130" w:author="杨展权" w:date="2023-10-23T17:21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</w:r>
      </w:del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乡道更新采伐护路林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18209003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更新采伐护路林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1820900Y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乡道更新采伐护路林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18209003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del w:id="132" w:author="杨展权" w:date="2023-10-25T16:22:00Z">
        <w:r>
          <w:rPr>
            <w:rFonts w:eastAsia="方正仿宋_GBK" w:cs="方正仿宋_GBK" w:ascii="方正仿宋_GBK" w:hAnsi="方正仿宋_GBK"/>
            <w:strike w:val="false"/>
            <w:dstrike w:val="false"/>
            <w:sz w:val="28"/>
            <w:szCs w:val="28"/>
            <w:lang w:val="en-US" w:eastAsia="zh-CN"/>
          </w:rPr>
          <w:delText>1.</w:delText>
        </w:r>
      </w:del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乡道更新采伐护路林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1820900301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33" w:author="杨展权" w:date="2023-10-25T16:2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134" w:author="杨展权" w:date="2023-10-25T16:23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135" w:author="杨展权" w:date="2023-10-25T16:2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公路法》第四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公路安全保护条例》第二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路政管理规定》（交通运输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八条</w:t>
      </w:r>
      <w:ins w:id="136" w:author="user" w:date="2023-10-25T15:59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、第十七条、第十八条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del w:id="137" w:author="杨展权" w:date="2023-10-25T16:2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138" w:author="杨展权" w:date="2023-10-25T16:23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139" w:author="杨展权" w:date="2023-10-25T16:2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公路安全保护条例》第六十一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</w:t>
      </w:r>
      <w:ins w:id="140" w:author="user" w:date="2023-10-27T09:1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区）</w:t>
        </w:r>
      </w:ins>
      <w:del w:id="141" w:author="user" w:date="2023-10-27T09:1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级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运输部门</w:t>
      </w:r>
      <w:del w:id="142" w:author="user" w:date="2023-10-27T09:1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或者政府指定部门</w:delText>
        </w:r>
      </w:del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采伐护路林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事先向交通主管部门或者其设置的公路管理机构提交申请书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依照《中华人民共和国森林法》的规定办理审批手续，并完成更新补种任务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不能及时补种的，应当交纳补种所需费用，由公路管理机构代为补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43" w:author="杨展权" w:date="2023-10-23T17:21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144" w:author="杨展权" w:date="2023-10-23T17:21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145" w:author="杨展权" w:date="2023-10-23T17:21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公路法》第四十二条</w:t>
      </w:r>
      <w:del w:id="146" w:author="user" w:date="2023-10-25T16:01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第四十二条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公路绿化工作，由公路管理机构按照公路工程技术标准组织实施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公路用地上的树木，不得任意砍伐；需要更新砍伐的，应当经县级以上地方人民政府交通主管部门同意后，依照《中华人民共和国森林法》的规定办理审批手续，并完成更新补种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del w:id="147" w:author="杨展权" w:date="2023-10-23T17:22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,</w:delText>
        </w:r>
      </w:del>
      <w:ins w:id="148" w:author="杨展权" w:date="2023-10-23T17:22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，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del w:id="149" w:author="杨展权" w:date="2023-10-23T17:22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,</w:delText>
        </w:r>
      </w:del>
      <w:ins w:id="150" w:author="杨展权" w:date="2023-10-23T17:22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，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机关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减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</w:t>
      </w:r>
    </w:p>
    <w:p>
      <w:pPr>
        <w:pStyle w:val="Normal"/>
        <w:ind w:firstLine="560"/>
        <w:rPr>
          <w:color w:val="FF0000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将审批时限由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个工作日减压至</w:t>
      </w:r>
      <w:del w:id="151" w:author="杨展权" w:date="2023-10-23T17:22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FF0000"/>
            <w:sz w:val="28"/>
            <w:szCs w:val="28"/>
            <w:lang w:val="en-US" w:eastAsia="zh-CN"/>
          </w:rPr>
          <w:delText>8</w:delText>
        </w:r>
      </w:del>
      <w:ins w:id="152" w:author="杨展权" w:date="2023-10-23T17:22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FF0000"/>
            <w:sz w:val="28"/>
            <w:szCs w:val="28"/>
            <w:lang w:val="en-US" w:eastAsia="zh-CN"/>
          </w:rPr>
          <w:t>5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53" w:author="杨展权" w:date="2023-10-23T17:22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154" w:author="杨展权" w:date="2023-10-23T17:22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.</w:delText>
        </w:r>
      </w:del>
      <w:ins w:id="155" w:author="杨展权" w:date="2023-10-23T17:22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156" w:author="杨展权" w:date="2023-10-23T17:22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1</w:t>
        </w:r>
      </w:ins>
      <w:ins w:id="157" w:author="杨展权" w:date="2023-10-23T17:22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健全完善更新采伐护路林工作机制，制定更新采伐护路林监管工作计划，明确检查频次、时段和内容，并充分利用现代信息技术实施对更新采伐护路林的监管，不断提高更新采伐护路林审批监管的现代化水平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58" w:author="杨展权" w:date="2023-10-23T17:22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2</w:delText>
        </w:r>
      </w:del>
      <w:del w:id="159" w:author="杨展权" w:date="2023-10-23T17:22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．</w:delText>
        </w:r>
      </w:del>
      <w:ins w:id="160" w:author="杨展权" w:date="2023-10-23T17:22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161" w:author="杨展权" w:date="2023-10-23T17:22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2</w:t>
        </w:r>
      </w:ins>
      <w:ins w:id="162" w:author="杨展权" w:date="2023-10-23T17:22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公路日常巡查，重点检查更新采伐护路林是否有审批、是否按照规定对护路林进行更新采伐，及时发现和查处未经批准更新采伐护路林的行为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63" w:author="杨展权" w:date="2023-10-23T17:22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3.</w:delText>
        </w:r>
      </w:del>
      <w:ins w:id="164" w:author="杨展权" w:date="2023-10-23T17:22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165" w:author="杨展权" w:date="2023-10-23T17:22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3</w:t>
        </w:r>
      </w:ins>
      <w:ins w:id="166" w:author="杨展权" w:date="2023-10-23T17:22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与生态环境部门沟通协调，确保申请人及时依照《中华人民共和国森林法》的规定办理了审批手续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67" w:author="杨展权" w:date="2023-10-23T17:22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4.</w:delText>
        </w:r>
      </w:del>
      <w:ins w:id="168" w:author="杨展权" w:date="2023-10-23T17:22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169" w:author="杨展权" w:date="2023-10-23T17:22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4</w:t>
        </w:r>
      </w:ins>
      <w:ins w:id="170" w:author="杨展权" w:date="2023-10-23T17:22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对更新采伐护路林作业区的监督检查，重点检查施工路段是否按照交通组织方案设置作业区、是否符合相关</w:t>
      </w:r>
      <w:ins w:id="171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技术</w:t>
        </w:r>
      </w:ins>
      <w:del w:id="172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技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标准、规范的要求，并及时组织开展突发事件下应急处置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73" w:author="杨展权" w:date="2023-10-23T17:23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5.</w:delText>
        </w:r>
      </w:del>
      <w:ins w:id="174" w:author="杨展权" w:date="2023-10-23T17:2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175" w:author="杨展权" w:date="2023-10-23T17:23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5</w:t>
        </w:r>
      </w:ins>
      <w:ins w:id="176" w:author="杨展权" w:date="2023-10-23T17:2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对更新砍伐护路林监管人员业务培训，定期开展法律法规和技术标准、规范的学习，提高更新砍伐护路林监管人员的业务能力和管理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砍伐公路用地上树木的申请书（主要内容包括：主要理由、地点、树木的种类和数量、安全保障措施、时间、补种措施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77" w:author="杨展权" w:date="2023-10-23T17:2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178" w:author="杨展权" w:date="2023-10-23T17:23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179" w:author="杨展权" w:date="2023-10-23T17:2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路政管理规定》（交通运输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</w:t>
      </w:r>
      <w:del w:id="180" w:author="user" w:date="2023-10-25T16:0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第十七条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更新砍伐公路用地上的树木，应当依照《</w:t>
      </w:r>
      <w:ins w:id="181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中华人民共和国公路法</w:t>
        </w:r>
      </w:ins>
      <w:del w:id="182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公路法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第四十二条第二款的规定，事先向交通主管部门或者其设置的公路管理机构提交申请书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条前款规定的申请书包括以下主要内容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主要理由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地点（公路名称、桩号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树木的种类和数量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安全保障措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时间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六）补种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184" w:author="杨展权" w:date="2023-10-23T17:23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ins w:id="183" w:author="杨展权" w:date="2023-10-23T17:23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widowControl w:val="false"/>
        <w:bidi w:val="0"/>
        <w:spacing w:lineRule="exact" w:line="600"/>
        <w:ind w:firstLine="562"/>
        <w:jc w:val="both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85" w:author="杨展权" w:date="2023-10-25T16:23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.</w:delText>
        </w:r>
      </w:del>
      <w:ins w:id="186" w:author="杨展权" w:date="2023-10-25T16:2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187" w:author="杨展权" w:date="2023-10-25T16:23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1</w:t>
        </w:r>
      </w:ins>
      <w:ins w:id="188" w:author="杨展权" w:date="2023-10-25T16:2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89" w:author="杨展权" w:date="2023-10-25T16:23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2.</w:delText>
        </w:r>
      </w:del>
      <w:ins w:id="190" w:author="杨展权" w:date="2023-10-25T16:2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191" w:author="杨展权" w:date="2023-10-25T16:23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2</w:t>
        </w:r>
      </w:ins>
      <w:ins w:id="192" w:author="杨展权" w:date="2023-10-25T16:2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93" w:author="杨展权" w:date="2023-10-25T16:23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3.</w:delText>
        </w:r>
      </w:del>
      <w:ins w:id="194" w:author="杨展权" w:date="2023-10-25T16:2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195" w:author="杨展权" w:date="2023-10-25T16:23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3</w:t>
        </w:r>
      </w:ins>
      <w:ins w:id="196" w:author="杨展权" w:date="2023-10-25T16:2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现场勘验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97" w:author="杨展权" w:date="2023-10-25T16:23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4.</w:delText>
        </w:r>
      </w:del>
      <w:ins w:id="198" w:author="杨展权" w:date="2023-10-25T16:2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199" w:author="杨展权" w:date="2023-10-25T16:23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4</w:t>
        </w:r>
      </w:ins>
      <w:ins w:id="200" w:author="杨展权" w:date="2023-10-25T16:2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201" w:author="杨展权" w:date="2023-10-23T17:2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202" w:author="杨展权" w:date="2023-10-23T17:23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203" w:author="杨展权" w:date="2023-10-23T17:23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交通行政许可实施程序规定》（</w:t>
      </w:r>
      <w:ins w:id="204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交通运输部</w:t>
        </w:r>
      </w:ins>
      <w:del w:id="205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交通部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</w:t>
      </w:r>
      <w:del w:id="206" w:author="杨展权" w:date="2023-10-25T16:24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第十三条：</w:delText>
        </w:r>
      </w:del>
      <w:ins w:id="207" w:author="user" w:date="2023-10-25T16:04:00Z">
        <w:del w:id="208" w:author="杨展权" w:date="2023-10-25T16:24:00Z">
          <w:r>
            <w:rPr>
              <w:rFonts w:ascii="方正仿宋_GBK" w:hAnsi="方正仿宋_GBK" w:cs="方正仿宋_GBK" w:eastAsia="方正仿宋_GBK"/>
              <w:b w:val="false"/>
              <w:bCs w:val="false"/>
              <w:strike w:val="false"/>
              <w:dstrike w:val="false"/>
              <w:color w:val="000000"/>
              <w:sz w:val="28"/>
              <w:szCs w:val="28"/>
              <w:lang w:val="en-US" w:eastAsia="zh-CN"/>
            </w:rPr>
            <w:delText xml:space="preserve">   </w:delText>
          </w:r>
        </w:del>
      </w:ins>
      <w:ins w:id="209" w:author="杨展权" w:date="2023-10-25T16:24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 xml:space="preserve"> 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机关受理交通行政许可申请后，应当对申请人提交的申请材料进行审查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人提交的申请材料齐全、符合法定形式，实施机关能够当场作出决定的，应当当场作出交通行政许可决定，并向申请人出具《交通行政许可（当场）决定书》（见附件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照</w:t>
      </w:r>
      <w:ins w:id="210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法律法规</w:t>
        </w:r>
      </w:ins>
      <w:del w:id="211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法律、法规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和规章的规定，需要对申请材料的实质内容进行核实的，应当审查申请材料反映的情况是否与法定的行政许可条件相一致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实质审查，应当指派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名以上工作人员进行。可以采用以下方式：（一）当面询问申请人及申请材料内容有关的相关人员；（二）根据申请人提交的材料之间的内容相互进行印证；（三）根据行政机关掌握的有关信息与申请材料进行印证；（四）请求其他行政机关协助审查申请材料的真实性；（五）调取查阅有关材料，核实申请材料的真实性；（六）对有关设备、设施、工具、场地进行实地核查；（七）依法进行检验、勘验、监测；（八）听取利害关系人意见；（九）举行听证；（十）召开专家评审会议审查申请材料的真实性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照法律、行政法规规定，实施交通行政许可应当通过招标、拍卖等公平竞争的方式作出决定的，从其规定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十九条</w:t>
      </w:r>
      <w:del w:id="212" w:author="杨展权" w:date="2023-10-25T16:24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：</w:delText>
        </w:r>
      </w:del>
      <w:ins w:id="213" w:author="user" w:date="2023-10-25T16:04:00Z">
        <w:del w:id="214" w:author="杨展权" w:date="2023-10-25T16:24:00Z">
          <w:r>
            <w:rPr>
              <w:rFonts w:ascii="方正仿宋_GBK" w:hAnsi="方正仿宋_GBK" w:cs="方正仿宋_GBK" w:eastAsia="方正仿宋_GBK"/>
              <w:b w:val="false"/>
              <w:bCs w:val="false"/>
              <w:strike w:val="false"/>
              <w:dstrike w:val="false"/>
              <w:color w:val="000000"/>
              <w:sz w:val="28"/>
              <w:szCs w:val="28"/>
              <w:lang w:val="en-US" w:eastAsia="zh-CN"/>
            </w:rPr>
            <w:delText xml:space="preserve">   </w:delText>
          </w:r>
        </w:del>
      </w:ins>
      <w:ins w:id="215" w:author="杨展权" w:date="2023-10-25T16:24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 xml:space="preserve"> 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机关作出准予交通行政许可决定的，应当在作出决定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，向申请人颁发加盖实施机关印章的下列行政许可证件：（一）交通行政许可批准文件或者证明文件；（二）许可证、执照或者其他许可证书；（三）资格证、资质证或者其他合格证书；（四）</w:t>
      </w:r>
      <w:ins w:id="216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法律法规</w:t>
        </w:r>
      </w:ins>
      <w:del w:id="217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法律、法规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规章规定的其他行政许可证件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交通行政许可实施程序规定》（</w:t>
      </w:r>
      <w:ins w:id="218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交通运输部</w:t>
        </w:r>
      </w:ins>
      <w:del w:id="219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交通部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  <w:del w:id="220" w:author="user" w:date="2023-10-25T16:0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第十五条：</w:delText>
        </w:r>
      </w:del>
      <w:ins w:id="221" w:author="user" w:date="2023-10-25T16:0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 xml:space="preserve">   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除当场作出交通行政许可决定外，实施机关应当自受理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作出交通行政许可决定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不能作出决定的，经实施机关负责人批准，可以延长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，并应当向申请人送达《延长交通行政许可期限通知书》（见附件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，将延长期限的理由告知申请人。但是，</w:t>
      </w:r>
      <w:ins w:id="222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法律法规</w:t>
        </w:r>
      </w:ins>
      <w:del w:id="223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法律、法规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另有规定的，从其规定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机关作出行政许可决定，依照</w:t>
      </w:r>
      <w:ins w:id="224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法律法规</w:t>
        </w:r>
      </w:ins>
      <w:del w:id="225" w:author="曾世涛" w:date="2025-04-25T16:5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法律、法规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和规章的规定需要听证、招标、拍卖、检验、检测、检疫、鉴定和专家评审的，所需时间不计算在本条规定的期限内。实施机关应当向申请人送达《交通行政许可期限法定除外时间通知书》（见附件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，将所需时间书面告知申请人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路政管理规定》（交通运输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九条</w:t>
      </w:r>
      <w:del w:id="226" w:author="user" w:date="2023-10-25T16:0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第十九条：</w:delText>
        </w:r>
      </w:del>
      <w:ins w:id="227" w:author="user" w:date="2023-10-25T16:0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 xml:space="preserve">   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主管部门或者其设置的公路管理机构自接到申请书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应当作出决定。作出批准或者同意的决定的，应当签发相应的许可证；作出不批准或者不同意的决定的，应当书面告知，并说明理由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FF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del w:id="228" w:author="杨展权" w:date="2023-10-23T17:24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FF0000"/>
            <w:sz w:val="28"/>
            <w:szCs w:val="28"/>
            <w:lang w:val="en-US" w:eastAsia="zh-CN"/>
          </w:rPr>
          <w:delText>8</w:delText>
        </w:r>
      </w:del>
      <w:ins w:id="229" w:author="杨展权" w:date="2023-10-23T17:24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FF0000"/>
            <w:sz w:val="28"/>
            <w:szCs w:val="28"/>
            <w:lang w:val="en-US" w:eastAsia="zh-CN"/>
          </w:rPr>
          <w:t>5</w:t>
        </w:r>
      </w:ins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231" w:author="user" w:date="2023-10-25T16:06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  <w:ins w:id="230" w:author="user" w:date="2023-10-25T16:06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jc w:val="both"/>
        <w:textAlignment w:val="auto"/>
        <w:outlineLvl w:val="2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决定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同更新采伐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233" w:author="杨展权" w:date="2023-10-23T17:24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  <w:ins w:id="232" w:author="杨展权" w:date="2023-10-23T17:24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jc w:val="both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del w:id="234" w:author="杨展权" w:date="2023-10-23T17:24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235" w:author="杨展权" w:date="2023-10-23T17:24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236" w:author="杨展权" w:date="2023-10-23T17:24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无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238" w:author="杨展权" w:date="2023-10-23T17:24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  <w:ins w:id="237" w:author="杨展权" w:date="2023-10-23T17:24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jc w:val="both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240" w:author="杨展权" w:date="2023-10-23T17:24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  <w:ins w:id="239" w:author="杨展权" w:date="2023-10-23T17:24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jc w:val="both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242" w:author="user" w:date="2023-10-27T10:08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  <w:ins w:id="241" w:author="user" w:date="2023-10-27T10:08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jc w:val="both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采伐活动所处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  <w:ins w:id="243" w:author="杨展权" w:date="2023-10-23T17:25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  <w:ins w:id="244" w:author="杨展权" w:date="2023-10-23T17:25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无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  <w:del w:id="248" w:author="杨展权" w:date="2023-10-23T17:24:00Z"/>
        </w:rPr>
      </w:pPr>
      <w:del w:id="245" w:author="杨展权" w:date="2023-10-23T17:24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246" w:author="杨展权" w:date="2023-10-23T17:24:00Z">
        <w:r>
          <w:rPr>
            <w:rFonts w:eastAsia="方正仿宋_GBK" w:cs="方正仿宋_GBK" w:ascii="方正仿宋_GBK" w:hAnsi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247" w:author="杨展权" w:date="2023-10-23T17:24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无无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250" w:author="杨展权" w:date="2023-10-23T17:25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  <w:ins w:id="249" w:author="杨展权" w:date="2023-10-23T17:25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252" w:author="杨展权" w:date="2023-10-23T17:25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  <w:ins w:id="251" w:author="杨展权" w:date="2023-10-23T17:25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jc w:val="both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254" w:author="杨展权" w:date="2023-10-23T17:25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  <w:ins w:id="253" w:author="杨展权" w:date="2023-10-23T17:25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256" w:author="杨展权" w:date="2023-10-23T17:25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ins w:id="255" w:author="杨展权" w:date="2023-10-23T17:25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jc w:val="both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</w:t>
      </w:r>
      <w:ins w:id="257" w:author="user" w:date="2023-10-27T10:08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区）</w:t>
        </w:r>
      </w:ins>
      <w:del w:id="258" w:author="user" w:date="2023-10-27T10:08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级</w:delText>
        </w:r>
      </w:del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运输部门</w:t>
      </w:r>
      <w:del w:id="259" w:author="user" w:date="2023-10-27T10:08:00Z">
        <w:r>
          <w:rPr>
            <w:rFonts w:ascii="方正仿宋_GBK" w:hAnsi="方正仿宋_GBK" w:cs="方正仿宋_GBK" w:eastAsia="方正仿宋_GBK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或者政府指定部门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4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24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4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  <w:lang w:eastAsia="zh-CN"/>
                      </w:rPr>
                      <w:t>16</w:t>
                    </w:r>
                    <w:r>
                      <w:rPr>
                        <w:sz w:val="24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3:50:00Z</dcterms:created>
  <dc:creator>杨展权</dc:creator>
  <dc:description/>
  <dc:language>en-US</dc:language>
  <cp:lastModifiedBy>曾世涛</cp:lastModifiedBy>
  <dcterms:modified xsi:type="dcterms:W3CDTF">2025-04-25T08:55:51Z</dcterms:modified>
  <cp:revision>1</cp:revision>
  <dc:subject/>
  <dc:title>杨展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76E85DCC774AACA0D679263E244D73_12</vt:lpwstr>
  </property>
  <property fmtid="{D5CDD505-2E9C-101B-9397-08002B2CF9AE}" pid="3" name="KSOProductBuildVer">
    <vt:lpwstr>2052-12.1.0.18912</vt:lpwstr>
  </property>
</Properties>
</file>