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道建设项目竣工验收（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8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ins w:id="1" w:author="辽" w:date="2023-10-26T21:53:00Z"/>
        </w:rPr>
      </w:pPr>
      <w:ins w:id="0" w:author="辽" w:date="2023-10-26T21:53:00Z">
        <w:r>
          <w:rPr>
            <w:rFonts w:ascii="Times New Roman" w:hAnsi="Times New Roman" w:cs="Times New Roman" w:eastAsia="黑体"/>
            <w:b w:val="false"/>
            <w:bCs w:val="false"/>
            <w:strike w:val="false"/>
            <w:dstrike w:val="false"/>
            <w:color w:val="000000"/>
            <w:sz w:val="28"/>
            <w:szCs w:val="28"/>
            <w:lang w:val="en-US" w:eastAsia="zh-CN"/>
          </w:rPr>
          <w:t>一、基本要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 w:author="辽" w:date="2023-10-26T21:53:00Z"/>
        </w:rPr>
      </w:pPr>
      <w:ins w:id="2"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3" w:author="辽" w:date="2023-10-26T21:53:00Z">
        <w:r>
          <w:rPr>
            <w:rFonts w:ascii="Times New Roman" w:hAnsi="Times New Roman" w:cs="Times New Roman" w:eastAsia="仿宋GB2312;仿宋"/>
            <w:b/>
            <w:bCs/>
            <w:strike w:val="false"/>
            <w:dstrike w:val="false"/>
            <w:color w:val="000000"/>
            <w:sz w:val="28"/>
            <w:szCs w:val="28"/>
            <w:lang w:val="en-US"/>
          </w:rPr>
          <w:t>行政许可事项名称</w:t>
        </w:r>
      </w:ins>
      <w:ins w:id="4" w:author="辽" w:date="2023-10-26T21:53:00Z">
        <w:r>
          <w:rPr>
            <w:rFonts w:ascii="Times New Roman" w:hAnsi="Times New Roman" w:cs="Times New Roman" w:eastAsia="仿宋GB2312;仿宋"/>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ins w:id="10" w:author="辽" w:date="2023-10-26T21:53:00Z"/>
        </w:rPr>
      </w:pPr>
      <w:ins w:id="6" w:author="辽" w:date="2023-10-26T21:53:00Z">
        <w:r>
          <w:rPr>
            <w:rFonts w:ascii="方正仿宋_GBK" w:hAnsi="方正仿宋_GBK" w:cs="方正仿宋_GBK" w:eastAsia="方正仿宋_GBK"/>
            <w:strike w:val="false"/>
            <w:dstrike w:val="false"/>
            <w:sz w:val="28"/>
            <w:szCs w:val="28"/>
            <w:lang w:val="en-US"/>
          </w:rPr>
          <w:t>公路建设项目竣工验收</w:t>
        </w:r>
      </w:ins>
      <w:ins w:id="7" w:author="辽" w:date="2023-10-26T21:53:00Z">
        <w:r>
          <w:rPr>
            <w:rFonts w:ascii="方正仿宋_GBK" w:hAnsi="方正仿宋_GBK" w:cs="方正仿宋_GBK" w:eastAsia="方正仿宋_GBK"/>
            <w:strike w:val="false"/>
            <w:dstrike w:val="false"/>
            <w:sz w:val="28"/>
            <w:szCs w:val="28"/>
            <w:lang w:val="en-US" w:eastAsia="zh-CN"/>
          </w:rPr>
          <w:t>【</w:t>
        </w:r>
      </w:ins>
      <w:ins w:id="8" w:author="辽" w:date="2023-10-26T21:53:00Z">
        <w:r>
          <w:rPr>
            <w:rFonts w:eastAsia="方正仿宋_GBK" w:cs="方正仿宋_GBK" w:ascii="方正仿宋_GBK" w:hAnsi="方正仿宋_GBK"/>
            <w:strike w:val="false"/>
            <w:dstrike w:val="false"/>
            <w:sz w:val="28"/>
            <w:szCs w:val="28"/>
            <w:lang w:val="en-US"/>
          </w:rPr>
          <w:t>00011820400Y</w:t>
        </w:r>
      </w:ins>
      <w:ins w:id="9" w:author="辽" w:date="2023-10-26T21:53:00Z">
        <w:r>
          <w:rPr>
            <w:rFonts w:ascii="方正仿宋_GBK" w:hAnsi="方正仿宋_GBK" w:cs="方正仿宋_GBK" w:eastAsia="方正仿宋_GBK"/>
            <w:strike w:val="false"/>
            <w:dstrike w:val="false"/>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4" w:author="辽" w:date="2023-10-26T21:53:00Z"/>
        </w:rPr>
      </w:pPr>
      <w:ins w:id="11"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12" w:author="辽" w:date="2023-10-26T21:53:00Z">
        <w:r>
          <w:rPr>
            <w:rFonts w:ascii="Times New Roman" w:hAnsi="Times New Roman" w:cs="Times New Roman" w:eastAsia="仿宋GB2312;仿宋"/>
            <w:b/>
            <w:bCs/>
            <w:strike w:val="false"/>
            <w:dstrike w:val="false"/>
            <w:color w:val="000000"/>
            <w:sz w:val="28"/>
            <w:szCs w:val="28"/>
            <w:lang w:val="en-US" w:eastAsia="zh-CN"/>
          </w:rPr>
          <w:t>行政许可</w:t>
        </w:r>
      </w:ins>
      <w:ins w:id="13" w:author="辽" w:date="2023-10-26T21:53:00Z">
        <w:r>
          <w:rPr>
            <w:rFonts w:ascii="Times New Roman" w:hAnsi="Times New Roman" w:cs="Times New Roman" w:eastAsia="仿宋GB2312;仿宋"/>
            <w:b/>
            <w:bCs/>
            <w:strike w:val="false"/>
            <w:dstrike w:val="false"/>
            <w:color w:val="000000"/>
            <w:sz w:val="28"/>
            <w:szCs w:val="28"/>
            <w:lang w:val="en-US" w:eastAsia="zh-CN"/>
          </w:rPr>
          <w:t>事项子项名称及编码</w:t>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18" w:author="辽" w:date="2023-10-26T21:53:00Z"/>
        </w:rPr>
      </w:pPr>
      <w:ins w:id="15" w:author="辽" w:date="2023-10-26T21:53:00Z">
        <w:r>
          <w:rPr>
            <w:rFonts w:ascii="方正仿宋_GBK" w:hAnsi="方正仿宋_GBK" w:cs="方正仿宋_GBK" w:eastAsia="方正仿宋_GBK"/>
            <w:strike w:val="false"/>
            <w:dstrike w:val="false"/>
            <w:sz w:val="28"/>
            <w:szCs w:val="28"/>
            <w:lang w:val="en-US"/>
          </w:rPr>
          <w:t>县道建设项目竣工验收（县级权限）【</w:t>
        </w:r>
      </w:ins>
      <w:ins w:id="16" w:author="辽" w:date="2023-10-26T21:53:00Z">
        <w:r>
          <w:rPr>
            <w:rFonts w:eastAsia="方正仿宋_GBK" w:cs="方正仿宋_GBK" w:ascii="方正仿宋_GBK" w:hAnsi="方正仿宋_GBK"/>
            <w:strike w:val="false"/>
            <w:dstrike w:val="false"/>
            <w:sz w:val="28"/>
            <w:szCs w:val="28"/>
            <w:lang w:val="en-US"/>
          </w:rPr>
          <w:t>000118204008</w:t>
        </w:r>
      </w:ins>
      <w:ins w:id="17" w:author="辽" w:date="2023-10-26T21:53:00Z">
        <w:r>
          <w:rPr>
            <w:rFonts w:ascii="方正仿宋_GBK" w:hAnsi="方正仿宋_GBK" w:cs="方正仿宋_GBK" w:eastAsia="方正仿宋_GBK"/>
            <w:strike w:val="false"/>
            <w:dstrike w:val="false"/>
            <w:sz w:val="28"/>
            <w:szCs w:val="28"/>
            <w:lang w:val="en-US"/>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25" w:author="辽" w:date="2023-10-26T21:53:00Z"/>
        </w:rPr>
      </w:pPr>
      <w:ins w:id="19"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20" w:author="辽" w:date="2023-10-26T21:53:00Z">
        <w:r>
          <w:rPr>
            <w:rFonts w:ascii="Times New Roman" w:hAnsi="Times New Roman" w:cs="Times New Roman" w:eastAsia="仿宋GB2312;仿宋"/>
            <w:b/>
            <w:bCs/>
            <w:strike w:val="false"/>
            <w:dstrike w:val="false"/>
            <w:color w:val="000000"/>
            <w:sz w:val="28"/>
            <w:szCs w:val="28"/>
            <w:lang w:val="en-US" w:eastAsia="zh-CN"/>
          </w:rPr>
          <w:t>行政许可事项业务办</w:t>
        </w:r>
      </w:ins>
      <w:ins w:id="21" w:author="曾世涛" w:date="2025-04-25T16:40:00Z">
        <w:r>
          <w:rPr>
            <w:rFonts w:ascii="Times New Roman" w:hAnsi="Times New Roman" w:cs="Times New Roman" w:eastAsia="仿宋GB2312;仿宋"/>
            <w:b/>
            <w:bCs/>
            <w:strike w:val="false"/>
            <w:dstrike w:val="false"/>
            <w:color w:val="000000"/>
            <w:sz w:val="28"/>
            <w:szCs w:val="28"/>
            <w:lang w:val="en-US" w:eastAsia="zh-CN"/>
          </w:rPr>
          <w:t>理事</w:t>
        </w:r>
      </w:ins>
      <w:ins w:id="22" w:author="辽" w:date="2023-10-26T21:53:00Z">
        <w:del w:id="23" w:author="曾世涛" w:date="2025-04-25T16:40:00Z">
          <w:r>
            <w:rPr>
              <w:rFonts w:ascii="Times New Roman" w:hAnsi="Times New Roman" w:cs="Times New Roman" w:eastAsia="仿宋GB2312;仿宋"/>
              <w:b/>
              <w:bCs/>
              <w:strike w:val="false"/>
              <w:dstrike w:val="false"/>
              <w:color w:val="000000"/>
              <w:sz w:val="28"/>
              <w:szCs w:val="28"/>
              <w:lang w:val="en-US" w:eastAsia="zh-CN"/>
            </w:rPr>
            <w:delText>理</w:delText>
          </w:r>
        </w:del>
      </w:ins>
      <w:ins w:id="24" w:author="辽" w:date="2023-10-26T21:53:00Z">
        <w:r>
          <w:rPr>
            <w:rFonts w:ascii="Times New Roman" w:hAnsi="Times New Roman" w:cs="Times New Roman" w:eastAsia="仿宋GB2312;仿宋"/>
            <w:b/>
            <w:bCs/>
            <w:strike w:val="false"/>
            <w:dstrike w:val="false"/>
            <w:color w:val="000000"/>
            <w:sz w:val="28"/>
            <w:szCs w:val="28"/>
            <w:lang w:val="en-US" w:eastAsia="zh-CN"/>
          </w:rPr>
          <w:t>项名称及编码</w:t>
        </w:r>
      </w:ins>
    </w:p>
    <w:p>
      <w:pPr>
        <w:pStyle w:val="Normal"/>
        <w:spacing w:lineRule="auto" w:line="360"/>
        <w:ind w:firstLine="560"/>
        <w:rPr>
          <w:rFonts w:ascii="方正仿宋_GBK" w:hAnsi="方正仿宋_GBK" w:eastAsia="方正仿宋_GBK" w:cs="方正仿宋_GBK"/>
          <w:strike w:val="false"/>
          <w:dstrike w:val="false"/>
          <w:sz w:val="28"/>
          <w:szCs w:val="28"/>
          <w:lang w:val="en-US" w:eastAsia="zh-CN"/>
          <w:ins w:id="29" w:author="辽" w:date="2023-10-26T21:53:00Z"/>
        </w:rPr>
      </w:pPr>
      <w:ins w:id="26" w:author="辽" w:date="2023-10-26T21:53:00Z">
        <w:r>
          <w:rPr>
            <w:rFonts w:eastAsia="方正仿宋_GBK" w:cs="方正仿宋_GBK" w:ascii="方正仿宋_GBK" w:hAnsi="方正仿宋_GBK"/>
            <w:strike w:val="false"/>
            <w:dstrike w:val="false"/>
            <w:sz w:val="28"/>
            <w:szCs w:val="28"/>
            <w:lang w:val="en-US" w:eastAsia="zh-CN"/>
          </w:rPr>
          <w:t>1.</w:t>
        </w:r>
      </w:ins>
      <w:ins w:id="27" w:author="辽" w:date="2023-10-26T21:53:00Z">
        <w:r>
          <w:rPr>
            <w:rFonts w:ascii="方正仿宋_GBK" w:hAnsi="方正仿宋_GBK" w:cs="方正仿宋_GBK" w:eastAsia="方正仿宋_GBK"/>
            <w:strike w:val="false"/>
            <w:dstrike w:val="false"/>
            <w:sz w:val="28"/>
            <w:szCs w:val="28"/>
            <w:lang w:val="en-US" w:eastAsia="zh-CN"/>
          </w:rPr>
          <w:t>县道建设项目竣工验收（县级权限）</w:t>
        </w:r>
      </w:ins>
      <w:ins w:id="28" w:author="辽" w:date="2023-10-26T21:53:00Z">
        <w:r>
          <w:rPr>
            <w:rFonts w:eastAsia="方正仿宋_GBK" w:cs="方正仿宋_GBK" w:ascii="方正仿宋_GBK" w:hAnsi="方正仿宋_GBK"/>
            <w:strike w:val="false"/>
            <w:dstrike w:val="false"/>
            <w:sz w:val="28"/>
            <w:szCs w:val="28"/>
            <w:lang w:val="en-US" w:eastAsia="zh-CN"/>
          </w:rPr>
          <w:t>(00011820400801)</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2" w:author="辽" w:date="2023-10-26T21:53:00Z"/>
        </w:rPr>
      </w:pPr>
      <w:ins w:id="30"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31" w:author="辽" w:date="2023-10-26T21:53:00Z">
        <w:r>
          <w:rPr>
            <w:rFonts w:ascii="Times New Roman" w:hAnsi="Times New Roman" w:cs="Times New Roman" w:eastAsia="仿宋GB2312;仿宋"/>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36" w:author="辽" w:date="2023-10-26T21:53:00Z"/>
        </w:rPr>
      </w:pPr>
      <w:ins w:id="3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3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40" w:author="辽" w:date="2023-10-26T21:53:00Z"/>
        </w:rPr>
      </w:pPr>
      <w:ins w:id="3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3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44" w:author="辽" w:date="2023-10-26T21:53:00Z"/>
        </w:rPr>
      </w:pPr>
      <w:ins w:id="4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4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47" w:author="辽" w:date="2023-10-26T21:53:00Z"/>
        </w:rPr>
      </w:pPr>
      <w:ins w:id="45"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46" w:author="辽" w:date="2023-10-26T21:53:00Z">
        <w:r>
          <w:rPr>
            <w:rFonts w:ascii="Times New Roman" w:hAnsi="Times New Roman" w:cs="Times New Roman" w:eastAsia="仿宋GB2312;仿宋"/>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51" w:author="辽" w:date="2023-10-26T21:53:00Z"/>
        </w:rPr>
      </w:pPr>
      <w:ins w:id="4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5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59" w:author="辽" w:date="2023-10-26T21:53:00Z"/>
        </w:rPr>
      </w:pPr>
      <w:ins w:id="5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5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5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55"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04</w:t>
        </w:r>
      </w:ins>
      <w:ins w:id="5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5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5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67" w:author="辽" w:date="2023-10-26T21:53:00Z"/>
        </w:rPr>
      </w:pPr>
      <w:ins w:id="6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6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6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农村公路建设管理办法》（交通运输部令</w:t>
        </w:r>
      </w:ins>
      <w:ins w:id="6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18</w:t>
        </w:r>
      </w:ins>
      <w:ins w:id="6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65"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6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四十条、第四十一条</w:t>
        </w:r>
      </w:ins>
    </w:p>
    <w:p>
      <w:pPr>
        <w:pStyle w:val="Normal"/>
        <w:keepNext w:val="false"/>
        <w:keepLines w:val="false"/>
        <w:widowControl/>
        <w:ind w:firstLine="560"/>
        <w:jc w:val="left"/>
        <w:rPr>
          <w:ins w:id="71" w:author="辽" w:date="2023-10-26T21:53:00Z"/>
        </w:rPr>
      </w:pPr>
      <w:ins w:id="68" w:author="辽" w:date="2023-10-26T21:53:00Z">
        <w:r>
          <w:rPr>
            <w:rFonts w:ascii="方正仿宋_GBK" w:hAnsi="方正仿宋_GBK" w:cs="方正仿宋_GBK" w:eastAsia="方正仿宋_GBK"/>
            <w:color w:val="000000"/>
            <w:kern w:val="0"/>
            <w:sz w:val="28"/>
            <w:szCs w:val="28"/>
            <w:lang w:val="en-US" w:eastAsia="zh-CN" w:bidi="ar"/>
          </w:rPr>
          <w:t>（</w:t>
        </w:r>
      </w:ins>
      <w:ins w:id="69" w:author="辽" w:date="2023-10-26T21:53:00Z">
        <w:r>
          <w:rPr>
            <w:rFonts w:eastAsia="宋体" w:cs="宋体" w:ascii="宋体" w:hAnsi="宋体"/>
            <w:color w:val="000000"/>
            <w:kern w:val="0"/>
            <w:sz w:val="28"/>
            <w:szCs w:val="28"/>
            <w:lang w:val="en-US" w:eastAsia="zh-CN" w:bidi="ar"/>
          </w:rPr>
          <w:t>4</w:t>
        </w:r>
      </w:ins>
      <w:ins w:id="70" w:author="辽" w:date="2023-10-26T21:53: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79" w:author="辽" w:date="2023-10-26T21:53:00Z"/>
        </w:rPr>
      </w:pPr>
      <w:ins w:id="72" w:author="辽" w:date="2023-10-26T21:53:00Z">
        <w:r>
          <w:rPr>
            <w:rFonts w:ascii="方正仿宋_GBK" w:hAnsi="方正仿宋_GBK" w:cs="方正仿宋_GBK" w:eastAsia="方正仿宋_GBK"/>
            <w:color w:val="000000"/>
            <w:kern w:val="0"/>
            <w:sz w:val="28"/>
            <w:szCs w:val="28"/>
            <w:lang w:val="en-US" w:eastAsia="zh-CN" w:bidi="ar"/>
          </w:rPr>
          <w:t>（</w:t>
        </w:r>
      </w:ins>
      <w:ins w:id="73" w:author="辽" w:date="2023-10-26T21:53:00Z">
        <w:r>
          <w:rPr>
            <w:rFonts w:eastAsia="宋体" w:cs="宋体" w:ascii="宋体" w:hAnsi="宋体"/>
            <w:color w:val="000000"/>
            <w:kern w:val="0"/>
            <w:sz w:val="28"/>
            <w:szCs w:val="28"/>
            <w:lang w:val="en-US" w:eastAsia="zh-CN" w:bidi="ar"/>
          </w:rPr>
          <w:t>5</w:t>
        </w:r>
      </w:ins>
      <w:ins w:id="74" w:author="辽" w:date="2023-10-26T21:53: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75" w:author="辽" w:date="2023-10-26T21:53:00Z">
        <w:r>
          <w:rPr>
            <w:rFonts w:eastAsia="宋体" w:cs="宋体" w:ascii="宋体" w:hAnsi="宋体"/>
            <w:color w:val="000000"/>
            <w:kern w:val="0"/>
            <w:sz w:val="28"/>
            <w:szCs w:val="28"/>
            <w:lang w:val="en-US" w:eastAsia="zh-CN" w:bidi="ar"/>
          </w:rPr>
          <w:t>2017</w:t>
        </w:r>
      </w:ins>
      <w:ins w:id="76" w:author="辽" w:date="2023-10-26T21:53:00Z">
        <w:r>
          <w:rPr>
            <w:rFonts w:ascii="方正仿宋_GBK" w:hAnsi="方正仿宋_GBK" w:cs="方正仿宋_GBK" w:eastAsia="方正仿宋_GBK"/>
            <w:color w:val="000000"/>
            <w:kern w:val="0"/>
            <w:sz w:val="28"/>
            <w:szCs w:val="28"/>
            <w:lang w:val="en-US" w:eastAsia="zh-CN" w:bidi="ar"/>
          </w:rPr>
          <w:t>〕</w:t>
        </w:r>
      </w:ins>
      <w:ins w:id="77" w:author="辽" w:date="2023-10-26T21:53:00Z">
        <w:r>
          <w:rPr>
            <w:rFonts w:eastAsia="宋体" w:cs="宋体" w:ascii="宋体" w:hAnsi="宋体"/>
            <w:color w:val="000000"/>
            <w:kern w:val="0"/>
            <w:sz w:val="28"/>
            <w:szCs w:val="28"/>
            <w:lang w:val="en-US" w:eastAsia="zh-CN" w:bidi="ar"/>
          </w:rPr>
          <w:t xml:space="preserve">288 </w:t>
        </w:r>
      </w:ins>
      <w:ins w:id="78" w:author="辽" w:date="2023-10-26T21:53: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82" w:author="辽" w:date="2023-10-26T21:53:00Z"/>
        </w:rPr>
      </w:pPr>
      <w:ins w:id="80" w:author="辽" w:date="2023-10-26T21:53:00Z">
        <w:r>
          <w:rPr>
            <w:rFonts w:eastAsia="仿宋GB2312;仿宋" w:cs="Times New Roman" w:ascii="Times New Roman" w:hAnsi="Times New Roman"/>
            <w:b/>
            <w:bCs/>
            <w:strike w:val="false"/>
            <w:dstrike w:val="false"/>
            <w:color w:val="000000"/>
            <w:sz w:val="28"/>
            <w:szCs w:val="28"/>
            <w:lang w:val="en-US" w:eastAsia="zh-CN"/>
          </w:rPr>
          <w:t>6.</w:t>
        </w:r>
      </w:ins>
      <w:ins w:id="81" w:author="辽" w:date="2023-10-26T21:53:00Z">
        <w:r>
          <w:rPr>
            <w:rFonts w:ascii="Times New Roman" w:hAnsi="Times New Roman" w:cs="Times New Roman" w:eastAsia="仿宋GB2312;仿宋"/>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ins w:id="86" w:author="辽" w:date="2023-10-26T21:53:00Z"/>
        </w:rPr>
      </w:pPr>
      <w:ins w:id="8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8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8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ins w:id="94" w:author="辽" w:date="2023-10-26T21:53:00Z"/>
        </w:rPr>
      </w:pPr>
      <w:ins w:id="8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8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8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9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04</w:t>
        </w:r>
      </w:ins>
      <w:ins w:id="9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9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9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01" w:author="辽" w:date="2023-10-26T21:53:00Z"/>
        </w:rPr>
      </w:pPr>
      <w:ins w:id="95" w:author="辽" w:date="2023-10-26T21:53:00Z">
        <w:r>
          <w:rPr>
            <w:rFonts w:eastAsia="仿宋GB2312;仿宋" w:cs="Times New Roman" w:ascii="Times New Roman" w:hAnsi="Times New Roman"/>
            <w:b/>
            <w:bCs/>
            <w:strike w:val="false"/>
            <w:dstrike w:val="false"/>
            <w:color w:val="000000"/>
            <w:sz w:val="28"/>
            <w:szCs w:val="28"/>
            <w:lang w:val="en-US" w:eastAsia="zh-CN"/>
          </w:rPr>
          <w:t>7.</w:t>
        </w:r>
      </w:ins>
      <w:ins w:id="96" w:author="辽" w:date="2023-10-26T21:53:00Z">
        <w:r>
          <w:rPr>
            <w:rFonts w:ascii="Times New Roman" w:hAnsi="Times New Roman" w:cs="Times New Roman" w:eastAsia="仿宋GB2312;仿宋"/>
            <w:b/>
            <w:bCs/>
            <w:strike w:val="false"/>
            <w:dstrike w:val="false"/>
            <w:color w:val="000000"/>
            <w:sz w:val="28"/>
            <w:szCs w:val="28"/>
            <w:lang w:val="en-US" w:eastAsia="zh-CN"/>
          </w:rPr>
          <w:t>实施机关</w:t>
        </w:r>
      </w:ins>
      <w:ins w:id="97"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98" w:author="辽" w:date="2023-10-26T21:53:00Z">
        <w:r>
          <w:rPr>
            <w:rFonts w:ascii="方正仿宋_GBK" w:hAnsi="方正仿宋_GBK" w:cs="方正仿宋_GBK" w:eastAsia="方正仿宋_GBK"/>
            <w:b w:val="false"/>
            <w:bCs w:val="false"/>
            <w:strike w:val="false"/>
            <w:dstrike w:val="false"/>
            <w:color w:val="FF0000"/>
            <w:sz w:val="28"/>
            <w:szCs w:val="28"/>
            <w:lang w:val="en-US" w:eastAsia="zh-CN"/>
          </w:rPr>
          <w:t>县</w:t>
        </w:r>
      </w:ins>
      <w:ins w:id="99" w:author="辽" w:date="2023-10-26T21:53:00Z">
        <w:r>
          <w:rPr>
            <w:rFonts w:ascii="方正仿宋_GBK" w:hAnsi="方正仿宋_GBK" w:cs="方正仿宋_GBK" w:eastAsia="方正仿宋_GBK"/>
            <w:b w:val="false"/>
            <w:bCs w:val="false"/>
            <w:strike w:val="false"/>
            <w:dstrike w:val="false"/>
            <w:color w:val="FF0000"/>
            <w:sz w:val="28"/>
            <w:szCs w:val="28"/>
            <w:lang w:val="en-US" w:eastAsia="zh-CN"/>
          </w:rPr>
          <w:t>（区）</w:t>
        </w:r>
      </w:ins>
      <w:ins w:id="100" w:author="辽" w:date="2023-10-26T21:53:00Z">
        <w:r>
          <w:rPr>
            <w:rFonts w:ascii="方正仿宋_GBK" w:hAnsi="方正仿宋_GBK" w:cs="方正仿宋_GBK" w:eastAsia="方正仿宋_GBK"/>
            <w:b w:val="false"/>
            <w:bCs w:val="false"/>
            <w:strike w:val="false"/>
            <w:dstrike w:val="false"/>
            <w:color w:val="FF0000"/>
            <w:sz w:val="28"/>
            <w:szCs w:val="28"/>
            <w:lang w:val="en-US" w:eastAsia="zh-CN"/>
          </w:rPr>
          <w:t>交通运输部门</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06" w:author="辽" w:date="2023-10-26T21:53:00Z"/>
        </w:rPr>
      </w:pPr>
      <w:ins w:id="102" w:author="辽" w:date="2023-10-26T21:53:00Z">
        <w:r>
          <w:rPr>
            <w:rFonts w:eastAsia="仿宋GB2312;仿宋" w:cs="Times New Roman" w:ascii="Times New Roman" w:hAnsi="Times New Roman"/>
            <w:b/>
            <w:bCs/>
            <w:strike w:val="false"/>
            <w:dstrike w:val="false"/>
            <w:color w:val="000000"/>
            <w:sz w:val="28"/>
            <w:szCs w:val="28"/>
            <w:lang w:val="en-US" w:eastAsia="zh-CN"/>
          </w:rPr>
          <w:t>8.</w:t>
        </w:r>
      </w:ins>
      <w:ins w:id="103" w:author="辽" w:date="2023-10-26T21:53:00Z">
        <w:r>
          <w:rPr>
            <w:rFonts w:ascii="Times New Roman" w:hAnsi="Times New Roman" w:cs="Times New Roman" w:eastAsia="仿宋GB2312;仿宋"/>
            <w:b/>
            <w:bCs/>
            <w:strike w:val="false"/>
            <w:dstrike w:val="false"/>
            <w:color w:val="000000"/>
            <w:sz w:val="28"/>
            <w:szCs w:val="28"/>
            <w:lang w:val="en-US" w:eastAsia="zh-CN"/>
          </w:rPr>
          <w:t>审批层级</w:t>
        </w:r>
      </w:ins>
      <w:ins w:id="104"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0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12" w:author="辽" w:date="2023-10-26T21:53:00Z"/>
        </w:rPr>
      </w:pPr>
      <w:ins w:id="107" w:author="辽" w:date="2023-10-26T21:53:00Z">
        <w:r>
          <w:rPr>
            <w:rFonts w:eastAsia="仿宋GB2312;仿宋" w:cs="Times New Roman" w:ascii="Times New Roman" w:hAnsi="Times New Roman"/>
            <w:b/>
            <w:bCs/>
            <w:strike w:val="false"/>
            <w:dstrike w:val="false"/>
            <w:color w:val="000000"/>
            <w:sz w:val="28"/>
            <w:szCs w:val="28"/>
            <w:lang w:val="en-US" w:eastAsia="zh-CN"/>
          </w:rPr>
          <w:t>9.</w:t>
        </w:r>
      </w:ins>
      <w:ins w:id="108" w:author="辽" w:date="2023-10-26T21:53:00Z">
        <w:r>
          <w:rPr>
            <w:rFonts w:ascii="Times New Roman" w:hAnsi="Times New Roman" w:cs="Times New Roman" w:eastAsia="仿宋GB2312;仿宋"/>
            <w:b/>
            <w:bCs/>
            <w:strike w:val="false"/>
            <w:dstrike w:val="false"/>
            <w:color w:val="000000"/>
            <w:sz w:val="28"/>
            <w:szCs w:val="28"/>
            <w:lang w:val="en-US" w:eastAsia="zh-CN"/>
          </w:rPr>
          <w:t>行使</w:t>
        </w:r>
      </w:ins>
      <w:ins w:id="109" w:author="辽" w:date="2023-10-26T21:53:00Z">
        <w:r>
          <w:rPr>
            <w:rFonts w:ascii="Times New Roman" w:hAnsi="Times New Roman" w:cs="Times New Roman" w:eastAsia="仿宋GB2312;仿宋"/>
            <w:b/>
            <w:bCs/>
            <w:strike w:val="false"/>
            <w:dstrike w:val="false"/>
            <w:color w:val="000000"/>
            <w:sz w:val="28"/>
            <w:szCs w:val="28"/>
            <w:lang w:val="en-US" w:eastAsia="zh-CN"/>
          </w:rPr>
          <w:t>层级</w:t>
        </w:r>
      </w:ins>
      <w:ins w:id="110"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1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117" w:author="辽" w:date="2023-10-26T21:53:00Z"/>
        </w:rPr>
      </w:pPr>
      <w:ins w:id="113" w:author="辽" w:date="2023-10-26T21:53:00Z">
        <w:r>
          <w:rPr>
            <w:rFonts w:eastAsia="仿宋GB2312;仿宋" w:cs="Times New Roman" w:ascii="Times New Roman" w:hAnsi="Times New Roman"/>
            <w:b/>
            <w:bCs/>
            <w:strike w:val="false"/>
            <w:dstrike w:val="false"/>
            <w:color w:val="000000"/>
            <w:sz w:val="28"/>
            <w:szCs w:val="28"/>
            <w:lang w:val="en-US" w:eastAsia="zh-CN"/>
          </w:rPr>
          <w:t>10.</w:t>
        </w:r>
      </w:ins>
      <w:ins w:id="114" w:author="辽" w:date="2023-10-26T21:53:00Z">
        <w:r>
          <w:rPr>
            <w:rFonts w:ascii="Times New Roman" w:hAnsi="Times New Roman" w:cs="Times New Roman" w:eastAsia="仿宋GB2312;仿宋"/>
            <w:b/>
            <w:bCs/>
            <w:strike w:val="false"/>
            <w:dstrike w:val="false"/>
            <w:color w:val="000000"/>
            <w:sz w:val="28"/>
            <w:szCs w:val="28"/>
            <w:lang w:val="en-US" w:eastAsia="zh-CN"/>
          </w:rPr>
          <w:t>是否由审批机关受理</w:t>
        </w:r>
      </w:ins>
      <w:ins w:id="115"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1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122" w:author="辽" w:date="2023-10-26T21:53:00Z"/>
        </w:rPr>
      </w:pPr>
      <w:ins w:id="118" w:author="辽" w:date="2023-10-26T21:53:00Z">
        <w:r>
          <w:rPr>
            <w:rFonts w:eastAsia="仿宋GB2312;仿宋" w:cs="Times New Roman" w:ascii="Times New Roman" w:hAnsi="Times New Roman"/>
            <w:b/>
            <w:bCs/>
            <w:strike w:val="false"/>
            <w:dstrike w:val="false"/>
            <w:color w:val="000000"/>
            <w:sz w:val="28"/>
            <w:szCs w:val="28"/>
            <w:lang w:val="en-US" w:eastAsia="zh-CN"/>
          </w:rPr>
          <w:t>11.</w:t>
        </w:r>
      </w:ins>
      <w:ins w:id="119" w:author="辽" w:date="2023-10-26T21:53:00Z">
        <w:r>
          <w:rPr>
            <w:rFonts w:ascii="Times New Roman" w:hAnsi="Times New Roman" w:cs="Times New Roman" w:eastAsia="仿宋GB2312;仿宋"/>
            <w:b/>
            <w:bCs/>
            <w:strike w:val="false"/>
            <w:dstrike w:val="false"/>
            <w:color w:val="000000"/>
            <w:sz w:val="28"/>
            <w:szCs w:val="28"/>
            <w:lang w:val="en-US" w:eastAsia="zh-CN"/>
          </w:rPr>
          <w:t>受理层级</w:t>
        </w:r>
      </w:ins>
      <w:ins w:id="120"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2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127" w:author="辽" w:date="2023-10-26T21:53:00Z"/>
        </w:rPr>
      </w:pPr>
      <w:ins w:id="123" w:author="辽" w:date="2023-10-26T21:53:00Z">
        <w:r>
          <w:rPr>
            <w:rFonts w:eastAsia="仿宋GB2312;仿宋" w:cs="Times New Roman" w:ascii="Times New Roman" w:hAnsi="Times New Roman"/>
            <w:b/>
            <w:bCs/>
            <w:strike w:val="false"/>
            <w:dstrike w:val="false"/>
            <w:color w:val="000000"/>
            <w:sz w:val="28"/>
            <w:szCs w:val="28"/>
            <w:lang w:val="en-US" w:eastAsia="zh-CN"/>
          </w:rPr>
          <w:t>12.</w:t>
        </w:r>
      </w:ins>
      <w:ins w:id="124" w:author="辽" w:date="2023-10-26T21:53:00Z">
        <w:r>
          <w:rPr>
            <w:rFonts w:ascii="Times New Roman" w:hAnsi="Times New Roman" w:cs="Times New Roman" w:eastAsia="仿宋GB2312;仿宋"/>
            <w:b/>
            <w:bCs/>
            <w:strike w:val="false"/>
            <w:dstrike w:val="false"/>
            <w:color w:val="000000"/>
            <w:sz w:val="28"/>
            <w:szCs w:val="28"/>
            <w:lang w:val="en-US" w:eastAsia="zh-CN"/>
          </w:rPr>
          <w:t>是否存在初审环节</w:t>
        </w:r>
      </w:ins>
      <w:ins w:id="125"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2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ins w:id="132" w:author="辽" w:date="2023-10-26T21:53:00Z"/>
        </w:rPr>
      </w:pPr>
      <w:ins w:id="128" w:author="辽" w:date="2023-10-26T21:53:00Z">
        <w:r>
          <w:rPr>
            <w:rFonts w:eastAsia="仿宋GB2312;仿宋" w:cs="Times New Roman" w:ascii="Times New Roman" w:hAnsi="Times New Roman"/>
            <w:b/>
            <w:bCs/>
            <w:strike w:val="false"/>
            <w:dstrike w:val="false"/>
            <w:color w:val="000000"/>
            <w:sz w:val="28"/>
            <w:szCs w:val="28"/>
            <w:lang w:val="en-US" w:eastAsia="zh-CN"/>
          </w:rPr>
          <w:t>13.</w:t>
        </w:r>
      </w:ins>
      <w:ins w:id="129" w:author="辽" w:date="2023-10-26T21:53:00Z">
        <w:r>
          <w:rPr>
            <w:rFonts w:ascii="Times New Roman" w:hAnsi="Times New Roman" w:cs="Times New Roman" w:eastAsia="仿宋GB2312;仿宋"/>
            <w:b/>
            <w:bCs/>
            <w:strike w:val="false"/>
            <w:dstrike w:val="false"/>
            <w:color w:val="000000"/>
            <w:sz w:val="28"/>
            <w:szCs w:val="28"/>
            <w:lang w:val="en-US" w:eastAsia="zh-CN"/>
          </w:rPr>
          <w:t>初审层级</w:t>
        </w:r>
      </w:ins>
      <w:ins w:id="130"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3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7" w:author="辽" w:date="2023-10-26T21:53:00Z"/>
        </w:rPr>
      </w:pPr>
      <w:ins w:id="133" w:author="辽" w:date="2023-10-26T21:53:00Z">
        <w:r>
          <w:rPr>
            <w:rFonts w:eastAsia="仿宋GB2312;仿宋" w:cs="Times New Roman" w:ascii="Times New Roman" w:hAnsi="Times New Roman"/>
            <w:b/>
            <w:bCs/>
            <w:strike w:val="false"/>
            <w:dstrike w:val="false"/>
            <w:color w:val="000000"/>
            <w:sz w:val="28"/>
            <w:szCs w:val="28"/>
            <w:lang w:val="en-US" w:eastAsia="zh-CN"/>
          </w:rPr>
          <w:t>14.</w:t>
        </w:r>
      </w:ins>
      <w:ins w:id="134" w:author="辽" w:date="2023-10-26T21:53:00Z">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ins>
      <w:ins w:id="135"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13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41" w:author="辽" w:date="2023-10-26T21:53:00Z"/>
        </w:rPr>
      </w:pPr>
      <w:ins w:id="138" w:author="辽" w:date="2023-10-26T21:53:00Z">
        <w:r>
          <w:rPr>
            <w:rFonts w:eastAsia="仿宋GB2312;仿宋" w:cs="Times New Roman" w:ascii="Times New Roman" w:hAnsi="Times New Roman"/>
            <w:b/>
            <w:bCs/>
            <w:strike w:val="false"/>
            <w:dstrike w:val="false"/>
            <w:color w:val="000000"/>
            <w:sz w:val="28"/>
            <w:szCs w:val="28"/>
            <w:lang w:val="en-US" w:eastAsia="zh-CN"/>
          </w:rPr>
          <w:t>15.</w:t>
        </w:r>
      </w:ins>
      <w:ins w:id="139" w:author="辽" w:date="2023-10-26T21:53:00Z">
        <w:r>
          <w:rPr>
            <w:rFonts w:ascii="Times New Roman" w:hAnsi="Times New Roman" w:cs="Times New Roman" w:eastAsia="仿宋GB2312;仿宋"/>
            <w:b/>
            <w:bCs/>
            <w:strike w:val="false"/>
            <w:dstrike w:val="false"/>
            <w:color w:val="000000"/>
            <w:sz w:val="28"/>
            <w:szCs w:val="28"/>
            <w:lang w:val="en-US" w:eastAsia="zh-CN"/>
          </w:rPr>
          <w:t>要素统一情况：</w:t>
        </w:r>
      </w:ins>
      <w:ins w:id="14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43" w:author="辽" w:date="2023-10-26T21:53:00Z"/>
        </w:rPr>
      </w:pPr>
      <w:ins w:id="142" w:author="辽" w:date="2023-10-26T21:53:00Z">
        <w:r>
          <w:rPr>
            <w:rFonts w:ascii="Times New Roman" w:hAnsi="Times New Roman" w:cs="Times New Roman" w:eastAsia="黑体"/>
            <w:b w:val="false"/>
            <w:bCs w:val="false"/>
            <w:strike w:val="false"/>
            <w:dstrike w:val="false"/>
            <w:color w:val="000000"/>
            <w:sz w:val="28"/>
            <w:szCs w:val="28"/>
            <w:lang w:val="en-US" w:eastAsia="zh-CN"/>
          </w:rPr>
          <w:t>二、行政许可事项类型</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45" w:author="辽" w:date="2023-10-26T21:53:00Z"/>
        </w:rPr>
      </w:pPr>
      <w:ins w:id="14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47" w:author="辽" w:date="2023-10-26T21:53:00Z"/>
        </w:rPr>
      </w:pPr>
      <w:ins w:id="146" w:author="辽" w:date="2023-10-26T21:53:00Z">
        <w:r>
          <w:rPr>
            <w:rFonts w:ascii="Times New Roman" w:hAnsi="Times New Roman" w:cs="Times New Roman" w:eastAsia="黑体"/>
            <w:b w:val="false"/>
            <w:bCs w:val="false"/>
            <w:strike w:val="false"/>
            <w:dstrike w:val="false"/>
            <w:color w:val="000000"/>
            <w:sz w:val="28"/>
            <w:szCs w:val="28"/>
            <w:lang w:val="en-US" w:eastAsia="zh-CN"/>
          </w:rPr>
          <w:t>三、行政许可条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50" w:author="辽" w:date="2023-10-26T21:53:00Z"/>
        </w:rPr>
      </w:pPr>
      <w:ins w:id="148"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149" w:author="辽" w:date="2023-10-26T21:53:00Z">
        <w:r>
          <w:rPr>
            <w:rFonts w:ascii="Times New Roman" w:hAnsi="Times New Roman" w:cs="Times New Roman" w:eastAsia="仿宋GB2312;仿宋"/>
            <w:b/>
            <w:bCs/>
            <w:strike w:val="false"/>
            <w:dstrike w:val="false"/>
            <w:color w:val="000000"/>
            <w:sz w:val="28"/>
            <w:szCs w:val="28"/>
            <w:lang w:val="en-US" w:eastAsia="zh-CN"/>
          </w:rPr>
          <w:t>准予行政许可的条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58" w:author="辽" w:date="2023-10-26T21:53:00Z"/>
        </w:rPr>
      </w:pPr>
      <w:ins w:id="15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5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15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5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通车试运营</w:t>
        </w:r>
      </w:ins>
      <w:ins w:id="155"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15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15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64" w:author="辽" w:date="2023-10-26T21:53:00Z"/>
        </w:rPr>
      </w:pPr>
      <w:ins w:id="15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6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16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6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ins>
      <w:ins w:id="16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4" w:author="辽" w:date="2023-10-26T21:53:00Z"/>
        </w:rPr>
      </w:pPr>
      <w:ins w:id="16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6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16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6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工程决算已按</w:t>
        </w:r>
      </w:ins>
      <w:ins w:id="16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170" w:author="辽" w:date="2023-10-26T21:53:00Z">
        <w:del w:id="17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17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ins>
      <w:ins w:id="17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4" w:author="辽" w:date="2023-10-26T21:53:00Z"/>
        </w:rPr>
      </w:pPr>
      <w:ins w:id="17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7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17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7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文件已按</w:t>
        </w:r>
      </w:ins>
      <w:ins w:id="17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180" w:author="辽" w:date="2023-10-26T21:53:00Z">
        <w:del w:id="18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18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ins>
      <w:ins w:id="18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0" w:author="辽" w:date="2023-10-26T21:53:00Z"/>
        </w:rPr>
      </w:pPr>
      <w:ins w:id="18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8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18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8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ins>
      <w:ins w:id="18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0" w:author="辽" w:date="2023-10-26T21:53:00Z"/>
        </w:rPr>
      </w:pPr>
      <w:ins w:id="19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9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w:t>
        </w:r>
      </w:ins>
      <w:ins w:id="19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19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各参建单位已按</w:t>
        </w:r>
      </w:ins>
      <w:ins w:id="195"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196" w:author="辽" w:date="2023-10-26T21:53:00Z">
        <w:del w:id="19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19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ins>
      <w:ins w:id="19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09" w:author="辽" w:date="2023-10-26T21:53:00Z"/>
        </w:rPr>
      </w:pPr>
      <w:ins w:id="20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0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7</w:t>
        </w:r>
      </w:ins>
      <w:ins w:id="20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0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质量监督机构已按</w:t>
        </w:r>
      </w:ins>
      <w:ins w:id="205"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06" w:author="辽" w:date="2023-10-26T21:53:00Z">
        <w:del w:id="20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0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14" w:author="辽" w:date="2023-10-26T21:53:00Z"/>
        </w:rPr>
      </w:pPr>
      <w:ins w:id="21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1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8</w:t>
        </w:r>
      </w:ins>
      <w:ins w:id="21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21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217" w:author="辽" w:date="2023-10-26T21:53:00Z"/>
        </w:rPr>
      </w:pPr>
      <w:ins w:id="215"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216" w:author="辽" w:date="2023-10-26T21:53:00Z">
        <w:r>
          <w:rPr>
            <w:rFonts w:ascii="Times New Roman" w:hAnsi="Times New Roman" w:cs="Times New Roman" w:eastAsia="仿宋GB2312;仿宋"/>
            <w:b/>
            <w:bCs/>
            <w:strike w:val="false"/>
            <w:dstrike w:val="false"/>
            <w:color w:val="000000"/>
            <w:sz w:val="28"/>
            <w:szCs w:val="28"/>
            <w:lang w:val="en-US" w:eastAsia="zh-CN"/>
          </w:rPr>
          <w:t>规定行政许可条件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4" w:author="辽" w:date="2023-10-26T21:53:00Z"/>
        </w:rPr>
      </w:pPr>
      <w:ins w:id="21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21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04</w:t>
        </w:r>
      </w:ins>
      <w:ins w:id="22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22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22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进行竣工验收应具备以下条件</w:t>
        </w:r>
      </w:ins>
      <w:ins w:id="22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29" w:author="辽" w:date="2023-10-26T21:53:00Z"/>
        </w:rPr>
      </w:pPr>
      <w:ins w:id="22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一）通车试运营</w:t>
        </w:r>
      </w:ins>
      <w:ins w:id="22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22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22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2" w:author="辽" w:date="2023-10-26T21:53:00Z"/>
        </w:rPr>
      </w:pPr>
      <w:ins w:id="23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ins>
      <w:ins w:id="23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39" w:author="辽" w:date="2023-10-26T21:53:00Z"/>
        </w:rPr>
      </w:pPr>
      <w:ins w:id="23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三）工程决算已按</w:t>
        </w:r>
      </w:ins>
      <w:ins w:id="234"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35" w:author="辽" w:date="2023-10-26T21:53:00Z">
        <w:del w:id="236"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3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ins>
      <w:ins w:id="23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6" w:author="辽" w:date="2023-10-26T21:53:00Z"/>
        </w:rPr>
      </w:pPr>
      <w:ins w:id="24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四）竣工文件已按</w:t>
        </w:r>
      </w:ins>
      <w:ins w:id="24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42" w:author="辽" w:date="2023-10-26T21:53:00Z">
        <w:del w:id="243"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4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ins>
      <w:ins w:id="245"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49" w:author="辽" w:date="2023-10-26T21:53:00Z"/>
        </w:rPr>
      </w:pPr>
      <w:ins w:id="24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ins>
      <w:ins w:id="24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56" w:author="辽" w:date="2023-10-26T21:53:00Z"/>
        </w:rPr>
      </w:pPr>
      <w:ins w:id="25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六）各参建单位已按</w:t>
        </w:r>
      </w:ins>
      <w:ins w:id="25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52" w:author="辽" w:date="2023-10-26T21:53:00Z">
        <w:del w:id="253"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5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ins>
      <w:ins w:id="255"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2" w:author="辽" w:date="2023-10-26T21:53:00Z"/>
        </w:rPr>
      </w:pPr>
      <w:ins w:id="25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七）质量监督机构已按</w:t>
        </w:r>
      </w:ins>
      <w:ins w:id="25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59" w:author="辽" w:date="2023-10-26T21:53:00Z">
        <w:del w:id="26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6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64" w:author="辽" w:date="2023-10-26T21:53:00Z"/>
        </w:rPr>
      </w:pPr>
      <w:ins w:id="26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74" w:author="辽" w:date="2023-10-26T21:53:00Z"/>
        </w:rPr>
      </w:pPr>
      <w:ins w:id="26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ins>
      <w:ins w:id="26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90</w:t>
        </w:r>
      </w:ins>
      <w:ins w:id="26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分为优良，小于</w:t>
        </w:r>
      </w:ins>
      <w:ins w:id="26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90</w:t>
        </w:r>
      </w:ins>
      <w:ins w:id="26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分且大于等于</w:t>
        </w:r>
      </w:ins>
      <w:ins w:id="27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75</w:t>
        </w:r>
      </w:ins>
      <w:ins w:id="27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分为合格，小于</w:t>
        </w:r>
      </w:ins>
      <w:ins w:id="27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75</w:t>
        </w:r>
      </w:ins>
      <w:ins w:id="27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分为不合格。</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278" w:author="辽" w:date="2023-10-26T21:53:00Z"/>
        </w:rPr>
      </w:pPr>
      <w:ins w:id="275" w:author="辽" w:date="2023-10-26T21:53:00Z">
        <w:r>
          <w:rPr>
            <w:rFonts w:ascii="Times New Roman" w:hAnsi="Times New Roman" w:cs="Times New Roman" w:eastAsia="黑体"/>
            <w:b w:val="false"/>
            <w:bCs w:val="false"/>
            <w:strike w:val="false"/>
            <w:dstrike w:val="false"/>
            <w:color w:val="000000"/>
            <w:sz w:val="28"/>
            <w:szCs w:val="28"/>
            <w:lang w:val="en-US" w:eastAsia="zh-CN"/>
          </w:rPr>
          <w:t>四、</w:t>
        </w:r>
      </w:ins>
      <w:ins w:id="276" w:author="辽" w:date="2023-10-26T21:53:00Z">
        <w:r>
          <w:rPr>
            <w:rFonts w:ascii="Times New Roman" w:hAnsi="Times New Roman" w:cs="Times New Roman" w:eastAsia="黑体"/>
            <w:b w:val="false"/>
            <w:bCs w:val="false"/>
            <w:strike w:val="false"/>
            <w:dstrike w:val="false"/>
            <w:color w:val="000000"/>
            <w:sz w:val="28"/>
            <w:szCs w:val="28"/>
            <w:lang w:val="en-US" w:eastAsia="zh-CN"/>
          </w:rPr>
          <w:t>行政许可服务对象类型</w:t>
        </w:r>
      </w:ins>
      <w:ins w:id="277" w:author="辽" w:date="2023-10-26T21:53:00Z">
        <w:r>
          <w:rPr>
            <w:rFonts w:ascii="Times New Roman" w:hAnsi="Times New Roman" w:cs="Times New Roman" w:eastAsia="黑体"/>
            <w:b w:val="false"/>
            <w:bCs w:val="false"/>
            <w:strike w:val="false"/>
            <w:dstrike w:val="false"/>
            <w:color w:val="000000"/>
            <w:sz w:val="28"/>
            <w:szCs w:val="28"/>
            <w:lang w:val="en-US" w:eastAsia="zh-CN"/>
          </w:rPr>
          <w:t>与改革举措</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284" w:author="辽" w:date="2023-10-26T21:53:00Z"/>
        </w:rPr>
      </w:pPr>
      <w:ins w:id="279" w:author="辽" w:date="2023-10-26T21:53:00Z">
        <w:r>
          <w:rPr>
            <w:rFonts w:eastAsia="仿宋GB2312;仿宋" w:cs="Times New Roman" w:ascii="Times New Roman" w:hAnsi="Times New Roman"/>
            <w:b/>
            <w:bCs/>
            <w:strike w:val="false"/>
            <w:dstrike w:val="false"/>
            <w:sz w:val="28"/>
            <w:szCs w:val="28"/>
            <w:lang w:val="en-US" w:eastAsia="zh-CN"/>
          </w:rPr>
          <w:t>1.</w:t>
        </w:r>
      </w:ins>
      <w:ins w:id="280" w:author="辽" w:date="2023-10-26T21:53:00Z">
        <w:r>
          <w:rPr>
            <w:rFonts w:ascii="Times New Roman" w:hAnsi="Times New Roman" w:cs="Times New Roman" w:eastAsia="仿宋GB2312;仿宋"/>
            <w:b/>
            <w:bCs/>
            <w:strike w:val="false"/>
            <w:dstrike w:val="false"/>
            <w:sz w:val="28"/>
            <w:szCs w:val="28"/>
            <w:lang w:val="en-US" w:eastAsia="zh-CN"/>
          </w:rPr>
          <w:t>服务对象类型：</w:t>
        </w:r>
      </w:ins>
      <w:ins w:id="28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28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ins w:id="28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88" w:author="辽" w:date="2023-10-26T21:53:00Z"/>
        </w:rPr>
      </w:pPr>
      <w:ins w:id="285" w:author="辽" w:date="2023-10-26T21:53:00Z">
        <w:r>
          <w:rPr>
            <w:rFonts w:eastAsia="仿宋GB2312;仿宋" w:cs="Times New Roman" w:ascii="Times New Roman" w:hAnsi="Times New Roman"/>
            <w:b/>
            <w:bCs/>
            <w:strike w:val="false"/>
            <w:dstrike w:val="false"/>
            <w:sz w:val="28"/>
            <w:szCs w:val="28"/>
            <w:lang w:val="en-US" w:eastAsia="zh-CN"/>
          </w:rPr>
          <w:t>2.</w:t>
        </w:r>
      </w:ins>
      <w:ins w:id="286" w:author="辽" w:date="2023-10-26T21:53:00Z">
        <w:r>
          <w:rPr>
            <w:rFonts w:ascii="Times New Roman" w:hAnsi="Times New Roman" w:cs="Times New Roman" w:eastAsia="仿宋GB2312;仿宋"/>
            <w:b/>
            <w:bCs/>
            <w:strike w:val="false"/>
            <w:dstrike w:val="false"/>
            <w:sz w:val="28"/>
            <w:szCs w:val="28"/>
            <w:lang w:val="en-US" w:eastAsia="zh-CN"/>
          </w:rPr>
          <w:t>是否为涉企许可事项：</w:t>
        </w:r>
      </w:ins>
      <w:ins w:id="28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92" w:author="辽" w:date="2023-10-26T21:53:00Z"/>
        </w:rPr>
      </w:pPr>
      <w:ins w:id="289" w:author="辽" w:date="2023-10-26T21:53:00Z">
        <w:r>
          <w:rPr>
            <w:rFonts w:eastAsia="仿宋GB2312;仿宋" w:cs="Times New Roman" w:ascii="Times New Roman" w:hAnsi="Times New Roman"/>
            <w:b/>
            <w:bCs/>
            <w:strike w:val="false"/>
            <w:dstrike w:val="false"/>
            <w:sz w:val="28"/>
            <w:szCs w:val="28"/>
            <w:lang w:val="en-US" w:eastAsia="zh-CN"/>
          </w:rPr>
          <w:t>3.</w:t>
        </w:r>
      </w:ins>
      <w:ins w:id="290" w:author="辽" w:date="2023-10-26T21:53:00Z">
        <w:r>
          <w:rPr>
            <w:rFonts w:ascii="Times New Roman" w:hAnsi="Times New Roman" w:cs="Times New Roman" w:eastAsia="仿宋GB2312;仿宋"/>
            <w:b/>
            <w:bCs/>
            <w:strike w:val="false"/>
            <w:dstrike w:val="false"/>
            <w:sz w:val="28"/>
            <w:szCs w:val="28"/>
            <w:lang w:val="en-US" w:eastAsia="zh-CN"/>
          </w:rPr>
          <w:t>涉企经营许可事项名称：</w:t>
        </w:r>
      </w:ins>
      <w:ins w:id="29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296" w:author="辽" w:date="2023-10-26T21:53:00Z"/>
        </w:rPr>
      </w:pPr>
      <w:ins w:id="293" w:author="辽" w:date="2023-10-26T21:53:00Z">
        <w:r>
          <w:rPr>
            <w:rFonts w:eastAsia="仿宋GB2312;仿宋" w:cs="Times New Roman" w:ascii="Times New Roman" w:hAnsi="Times New Roman"/>
            <w:b/>
            <w:bCs/>
            <w:strike w:val="false"/>
            <w:dstrike w:val="false"/>
            <w:sz w:val="28"/>
            <w:szCs w:val="28"/>
            <w:lang w:val="en-US" w:eastAsia="zh-CN"/>
          </w:rPr>
          <w:t>4.</w:t>
        </w:r>
      </w:ins>
      <w:ins w:id="294" w:author="辽" w:date="2023-10-26T21:53:00Z">
        <w:r>
          <w:rPr>
            <w:rFonts w:ascii="Times New Roman" w:hAnsi="Times New Roman" w:cs="Times New Roman" w:eastAsia="仿宋GB2312;仿宋"/>
            <w:b/>
            <w:bCs/>
            <w:strike w:val="false"/>
            <w:dstrike w:val="false"/>
            <w:sz w:val="28"/>
            <w:szCs w:val="28"/>
            <w:lang w:val="en-US" w:eastAsia="zh-CN"/>
          </w:rPr>
          <w:t>许可证件名称：</w:t>
        </w:r>
      </w:ins>
      <w:ins w:id="29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300" w:author="辽" w:date="2023-10-26T21:53:00Z"/>
        </w:rPr>
      </w:pPr>
      <w:ins w:id="297" w:author="辽" w:date="2023-10-26T21:53:00Z">
        <w:r>
          <w:rPr>
            <w:rFonts w:eastAsia="仿宋GB2312;仿宋" w:cs="Times New Roman" w:ascii="Times New Roman" w:hAnsi="Times New Roman"/>
            <w:b/>
            <w:bCs/>
            <w:strike w:val="false"/>
            <w:dstrike w:val="false"/>
            <w:sz w:val="28"/>
            <w:szCs w:val="28"/>
            <w:lang w:val="en-US" w:eastAsia="zh-CN"/>
          </w:rPr>
          <w:t>5.</w:t>
        </w:r>
      </w:ins>
      <w:ins w:id="298" w:author="辽" w:date="2023-10-26T21:53:00Z">
        <w:r>
          <w:rPr>
            <w:rFonts w:ascii="Times New Roman" w:hAnsi="Times New Roman" w:cs="Times New Roman" w:eastAsia="仿宋GB2312;仿宋"/>
            <w:b/>
            <w:bCs/>
            <w:strike w:val="false"/>
            <w:dstrike w:val="false"/>
            <w:sz w:val="28"/>
            <w:szCs w:val="28"/>
            <w:lang w:val="en-US" w:eastAsia="zh-CN"/>
          </w:rPr>
          <w:t>改革方式：</w:t>
        </w:r>
      </w:ins>
      <w:ins w:id="29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303" w:author="辽" w:date="2023-10-26T21:53:00Z"/>
        </w:rPr>
      </w:pPr>
      <w:ins w:id="301" w:author="辽" w:date="2023-10-26T21:53:00Z">
        <w:r>
          <w:rPr>
            <w:rFonts w:eastAsia="仿宋GB2312;仿宋" w:cs="Times New Roman" w:ascii="Times New Roman" w:hAnsi="Times New Roman"/>
            <w:b/>
            <w:bCs/>
            <w:strike w:val="false"/>
            <w:dstrike w:val="false"/>
            <w:sz w:val="28"/>
            <w:szCs w:val="28"/>
            <w:lang w:val="en-US" w:eastAsia="zh-CN"/>
          </w:rPr>
          <w:t>6.</w:t>
        </w:r>
      </w:ins>
      <w:ins w:id="302" w:author="辽" w:date="2023-10-26T21:53:00Z">
        <w:r>
          <w:rPr>
            <w:rFonts w:ascii="Times New Roman" w:hAnsi="Times New Roman" w:cs="Times New Roman" w:eastAsia="仿宋GB2312;仿宋"/>
            <w:b/>
            <w:bCs/>
            <w:strike w:val="false"/>
            <w:dstrike w:val="false"/>
            <w:sz w:val="28"/>
            <w:szCs w:val="28"/>
            <w:lang w:val="en-US" w:eastAsia="zh-CN"/>
          </w:rPr>
          <w:t>具体改革举措</w:t>
        </w:r>
      </w:ins>
    </w:p>
    <w:p>
      <w:pPr>
        <w:pStyle w:val="Normal"/>
        <w:widowContro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lang w:val="en-US" w:eastAsia="zh-CN"/>
          <w:ins w:id="308" w:author="辽" w:date="2023-10-26T21:53:00Z"/>
        </w:rPr>
      </w:pPr>
      <w:ins w:id="304" w:author="辽" w:date="2023-10-26T21:53:00Z">
        <w:r>
          <w:rPr>
            <w:rFonts w:ascii="方正仿宋_GBK" w:hAnsi="方正仿宋_GBK" w:cs="方正仿宋_GBK" w:eastAsia="方正仿宋_GBK"/>
            <w:color w:val="FF0000"/>
            <w:kern w:val="0"/>
            <w:sz w:val="28"/>
            <w:szCs w:val="28"/>
            <w:lang w:val="en-US" w:eastAsia="zh-CN" w:bidi="ar"/>
          </w:rPr>
          <w:t>将承诺审批时限由三个月压减至</w:t>
        </w:r>
      </w:ins>
      <w:ins w:id="305" w:author="辽" w:date="2023-10-26T21:53:00Z">
        <w:r>
          <w:rPr>
            <w:rFonts w:eastAsia="方正仿宋_GBK" w:cs="方正仿宋_GBK" w:ascii="方正仿宋_GBK" w:hAnsi="方正仿宋_GBK"/>
            <w:color w:val="FF0000"/>
            <w:kern w:val="0"/>
            <w:sz w:val="28"/>
            <w:szCs w:val="28"/>
            <w:lang w:val="en-US" w:eastAsia="zh-CN" w:bidi="ar"/>
          </w:rPr>
          <w:t>2</w:t>
        </w:r>
      </w:ins>
      <w:ins w:id="306" w:author="辽" w:date="2023-10-27T15:54:00Z">
        <w:r>
          <w:rPr>
            <w:rFonts w:eastAsia="方正仿宋_GBK" w:cs="方正仿宋_GBK" w:ascii="方正仿宋_GBK" w:hAnsi="方正仿宋_GBK"/>
            <w:color w:val="FF0000"/>
            <w:kern w:val="0"/>
            <w:sz w:val="28"/>
            <w:szCs w:val="28"/>
            <w:lang w:val="en-US" w:eastAsia="zh-CN" w:bidi="ar"/>
          </w:rPr>
          <w:t>2</w:t>
        </w:r>
      </w:ins>
      <w:ins w:id="307" w:author="辽" w:date="2023-10-26T21:53:00Z">
        <w:r>
          <w:rPr>
            <w:rFonts w:ascii="方正仿宋_GBK" w:hAnsi="方正仿宋_GBK" w:cs="方正仿宋_GBK" w:eastAsia="方正仿宋_GBK"/>
            <w:color w:val="FF0000"/>
            <w:kern w:val="0"/>
            <w:sz w:val="28"/>
            <w:szCs w:val="28"/>
            <w:lang w:val="en-US" w:eastAsia="zh-CN" w:bidi="ar"/>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ins w:id="311" w:author="辽" w:date="2023-10-26T21:53:00Z"/>
        </w:rPr>
      </w:pPr>
      <w:ins w:id="309" w:author="辽" w:date="2023-10-26T21:53:00Z">
        <w:r>
          <w:rPr>
            <w:rFonts w:eastAsia="仿宋GB2312;仿宋" w:cs="Times New Roman" w:ascii="Times New Roman" w:hAnsi="Times New Roman"/>
            <w:b/>
            <w:bCs/>
            <w:strike w:val="false"/>
            <w:dstrike w:val="false"/>
            <w:sz w:val="28"/>
            <w:szCs w:val="28"/>
            <w:lang w:val="en-US" w:eastAsia="zh-CN"/>
          </w:rPr>
          <w:t>7.</w:t>
        </w:r>
      </w:ins>
      <w:ins w:id="310" w:author="辽" w:date="2023-10-26T21:53:00Z">
        <w:r>
          <w:rPr>
            <w:rFonts w:ascii="Times New Roman" w:hAnsi="Times New Roman" w:cs="Times New Roman" w:eastAsia="仿宋GB2312;仿宋"/>
            <w:b/>
            <w:bCs/>
            <w:strike w:val="false"/>
            <w:dstrike w:val="false"/>
            <w:sz w:val="28"/>
            <w:szCs w:val="28"/>
            <w:lang w:val="en-US" w:eastAsia="zh-CN"/>
          </w:rPr>
          <w:t>加强事中事后监管措施</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16" w:author="辽" w:date="2023-10-26T21:53:00Z"/>
        </w:rPr>
      </w:pPr>
      <w:ins w:id="31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1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31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1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1" w:author="辽" w:date="2023-10-26T21:53:00Z"/>
        </w:rPr>
      </w:pPr>
      <w:ins w:id="31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1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31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2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26" w:author="辽" w:date="2023-10-26T21:53:00Z"/>
        </w:rPr>
      </w:pPr>
      <w:ins w:id="32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2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32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2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31" w:author="辽" w:date="2023-10-26T21:53:00Z"/>
        </w:rPr>
      </w:pPr>
      <w:ins w:id="32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2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32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3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333" w:author="辽" w:date="2023-10-26T21:53:00Z"/>
        </w:rPr>
      </w:pPr>
      <w:ins w:id="332" w:author="辽" w:date="2023-10-26T21:53:00Z">
        <w:r>
          <w:rPr>
            <w:rFonts w:ascii="Times New Roman" w:hAnsi="Times New Roman" w:cs="Times New Roman" w:eastAsia="黑体"/>
            <w:b w:val="false"/>
            <w:bCs w:val="false"/>
            <w:strike w:val="false"/>
            <w:dstrike w:val="false"/>
            <w:color w:val="000000"/>
            <w:sz w:val="28"/>
            <w:szCs w:val="28"/>
            <w:lang w:val="en-US" w:eastAsia="zh-CN"/>
          </w:rPr>
          <w:t>五、申请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36" w:author="辽" w:date="2023-10-26T21:53:00Z"/>
        </w:rPr>
      </w:pPr>
      <w:ins w:id="334"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335" w:author="辽" w:date="2023-10-26T21:53:00Z">
        <w:r>
          <w:rPr>
            <w:rFonts w:ascii="Times New Roman" w:hAnsi="Times New Roman" w:cs="Times New Roman" w:eastAsia="仿宋GB2312;仿宋"/>
            <w:b/>
            <w:bCs/>
            <w:strike w:val="false"/>
            <w:dstrike w:val="false"/>
            <w:color w:val="000000"/>
            <w:sz w:val="28"/>
            <w:szCs w:val="28"/>
            <w:lang w:val="en-US" w:eastAsia="zh-CN"/>
          </w:rPr>
          <w:t>申请材料名称</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0" w:author="辽" w:date="2023-10-26T21:53:00Z"/>
        </w:rPr>
      </w:pPr>
      <w:ins w:id="33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3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33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4" w:author="辽" w:date="2023-10-26T21:53:00Z"/>
        </w:rPr>
      </w:pPr>
      <w:ins w:id="34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4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34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8" w:author="辽" w:date="2023-10-26T21:53:00Z"/>
        </w:rPr>
      </w:pPr>
      <w:ins w:id="34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4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34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2" w:author="辽" w:date="2023-10-26T21:53:00Z"/>
        </w:rPr>
      </w:pPr>
      <w:ins w:id="34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5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35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56" w:author="辽" w:date="2023-10-26T21:53:00Z"/>
        </w:rPr>
      </w:pPr>
      <w:ins w:id="35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5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35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0" w:author="辽" w:date="2023-10-26T21:53:00Z"/>
        </w:rPr>
      </w:pPr>
      <w:ins w:id="35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5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w:t>
        </w:r>
      </w:ins>
      <w:ins w:id="35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4" w:author="辽" w:date="2023-10-26T21:53:00Z"/>
        </w:rPr>
      </w:pPr>
      <w:ins w:id="36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6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7</w:t>
        </w:r>
      </w:ins>
      <w:ins w:id="36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68" w:author="辽" w:date="2023-10-26T21:53:00Z"/>
        </w:rPr>
      </w:pPr>
      <w:ins w:id="36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6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8</w:t>
        </w:r>
      </w:ins>
      <w:ins w:id="36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371" w:author="辽" w:date="2023-10-26T21:53:00Z"/>
        </w:rPr>
      </w:pPr>
      <w:ins w:id="369"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370" w:author="辽" w:date="2023-10-26T21:53:00Z">
        <w:r>
          <w:rPr>
            <w:rFonts w:ascii="Times New Roman" w:hAnsi="Times New Roman" w:cs="Times New Roman" w:eastAsia="仿宋GB2312;仿宋"/>
            <w:b/>
            <w:bCs/>
            <w:strike w:val="false"/>
            <w:dstrike w:val="false"/>
            <w:color w:val="000000"/>
            <w:sz w:val="28"/>
            <w:szCs w:val="28"/>
            <w:lang w:val="en-US" w:eastAsia="zh-CN"/>
          </w:rPr>
          <w:t>规定申请材料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77" w:author="辽" w:date="2023-10-26T21:53:00Z"/>
        </w:rPr>
      </w:pPr>
      <w:ins w:id="37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ins>
      <w:ins w:id="37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10</w:t>
        </w:r>
      </w:ins>
      <w:ins w:id="37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375"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5</w:t>
        </w:r>
      </w:ins>
      <w:ins w:id="37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十四条 （一）公路工程符合竣工验收条件后，项目法人应按照公路工程管理权限及时向相关交通运输主管部门提出验收申请，其主要内容包括：</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0" w:author="辽" w:date="2023-10-26T21:53:00Z"/>
        </w:rPr>
      </w:pPr>
      <w:ins w:id="37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37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3" w:author="辽" w:date="2023-10-26T21:53:00Z"/>
        </w:rPr>
      </w:pPr>
      <w:ins w:id="38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38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6" w:author="辽" w:date="2023-10-26T21:53:00Z"/>
        </w:rPr>
      </w:pPr>
      <w:ins w:id="38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38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89" w:author="辽" w:date="2023-10-26T21:53:00Z"/>
        </w:rPr>
      </w:pPr>
      <w:ins w:id="38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38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2" w:author="辽" w:date="2023-10-26T21:53:00Z"/>
        </w:rPr>
      </w:pPr>
      <w:ins w:id="39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39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5" w:author="辽" w:date="2023-10-26T21:53:00Z"/>
        </w:rPr>
      </w:pPr>
      <w:ins w:id="39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w:t>
        </w:r>
      </w:ins>
      <w:ins w:id="39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98" w:author="辽" w:date="2023-10-26T21:53:00Z"/>
        </w:rPr>
      </w:pPr>
      <w:ins w:id="396"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t>……</w:t>
        </w:r>
      </w:ins>
      <w:del w:id="397"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00" w:author="辽" w:date="2023-10-26T21:53:00Z"/>
        </w:rPr>
      </w:pPr>
      <w:ins w:id="39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402" w:author="辽" w:date="2023-10-26T21:53:00Z"/>
        </w:rPr>
      </w:pPr>
      <w:ins w:id="401" w:author="辽" w:date="2023-10-26T21:53:00Z">
        <w:r>
          <w:rPr>
            <w:rFonts w:ascii="Times New Roman" w:hAnsi="Times New Roman" w:cs="Times New Roman" w:eastAsia="黑体"/>
            <w:b w:val="false"/>
            <w:bCs w:val="false"/>
            <w:strike w:val="false"/>
            <w:dstrike w:val="false"/>
            <w:color w:val="000000"/>
            <w:sz w:val="28"/>
            <w:szCs w:val="28"/>
            <w:lang w:val="en-US" w:eastAsia="zh-CN"/>
          </w:rPr>
          <w:t>六、中介服务</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06" w:author="辽" w:date="2023-10-26T21:53:00Z"/>
        </w:rPr>
      </w:pPr>
      <w:ins w:id="403"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404" w:author="辽" w:date="2023-10-26T21:53:00Z">
        <w:r>
          <w:rPr>
            <w:rFonts w:ascii="Times New Roman" w:hAnsi="Times New Roman" w:cs="Times New Roman" w:eastAsia="仿宋GB2312;仿宋"/>
            <w:b/>
            <w:bCs/>
            <w:strike w:val="false"/>
            <w:dstrike w:val="false"/>
            <w:color w:val="000000"/>
            <w:sz w:val="28"/>
            <w:szCs w:val="28"/>
            <w:lang w:val="en-US" w:eastAsia="zh-CN"/>
          </w:rPr>
          <w:t>有无法定中介服务事项：</w:t>
        </w:r>
      </w:ins>
      <w:ins w:id="40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411" w:author="辽" w:date="2023-10-26T21:53:00Z"/>
        </w:rPr>
      </w:pPr>
      <w:ins w:id="407"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408" w:author="辽" w:date="2023-10-26T21:53:00Z">
        <w:r>
          <w:rPr>
            <w:rFonts w:ascii="Times New Roman" w:hAnsi="Times New Roman" w:cs="Times New Roman" w:eastAsia="仿宋GB2312;仿宋"/>
            <w:b/>
            <w:bCs/>
            <w:strike w:val="false"/>
            <w:dstrike w:val="false"/>
            <w:color w:val="000000"/>
            <w:sz w:val="28"/>
            <w:szCs w:val="28"/>
            <w:lang w:val="en-US" w:eastAsia="zh-CN"/>
          </w:rPr>
          <w:t>中介服务事项名称</w:t>
        </w:r>
      </w:ins>
      <w:ins w:id="409"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41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ins w:id="414" w:author="辽" w:date="2023-10-26T21:53:00Z"/>
        </w:rPr>
      </w:pPr>
      <w:ins w:id="412"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413" w:author="辽" w:date="2023-10-26T21:53:00Z">
        <w:r>
          <w:rPr>
            <w:rFonts w:ascii="Times New Roman" w:hAnsi="Times New Roman" w:cs="Times New Roman" w:eastAsia="仿宋GB2312;仿宋"/>
            <w:b/>
            <w:bCs/>
            <w:strike w:val="false"/>
            <w:dstrike w:val="false"/>
            <w:color w:val="000000"/>
            <w:sz w:val="28"/>
            <w:szCs w:val="28"/>
            <w:lang w:val="en-US" w:eastAsia="zh-CN"/>
          </w:rPr>
          <w:t>设定中介服务事项的依据</w:t>
        </w:r>
      </w:ins>
    </w:p>
    <w:p>
      <w:pPr>
        <w:pStyle w:val="Normal"/>
        <w:spacing w:lineRule="exact" w:line="600"/>
        <w:ind w:firstLine="560"/>
        <w:rPr>
          <w:rFonts w:ascii="Times New Roman" w:hAnsi="Times New Roman" w:eastAsia="仿宋GB2312;仿宋" w:cs="Times New Roman"/>
          <w:strike w:val="false"/>
          <w:dstrike w:val="false"/>
          <w:sz w:val="28"/>
          <w:szCs w:val="28"/>
          <w:lang w:val="en-US"/>
          <w:ins w:id="416" w:author="辽" w:date="2023-10-26T21:53:00Z"/>
        </w:rPr>
      </w:pPr>
      <w:ins w:id="41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21" w:author="辽" w:date="2023-10-26T21:53:00Z"/>
        </w:rPr>
      </w:pPr>
      <w:ins w:id="417"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418" w:author="辽" w:date="2023-10-26T21:53:00Z">
        <w:r>
          <w:rPr>
            <w:rFonts w:ascii="Times New Roman" w:hAnsi="Times New Roman" w:cs="Times New Roman" w:eastAsia="仿宋GB2312;仿宋"/>
            <w:b/>
            <w:bCs/>
            <w:strike w:val="false"/>
            <w:dstrike w:val="false"/>
            <w:color w:val="000000"/>
            <w:sz w:val="28"/>
            <w:szCs w:val="28"/>
            <w:lang w:val="en-US" w:eastAsia="zh-CN"/>
          </w:rPr>
          <w:t>提供中介服务的机构</w:t>
        </w:r>
      </w:ins>
      <w:ins w:id="419"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42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426" w:author="辽" w:date="2023-10-26T21:53:00Z"/>
        </w:rPr>
      </w:pPr>
      <w:ins w:id="422"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423" w:author="辽" w:date="2023-10-26T21:53:00Z">
        <w:r>
          <w:rPr>
            <w:rFonts w:ascii="Times New Roman" w:hAnsi="Times New Roman" w:cs="Times New Roman" w:eastAsia="仿宋GB2312;仿宋"/>
            <w:b/>
            <w:bCs/>
            <w:strike w:val="false"/>
            <w:dstrike w:val="false"/>
            <w:color w:val="000000"/>
            <w:sz w:val="28"/>
            <w:szCs w:val="28"/>
            <w:lang w:val="en-US" w:eastAsia="zh-CN"/>
          </w:rPr>
          <w:t>中介服务事项的收费性质</w:t>
        </w:r>
      </w:ins>
      <w:ins w:id="424"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42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428" w:author="辽" w:date="2023-10-26T21:53:00Z"/>
        </w:rPr>
      </w:pPr>
      <w:ins w:id="427" w:author="辽" w:date="2023-10-26T21:53:00Z">
        <w:r>
          <w:rPr>
            <w:rFonts w:ascii="Times New Roman" w:hAnsi="Times New Roman" w:cs="Times New Roman" w:eastAsia="黑体"/>
            <w:b w:val="false"/>
            <w:bCs w:val="false"/>
            <w:strike w:val="false"/>
            <w:dstrike w:val="false"/>
            <w:color w:val="000000"/>
            <w:sz w:val="28"/>
            <w:szCs w:val="28"/>
            <w:lang w:val="en-US" w:eastAsia="zh-CN"/>
          </w:rPr>
          <w:t>七、审批程序</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431" w:author="辽" w:date="2023-10-26T21:53:00Z"/>
        </w:rPr>
      </w:pPr>
      <w:ins w:id="429"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430" w:author="辽" w:date="2023-10-26T21:53:00Z">
        <w:r>
          <w:rPr>
            <w:rFonts w:ascii="Times New Roman" w:hAnsi="Times New Roman" w:cs="Times New Roman" w:eastAsia="仿宋GB2312;仿宋"/>
            <w:b/>
            <w:bCs/>
            <w:strike w:val="false"/>
            <w:dstrike w:val="false"/>
            <w:color w:val="000000"/>
            <w:sz w:val="28"/>
            <w:szCs w:val="28"/>
            <w:lang w:val="en-US" w:eastAsia="zh-CN"/>
          </w:rPr>
          <w:t>办理行政许可的程序环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36" w:author="辽" w:date="2023-10-26T21:53:00Z"/>
        </w:rPr>
      </w:pPr>
      <w:ins w:id="43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3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43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3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提出申请；</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1" w:author="辽" w:date="2023-10-26T21:53:00Z"/>
        </w:rPr>
      </w:pPr>
      <w:ins w:id="43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3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w:t>
        </w:r>
      </w:ins>
      <w:ins w:id="43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4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46" w:author="辽" w:date="2023-10-26T21:53:00Z"/>
        </w:rPr>
      </w:pPr>
      <w:ins w:id="44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4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44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4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1" w:author="辽" w:date="2023-10-26T21:53:00Z"/>
        </w:rPr>
      </w:pPr>
      <w:ins w:id="44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4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4</w:t>
        </w:r>
      </w:ins>
      <w:ins w:id="44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5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听取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56" w:author="辽" w:date="2023-10-26T21:53:00Z"/>
        </w:rPr>
      </w:pPr>
      <w:ins w:id="45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5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45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5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现场勘验；</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61" w:author="辽" w:date="2023-10-26T21:53:00Z"/>
        </w:rPr>
      </w:pPr>
      <w:ins w:id="45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5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w:t>
        </w:r>
      </w:ins>
      <w:ins w:id="45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6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做出许可决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66" w:author="辽" w:date="2023-10-26T21:53:00Z"/>
        </w:rPr>
      </w:pPr>
      <w:ins w:id="46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6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7</w:t>
        </w:r>
      </w:ins>
      <w:ins w:id="46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6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颁发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469" w:author="辽" w:date="2023-10-26T21:53:00Z"/>
        </w:rPr>
      </w:pPr>
      <w:ins w:id="467"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468" w:author="辽" w:date="2023-10-26T21:53:00Z">
        <w:r>
          <w:rPr>
            <w:rFonts w:ascii="Times New Roman" w:hAnsi="Times New Roman" w:cs="Times New Roman" w:eastAsia="仿宋GB2312;仿宋"/>
            <w:b/>
            <w:bCs/>
            <w:strike w:val="false"/>
            <w:dstrike w:val="false"/>
            <w:color w:val="000000"/>
            <w:sz w:val="28"/>
            <w:szCs w:val="28"/>
            <w:lang w:val="en-US" w:eastAsia="zh-CN"/>
          </w:rPr>
          <w:t>规定行政许可程序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75" w:author="辽" w:date="2023-10-26T21:53:00Z"/>
        </w:rPr>
      </w:pPr>
      <w:ins w:id="47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ins>
      <w:ins w:id="47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10</w:t>
        </w:r>
      </w:ins>
      <w:ins w:id="47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473"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5</w:t>
        </w:r>
      </w:ins>
      <w:ins w:id="47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十五条 竣工验收主要工作内容：</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77" w:author="辽" w:date="2023-10-26T21:53:00Z"/>
        </w:rPr>
      </w:pPr>
      <w:ins w:id="47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81" w:author="辽" w:date="2023-10-26T21:53:00Z"/>
        </w:rPr>
      </w:pPr>
      <w:ins w:id="47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ins>
      <w:ins w:id="479"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48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83" w:author="辽" w:date="2023-10-26T21:53:00Z"/>
        </w:rPr>
      </w:pPr>
      <w:ins w:id="48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85" w:author="辽" w:date="2023-10-26T21:53:00Z"/>
        </w:rPr>
      </w:pPr>
      <w:ins w:id="48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89" w:author="辽" w:date="2023-10-26T21:53:00Z"/>
        </w:rPr>
      </w:pPr>
      <w:ins w:id="48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ins>
      <w:ins w:id="487"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6“</w:t>
        </w:r>
      </w:ins>
      <w:ins w:id="48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91" w:author="辽" w:date="2023-10-26T21:53:00Z"/>
        </w:rPr>
      </w:pPr>
      <w:ins w:id="49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93" w:author="辽" w:date="2023-10-26T21:53:00Z"/>
        </w:rPr>
      </w:pPr>
      <w:ins w:id="49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95" w:author="辽" w:date="2023-10-26T21:53:00Z"/>
        </w:rPr>
      </w:pPr>
      <w:ins w:id="49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97" w:author="辽" w:date="2023-10-26T21:53:00Z"/>
        </w:rPr>
      </w:pPr>
      <w:ins w:id="49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02" w:author="辽" w:date="2023-10-26T21:53:00Z"/>
        </w:rPr>
      </w:pPr>
      <w:ins w:id="498"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499" w:author="辽" w:date="2023-10-26T21:53:00Z">
        <w:r>
          <w:rPr>
            <w:rFonts w:ascii="Times New Roman" w:hAnsi="Times New Roman" w:cs="Times New Roman" w:eastAsia="仿宋GB2312;仿宋"/>
            <w:b/>
            <w:bCs/>
            <w:strike w:val="false"/>
            <w:dstrike w:val="false"/>
            <w:color w:val="000000"/>
            <w:sz w:val="28"/>
            <w:szCs w:val="28"/>
            <w:lang w:val="en-US" w:eastAsia="zh-CN"/>
          </w:rPr>
          <w:t>是否需要现场勘验</w:t>
        </w:r>
      </w:ins>
      <w:ins w:id="500"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50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07" w:author="辽" w:date="2023-10-26T21:53:00Z"/>
        </w:rPr>
      </w:pPr>
      <w:ins w:id="503"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504" w:author="辽" w:date="2023-10-26T21:53:00Z">
        <w:r>
          <w:rPr>
            <w:rFonts w:ascii="Times New Roman" w:hAnsi="Times New Roman" w:cs="Times New Roman" w:eastAsia="仿宋GB2312;仿宋"/>
            <w:b/>
            <w:bCs/>
            <w:strike w:val="false"/>
            <w:dstrike w:val="false"/>
            <w:color w:val="000000"/>
            <w:sz w:val="28"/>
            <w:szCs w:val="28"/>
            <w:lang w:val="en-US" w:eastAsia="zh-CN"/>
          </w:rPr>
          <w:t>是否需要组织听证</w:t>
        </w:r>
      </w:ins>
      <w:ins w:id="505"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50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12" w:author="辽" w:date="2023-10-26T21:53:00Z"/>
        </w:rPr>
      </w:pPr>
      <w:ins w:id="508"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509" w:author="辽" w:date="2023-10-26T21:53:00Z">
        <w:r>
          <w:rPr>
            <w:rFonts w:ascii="Times New Roman" w:hAnsi="Times New Roman" w:cs="Times New Roman" w:eastAsia="仿宋GB2312;仿宋"/>
            <w:b/>
            <w:bCs/>
            <w:strike w:val="false"/>
            <w:dstrike w:val="false"/>
            <w:color w:val="000000"/>
            <w:sz w:val="28"/>
            <w:szCs w:val="28"/>
            <w:lang w:val="en-US" w:eastAsia="zh-CN"/>
          </w:rPr>
          <w:t>是否需要招标、拍卖、挂牌交易</w:t>
        </w:r>
      </w:ins>
      <w:ins w:id="510"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51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17" w:author="辽" w:date="2023-10-26T21:53:00Z"/>
        </w:rPr>
      </w:pPr>
      <w:ins w:id="513" w:author="辽" w:date="2023-10-26T21:53:00Z">
        <w:r>
          <w:rPr>
            <w:rFonts w:eastAsia="仿宋GB2312;仿宋" w:cs="Times New Roman" w:ascii="Times New Roman" w:hAnsi="Times New Roman"/>
            <w:b/>
            <w:bCs/>
            <w:strike w:val="false"/>
            <w:dstrike w:val="false"/>
            <w:color w:val="000000"/>
            <w:sz w:val="28"/>
            <w:szCs w:val="28"/>
            <w:lang w:val="en-US" w:eastAsia="zh-CN"/>
          </w:rPr>
          <w:t>6.</w:t>
        </w:r>
      </w:ins>
      <w:ins w:id="514" w:author="辽" w:date="2023-10-26T21:53:00Z">
        <w:r>
          <w:rPr>
            <w:rFonts w:ascii="Times New Roman" w:hAnsi="Times New Roman" w:cs="Times New Roman" w:eastAsia="仿宋GB2312;仿宋"/>
            <w:b/>
            <w:bCs/>
            <w:strike w:val="false"/>
            <w:dstrike w:val="false"/>
            <w:color w:val="000000"/>
            <w:sz w:val="28"/>
            <w:szCs w:val="28"/>
            <w:lang w:val="en-US" w:eastAsia="zh-CN"/>
          </w:rPr>
          <w:t>是否需要检验、检测、检疫</w:t>
        </w:r>
      </w:ins>
      <w:ins w:id="515"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51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22" w:author="辽" w:date="2023-10-26T21:53:00Z"/>
        </w:rPr>
      </w:pPr>
      <w:ins w:id="518" w:author="辽" w:date="2023-10-26T21:53:00Z">
        <w:r>
          <w:rPr>
            <w:rFonts w:eastAsia="仿宋GB2312;仿宋" w:cs="Times New Roman" w:ascii="Times New Roman" w:hAnsi="Times New Roman"/>
            <w:b/>
            <w:bCs/>
            <w:strike w:val="false"/>
            <w:dstrike w:val="false"/>
            <w:color w:val="000000"/>
            <w:sz w:val="28"/>
            <w:szCs w:val="28"/>
            <w:lang w:val="en-US" w:eastAsia="zh-CN"/>
          </w:rPr>
          <w:t>7.</w:t>
        </w:r>
      </w:ins>
      <w:ins w:id="519" w:author="辽" w:date="2023-10-26T21:53:00Z">
        <w:r>
          <w:rPr>
            <w:rFonts w:ascii="Times New Roman" w:hAnsi="Times New Roman" w:cs="Times New Roman" w:eastAsia="仿宋GB2312;仿宋"/>
            <w:b/>
            <w:bCs/>
            <w:strike w:val="false"/>
            <w:dstrike w:val="false"/>
            <w:color w:val="000000"/>
            <w:sz w:val="28"/>
            <w:szCs w:val="28"/>
            <w:lang w:val="en-US" w:eastAsia="zh-CN"/>
          </w:rPr>
          <w:t>是否需要鉴定</w:t>
        </w:r>
      </w:ins>
      <w:ins w:id="520"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52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27" w:author="辽" w:date="2023-10-26T21:53:00Z"/>
        </w:rPr>
      </w:pPr>
      <w:ins w:id="523" w:author="辽" w:date="2023-10-26T21:53:00Z">
        <w:r>
          <w:rPr>
            <w:rFonts w:eastAsia="仿宋GB2312;仿宋" w:cs="Times New Roman" w:ascii="Times New Roman" w:hAnsi="Times New Roman"/>
            <w:b/>
            <w:bCs/>
            <w:strike w:val="false"/>
            <w:dstrike w:val="false"/>
            <w:color w:val="000000"/>
            <w:sz w:val="28"/>
            <w:szCs w:val="28"/>
            <w:lang w:val="en-US" w:eastAsia="zh-CN"/>
          </w:rPr>
          <w:t>8.</w:t>
        </w:r>
      </w:ins>
      <w:ins w:id="524" w:author="辽" w:date="2023-10-26T21:53:00Z">
        <w:r>
          <w:rPr>
            <w:rFonts w:ascii="Times New Roman" w:hAnsi="Times New Roman" w:cs="Times New Roman" w:eastAsia="仿宋GB2312;仿宋"/>
            <w:b/>
            <w:bCs/>
            <w:strike w:val="false"/>
            <w:dstrike w:val="false"/>
            <w:color w:val="000000"/>
            <w:sz w:val="28"/>
            <w:szCs w:val="28"/>
            <w:lang w:val="en-US" w:eastAsia="zh-CN"/>
          </w:rPr>
          <w:t>是否需要专家评审</w:t>
        </w:r>
      </w:ins>
      <w:ins w:id="525"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52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32" w:author="辽" w:date="2023-10-26T21:53:00Z"/>
        </w:rPr>
      </w:pPr>
      <w:ins w:id="528" w:author="辽" w:date="2023-10-26T21:53:00Z">
        <w:r>
          <w:rPr>
            <w:rFonts w:eastAsia="仿宋GB2312;仿宋" w:cs="Times New Roman" w:ascii="Times New Roman" w:hAnsi="Times New Roman"/>
            <w:b/>
            <w:bCs/>
            <w:strike w:val="false"/>
            <w:dstrike w:val="false"/>
            <w:color w:val="000000"/>
            <w:sz w:val="28"/>
            <w:szCs w:val="28"/>
            <w:lang w:val="en-US" w:eastAsia="zh-CN"/>
          </w:rPr>
          <w:t>9.</w:t>
        </w:r>
      </w:ins>
      <w:ins w:id="529" w:author="辽" w:date="2023-10-26T21:53:00Z">
        <w:r>
          <w:rPr>
            <w:rFonts w:ascii="Times New Roman" w:hAnsi="Times New Roman" w:cs="Times New Roman" w:eastAsia="仿宋GB2312;仿宋"/>
            <w:b/>
            <w:bCs/>
            <w:strike w:val="false"/>
            <w:dstrike w:val="false"/>
            <w:color w:val="000000"/>
            <w:sz w:val="28"/>
            <w:szCs w:val="28"/>
            <w:lang w:val="en-US" w:eastAsia="zh-CN"/>
          </w:rPr>
          <w:t>是否需要向社会公示</w:t>
        </w:r>
      </w:ins>
      <w:ins w:id="530"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53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37" w:author="辽" w:date="2023-10-26T21:53:00Z"/>
        </w:rPr>
      </w:pPr>
      <w:ins w:id="533" w:author="辽" w:date="2023-10-26T21:53:00Z">
        <w:r>
          <w:rPr>
            <w:rFonts w:eastAsia="仿宋GB2312;仿宋" w:cs="Times New Roman" w:ascii="Times New Roman" w:hAnsi="Times New Roman"/>
            <w:b/>
            <w:bCs/>
            <w:strike w:val="false"/>
            <w:dstrike w:val="false"/>
            <w:color w:val="000000"/>
            <w:sz w:val="28"/>
            <w:szCs w:val="28"/>
            <w:lang w:val="en-US" w:eastAsia="zh-CN"/>
          </w:rPr>
          <w:t>10.</w:t>
        </w:r>
      </w:ins>
      <w:ins w:id="534" w:author="辽" w:date="2023-10-26T21:53:00Z">
        <w:r>
          <w:rPr>
            <w:rFonts w:ascii="Times New Roman" w:hAnsi="Times New Roman" w:cs="Times New Roman" w:eastAsia="仿宋GB2312;仿宋"/>
            <w:b/>
            <w:bCs/>
            <w:strike w:val="false"/>
            <w:dstrike w:val="false"/>
            <w:color w:val="000000"/>
            <w:sz w:val="28"/>
            <w:szCs w:val="28"/>
            <w:lang w:val="en-US" w:eastAsia="zh-CN"/>
          </w:rPr>
          <w:t>是否实行告知承诺办理</w:t>
        </w:r>
      </w:ins>
      <w:ins w:id="535"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53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ins w:id="541" w:author="辽" w:date="2023-10-26T21:53:00Z"/>
        </w:rPr>
      </w:pPr>
      <w:ins w:id="538" w:author="辽" w:date="2023-10-26T21:53:00Z">
        <w:r>
          <w:rPr>
            <w:rFonts w:eastAsia="仿宋GB2312;仿宋" w:cs="Times New Roman" w:ascii="Times New Roman" w:hAnsi="Times New Roman"/>
            <w:b/>
            <w:bCs/>
            <w:strike w:val="false"/>
            <w:dstrike w:val="false"/>
            <w:color w:val="000000"/>
            <w:sz w:val="28"/>
            <w:szCs w:val="28"/>
            <w:lang w:val="en-US" w:eastAsia="zh-CN"/>
          </w:rPr>
          <w:t>11.</w:t>
        </w:r>
      </w:ins>
      <w:ins w:id="539" w:author="辽" w:date="2023-10-26T21:53:00Z">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ins>
      <w:ins w:id="54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43" w:author="辽" w:date="2023-10-26T21:53:00Z"/>
        </w:rPr>
      </w:pPr>
      <w:ins w:id="542" w:author="辽" w:date="2023-10-26T21:53:00Z">
        <w:r>
          <w:rPr>
            <w:rFonts w:ascii="Times New Roman" w:hAnsi="Times New Roman" w:cs="Times New Roman" w:eastAsia="黑体"/>
            <w:b w:val="false"/>
            <w:bCs w:val="false"/>
            <w:strike w:val="false"/>
            <w:dstrike w:val="false"/>
            <w:color w:val="000000"/>
            <w:sz w:val="28"/>
            <w:szCs w:val="28"/>
            <w:lang w:val="en-US" w:eastAsia="zh-CN"/>
          </w:rPr>
          <w:t>八、受理和审批时限</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48" w:author="辽" w:date="2023-10-26T21:53:00Z"/>
        </w:rPr>
      </w:pPr>
      <w:ins w:id="544"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545" w:author="辽" w:date="2023-10-26T21:53:00Z">
        <w:r>
          <w:rPr>
            <w:rFonts w:ascii="Times New Roman" w:hAnsi="Times New Roman" w:cs="Times New Roman" w:eastAsia="仿宋GB2312;仿宋"/>
            <w:b/>
            <w:bCs/>
            <w:strike w:val="false"/>
            <w:dstrike w:val="false"/>
            <w:color w:val="000000"/>
            <w:sz w:val="28"/>
            <w:szCs w:val="28"/>
            <w:lang w:val="en-US" w:eastAsia="zh-CN"/>
          </w:rPr>
          <w:t>承诺受理时限：</w:t>
        </w:r>
      </w:ins>
      <w:ins w:id="54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5</w:t>
        </w:r>
      </w:ins>
      <w:ins w:id="54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ins w:id="553" w:author="辽" w:date="2023-10-26T21:53:00Z"/>
        </w:rPr>
      </w:pPr>
      <w:ins w:id="549"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550" w:author="辽" w:date="2023-10-26T21:53:00Z">
        <w:r>
          <w:rPr>
            <w:rFonts w:ascii="Times New Roman" w:hAnsi="Times New Roman" w:cs="Times New Roman" w:eastAsia="仿宋GB2312;仿宋"/>
            <w:b/>
            <w:bCs/>
            <w:strike w:val="false"/>
            <w:dstrike w:val="false"/>
            <w:color w:val="000000"/>
            <w:sz w:val="28"/>
            <w:szCs w:val="28"/>
            <w:lang w:val="en-US" w:eastAsia="zh-CN"/>
          </w:rPr>
          <w:t>法定审批时限：</w:t>
        </w:r>
      </w:ins>
      <w:ins w:id="551"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55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个月</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56" w:author="辽" w:date="2023-10-26T21:53:00Z"/>
        </w:rPr>
      </w:pPr>
      <w:ins w:id="554"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555" w:author="辽" w:date="2023-10-26T21:53:00Z">
        <w:r>
          <w:rPr>
            <w:rFonts w:ascii="Times New Roman" w:hAnsi="Times New Roman" w:cs="Times New Roman" w:eastAsia="仿宋GB2312;仿宋"/>
            <w:b/>
            <w:bCs/>
            <w:strike w:val="false"/>
            <w:dstrike w:val="false"/>
            <w:color w:val="000000"/>
            <w:sz w:val="28"/>
            <w:szCs w:val="28"/>
            <w:lang w:val="en-US" w:eastAsia="zh-CN"/>
          </w:rPr>
          <w:t>规定法定审批时限依据</w:t>
        </w:r>
      </w:ins>
    </w:p>
    <w:p>
      <w:pPr>
        <w:pStyle w:val="Normal"/>
        <w:spacing w:lineRule="exact" w:line="600"/>
        <w:ind w:firstLine="560"/>
        <w:rPr>
          <w:rFonts w:ascii="Times New Roman" w:hAnsi="Times New Roman" w:eastAsia="仿宋GB2312;仿宋" w:cs="Times New Roman"/>
          <w:sz w:val="32"/>
          <w:szCs w:val="32"/>
          <w:lang w:val="en-US"/>
          <w:ins w:id="570" w:author="辽" w:date="2023-10-26T21:53:00Z"/>
        </w:rPr>
      </w:pPr>
      <w:ins w:id="55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w:t>
        </w:r>
      </w:ins>
      <w:ins w:id="55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1</w:t>
        </w:r>
      </w:ins>
      <w:ins w:id="55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560"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2004</w:t>
        </w:r>
      </w:ins>
      <w:ins w:id="56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562"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56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符合竣工验收条件后，项目法人应按照项目管理权限及时向交通主管部门申请验收。交通主管部门应当自收到申请之日起</w:t>
        </w:r>
      </w:ins>
      <w:ins w:id="564"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0</w:t>
        </w:r>
      </w:ins>
      <w:ins w:id="56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ins>
      <w:ins w:id="566"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w:t>
        </w:r>
      </w:ins>
      <w:ins w:id="56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ins>
      <w:ins w:id="568" w:author="辽" w:date="2023-10-26T21:53:00Z">
        <w:r>
          <w:rPr>
            <w:rFonts w:eastAsia="方正仿宋_GBK" w:cs="方正仿宋_GBK" w:ascii="方正仿宋_GBK" w:hAnsi="方正仿宋_GBK"/>
            <w:b w:val="false"/>
            <w:bCs w:val="false"/>
            <w:strike w:val="false"/>
            <w:dstrike w:val="false"/>
            <w:color w:val="000000"/>
            <w:sz w:val="28"/>
            <w:szCs w:val="28"/>
            <w:lang w:val="en-US" w:eastAsia="zh-CN"/>
          </w:rPr>
          <w:t>3</w:t>
        </w:r>
      </w:ins>
      <w:ins w:id="56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76" w:author="辽" w:date="2023-10-26T21:53:00Z"/>
        </w:rPr>
      </w:pPr>
      <w:ins w:id="571"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572" w:author="辽" w:date="2023-10-26T21:53:00Z">
        <w:r>
          <w:rPr>
            <w:rFonts w:ascii="Times New Roman" w:hAnsi="Times New Roman" w:cs="Times New Roman" w:eastAsia="仿宋GB2312;仿宋"/>
            <w:b/>
            <w:bCs/>
            <w:strike w:val="false"/>
            <w:dstrike w:val="false"/>
            <w:color w:val="000000"/>
            <w:sz w:val="28"/>
            <w:szCs w:val="28"/>
            <w:lang w:val="en-US" w:eastAsia="zh-CN"/>
          </w:rPr>
          <w:t>承诺审批时限：</w:t>
        </w:r>
      </w:ins>
      <w:ins w:id="573" w:author="辽" w:date="2023-10-26T21:53:00Z">
        <w:r>
          <w:rPr>
            <w:rFonts w:eastAsia="方正仿宋_GBK" w:cs="方正仿宋_GBK" w:ascii="方正仿宋_GBK" w:hAnsi="方正仿宋_GBK"/>
            <w:b w:val="false"/>
            <w:bCs w:val="false"/>
            <w:strike w:val="false"/>
            <w:dstrike w:val="false"/>
            <w:color w:val="FF0000"/>
            <w:sz w:val="28"/>
            <w:szCs w:val="28"/>
            <w:lang w:val="en-US" w:eastAsia="zh-CN"/>
          </w:rPr>
          <w:t>2</w:t>
        </w:r>
      </w:ins>
      <w:ins w:id="574" w:author="辽" w:date="2023-10-27T15:54:00Z">
        <w:r>
          <w:rPr>
            <w:rFonts w:eastAsia="方正仿宋_GBK" w:cs="方正仿宋_GBK" w:ascii="方正仿宋_GBK" w:hAnsi="方正仿宋_GBK"/>
            <w:b w:val="false"/>
            <w:bCs w:val="false"/>
            <w:strike w:val="false"/>
            <w:dstrike w:val="false"/>
            <w:color w:val="FF0000"/>
            <w:sz w:val="28"/>
            <w:szCs w:val="28"/>
            <w:lang w:val="en-US" w:eastAsia="zh-CN"/>
          </w:rPr>
          <w:t>2</w:t>
        </w:r>
      </w:ins>
      <w:ins w:id="575" w:author="辽" w:date="2023-10-26T21:53:00Z">
        <w:r>
          <w:rPr>
            <w:rFonts w:ascii="方正仿宋_GBK" w:hAnsi="方正仿宋_GBK" w:cs="方正仿宋_GBK" w:eastAsia="方正仿宋_GBK"/>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78" w:author="辽" w:date="2023-10-26T21:53:00Z"/>
        </w:rPr>
      </w:pPr>
      <w:ins w:id="577" w:author="辽" w:date="2023-10-26T21:53:00Z">
        <w:r>
          <w:rPr>
            <w:rFonts w:ascii="Times New Roman" w:hAnsi="Times New Roman" w:cs="Times New Roman" w:eastAsia="黑体"/>
            <w:b w:val="false"/>
            <w:bCs w:val="false"/>
            <w:strike w:val="false"/>
            <w:dstrike w:val="false"/>
            <w:color w:val="000000"/>
            <w:sz w:val="28"/>
            <w:szCs w:val="28"/>
            <w:lang w:val="en-US" w:eastAsia="zh-CN"/>
          </w:rPr>
          <w:t>九、收费</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582" w:author="辽" w:date="2023-10-26T21:53:00Z"/>
        </w:rPr>
      </w:pPr>
      <w:ins w:id="579"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580" w:author="辽" w:date="2023-10-26T21:53:00Z">
        <w:r>
          <w:rPr>
            <w:rFonts w:ascii="Times New Roman" w:hAnsi="Times New Roman" w:cs="Times New Roman" w:eastAsia="仿宋GB2312;仿宋"/>
            <w:b/>
            <w:bCs/>
            <w:strike w:val="false"/>
            <w:dstrike w:val="false"/>
            <w:color w:val="000000"/>
            <w:sz w:val="28"/>
            <w:szCs w:val="28"/>
            <w:lang w:val="en-US" w:eastAsia="zh-CN"/>
          </w:rPr>
          <w:t>办理行政许可是否收费：</w:t>
        </w:r>
      </w:ins>
      <w:ins w:id="58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585" w:author="辽" w:date="2023-10-26T21:53:00Z"/>
        </w:rPr>
      </w:pPr>
      <w:ins w:id="583"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584" w:author="辽" w:date="2023-10-26T21:53:00Z">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ins w:id="587" w:author="辽" w:date="2023-10-26T21:53:00Z"/>
        </w:rPr>
      </w:pPr>
      <w:ins w:id="586" w:author="辽" w:date="2023-10-26T21:53:00Z">
        <w:r>
          <w:rPr>
            <w:rFonts w:ascii="方正仿宋_GBK" w:hAnsi="方正仿宋_GBK" w:cs="方正仿宋_GBK" w:eastAsia="方正仿宋_GBK"/>
            <w:sz w:val="28"/>
            <w:szCs w:val="28"/>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589" w:author="辽" w:date="2023-10-26T21:53:00Z"/>
        </w:rPr>
      </w:pPr>
      <w:ins w:id="588" w:author="辽" w:date="2023-10-26T21:53:00Z">
        <w:r>
          <w:rPr>
            <w:rFonts w:ascii="Times New Roman" w:hAnsi="Times New Roman" w:cs="Times New Roman"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593" w:author="辽" w:date="2023-10-26T21:53:00Z"/>
        </w:rPr>
      </w:pPr>
      <w:ins w:id="590"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591" w:author="辽" w:date="2023-10-26T21:53:00Z">
        <w:r>
          <w:rPr>
            <w:rFonts w:ascii="Times New Roman" w:hAnsi="Times New Roman" w:cs="Times New Roman" w:eastAsia="仿宋GB2312;仿宋"/>
            <w:b/>
            <w:bCs/>
            <w:strike w:val="false"/>
            <w:dstrike w:val="false"/>
            <w:color w:val="000000"/>
            <w:sz w:val="28"/>
            <w:szCs w:val="28"/>
            <w:lang w:val="en-US" w:eastAsia="zh-CN"/>
          </w:rPr>
          <w:t>审批结果类型：</w:t>
        </w:r>
      </w:ins>
      <w:ins w:id="59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批文</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597" w:author="辽" w:date="2023-10-26T21:53:00Z"/>
        </w:rPr>
      </w:pPr>
      <w:ins w:id="594"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595" w:author="辽" w:date="2023-10-26T21:53:00Z">
        <w:r>
          <w:rPr>
            <w:rFonts w:ascii="Times New Roman" w:hAnsi="Times New Roman" w:cs="Times New Roman" w:eastAsia="仿宋GB2312;仿宋"/>
            <w:b/>
            <w:bCs/>
            <w:strike w:val="false"/>
            <w:dstrike w:val="false"/>
            <w:color w:val="000000"/>
            <w:sz w:val="28"/>
            <w:szCs w:val="28"/>
            <w:lang w:val="en-US" w:eastAsia="zh-CN"/>
          </w:rPr>
          <w:t>审批结果名称：</w:t>
        </w:r>
      </w:ins>
      <w:ins w:id="59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01" w:author="辽" w:date="2023-10-26T21:53:00Z"/>
        </w:rPr>
      </w:pPr>
      <w:ins w:id="598"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599" w:author="辽" w:date="2023-10-26T21:53:00Z">
        <w:r>
          <w:rPr>
            <w:rFonts w:ascii="Times New Roman" w:hAnsi="Times New Roman" w:cs="Times New Roman" w:eastAsia="仿宋GB2312;仿宋"/>
            <w:b/>
            <w:bCs/>
            <w:strike w:val="false"/>
            <w:dstrike w:val="false"/>
            <w:color w:val="000000"/>
            <w:sz w:val="28"/>
            <w:szCs w:val="28"/>
            <w:lang w:val="en-US" w:eastAsia="zh-CN"/>
          </w:rPr>
          <w:t>审批结果的有效期限：</w:t>
        </w:r>
      </w:ins>
      <w:ins w:id="600"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期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04" w:author="辽" w:date="2023-10-26T21:53:00Z"/>
        </w:rPr>
      </w:pPr>
      <w:ins w:id="602"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603" w:author="辽" w:date="2023-10-26T21:53:00Z">
        <w:r>
          <w:rPr>
            <w:rFonts w:ascii="Times New Roman" w:hAnsi="Times New Roman" w:cs="Times New Roman" w:eastAsia="仿宋GB2312;仿宋"/>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606" w:author="辽" w:date="2023-10-26T21:53:00Z"/>
        </w:rPr>
      </w:pPr>
      <w:ins w:id="60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10" w:author="辽" w:date="2023-10-26T21:53:00Z"/>
        </w:rPr>
      </w:pPr>
      <w:ins w:id="607"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608" w:author="辽" w:date="2023-10-26T21:53:00Z">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ins>
      <w:ins w:id="60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13" w:author="辽" w:date="2023-10-26T21:53:00Z"/>
        </w:rPr>
      </w:pPr>
      <w:ins w:id="611" w:author="辽" w:date="2023-10-26T21:53:00Z">
        <w:r>
          <w:rPr>
            <w:rFonts w:eastAsia="仿宋GB2312;仿宋" w:cs="Times New Roman" w:ascii="Times New Roman" w:hAnsi="Times New Roman"/>
            <w:b/>
            <w:bCs/>
            <w:strike w:val="false"/>
            <w:dstrike w:val="false"/>
            <w:color w:val="000000"/>
            <w:sz w:val="28"/>
            <w:szCs w:val="28"/>
            <w:lang w:val="en-US" w:eastAsia="zh-CN"/>
          </w:rPr>
          <w:t>6.</w:t>
        </w:r>
      </w:ins>
      <w:ins w:id="612" w:author="辽" w:date="2023-10-26T21:53:00Z">
        <w:r>
          <w:rPr>
            <w:rFonts w:ascii="Times New Roman" w:hAnsi="Times New Roman" w:cs="Times New Roman" w:eastAsia="仿宋GB2312;仿宋"/>
            <w:b/>
            <w:bCs/>
            <w:strike w:val="false"/>
            <w:dstrike w:val="false"/>
            <w:color w:val="000000"/>
            <w:sz w:val="28"/>
            <w:szCs w:val="28"/>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615" w:author="辽" w:date="2023-10-26T21:53:00Z"/>
        </w:rPr>
      </w:pPr>
      <w:ins w:id="61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19" w:author="辽" w:date="2023-10-26T21:53:00Z"/>
        </w:rPr>
      </w:pPr>
      <w:ins w:id="616" w:author="辽" w:date="2023-10-26T21:53:00Z">
        <w:r>
          <w:rPr>
            <w:rFonts w:eastAsia="仿宋GB2312;仿宋" w:cs="Times New Roman" w:ascii="Times New Roman" w:hAnsi="Times New Roman"/>
            <w:b/>
            <w:bCs/>
            <w:strike w:val="false"/>
            <w:dstrike w:val="false"/>
            <w:color w:val="000000"/>
            <w:sz w:val="28"/>
            <w:szCs w:val="28"/>
            <w:lang w:val="en-US" w:eastAsia="zh-CN"/>
          </w:rPr>
          <w:t>7.</w:t>
        </w:r>
      </w:ins>
      <w:ins w:id="617" w:author="辽" w:date="2023-10-26T21:53:00Z">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ins>
      <w:ins w:id="61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22" w:author="辽" w:date="2023-10-26T21:53:00Z"/>
        </w:rPr>
      </w:pPr>
      <w:ins w:id="620" w:author="辽" w:date="2023-10-26T21:53:00Z">
        <w:r>
          <w:rPr>
            <w:rFonts w:eastAsia="仿宋GB2312;仿宋" w:cs="Times New Roman" w:ascii="Times New Roman" w:hAnsi="Times New Roman"/>
            <w:b/>
            <w:bCs/>
            <w:strike w:val="false"/>
            <w:dstrike w:val="false"/>
            <w:color w:val="000000"/>
            <w:sz w:val="28"/>
            <w:szCs w:val="28"/>
            <w:lang w:val="en-US" w:eastAsia="zh-CN"/>
          </w:rPr>
          <w:t>8.</w:t>
        </w:r>
      </w:ins>
      <w:ins w:id="621" w:author="辽" w:date="2023-10-26T21:53:00Z">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624" w:author="辽" w:date="2023-10-26T21:53:00Z"/>
        </w:rPr>
      </w:pPr>
      <w:ins w:id="62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27" w:author="辽" w:date="2023-10-26T21:53:00Z"/>
        </w:rPr>
      </w:pPr>
      <w:ins w:id="625" w:author="辽" w:date="2023-10-26T21:53:00Z">
        <w:r>
          <w:rPr>
            <w:rFonts w:eastAsia="仿宋GB2312;仿宋" w:cs="Times New Roman" w:ascii="Times New Roman" w:hAnsi="Times New Roman"/>
            <w:b/>
            <w:bCs/>
            <w:strike w:val="false"/>
            <w:dstrike w:val="false"/>
            <w:color w:val="000000"/>
            <w:sz w:val="28"/>
            <w:szCs w:val="28"/>
            <w:lang w:val="en-US" w:eastAsia="zh-CN"/>
          </w:rPr>
          <w:t>9.</w:t>
        </w:r>
      </w:ins>
      <w:ins w:id="626" w:author="辽" w:date="2023-10-26T21:53:00Z">
        <w:r>
          <w:rPr>
            <w:rFonts w:ascii="Times New Roman" w:hAnsi="Times New Roman" w:cs="Times New Roman" w:eastAsia="仿宋GB2312;仿宋"/>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629" w:author="辽" w:date="2023-10-26T21:53:00Z"/>
        </w:rPr>
      </w:pPr>
      <w:ins w:id="62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全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32" w:author="辽" w:date="2023-10-26T21:53:00Z"/>
        </w:rPr>
      </w:pPr>
      <w:ins w:id="630" w:author="辽" w:date="2023-10-26T21:53:00Z">
        <w:r>
          <w:rPr>
            <w:rFonts w:eastAsia="仿宋GB2312;仿宋" w:cs="Times New Roman" w:ascii="Times New Roman" w:hAnsi="Times New Roman"/>
            <w:b/>
            <w:bCs/>
            <w:strike w:val="false"/>
            <w:dstrike w:val="false"/>
            <w:color w:val="000000"/>
            <w:sz w:val="28"/>
            <w:szCs w:val="28"/>
            <w:lang w:val="en-US" w:eastAsia="zh-CN"/>
          </w:rPr>
          <w:t>10.</w:t>
        </w:r>
      </w:ins>
      <w:ins w:id="631" w:author="辽" w:date="2023-10-26T21:53:00Z">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634" w:author="辽" w:date="2023-10-26T21:53:00Z"/>
        </w:rPr>
      </w:pPr>
      <w:ins w:id="63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636" w:author="辽" w:date="2023-10-26T21:53:00Z"/>
        </w:rPr>
      </w:pPr>
      <w:ins w:id="635" w:author="辽" w:date="2023-10-26T21:53:00Z">
        <w:r>
          <w:rPr>
            <w:rFonts w:ascii="Times New Roman" w:hAnsi="Times New Roman" w:cs="Times New Roman"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40" w:author="辽" w:date="2023-10-26T21:53:00Z"/>
        </w:rPr>
      </w:pPr>
      <w:ins w:id="637"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638" w:author="辽" w:date="2023-10-26T21:53:00Z">
        <w:r>
          <w:rPr>
            <w:rFonts w:ascii="Times New Roman" w:hAnsi="Times New Roman" w:cs="Times New Roman" w:eastAsia="仿宋GB2312;仿宋"/>
            <w:b/>
            <w:bCs/>
            <w:strike w:val="false"/>
            <w:dstrike w:val="false"/>
            <w:color w:val="000000"/>
            <w:sz w:val="28"/>
            <w:szCs w:val="28"/>
            <w:lang w:val="en-US" w:eastAsia="zh-CN"/>
          </w:rPr>
          <w:t>有无行政许可数量限制：</w:t>
        </w:r>
      </w:ins>
      <w:ins w:id="63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44" w:author="辽" w:date="2023-10-26T21:53:00Z"/>
        </w:rPr>
      </w:pPr>
      <w:ins w:id="641"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642" w:author="辽" w:date="2023-10-26T21:53:00Z">
        <w:r>
          <w:rPr>
            <w:rFonts w:ascii="Times New Roman" w:hAnsi="Times New Roman" w:cs="Times New Roman" w:eastAsia="仿宋GB2312;仿宋"/>
            <w:b/>
            <w:bCs/>
            <w:strike w:val="false"/>
            <w:dstrike w:val="false"/>
            <w:color w:val="000000"/>
            <w:sz w:val="28"/>
            <w:szCs w:val="28"/>
            <w:lang w:val="en-US" w:eastAsia="zh-CN"/>
          </w:rPr>
          <w:t>公布数量限制的方式：</w:t>
        </w:r>
      </w:ins>
      <w:ins w:id="64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48" w:author="辽" w:date="2023-10-26T21:53:00Z"/>
        </w:rPr>
      </w:pPr>
      <w:ins w:id="645"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646" w:author="辽" w:date="2023-10-26T21:53:00Z">
        <w:r>
          <w:rPr>
            <w:rFonts w:ascii="Times New Roman" w:hAnsi="Times New Roman" w:cs="Times New Roman" w:eastAsia="仿宋GB2312;仿宋"/>
            <w:b/>
            <w:bCs/>
            <w:strike w:val="false"/>
            <w:dstrike w:val="false"/>
            <w:color w:val="000000"/>
            <w:sz w:val="28"/>
            <w:szCs w:val="28"/>
            <w:lang w:val="en-US" w:eastAsia="zh-CN"/>
          </w:rPr>
          <w:t>公布数量限制的周期：</w:t>
        </w:r>
      </w:ins>
      <w:ins w:id="64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52" w:author="辽" w:date="2023-10-26T21:53:00Z"/>
        </w:rPr>
      </w:pPr>
      <w:ins w:id="649"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650" w:author="辽" w:date="2023-10-26T21:53:00Z">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ins>
      <w:ins w:id="65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ins w:id="655" w:author="辽" w:date="2023-10-26T21:53:00Z"/>
        </w:rPr>
      </w:pPr>
      <w:ins w:id="653"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654" w:author="辽" w:date="2023-10-26T21:53:00Z">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ins w:id="657" w:author="辽" w:date="2023-10-26T21:53:00Z"/>
        </w:rPr>
      </w:pPr>
      <w:ins w:id="656"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659" w:author="辽" w:date="2023-10-26T21:53:00Z"/>
        </w:rPr>
      </w:pPr>
      <w:ins w:id="658" w:author="辽" w:date="2023-10-26T21:53:00Z">
        <w:r>
          <w:rPr>
            <w:rFonts w:ascii="Times New Roman" w:hAnsi="Times New Roman" w:cs="Times New Roman" w:eastAsia="黑体"/>
            <w:b w:val="false"/>
            <w:bCs w:val="false"/>
            <w:strike w:val="false"/>
            <w:dstrike w:val="false"/>
            <w:color w:val="000000"/>
            <w:sz w:val="28"/>
            <w:szCs w:val="28"/>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63" w:author="辽" w:date="2023-10-26T21:53:00Z"/>
        </w:rPr>
      </w:pPr>
      <w:ins w:id="660"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661" w:author="辽" w:date="2023-10-26T21:53:00Z">
        <w:r>
          <w:rPr>
            <w:rFonts w:ascii="Times New Roman" w:hAnsi="Times New Roman" w:cs="Times New Roman" w:eastAsia="仿宋GB2312;仿宋"/>
            <w:b/>
            <w:bCs/>
            <w:strike w:val="false"/>
            <w:dstrike w:val="false"/>
            <w:color w:val="000000"/>
            <w:sz w:val="28"/>
            <w:szCs w:val="28"/>
            <w:lang w:val="en-US" w:eastAsia="zh-CN"/>
          </w:rPr>
          <w:t>有无年检要求：</w:t>
        </w:r>
      </w:ins>
      <w:ins w:id="66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666" w:author="辽" w:date="2023-10-26T21:53:00Z"/>
        </w:rPr>
      </w:pPr>
      <w:ins w:id="664"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665" w:author="辽" w:date="2023-10-26T21:53:00Z">
        <w:r>
          <w:rPr>
            <w:rFonts w:ascii="Times New Roman" w:hAnsi="Times New Roman" w:cs="Times New Roman" w:eastAsia="仿宋GB2312;仿宋"/>
            <w:b/>
            <w:bCs/>
            <w:strike w:val="false"/>
            <w:dstrike w:val="false"/>
            <w:color w:val="000000"/>
            <w:sz w:val="28"/>
            <w:szCs w:val="28"/>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ins w:id="668" w:author="辽" w:date="2023-10-26T21:53:00Z"/>
        </w:rPr>
      </w:pPr>
      <w:ins w:id="667"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72" w:author="辽" w:date="2023-10-26T21:53:00Z"/>
        </w:rPr>
      </w:pPr>
      <w:ins w:id="669"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670" w:author="辽" w:date="2023-10-26T21:53:00Z">
        <w:r>
          <w:rPr>
            <w:rFonts w:ascii="Times New Roman" w:hAnsi="Times New Roman" w:cs="Times New Roman" w:eastAsia="仿宋GB2312;仿宋"/>
            <w:b/>
            <w:bCs/>
            <w:strike w:val="false"/>
            <w:dstrike w:val="false"/>
            <w:color w:val="000000"/>
            <w:sz w:val="28"/>
            <w:szCs w:val="28"/>
            <w:lang w:val="en-US" w:eastAsia="zh-CN"/>
          </w:rPr>
          <w:t>年检周期：</w:t>
        </w:r>
      </w:ins>
      <w:ins w:id="671"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76" w:author="辽" w:date="2023-10-26T21:53:00Z"/>
        </w:rPr>
      </w:pPr>
      <w:ins w:id="673"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674" w:author="辽" w:date="2023-10-26T21:53:00Z">
        <w:r>
          <w:rPr>
            <w:rFonts w:ascii="Times New Roman" w:hAnsi="Times New Roman" w:cs="Times New Roman" w:eastAsia="仿宋GB2312;仿宋"/>
            <w:b/>
            <w:bCs/>
            <w:strike w:val="false"/>
            <w:dstrike w:val="false"/>
            <w:color w:val="000000"/>
            <w:sz w:val="28"/>
            <w:szCs w:val="28"/>
            <w:lang w:val="en-US" w:eastAsia="zh-CN"/>
          </w:rPr>
          <w:t>年检是否要求报送材料：</w:t>
        </w:r>
      </w:ins>
      <w:ins w:id="675"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80" w:author="辽" w:date="2023-10-26T21:53:00Z"/>
        </w:rPr>
      </w:pPr>
      <w:ins w:id="677" w:author="辽" w:date="2023-10-26T21:53:00Z">
        <w:r>
          <w:rPr>
            <w:rFonts w:eastAsia="仿宋GB2312;仿宋" w:cs="Times New Roman" w:ascii="Times New Roman" w:hAnsi="Times New Roman"/>
            <w:b/>
            <w:bCs/>
            <w:strike w:val="false"/>
            <w:dstrike w:val="false"/>
            <w:color w:val="000000"/>
            <w:sz w:val="28"/>
            <w:szCs w:val="28"/>
            <w:lang w:val="en-US" w:eastAsia="zh-CN"/>
          </w:rPr>
          <w:t>5.</w:t>
        </w:r>
      </w:ins>
      <w:ins w:id="678" w:author="辽" w:date="2023-10-26T21:53:00Z">
        <w:r>
          <w:rPr>
            <w:rFonts w:ascii="Times New Roman" w:hAnsi="Times New Roman" w:cs="Times New Roman" w:eastAsia="仿宋GB2312;仿宋"/>
            <w:b/>
            <w:bCs/>
            <w:strike w:val="false"/>
            <w:dstrike w:val="false"/>
            <w:color w:val="000000"/>
            <w:sz w:val="28"/>
            <w:szCs w:val="28"/>
            <w:lang w:val="en-US" w:eastAsia="zh-CN"/>
          </w:rPr>
          <w:t>年检报送材料名称：</w:t>
        </w:r>
      </w:ins>
      <w:ins w:id="67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684" w:author="辽" w:date="2023-10-26T21:53:00Z"/>
        </w:rPr>
      </w:pPr>
      <w:ins w:id="681" w:author="辽" w:date="2023-10-26T21:53:00Z">
        <w:r>
          <w:rPr>
            <w:rFonts w:eastAsia="仿宋GB2312;仿宋" w:cs="Times New Roman" w:ascii="Times New Roman" w:hAnsi="Times New Roman"/>
            <w:b/>
            <w:bCs/>
            <w:strike w:val="false"/>
            <w:dstrike w:val="false"/>
            <w:color w:val="000000"/>
            <w:sz w:val="28"/>
            <w:szCs w:val="28"/>
            <w:lang w:val="en-US" w:eastAsia="zh-CN"/>
          </w:rPr>
          <w:t>6.</w:t>
        </w:r>
      </w:ins>
      <w:ins w:id="682" w:author="辽" w:date="2023-10-26T21:53:00Z">
        <w:r>
          <w:rPr>
            <w:rFonts w:ascii="Times New Roman" w:hAnsi="Times New Roman" w:cs="Times New Roman" w:eastAsia="仿宋GB2312;仿宋"/>
            <w:b/>
            <w:bCs/>
            <w:strike w:val="false"/>
            <w:dstrike w:val="false"/>
            <w:color w:val="000000"/>
            <w:sz w:val="28"/>
            <w:szCs w:val="28"/>
            <w:lang w:val="en-US" w:eastAsia="zh-CN"/>
          </w:rPr>
          <w:t>年检是否收费：</w:t>
        </w:r>
      </w:ins>
      <w:ins w:id="683"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ins w:id="687" w:author="辽" w:date="2023-10-26T21:53:00Z"/>
        </w:rPr>
      </w:pPr>
      <w:ins w:id="685" w:author="辽" w:date="2023-10-26T21:53:00Z">
        <w:r>
          <w:rPr>
            <w:rFonts w:eastAsia="仿宋GB2312;仿宋" w:cs="Times New Roman" w:ascii="Times New Roman" w:hAnsi="Times New Roman"/>
            <w:b/>
            <w:bCs/>
            <w:strike w:val="false"/>
            <w:dstrike w:val="false"/>
            <w:color w:val="000000"/>
            <w:sz w:val="28"/>
            <w:szCs w:val="28"/>
            <w:lang w:val="en-US" w:eastAsia="zh-CN"/>
          </w:rPr>
          <w:t>7.</w:t>
        </w:r>
      </w:ins>
      <w:ins w:id="686" w:author="辽" w:date="2023-10-26T21:53:00Z">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689" w:author="辽" w:date="2023-10-26T21:53:00Z"/>
        </w:rPr>
      </w:pPr>
      <w:ins w:id="688"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693" w:author="辽" w:date="2023-10-26T21:53:00Z"/>
        </w:rPr>
      </w:pPr>
      <w:ins w:id="690" w:author="辽" w:date="2023-10-26T21:53:00Z">
        <w:r>
          <w:rPr>
            <w:rFonts w:eastAsia="仿宋GB2312;仿宋" w:cs="Times New Roman" w:ascii="Times New Roman" w:hAnsi="Times New Roman"/>
            <w:b/>
            <w:bCs/>
            <w:strike w:val="false"/>
            <w:dstrike w:val="false"/>
            <w:color w:val="000000"/>
            <w:sz w:val="28"/>
            <w:szCs w:val="28"/>
            <w:lang w:val="en-US" w:eastAsia="zh-CN"/>
          </w:rPr>
          <w:t>8.</w:t>
        </w:r>
      </w:ins>
      <w:ins w:id="691" w:author="辽" w:date="2023-10-26T21:53:00Z">
        <w:r>
          <w:rPr>
            <w:rFonts w:ascii="Times New Roman" w:hAnsi="Times New Roman" w:cs="Times New Roman" w:eastAsia="仿宋GB2312;仿宋"/>
            <w:b/>
            <w:bCs/>
            <w:strike w:val="false"/>
            <w:dstrike w:val="false"/>
            <w:color w:val="000000"/>
            <w:sz w:val="28"/>
            <w:szCs w:val="28"/>
            <w:lang w:val="en-US" w:eastAsia="zh-CN"/>
          </w:rPr>
          <w:t>通过年检的证明或者标志：</w:t>
        </w:r>
      </w:ins>
      <w:ins w:id="692"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695" w:author="辽" w:date="2023-10-26T21:53:00Z"/>
        </w:rPr>
      </w:pPr>
      <w:ins w:id="694" w:author="辽" w:date="2023-10-26T21:53:00Z">
        <w:r>
          <w:rPr>
            <w:rFonts w:ascii="Times New Roman" w:hAnsi="Times New Roman" w:cs="Times New Roman"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700" w:author="辽" w:date="2023-10-26T21:53:00Z"/>
        </w:rPr>
      </w:pPr>
      <w:ins w:id="696" w:author="辽" w:date="2023-10-26T21:53:00Z">
        <w:r>
          <w:rPr>
            <w:rFonts w:eastAsia="仿宋GB2312;仿宋" w:cs="Times New Roman" w:ascii="Times New Roman" w:hAnsi="Times New Roman"/>
            <w:b/>
            <w:bCs/>
            <w:strike w:val="false"/>
            <w:dstrike w:val="false"/>
            <w:color w:val="000000"/>
            <w:sz w:val="28"/>
            <w:szCs w:val="28"/>
            <w:lang w:val="en-US" w:eastAsia="zh-CN"/>
          </w:rPr>
          <w:t>1.</w:t>
        </w:r>
      </w:ins>
      <w:ins w:id="697" w:author="辽" w:date="2023-10-26T21:53:00Z">
        <w:r>
          <w:rPr>
            <w:rFonts w:ascii="Times New Roman" w:hAnsi="Times New Roman" w:cs="Times New Roman" w:eastAsia="仿宋GB2312;仿宋"/>
            <w:b/>
            <w:bCs/>
            <w:strike w:val="false"/>
            <w:dstrike w:val="false"/>
            <w:color w:val="000000"/>
            <w:sz w:val="28"/>
            <w:szCs w:val="28"/>
            <w:lang w:val="en-US" w:eastAsia="zh-CN"/>
          </w:rPr>
          <w:t>有无年报要求</w:t>
        </w:r>
      </w:ins>
      <w:ins w:id="698"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69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705" w:author="辽" w:date="2023-10-26T21:53:00Z"/>
        </w:rPr>
      </w:pPr>
      <w:ins w:id="701" w:author="辽" w:date="2023-10-26T21:53:00Z">
        <w:r>
          <w:rPr>
            <w:rFonts w:eastAsia="仿宋GB2312;仿宋" w:cs="Times New Roman" w:ascii="Times New Roman" w:hAnsi="Times New Roman"/>
            <w:b/>
            <w:bCs/>
            <w:strike w:val="false"/>
            <w:dstrike w:val="false"/>
            <w:color w:val="000000"/>
            <w:sz w:val="28"/>
            <w:szCs w:val="28"/>
            <w:lang w:val="en-US" w:eastAsia="zh-CN"/>
          </w:rPr>
          <w:t>2.</w:t>
        </w:r>
      </w:ins>
      <w:ins w:id="702" w:author="辽" w:date="2023-10-26T21:53:00Z">
        <w:r>
          <w:rPr>
            <w:rFonts w:ascii="Times New Roman" w:hAnsi="Times New Roman" w:cs="Times New Roman" w:eastAsia="仿宋GB2312;仿宋"/>
            <w:b/>
            <w:bCs/>
            <w:strike w:val="false"/>
            <w:dstrike w:val="false"/>
            <w:color w:val="000000"/>
            <w:sz w:val="28"/>
            <w:szCs w:val="28"/>
            <w:lang w:val="en-US" w:eastAsia="zh-CN"/>
          </w:rPr>
          <w:t>年报报送材料名称</w:t>
        </w:r>
      </w:ins>
      <w:ins w:id="703"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70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08" w:author="辽" w:date="2023-10-26T21:53:00Z"/>
        </w:rPr>
      </w:pPr>
      <w:ins w:id="706" w:author="辽" w:date="2023-10-26T21:53:00Z">
        <w:r>
          <w:rPr>
            <w:rFonts w:eastAsia="仿宋GB2312;仿宋" w:cs="Times New Roman" w:ascii="Times New Roman" w:hAnsi="Times New Roman"/>
            <w:b/>
            <w:bCs/>
            <w:strike w:val="false"/>
            <w:dstrike w:val="false"/>
            <w:color w:val="000000"/>
            <w:sz w:val="28"/>
            <w:szCs w:val="28"/>
            <w:lang w:val="en-US" w:eastAsia="zh-CN"/>
          </w:rPr>
          <w:t>3.</w:t>
        </w:r>
      </w:ins>
      <w:ins w:id="707" w:author="辽" w:date="2023-10-26T21:53:00Z">
        <w:r>
          <w:rPr>
            <w:rFonts w:ascii="Times New Roman" w:hAnsi="Times New Roman" w:cs="Times New Roman" w:eastAsia="仿宋GB2312;仿宋"/>
            <w:b/>
            <w:bCs/>
            <w:strike w:val="false"/>
            <w:dstrike w:val="false"/>
            <w:color w:val="000000"/>
            <w:sz w:val="28"/>
            <w:szCs w:val="28"/>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10" w:author="辽" w:date="2023-10-26T21:53:00Z"/>
        </w:rPr>
      </w:pPr>
      <w:ins w:id="709"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715" w:author="辽" w:date="2023-10-26T21:53:00Z"/>
        </w:rPr>
      </w:pPr>
      <w:ins w:id="711" w:author="辽" w:date="2023-10-26T21:53:00Z">
        <w:r>
          <w:rPr>
            <w:rFonts w:eastAsia="仿宋GB2312;仿宋" w:cs="Times New Roman" w:ascii="Times New Roman" w:hAnsi="Times New Roman"/>
            <w:b/>
            <w:bCs/>
            <w:strike w:val="false"/>
            <w:dstrike w:val="false"/>
            <w:color w:val="000000"/>
            <w:sz w:val="28"/>
            <w:szCs w:val="28"/>
            <w:lang w:val="en-US" w:eastAsia="zh-CN"/>
          </w:rPr>
          <w:t>4.</w:t>
        </w:r>
      </w:ins>
      <w:ins w:id="712" w:author="辽" w:date="2023-10-26T21:53:00Z">
        <w:r>
          <w:rPr>
            <w:rFonts w:ascii="Times New Roman" w:hAnsi="Times New Roman" w:cs="Times New Roman" w:eastAsia="仿宋GB2312;仿宋"/>
            <w:b/>
            <w:bCs/>
            <w:strike w:val="false"/>
            <w:dstrike w:val="false"/>
            <w:color w:val="000000"/>
            <w:sz w:val="28"/>
            <w:szCs w:val="28"/>
            <w:lang w:val="en-US" w:eastAsia="zh-CN"/>
          </w:rPr>
          <w:t>年报周期</w:t>
        </w:r>
      </w:ins>
      <w:ins w:id="713" w:author="辽" w:date="2023-10-26T21:53:00Z">
        <w:r>
          <w:rPr>
            <w:rFonts w:ascii="Times New Roman" w:hAnsi="Times New Roman" w:cs="Times New Roman" w:eastAsia="仿宋GB2312;仿宋"/>
            <w:b/>
            <w:bCs/>
            <w:strike w:val="false"/>
            <w:dstrike w:val="false"/>
            <w:color w:val="000000"/>
            <w:sz w:val="28"/>
            <w:szCs w:val="28"/>
            <w:lang w:val="en-US" w:eastAsia="zh-CN"/>
          </w:rPr>
          <w:t>：</w:t>
        </w:r>
      </w:ins>
      <w:ins w:id="714" w:author="辽" w:date="2023-10-26T21:53: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717" w:author="辽" w:date="2023-10-26T21:53:00Z"/>
        </w:rPr>
      </w:pPr>
      <w:ins w:id="716" w:author="辽" w:date="2023-10-26T21:53:00Z">
        <w:r>
          <w:rPr>
            <w:rFonts w:ascii="Times New Roman" w:hAnsi="Times New Roman" w:cs="Times New Roman"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ins w:id="719" w:author="辽" w:date="2023-10-26T21:53:00Z"/>
        </w:rPr>
      </w:pPr>
      <w:ins w:id="718" w:author="辽" w:date="2023-10-26T21:53:00Z">
        <w:r>
          <w:rPr>
            <w:rFonts w:ascii="方正仿宋_GBK" w:hAnsi="方正仿宋_GBK" w:cs="方正仿宋_GBK" w:eastAsia="方正仿宋_GBK"/>
            <w:b w:val="false"/>
            <w:bCs w:val="false"/>
            <w:strike w:val="false"/>
            <w:dstrike w:val="false"/>
            <w:color w:val="FF0000"/>
            <w:sz w:val="28"/>
            <w:szCs w:val="28"/>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ins w:id="721" w:author="辽" w:date="2023-10-26T21:53:00Z"/>
        </w:rPr>
      </w:pPr>
      <w:ins w:id="720" w:author="辽" w:date="2023-10-26T21:53:00Z">
        <w:r>
          <w:rPr>
            <w:rFonts w:ascii="Times New Roman" w:hAnsi="Times New Roman" w:cs="Times New Roman"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25" w:author="辽" w:date="2023-10-25T17:42:00Z"/>
        </w:rPr>
      </w:pPr>
      <w:ins w:id="722"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723" w:author="辽" w:date="2023-10-25T17:42:00Z">
        <w:r>
          <w:rPr>
            <w:rFonts w:ascii="Times New Roman" w:hAnsi="Times New Roman" w:cs="Times New Roman" w:eastAsia="仿宋GB2312;仿宋"/>
            <w:b/>
            <w:bCs/>
            <w:strike w:val="false"/>
            <w:dstrike w:val="false"/>
            <w:color w:val="000000"/>
            <w:sz w:val="28"/>
            <w:szCs w:val="28"/>
            <w:lang w:val="en-US"/>
          </w:rPr>
          <w:t>行政许可事项名称</w:t>
        </w:r>
      </w:ins>
      <w:ins w:id="724" w:author="辽" w:date="2023-10-25T17:42:00Z">
        <w:r>
          <w:rPr>
            <w:rFonts w:ascii="Times New Roman" w:hAnsi="Times New Roman" w:cs="Times New Roman" w:eastAsia="仿宋GB2312;仿宋"/>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29" w:author="辽" w:date="2023-10-25T17:42:00Z"/>
        </w:rPr>
      </w:pPr>
      <w:ins w:id="726"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727" w:author="辽" w:date="2023-10-25T17:42:00Z">
        <w:r>
          <w:rPr>
            <w:rFonts w:ascii="Times New Roman" w:hAnsi="Times New Roman" w:cs="Times New Roman" w:eastAsia="仿宋GB2312;仿宋"/>
            <w:b/>
            <w:bCs/>
            <w:strike w:val="false"/>
            <w:dstrike w:val="false"/>
            <w:color w:val="000000"/>
            <w:sz w:val="28"/>
            <w:szCs w:val="28"/>
            <w:lang w:val="en-US" w:eastAsia="zh-CN"/>
          </w:rPr>
          <w:t>行政许可</w:t>
        </w:r>
      </w:ins>
      <w:ins w:id="728" w:author="辽" w:date="2023-10-25T17:42:00Z">
        <w:r>
          <w:rPr>
            <w:rFonts w:ascii="Times New Roman" w:hAnsi="Times New Roman" w:cs="Times New Roman" w:eastAsia="仿宋GB2312;仿宋"/>
            <w:b/>
            <w:bCs/>
            <w:strike w:val="false"/>
            <w:dstrike w:val="false"/>
            <w:color w:val="000000"/>
            <w:sz w:val="28"/>
            <w:szCs w:val="28"/>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32" w:author="辽" w:date="2023-10-25T17:42:00Z"/>
        </w:rPr>
      </w:pPr>
      <w:ins w:id="730" w:author="辽" w:date="2023-10-25T17:42:00Z">
        <w:r>
          <w:rPr>
            <w:rFonts w:eastAsia="仿宋GB2312;仿宋" w:cs="Times New Roman" w:ascii="Times New Roman" w:hAnsi="Times New Roman"/>
            <w:b/>
            <w:bCs/>
            <w:strike w:val="false"/>
            <w:dstrike w:val="false"/>
            <w:color w:val="000000"/>
            <w:sz w:val="28"/>
            <w:szCs w:val="28"/>
            <w:lang w:val="en-US" w:eastAsia="zh-CN"/>
          </w:rPr>
          <w:t>3.</w:t>
        </w:r>
      </w:ins>
      <w:ins w:id="731" w:author="辽" w:date="2023-10-25T17:42:00Z">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35" w:author="辽" w:date="2023-10-25T17:42:00Z"/>
        </w:rPr>
      </w:pPr>
      <w:ins w:id="733"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734" w:author="辽" w:date="2023-10-25T17:42:00Z">
        <w:r>
          <w:rPr>
            <w:rFonts w:ascii="Times New Roman" w:hAnsi="Times New Roman" w:cs="Times New Roman" w:eastAsia="仿宋GB2312;仿宋"/>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39" w:author="辽" w:date="2023-10-25T17:42:00Z"/>
        </w:rPr>
      </w:pPr>
      <w:ins w:id="7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3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742" w:author="辽" w:date="2023-10-25T17:42:00Z"/>
        </w:rPr>
      </w:pPr>
      <w:ins w:id="740"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741" w:author="辽" w:date="2023-10-25T17:42:00Z">
        <w:r>
          <w:rPr>
            <w:rFonts w:ascii="Times New Roman" w:hAnsi="Times New Roman" w:cs="Times New Roman" w:eastAsia="仿宋GB2312;仿宋"/>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50" w:author="辽" w:date="2023-10-25T17:42:00Z"/>
        </w:rPr>
      </w:pPr>
      <w:ins w:id="7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4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74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7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74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7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ins>
    </w:p>
    <w:p>
      <w:pPr>
        <w:pStyle w:val="Normal"/>
        <w:keepNext w:val="false"/>
        <w:keepLines w:val="false"/>
        <w:pageBreakBefore w:val="false"/>
        <w:widowControl/>
        <w:ind w:firstLine="560"/>
        <w:jc w:val="left"/>
        <w:rPr>
          <w:ins w:id="754" w:author="辽" w:date="2023-10-25T17:42:00Z"/>
        </w:rPr>
      </w:pPr>
      <w:ins w:id="751" w:author="辽" w:date="2023-10-25T17:42:00Z">
        <w:r>
          <w:rPr>
            <w:rFonts w:ascii="方正仿宋_GBK" w:hAnsi="方正仿宋_GBK" w:cs="方正仿宋_GBK" w:eastAsia="方正仿宋_GBK"/>
            <w:color w:val="000000"/>
            <w:kern w:val="0"/>
            <w:sz w:val="28"/>
            <w:szCs w:val="28"/>
            <w:lang w:val="en-US" w:eastAsia="zh-CN" w:bidi="ar"/>
          </w:rPr>
          <w:t>（</w:t>
        </w:r>
      </w:ins>
      <w:ins w:id="752" w:author="辽" w:date="2023-10-25T17:42:00Z">
        <w:r>
          <w:rPr>
            <w:rFonts w:eastAsia="宋体" w:cs="宋体" w:ascii="宋体" w:hAnsi="宋体"/>
            <w:color w:val="000000"/>
            <w:kern w:val="0"/>
            <w:sz w:val="28"/>
            <w:szCs w:val="28"/>
            <w:lang w:val="en-US" w:eastAsia="zh-CN" w:bidi="ar"/>
          </w:rPr>
          <w:t>4</w:t>
        </w:r>
      </w:ins>
      <w:ins w:id="753" w:author="辽" w:date="2023-10-25T17:42: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758" w:author="辽" w:date="2023-10-25T17:42:00Z"/>
        </w:rPr>
      </w:pPr>
      <w:ins w:id="755" w:author="辽" w:date="2023-10-25T17:42:00Z">
        <w:r>
          <w:rPr>
            <w:rFonts w:ascii="方正仿宋_GBK" w:hAnsi="方正仿宋_GBK" w:cs="方正仿宋_GBK" w:eastAsia="方正仿宋_GBK"/>
            <w:color w:val="000000"/>
            <w:kern w:val="0"/>
            <w:sz w:val="28"/>
            <w:szCs w:val="28"/>
            <w:lang w:val="en-US" w:eastAsia="zh-CN" w:bidi="ar"/>
          </w:rPr>
          <w:t>号三</w:t>
        </w:r>
      </w:ins>
      <w:ins w:id="756"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757" w:author="辽" w:date="2023-10-25T17:42:00Z">
        <w:r>
          <w:rPr>
            <w:rFonts w:ascii="Times New Roman" w:hAnsi="Times New Roman" w:cs="Times New Roman" w:eastAsia="仿宋GB2312;仿宋"/>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767" w:author="辽" w:date="2023-10-25T17:42:00Z"/>
        </w:rPr>
      </w:pPr>
      <w:ins w:id="75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质量管理</w:t>
        </w:r>
      </w:ins>
      <w:ins w:id="76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6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6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76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7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76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7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772" w:author="辽" w:date="2023-10-25T17:42:00Z"/>
        </w:rPr>
      </w:pPr>
      <w:ins w:id="768"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769" w:author="辽" w:date="2023-10-25T17:42:00Z">
        <w:r>
          <w:rPr>
            <w:rFonts w:ascii="Times New Roman" w:hAnsi="Times New Roman" w:cs="Times New Roman" w:eastAsia="仿宋GB2312;仿宋"/>
            <w:b/>
            <w:bCs/>
            <w:strike w:val="false"/>
            <w:dstrike w:val="false"/>
            <w:color w:val="000000"/>
            <w:sz w:val="28"/>
            <w:szCs w:val="28"/>
            <w:lang w:val="en-US" w:eastAsia="zh-CN"/>
          </w:rPr>
          <w:t>审批层级</w:t>
        </w:r>
      </w:ins>
      <w:ins w:id="770"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7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县级</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777" w:author="辽" w:date="2023-10-25T17:42:00Z"/>
        </w:rPr>
      </w:pPr>
      <w:ins w:id="773"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774" w:author="辽" w:date="2023-10-25T17:42:00Z">
        <w:r>
          <w:rPr>
            <w:rFonts w:ascii="Times New Roman" w:hAnsi="Times New Roman" w:cs="Times New Roman" w:eastAsia="仿宋GB2312;仿宋"/>
            <w:b/>
            <w:bCs/>
            <w:strike w:val="false"/>
            <w:dstrike w:val="false"/>
            <w:color w:val="000000"/>
            <w:sz w:val="28"/>
            <w:szCs w:val="28"/>
            <w:lang w:val="en-US" w:eastAsia="zh-CN"/>
          </w:rPr>
          <w:t>是否由审批机关受理</w:t>
        </w:r>
      </w:ins>
      <w:ins w:id="775"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7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782" w:author="辽" w:date="2023-10-25T17:42:00Z"/>
        </w:rPr>
      </w:pPr>
      <w:ins w:id="778" w:author="辽" w:date="2023-10-25T17:42:00Z">
        <w:r>
          <w:rPr>
            <w:rFonts w:eastAsia="仿宋GB2312;仿宋" w:cs="Times New Roman" w:ascii="Times New Roman" w:hAnsi="Times New Roman"/>
            <w:b/>
            <w:bCs/>
            <w:strike w:val="false"/>
            <w:dstrike w:val="false"/>
            <w:color w:val="000000"/>
            <w:sz w:val="28"/>
            <w:szCs w:val="28"/>
            <w:lang w:val="en-US" w:eastAsia="zh-CN"/>
          </w:rPr>
          <w:t>12.</w:t>
        </w:r>
      </w:ins>
      <w:ins w:id="779" w:author="辽" w:date="2023-10-25T17:42:00Z">
        <w:r>
          <w:rPr>
            <w:rFonts w:ascii="Times New Roman" w:hAnsi="Times New Roman" w:cs="Times New Roman" w:eastAsia="仿宋GB2312;仿宋"/>
            <w:b/>
            <w:bCs/>
            <w:strike w:val="false"/>
            <w:dstrike w:val="false"/>
            <w:color w:val="000000"/>
            <w:sz w:val="28"/>
            <w:szCs w:val="28"/>
            <w:lang w:val="en-US" w:eastAsia="zh-CN"/>
          </w:rPr>
          <w:t>是否存在初审环节</w:t>
        </w:r>
      </w:ins>
      <w:ins w:id="780"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787" w:author="辽" w:date="2023-10-25T17:42:00Z"/>
        </w:rPr>
      </w:pPr>
      <w:ins w:id="783" w:author="辽" w:date="2023-10-25T17:42:00Z">
        <w:r>
          <w:rPr>
            <w:rFonts w:eastAsia="仿宋GB2312;仿宋" w:cs="Times New Roman" w:ascii="Times New Roman" w:hAnsi="Times New Roman"/>
            <w:b/>
            <w:bCs/>
            <w:strike w:val="false"/>
            <w:dstrike w:val="false"/>
            <w:color w:val="000000"/>
            <w:sz w:val="28"/>
            <w:szCs w:val="28"/>
            <w:lang w:val="en-US" w:eastAsia="zh-CN"/>
          </w:rPr>
          <w:t>14.</w:t>
        </w:r>
      </w:ins>
      <w:ins w:id="784" w:author="辽" w:date="2023-10-25T17:42:00Z">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ins>
      <w:ins w:id="785"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78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789" w:author="辽" w:date="2023-10-25T17:42:00Z"/>
        </w:rPr>
      </w:pPr>
      <w:ins w:id="788" w:author="辽" w:date="2023-10-25T17:42:00Z">
        <w:r>
          <w:rPr>
            <w:rFonts w:ascii="Times New Roman" w:hAnsi="Times New Roman" w:cs="Times New Roman" w:eastAsia="黑体"/>
            <w:b w:val="false"/>
            <w:bCs w:val="false"/>
            <w:strike w:val="false"/>
            <w:dstrike w:val="false"/>
            <w:color w:val="000000"/>
            <w:sz w:val="28"/>
            <w:szCs w:val="28"/>
            <w:lang w:val="en-US" w:eastAsia="zh-CN"/>
          </w:rPr>
          <w:t>二、行政许可事项类型</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791" w:author="辽" w:date="2023-10-25T17:42:00Z"/>
        </w:rPr>
      </w:pPr>
      <w:ins w:id="790" w:author="辽" w:date="2023-10-25T17:42:00Z">
        <w:r>
          <w:rPr>
            <w:rFonts w:ascii="Times New Roman" w:hAnsi="Times New Roman" w:cs="Times New Roman" w:eastAsia="黑体"/>
            <w:b w:val="false"/>
            <w:bCs w:val="false"/>
            <w:strike w:val="false"/>
            <w:dstrike w:val="false"/>
            <w:color w:val="000000"/>
            <w:sz w:val="28"/>
            <w:szCs w:val="28"/>
            <w:lang w:val="en-US" w:eastAsia="zh-CN"/>
          </w:rPr>
          <w:t>三、行政许可条件</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99" w:author="辽" w:date="2023-10-25T17:42:00Z"/>
        </w:rPr>
      </w:pPr>
      <w:ins w:id="79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9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79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7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通车试运营</w:t>
        </w:r>
      </w:ins>
      <w:ins w:id="79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79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79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ins w:id="806" w:author="辽" w:date="2023-10-25T17:42:00Z"/>
        </w:rPr>
      </w:pPr>
      <w:ins w:id="8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并经项</w:t>
        </w:r>
      </w:ins>
      <w:ins w:id="8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0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0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ins>
      <w:ins w:id="80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ins w:id="813" w:author="辽" w:date="2023-10-25T17:42:00Z"/>
        </w:rPr>
      </w:pPr>
      <w:ins w:id="8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文</w:t>
        </w:r>
      </w:ins>
      <w:ins w:id="8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0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8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ins>
      <w:ins w:id="81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18" w:author="辽" w:date="2023-10-25T17:42:00Z"/>
        </w:rPr>
      </w:pPr>
      <w:ins w:id="81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1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w:t>
        </w:r>
      </w:ins>
      <w:ins w:id="8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1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821" w:author="辽" w:date="2023-10-25T17:42:00Z"/>
        </w:rPr>
      </w:pPr>
      <w:ins w:id="819"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820" w:author="辽" w:date="2023-10-25T17:42:00Z">
        <w:r>
          <w:rPr>
            <w:rFonts w:ascii="Times New Roman" w:hAnsi="Times New Roman" w:cs="Times New Roman" w:eastAsia="仿宋GB2312;仿宋"/>
            <w:b/>
            <w:bCs/>
            <w:strike w:val="false"/>
            <w:dstrike w:val="false"/>
            <w:color w:val="000000"/>
            <w:sz w:val="28"/>
            <w:szCs w:val="28"/>
            <w:lang w:val="en-US" w:eastAsia="zh-CN"/>
          </w:rPr>
          <w:t>规定行政许可条件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26" w:author="辽" w:date="2023-10-25T17:42:00Z"/>
        </w:rPr>
      </w:pPr>
      <w:ins w:id="8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一）通车试运营</w:t>
        </w:r>
      </w:ins>
      <w:ins w:id="82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82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82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29" w:author="辽" w:date="2023-10-25T17:42:00Z"/>
        </w:rPr>
      </w:pPr>
      <w:ins w:id="82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ins>
      <w:ins w:id="82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2" w:author="辽" w:date="2023-10-25T17:42:00Z"/>
        </w:rPr>
      </w:pPr>
      <w:ins w:id="8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ins>
      <w:ins w:id="83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34" w:author="辽" w:date="2023-10-25T17:42:00Z"/>
        </w:rPr>
      </w:pPr>
      <w:ins w:id="83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44" w:author="辽" w:date="2023-10-25T17:42:00Z"/>
        </w:rPr>
      </w:pPr>
      <w:ins w:id="83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ins>
      <w:ins w:id="83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90</w:t>
        </w:r>
      </w:ins>
      <w:ins w:id="83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优良，小于</w:t>
        </w:r>
      </w:ins>
      <w:ins w:id="83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90</w:t>
        </w:r>
      </w:ins>
      <w:ins w:id="8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且大于等于</w:t>
        </w:r>
      </w:ins>
      <w:ins w:id="84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5</w:t>
        </w:r>
      </w:ins>
      <w:ins w:id="84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合格，小于</w:t>
        </w:r>
      </w:ins>
      <w:ins w:id="84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5</w:t>
        </w:r>
      </w:ins>
      <w:ins w:id="8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分为不合格。</w:t>
        </w:r>
      </w:ins>
    </w:p>
    <w:p>
      <w:pPr>
        <w:pStyle w:val="Normal"/>
        <w:pageBreakBefore w:val="false"/>
        <w:spacing w:lineRule="exact" w:line="600"/>
        <w:ind w:firstLine="562"/>
        <w:rPr>
          <w:rFonts w:ascii="Times New Roman" w:hAnsi="Times New Roman" w:eastAsia="仿宋GB2312;仿宋" w:cs="Times New Roman"/>
          <w:strike w:val="false"/>
          <w:dstrike w:val="false"/>
          <w:sz w:val="28"/>
          <w:szCs w:val="28"/>
          <w:lang w:val="en-US"/>
          <w:ins w:id="850" w:author="辽" w:date="2023-10-25T17:42:00Z"/>
        </w:rPr>
      </w:pPr>
      <w:ins w:id="845" w:author="辽" w:date="2023-10-25T17:42:00Z">
        <w:r>
          <w:rPr>
            <w:rFonts w:eastAsia="仿宋GB2312;仿宋" w:cs="Times New Roman" w:ascii="Times New Roman" w:hAnsi="Times New Roman"/>
            <w:b/>
            <w:bCs/>
            <w:strike w:val="false"/>
            <w:dstrike w:val="false"/>
            <w:sz w:val="28"/>
            <w:szCs w:val="28"/>
            <w:lang w:val="en-US" w:eastAsia="zh-CN"/>
          </w:rPr>
          <w:t>1.</w:t>
        </w:r>
      </w:ins>
      <w:ins w:id="846" w:author="辽" w:date="2023-10-25T17:42:00Z">
        <w:r>
          <w:rPr>
            <w:rFonts w:ascii="Times New Roman" w:hAnsi="Times New Roman" w:cs="Times New Roman" w:eastAsia="仿宋GB2312;仿宋"/>
            <w:b/>
            <w:bCs/>
            <w:strike w:val="false"/>
            <w:dstrike w:val="false"/>
            <w:sz w:val="28"/>
            <w:szCs w:val="28"/>
            <w:lang w:val="en-US" w:eastAsia="zh-CN"/>
          </w:rPr>
          <w:t>服务对象类型：</w:t>
        </w:r>
      </w:ins>
      <w:ins w:id="8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84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ins w:id="8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854" w:author="辽" w:date="2023-10-25T17:42:00Z"/>
        </w:rPr>
      </w:pPr>
      <w:ins w:id="851" w:author="辽" w:date="2023-10-25T17:42:00Z">
        <w:r>
          <w:rPr>
            <w:rFonts w:eastAsia="仿宋GB2312;仿宋" w:cs="Times New Roman" w:ascii="Times New Roman" w:hAnsi="Times New Roman"/>
            <w:b/>
            <w:bCs/>
            <w:strike w:val="false"/>
            <w:dstrike w:val="false"/>
            <w:sz w:val="28"/>
            <w:szCs w:val="28"/>
            <w:lang w:val="en-US" w:eastAsia="zh-CN"/>
          </w:rPr>
          <w:t>3.</w:t>
        </w:r>
      </w:ins>
      <w:ins w:id="852" w:author="辽" w:date="2023-10-25T17:42:00Z">
        <w:r>
          <w:rPr>
            <w:rFonts w:ascii="Times New Roman" w:hAnsi="Times New Roman" w:cs="Times New Roman" w:eastAsia="仿宋GB2312;仿宋"/>
            <w:b/>
            <w:bCs/>
            <w:strike w:val="false"/>
            <w:dstrike w:val="false"/>
            <w:sz w:val="28"/>
            <w:szCs w:val="28"/>
            <w:lang w:val="en-US" w:eastAsia="zh-CN"/>
          </w:rPr>
          <w:t>涉企经营许可事项名称：</w:t>
        </w:r>
      </w:ins>
      <w:ins w:id="85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rFonts w:ascii="Times New Roman" w:hAnsi="Times New Roman" w:eastAsia="仿宋GB2312;仿宋" w:cs="Times New Roman"/>
          <w:strike w:val="false"/>
          <w:dstrike w:val="false"/>
          <w:sz w:val="28"/>
          <w:szCs w:val="28"/>
          <w:lang w:val="en-US" w:eastAsia="zh-CN"/>
          <w:ins w:id="858" w:author="辽" w:date="2023-10-25T17:42:00Z"/>
        </w:rPr>
      </w:pPr>
      <w:ins w:id="855" w:author="辽" w:date="2023-10-25T17:42:00Z">
        <w:r>
          <w:rPr>
            <w:rFonts w:eastAsia="仿宋GB2312;仿宋" w:cs="Times New Roman" w:ascii="Times New Roman" w:hAnsi="Times New Roman"/>
            <w:b/>
            <w:bCs/>
            <w:strike w:val="false"/>
            <w:dstrike w:val="false"/>
            <w:sz w:val="28"/>
            <w:szCs w:val="28"/>
            <w:lang w:val="en-US" w:eastAsia="zh-CN"/>
          </w:rPr>
          <w:t>5.</w:t>
        </w:r>
      </w:ins>
      <w:ins w:id="856" w:author="辽" w:date="2023-10-25T17:42:00Z">
        <w:r>
          <w:rPr>
            <w:rFonts w:ascii="Times New Roman" w:hAnsi="Times New Roman" w:cs="Times New Roman" w:eastAsia="仿宋GB2312;仿宋"/>
            <w:b/>
            <w:bCs/>
            <w:strike w:val="false"/>
            <w:dstrike w:val="false"/>
            <w:sz w:val="28"/>
            <w:szCs w:val="28"/>
            <w:lang w:val="en-US" w:eastAsia="zh-CN"/>
          </w:rPr>
          <w:t>改革方式：</w:t>
        </w:r>
      </w:ins>
      <w:ins w:id="8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pageBreakBefore w:val="false"/>
        <w:widowContro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lang w:val="en-US" w:eastAsia="zh-CN"/>
          <w:ins w:id="862" w:author="辽" w:date="2023-10-25T17:42:00Z"/>
        </w:rPr>
      </w:pPr>
      <w:ins w:id="859" w:author="辽" w:date="2023-10-25T17:42:00Z">
        <w:r>
          <w:rPr>
            <w:rFonts w:ascii="方正仿宋_GBK" w:hAnsi="方正仿宋_GBK" w:cs="方正仿宋_GBK" w:eastAsia="方正仿宋_GBK"/>
            <w:color w:val="000000"/>
            <w:kern w:val="0"/>
            <w:sz w:val="28"/>
            <w:szCs w:val="28"/>
            <w:lang w:val="en-US" w:eastAsia="zh-CN" w:bidi="ar"/>
          </w:rPr>
          <w:t>将承诺审批时限由三个月压减至</w:t>
        </w:r>
      </w:ins>
      <w:ins w:id="860" w:author="辽" w:date="2023-10-25T17:42:00Z">
        <w:r>
          <w:rPr>
            <w:rFonts w:eastAsia="方正仿宋_GBK" w:cs="方正仿宋_GBK" w:ascii="方正仿宋_GBK" w:hAnsi="方正仿宋_GBK"/>
            <w:color w:val="000000"/>
            <w:kern w:val="0"/>
            <w:sz w:val="28"/>
            <w:szCs w:val="28"/>
            <w:lang w:val="en-US" w:eastAsia="zh-CN" w:bidi="ar"/>
          </w:rPr>
          <w:t>23</w:t>
        </w:r>
      </w:ins>
      <w:ins w:id="861" w:author="辽" w:date="2023-10-25T17:42:00Z">
        <w:r>
          <w:rPr>
            <w:rFonts w:ascii="方正仿宋_GBK" w:hAnsi="方正仿宋_GBK" w:cs="方正仿宋_GBK" w:eastAsia="方正仿宋_GBK"/>
            <w:color w:val="000000"/>
            <w:kern w:val="0"/>
            <w:sz w:val="28"/>
            <w:szCs w:val="28"/>
            <w:lang w:val="en-US" w:eastAsia="zh-CN" w:bidi="ar"/>
          </w:rPr>
          <w:t>个工作日</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67" w:author="辽" w:date="2023-10-25T17:42:00Z"/>
        </w:rPr>
      </w:pPr>
      <w:ins w:id="8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6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6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72" w:author="辽" w:date="2023-10-25T17:42:00Z"/>
        </w:rPr>
      </w:pPr>
      <w:ins w:id="86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6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7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7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874" w:author="辽" w:date="2023-10-25T17:42:00Z"/>
        </w:rPr>
      </w:pPr>
      <w:ins w:id="873" w:author="辽" w:date="2023-10-25T17:42:00Z">
        <w:r>
          <w:rPr>
            <w:rFonts w:ascii="Times New Roman" w:hAnsi="Times New Roman" w:cs="Times New Roman" w:eastAsia="黑体"/>
            <w:b w:val="false"/>
            <w:bCs w:val="false"/>
            <w:strike w:val="false"/>
            <w:dstrike w:val="false"/>
            <w:color w:val="000000"/>
            <w:sz w:val="28"/>
            <w:szCs w:val="28"/>
            <w:lang w:val="en-US" w:eastAsia="zh-CN"/>
          </w:rPr>
          <w:t>五、申请材料</w:t>
        </w:r>
      </w:ins>
    </w:p>
    <w:p>
      <w:pPr>
        <w:pStyle w:val="Normal"/>
        <w:pageBreakBefore w:val="false"/>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78" w:author="辽" w:date="2023-10-25T17:42:00Z"/>
        </w:rPr>
      </w:pPr>
      <w:ins w:id="8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7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7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82" w:author="辽" w:date="2023-10-25T17:42:00Z"/>
        </w:rPr>
      </w:pPr>
      <w:ins w:id="87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8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86" w:author="辽" w:date="2023-10-25T17:42:00Z"/>
        </w:rPr>
      </w:pPr>
      <w:ins w:id="88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8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8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90" w:author="辽" w:date="2023-10-25T17:42:00Z"/>
        </w:rPr>
      </w:pPr>
      <w:ins w:id="8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8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7</w:t>
        </w:r>
      </w:ins>
      <w:ins w:id="8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893" w:author="辽" w:date="2023-10-25T17:42:00Z"/>
        </w:rPr>
      </w:pPr>
      <w:ins w:id="891"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892" w:author="辽" w:date="2023-10-25T17:42:00Z">
        <w:r>
          <w:rPr>
            <w:rFonts w:ascii="Times New Roman" w:hAnsi="Times New Roman" w:cs="Times New Roman" w:eastAsia="仿宋GB2312;仿宋"/>
            <w:b/>
            <w:bCs/>
            <w:strike w:val="false"/>
            <w:dstrike w:val="false"/>
            <w:color w:val="000000"/>
            <w:sz w:val="28"/>
            <w:szCs w:val="28"/>
            <w:lang w:val="en-US" w:eastAsia="zh-CN"/>
          </w:rPr>
          <w:t>规定申请材料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96" w:author="辽" w:date="2023-10-25T17:42:00Z"/>
        </w:rPr>
      </w:pPr>
      <w:ins w:id="89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8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交工验收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899" w:author="辽" w:date="2023-10-25T17:42:00Z"/>
        </w:rPr>
      </w:pPr>
      <w:ins w:id="89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89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2" w:author="辽" w:date="2023-10-25T17:42:00Z"/>
        </w:rPr>
      </w:pPr>
      <w:ins w:id="90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5.</w:t>
        </w:r>
      </w:ins>
      <w:ins w:id="9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04" w:author="辽" w:date="2023-10-25T17:42:00Z"/>
        </w:rPr>
      </w:pPr>
      <w:ins w:id="90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06" w:author="辽" w:date="2023-10-25T17:42:00Z"/>
        </w:rPr>
      </w:pPr>
      <w:ins w:id="905" w:author="辽" w:date="2023-10-25T17:42:00Z">
        <w:r>
          <w:rPr>
            <w:rFonts w:ascii="Times New Roman" w:hAnsi="Times New Roman" w:cs="Times New Roman" w:eastAsia="黑体"/>
            <w:b w:val="false"/>
            <w:bCs w:val="false"/>
            <w:strike w:val="false"/>
            <w:dstrike w:val="false"/>
            <w:color w:val="000000"/>
            <w:sz w:val="28"/>
            <w:szCs w:val="28"/>
            <w:lang w:val="en-US" w:eastAsia="zh-CN"/>
          </w:rPr>
          <w:t>六、中介服务</w:t>
        </w:r>
      </w:ins>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911" w:author="辽" w:date="2023-10-25T17:42:00Z"/>
        </w:rPr>
      </w:pPr>
      <w:ins w:id="907"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08" w:author="辽" w:date="2023-10-25T17:42:00Z">
        <w:r>
          <w:rPr>
            <w:rFonts w:ascii="Times New Roman" w:hAnsi="Times New Roman" w:cs="Times New Roman" w:eastAsia="仿宋GB2312;仿宋"/>
            <w:b/>
            <w:bCs/>
            <w:strike w:val="false"/>
            <w:dstrike w:val="false"/>
            <w:color w:val="000000"/>
            <w:sz w:val="28"/>
            <w:szCs w:val="28"/>
            <w:lang w:val="en-US" w:eastAsia="zh-CN"/>
          </w:rPr>
          <w:t>中介服务事项名称</w:t>
        </w:r>
      </w:ins>
      <w:ins w:id="909"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0"/>
        <w:rPr>
          <w:rFonts w:ascii="Times New Roman" w:hAnsi="Times New Roman" w:eastAsia="仿宋GB2312;仿宋" w:cs="Times New Roman"/>
          <w:b w:val="false"/>
          <w:b w:val="false"/>
          <w:bCs w:val="false"/>
          <w:strike w:val="false"/>
          <w:dstrike w:val="false"/>
          <w:color w:val="000000"/>
          <w:sz w:val="28"/>
          <w:szCs w:val="28"/>
          <w:lang w:val="en-US" w:eastAsia="zh-CN"/>
          <w:ins w:id="913" w:author="辽" w:date="2023-10-25T17:42:00Z"/>
        </w:rPr>
      </w:pPr>
      <w:ins w:id="91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spacing w:lineRule="exact" w:line="600"/>
        <w:ind w:firstLine="562"/>
        <w:rPr>
          <w:ins w:id="919" w:author="辽" w:date="2023-10-25T17:42:00Z"/>
        </w:rPr>
      </w:pPr>
      <w:ins w:id="914" w:author="辽" w:date="2023-10-25T17:42:00Z">
        <w:r>
          <w:rPr>
            <w:rFonts w:ascii="Times New Roman" w:hAnsi="Times New Roman" w:cs="Times New Roman" w:eastAsia="仿宋GB2312;仿宋"/>
            <w:b/>
            <w:bCs/>
            <w:strike w:val="false"/>
            <w:dstrike w:val="false"/>
            <w:color w:val="000000"/>
            <w:sz w:val="28"/>
            <w:szCs w:val="28"/>
            <w:lang w:val="en-US" w:eastAsia="zh-CN"/>
          </w:rPr>
          <w:t>中介</w:t>
        </w:r>
      </w:ins>
      <w:ins w:id="915"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916" w:author="辽" w:date="2023-10-25T17:42:00Z">
        <w:r>
          <w:rPr>
            <w:rFonts w:ascii="Times New Roman" w:hAnsi="Times New Roman" w:cs="Times New Roman" w:eastAsia="仿宋GB2312;仿宋"/>
            <w:b/>
            <w:bCs/>
            <w:strike w:val="false"/>
            <w:dstrike w:val="false"/>
            <w:color w:val="000000"/>
            <w:sz w:val="28"/>
            <w:szCs w:val="28"/>
            <w:lang w:val="en-US" w:eastAsia="zh-CN"/>
          </w:rPr>
          <w:t>中介服务事项的收费性质</w:t>
        </w:r>
      </w:ins>
      <w:ins w:id="917"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23" w:author="辽" w:date="2023-10-25T17:42:00Z"/>
        </w:rPr>
      </w:pPr>
      <w:ins w:id="920" w:author="辽" w:date="2023-10-25T17:42:00Z">
        <w:r>
          <w:rPr>
            <w:rFonts w:ascii="Times New Roman" w:hAnsi="Times New Roman" w:cs="Times New Roman" w:eastAsia="黑体"/>
            <w:b w:val="false"/>
            <w:bCs w:val="false"/>
            <w:strike w:val="false"/>
            <w:dstrike w:val="false"/>
            <w:color w:val="000000"/>
            <w:sz w:val="28"/>
            <w:szCs w:val="28"/>
            <w:lang w:val="en-US" w:eastAsia="zh-CN"/>
          </w:rPr>
          <w:t>审批</w:t>
        </w:r>
      </w:ins>
      <w:ins w:id="921"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922" w:author="辽" w:date="2023-10-25T17:42:00Z">
        <w:r>
          <w:rPr>
            <w:rFonts w:ascii="Times New Roman" w:hAnsi="Times New Roman" w:cs="Times New Roman" w:eastAsia="仿宋GB2312;仿宋"/>
            <w:b/>
            <w:bCs/>
            <w:strike w:val="false"/>
            <w:dstrike w:val="false"/>
            <w:color w:val="000000"/>
            <w:sz w:val="28"/>
            <w:szCs w:val="28"/>
            <w:lang w:val="en-US" w:eastAsia="zh-CN"/>
          </w:rPr>
          <w:t>办理行政许可的程序环节</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8" w:author="辽" w:date="2023-10-25T17:42:00Z"/>
        </w:rPr>
      </w:pPr>
      <w:ins w:id="92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2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w:t>
        </w:r>
      </w:ins>
      <w:ins w:id="9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2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3" w:author="辽" w:date="2023-10-25T17:42:00Z"/>
        </w:rPr>
      </w:pPr>
      <w:ins w:id="92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3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4</w:t>
        </w:r>
      </w:ins>
      <w:ins w:id="93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3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听取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38" w:author="辽" w:date="2023-10-25T17:42:00Z"/>
        </w:rPr>
      </w:pPr>
      <w:ins w:id="9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3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6</w:t>
        </w:r>
      </w:ins>
      <w:ins w:id="9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3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做出许可决定；</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41" w:author="辽" w:date="2023-10-25T17:42:00Z"/>
        </w:rPr>
      </w:pPr>
      <w:ins w:id="939"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40" w:author="辽" w:date="2023-10-25T17:42:00Z">
        <w:r>
          <w:rPr>
            <w:rFonts w:ascii="Times New Roman" w:hAnsi="Times New Roman" w:cs="Times New Roman" w:eastAsia="仿宋GB2312;仿宋"/>
            <w:b/>
            <w:bCs/>
            <w:strike w:val="false"/>
            <w:dstrike w:val="false"/>
            <w:color w:val="000000"/>
            <w:sz w:val="28"/>
            <w:szCs w:val="28"/>
            <w:lang w:val="en-US" w:eastAsia="zh-CN"/>
          </w:rPr>
          <w:t>规定行政许可程序的依据</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43" w:author="辽" w:date="2023-10-25T17:42:00Z"/>
        </w:rPr>
      </w:pPr>
      <w:ins w:id="94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45" w:author="辽" w:date="2023-10-25T17:42:00Z"/>
        </w:rPr>
      </w:pPr>
      <w:ins w:id="94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49" w:author="辽" w:date="2023-10-25T17:42:00Z"/>
        </w:rPr>
      </w:pPr>
      <w:ins w:id="94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ins>
      <w:ins w:id="94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6“</w:t>
        </w:r>
      </w:ins>
      <w:ins w:id="94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51" w:author="辽" w:date="2023-10-25T17:42:00Z"/>
        </w:rPr>
      </w:pPr>
      <w:ins w:id="95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53" w:author="辽" w:date="2023-10-25T17:42:00Z"/>
        </w:rPr>
      </w:pPr>
      <w:ins w:id="95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58" w:author="辽" w:date="2023-10-25T17:42:00Z"/>
        </w:rPr>
      </w:pPr>
      <w:ins w:id="954"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955" w:author="辽" w:date="2023-10-25T17:42:00Z">
        <w:r>
          <w:rPr>
            <w:rFonts w:ascii="Times New Roman" w:hAnsi="Times New Roman" w:cs="Times New Roman" w:eastAsia="仿宋GB2312;仿宋"/>
            <w:b/>
            <w:bCs/>
            <w:strike w:val="false"/>
            <w:dstrike w:val="false"/>
            <w:color w:val="000000"/>
            <w:sz w:val="28"/>
            <w:szCs w:val="28"/>
            <w:lang w:val="en-US" w:eastAsia="zh-CN"/>
          </w:rPr>
          <w:t>是否需要组织听证</w:t>
        </w:r>
      </w:ins>
      <w:ins w:id="956"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63" w:author="辽" w:date="2023-10-25T17:42:00Z"/>
        </w:rPr>
      </w:pPr>
      <w:ins w:id="959"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960" w:author="辽" w:date="2023-10-25T17:42:00Z">
        <w:r>
          <w:rPr>
            <w:rFonts w:ascii="Times New Roman" w:hAnsi="Times New Roman" w:cs="Times New Roman" w:eastAsia="仿宋GB2312;仿宋"/>
            <w:b/>
            <w:bCs/>
            <w:strike w:val="false"/>
            <w:dstrike w:val="false"/>
            <w:color w:val="000000"/>
            <w:sz w:val="28"/>
            <w:szCs w:val="28"/>
            <w:lang w:val="en-US" w:eastAsia="zh-CN"/>
          </w:rPr>
          <w:t>是否需要检验、检测、检疫</w:t>
        </w:r>
      </w:ins>
      <w:ins w:id="961"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6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68" w:author="辽" w:date="2023-10-25T17:42:00Z"/>
        </w:rPr>
      </w:pPr>
      <w:ins w:id="964"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965" w:author="辽" w:date="2023-10-25T17:42:00Z">
        <w:r>
          <w:rPr>
            <w:rFonts w:ascii="Times New Roman" w:hAnsi="Times New Roman" w:cs="Times New Roman" w:eastAsia="仿宋GB2312;仿宋"/>
            <w:b/>
            <w:bCs/>
            <w:strike w:val="false"/>
            <w:dstrike w:val="false"/>
            <w:color w:val="000000"/>
            <w:sz w:val="28"/>
            <w:szCs w:val="28"/>
            <w:lang w:val="en-US" w:eastAsia="zh-CN"/>
          </w:rPr>
          <w:t>是否需要专家评审</w:t>
        </w:r>
      </w:ins>
      <w:ins w:id="966"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6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是</w:t>
        </w:r>
      </w:ins>
    </w:p>
    <w:p>
      <w:pPr>
        <w:pStyle w:val="Normal"/>
        <w:spacing w:lineRule="exact" w:line="600"/>
        <w:ind w:firstLine="562"/>
        <w:rPr>
          <w:rFonts w:ascii="Times New Roman" w:hAnsi="Times New Roman" w:eastAsia="仿宋GB2312;仿宋" w:cs="Times New Roman"/>
          <w:strike w:val="false"/>
          <w:dstrike w:val="false"/>
          <w:sz w:val="28"/>
          <w:szCs w:val="28"/>
          <w:lang w:val="en-US"/>
          <w:ins w:id="973" w:author="辽" w:date="2023-10-25T17:42:00Z"/>
        </w:rPr>
      </w:pPr>
      <w:ins w:id="969"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970" w:author="辽" w:date="2023-10-25T17:42:00Z">
        <w:r>
          <w:rPr>
            <w:rFonts w:ascii="Times New Roman" w:hAnsi="Times New Roman" w:cs="Times New Roman" w:eastAsia="仿宋GB2312;仿宋"/>
            <w:b/>
            <w:bCs/>
            <w:strike w:val="false"/>
            <w:dstrike w:val="false"/>
            <w:color w:val="000000"/>
            <w:sz w:val="28"/>
            <w:szCs w:val="28"/>
            <w:lang w:val="en-US" w:eastAsia="zh-CN"/>
          </w:rPr>
          <w:t>是否实行告知承诺办理</w:t>
        </w:r>
      </w:ins>
      <w:ins w:id="971"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97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75" w:author="辽" w:date="2023-10-25T17:42:00Z"/>
        </w:rPr>
      </w:pPr>
      <w:ins w:id="974" w:author="辽" w:date="2023-10-25T17:42:00Z">
        <w:r>
          <w:rPr>
            <w:rFonts w:ascii="Times New Roman" w:hAnsi="Times New Roman" w:cs="Times New Roman" w:eastAsia="黑体"/>
            <w:b w:val="false"/>
            <w:bCs w:val="false"/>
            <w:strike w:val="false"/>
            <w:dstrike w:val="false"/>
            <w:color w:val="000000"/>
            <w:sz w:val="28"/>
            <w:szCs w:val="28"/>
            <w:lang w:val="en-US" w:eastAsia="zh-CN"/>
          </w:rPr>
          <w:t>八、受理和审批时限</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ins w:id="980" w:author="辽" w:date="2023-10-25T17:42:00Z"/>
        </w:rPr>
      </w:pPr>
      <w:ins w:id="976"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77" w:author="辽" w:date="2023-10-25T17:42:00Z">
        <w:r>
          <w:rPr>
            <w:rFonts w:ascii="Times New Roman" w:hAnsi="Times New Roman" w:cs="Times New Roman" w:eastAsia="仿宋GB2312;仿宋"/>
            <w:b/>
            <w:bCs/>
            <w:strike w:val="false"/>
            <w:dstrike w:val="false"/>
            <w:color w:val="000000"/>
            <w:sz w:val="28"/>
            <w:szCs w:val="28"/>
            <w:lang w:val="en-US" w:eastAsia="zh-CN"/>
          </w:rPr>
          <w:t>法定审批时限：</w:t>
        </w:r>
      </w:ins>
      <w:ins w:id="97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7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个月</w:t>
        </w:r>
      </w:ins>
    </w:p>
    <w:p>
      <w:pPr>
        <w:pStyle w:val="Normal"/>
        <w:pageBreakBefore w:val="false"/>
        <w:spacing w:lineRule="exact" w:line="600"/>
        <w:ind w:firstLine="560"/>
        <w:rPr>
          <w:rFonts w:ascii="Times New Roman" w:hAnsi="Times New Roman" w:eastAsia="仿宋GB2312;仿宋" w:cs="Times New Roman"/>
          <w:sz w:val="32"/>
          <w:szCs w:val="32"/>
          <w:lang w:val="en-US"/>
          <w:ins w:id="994" w:author="辽" w:date="2023-10-25T17:42:00Z"/>
        </w:rPr>
      </w:pPr>
      <w:ins w:id="9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w:t>
        </w:r>
      </w:ins>
      <w:ins w:id="98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1</w:t>
        </w:r>
      </w:ins>
      <w:ins w:id="98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ins>
      <w:ins w:id="98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2004</w:t>
        </w:r>
      </w:ins>
      <w:ins w:id="9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年第</w:t>
        </w:r>
      </w:ins>
      <w:ins w:id="98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8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号）第十五条 公路工程符合竣工验收条件后，项目法人应按照项目管理权限及时向交通主管部门申请验收。交通主管部门应当自收到申请之日起</w:t>
        </w:r>
      </w:ins>
      <w:ins w:id="98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0</w:t>
        </w:r>
      </w:ins>
      <w:ins w:id="98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ins>
      <w:ins w:id="99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w:t>
        </w:r>
      </w:ins>
      <w:ins w:id="99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ins>
      <w:ins w:id="99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t>3</w:t>
        </w:r>
      </w:ins>
      <w:ins w:id="99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996" w:author="辽" w:date="2023-10-25T17:42:00Z"/>
        </w:rPr>
      </w:pPr>
      <w:ins w:id="995" w:author="辽" w:date="2023-10-25T17:42:00Z">
        <w:r>
          <w:rPr>
            <w:rFonts w:ascii="Times New Roman" w:hAnsi="Times New Roman" w:cs="Times New Roman" w:eastAsia="黑体"/>
            <w:b w:val="false"/>
            <w:bCs w:val="false"/>
            <w:strike w:val="false"/>
            <w:dstrike w:val="false"/>
            <w:color w:val="000000"/>
            <w:sz w:val="28"/>
            <w:szCs w:val="28"/>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999" w:author="辽" w:date="2023-10-25T17:42:00Z"/>
        </w:rPr>
      </w:pPr>
      <w:ins w:id="997"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998" w:author="辽" w:date="2023-10-25T17:42:00Z">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001" w:author="辽" w:date="2023-10-25T17:42:00Z"/>
        </w:rPr>
      </w:pPr>
      <w:ins w:id="1000" w:author="辽" w:date="2023-10-25T17:42:00Z">
        <w:r>
          <w:rPr>
            <w:rFonts w:ascii="Times New Roman" w:hAnsi="Times New Roman" w:cs="Times New Roman"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05" w:author="辽" w:date="2023-10-25T17:42:00Z"/>
        </w:rPr>
      </w:pPr>
      <w:ins w:id="1002"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1003" w:author="辽" w:date="2023-10-25T17:42:00Z">
        <w:r>
          <w:rPr>
            <w:rFonts w:ascii="Times New Roman" w:hAnsi="Times New Roman" w:cs="Times New Roman" w:eastAsia="仿宋GB2312;仿宋"/>
            <w:b/>
            <w:bCs/>
            <w:strike w:val="false"/>
            <w:dstrike w:val="false"/>
            <w:color w:val="000000"/>
            <w:sz w:val="28"/>
            <w:szCs w:val="28"/>
            <w:lang w:val="en-US" w:eastAsia="zh-CN"/>
          </w:rPr>
          <w:t>审批结果名称：</w:t>
        </w:r>
      </w:ins>
      <w:ins w:id="100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008" w:author="辽" w:date="2023-10-25T17:42:00Z"/>
        </w:rPr>
      </w:pPr>
      <w:ins w:id="1006"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1007" w:author="辽" w:date="2023-10-25T17:42:00Z">
        <w:r>
          <w:rPr>
            <w:rFonts w:ascii="Times New Roman" w:hAnsi="Times New Roman" w:cs="Times New Roman" w:eastAsia="仿宋GB2312;仿宋"/>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12" w:author="辽" w:date="2023-10-25T17:42:00Z"/>
        </w:rPr>
      </w:pPr>
      <w:ins w:id="1009" w:author="辽" w:date="2023-10-25T17:42:00Z">
        <w:r>
          <w:rPr>
            <w:rFonts w:eastAsia="仿宋GB2312;仿宋" w:cs="Times New Roman" w:ascii="Times New Roman" w:hAnsi="Times New Roman"/>
            <w:b/>
            <w:bCs/>
            <w:strike w:val="false"/>
            <w:dstrike w:val="false"/>
            <w:color w:val="000000"/>
            <w:sz w:val="28"/>
            <w:szCs w:val="28"/>
            <w:lang w:val="en-US" w:eastAsia="zh-CN"/>
          </w:rPr>
          <w:t>5.</w:t>
        </w:r>
      </w:ins>
      <w:ins w:id="1010" w:author="辽" w:date="2023-10-25T17:42:00Z">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ins>
      <w:ins w:id="10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ins w:id="1014" w:author="辽" w:date="2023-10-25T17:42:00Z"/>
        </w:rPr>
      </w:pPr>
      <w:ins w:id="101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017" w:author="辽" w:date="2023-10-25T17:42:00Z"/>
        </w:rPr>
      </w:pPr>
      <w:ins w:id="1015" w:author="辽" w:date="2023-10-25T17:42:00Z">
        <w:r>
          <w:rPr>
            <w:rFonts w:eastAsia="仿宋GB2312;仿宋" w:cs="Times New Roman" w:ascii="Times New Roman" w:hAnsi="Times New Roman"/>
            <w:b/>
            <w:bCs/>
            <w:strike w:val="false"/>
            <w:dstrike w:val="false"/>
            <w:color w:val="000000"/>
            <w:sz w:val="28"/>
            <w:szCs w:val="28"/>
            <w:lang w:val="en-US" w:eastAsia="zh-CN"/>
          </w:rPr>
          <w:t>8.</w:t>
        </w:r>
      </w:ins>
      <w:ins w:id="1016" w:author="辽" w:date="2023-10-25T17:42:00Z">
        <w:r>
          <w:rPr>
            <w:rFonts w:ascii="Times New Roman" w:hAnsi="Times New Roman" w:cs="Times New Roman" w:eastAsia="仿宋GB2312;仿宋"/>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020" w:author="辽" w:date="2023-10-25T17:42:00Z"/>
        </w:rPr>
      </w:pPr>
      <w:ins w:id="1018" w:author="辽" w:date="2023-10-25T17:42:00Z">
        <w:r>
          <w:rPr>
            <w:rFonts w:eastAsia="仿宋GB2312;仿宋" w:cs="Times New Roman" w:ascii="Times New Roman" w:hAnsi="Times New Roman"/>
            <w:b/>
            <w:bCs/>
            <w:strike w:val="false"/>
            <w:dstrike w:val="false"/>
            <w:color w:val="000000"/>
            <w:sz w:val="28"/>
            <w:szCs w:val="28"/>
            <w:lang w:val="en-US" w:eastAsia="zh-CN"/>
          </w:rPr>
          <w:t>9.</w:t>
        </w:r>
      </w:ins>
      <w:ins w:id="1019" w:author="辽" w:date="2023-10-25T17:42:00Z">
        <w:r>
          <w:rPr>
            <w:rFonts w:ascii="Times New Roman" w:hAnsi="Times New Roman" w:cs="Times New Roman" w:eastAsia="仿宋GB2312;仿宋"/>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1023" w:author="辽" w:date="2023-10-25T17:42:00Z"/>
        </w:rPr>
      </w:pPr>
      <w:ins w:id="1021" w:author="辽" w:date="2023-10-25T17:42:00Z">
        <w:r>
          <w:rPr>
            <w:rFonts w:eastAsia="仿宋GB2312;仿宋" w:cs="Times New Roman" w:ascii="Times New Roman" w:hAnsi="Times New Roman"/>
            <w:b/>
            <w:bCs/>
            <w:strike w:val="false"/>
            <w:dstrike w:val="false"/>
            <w:color w:val="000000"/>
            <w:sz w:val="28"/>
            <w:szCs w:val="28"/>
            <w:lang w:val="en-US" w:eastAsia="zh-CN"/>
          </w:rPr>
          <w:t>10.</w:t>
        </w:r>
      </w:ins>
      <w:ins w:id="1022" w:author="辽" w:date="2023-10-25T17:42:00Z">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025" w:author="辽" w:date="2023-10-25T17:42:00Z"/>
        </w:rPr>
      </w:pPr>
      <w:ins w:id="1024" w:author="辽" w:date="2023-10-25T17:42:00Z">
        <w:r>
          <w:rPr>
            <w:rFonts w:ascii="Times New Roman" w:hAnsi="Times New Roman" w:cs="Times New Roman"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ins w:id="1029" w:author="辽" w:date="2023-10-25T17:42:00Z"/>
        </w:rPr>
      </w:pPr>
      <w:ins w:id="1026"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1027" w:author="辽" w:date="2023-10-25T17:42:00Z">
        <w:r>
          <w:rPr>
            <w:rFonts w:ascii="Times New Roman" w:hAnsi="Times New Roman" w:cs="Times New Roman" w:eastAsia="仿宋GB2312;仿宋"/>
            <w:b/>
            <w:bCs/>
            <w:strike w:val="false"/>
            <w:dstrike w:val="false"/>
            <w:color w:val="000000"/>
            <w:sz w:val="28"/>
            <w:szCs w:val="28"/>
            <w:lang w:val="en-US" w:eastAsia="zh-CN"/>
          </w:rPr>
          <w:t>公布数量限制的方式：</w:t>
        </w:r>
      </w:ins>
      <w:ins w:id="10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33" w:author="辽" w:date="2023-10-25T17:42:00Z"/>
        </w:rPr>
      </w:pPr>
      <w:ins w:id="1030"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1031" w:author="辽" w:date="2023-10-25T17:42:00Z">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ins>
      <w:ins w:id="103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ins w:id="1035" w:author="辽" w:date="2023-10-25T17:42:00Z"/>
        </w:rPr>
      </w:pPr>
      <w:ins w:id="10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39" w:author="辽" w:date="2023-10-25T17:42:00Z"/>
        </w:rPr>
      </w:pPr>
      <w:ins w:id="1036" w:author="辽" w:date="2023-10-25T17:42:00Z">
        <w:r>
          <w:rPr>
            <w:rFonts w:eastAsia="仿宋GB2312;仿宋" w:cs="Times New Roman" w:ascii="Times New Roman" w:hAnsi="Times New Roman"/>
            <w:b/>
            <w:bCs/>
            <w:strike w:val="false"/>
            <w:dstrike w:val="false"/>
            <w:color w:val="000000"/>
            <w:sz w:val="28"/>
            <w:szCs w:val="28"/>
            <w:lang w:val="en-US" w:eastAsia="zh-CN"/>
          </w:rPr>
          <w:t>1.</w:t>
        </w:r>
      </w:ins>
      <w:ins w:id="1037" w:author="辽" w:date="2023-10-25T17:42:00Z">
        <w:r>
          <w:rPr>
            <w:rFonts w:ascii="Times New Roman" w:hAnsi="Times New Roman" w:cs="Times New Roman" w:eastAsia="仿宋GB2312;仿宋"/>
            <w:b/>
            <w:bCs/>
            <w:strike w:val="false"/>
            <w:dstrike w:val="false"/>
            <w:color w:val="000000"/>
            <w:sz w:val="28"/>
            <w:szCs w:val="28"/>
            <w:lang w:val="en-US" w:eastAsia="zh-CN"/>
          </w:rPr>
          <w:t>有无年检要求：</w:t>
        </w:r>
      </w:ins>
      <w:ins w:id="10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ins w:id="1041" w:author="辽" w:date="2023-10-25T17:42:00Z"/>
        </w:rPr>
      </w:pPr>
      <w:ins w:id="104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45" w:author="辽" w:date="2023-10-25T17:42:00Z"/>
        </w:rPr>
      </w:pPr>
      <w:ins w:id="1042" w:author="辽" w:date="2023-10-25T17:42:00Z">
        <w:r>
          <w:rPr>
            <w:rFonts w:eastAsia="仿宋GB2312;仿宋" w:cs="Times New Roman" w:ascii="Times New Roman" w:hAnsi="Times New Roman"/>
            <w:b/>
            <w:bCs/>
            <w:strike w:val="false"/>
            <w:dstrike w:val="false"/>
            <w:color w:val="000000"/>
            <w:sz w:val="28"/>
            <w:szCs w:val="28"/>
            <w:lang w:val="en-US" w:eastAsia="zh-CN"/>
          </w:rPr>
          <w:t>4.</w:t>
        </w:r>
      </w:ins>
      <w:ins w:id="1043" w:author="辽" w:date="2023-10-25T17:42:00Z">
        <w:r>
          <w:rPr>
            <w:rFonts w:ascii="Times New Roman" w:hAnsi="Times New Roman" w:cs="Times New Roman" w:eastAsia="仿宋GB2312;仿宋"/>
            <w:b/>
            <w:bCs/>
            <w:strike w:val="false"/>
            <w:dstrike w:val="false"/>
            <w:color w:val="000000"/>
            <w:sz w:val="28"/>
            <w:szCs w:val="28"/>
            <w:lang w:val="en-US" w:eastAsia="zh-CN"/>
          </w:rPr>
          <w:t>年检是否要求报送材料：</w:t>
        </w:r>
      </w:ins>
      <w:ins w:id="104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49" w:author="辽" w:date="2023-10-25T17:42:00Z"/>
        </w:rPr>
      </w:pPr>
      <w:ins w:id="1046" w:author="辽" w:date="2023-10-25T17:42:00Z">
        <w:r>
          <w:rPr>
            <w:rFonts w:eastAsia="仿宋GB2312;仿宋" w:cs="Times New Roman" w:ascii="Times New Roman" w:hAnsi="Times New Roman"/>
            <w:b/>
            <w:bCs/>
            <w:strike w:val="false"/>
            <w:dstrike w:val="false"/>
            <w:color w:val="000000"/>
            <w:sz w:val="28"/>
            <w:szCs w:val="28"/>
            <w:lang w:val="en-US" w:eastAsia="zh-CN"/>
          </w:rPr>
          <w:t>6.</w:t>
        </w:r>
      </w:ins>
      <w:ins w:id="1047" w:author="辽" w:date="2023-10-25T17:42:00Z">
        <w:r>
          <w:rPr>
            <w:rFonts w:ascii="Times New Roman" w:hAnsi="Times New Roman" w:cs="Times New Roman" w:eastAsia="仿宋GB2312;仿宋"/>
            <w:b/>
            <w:bCs/>
            <w:strike w:val="false"/>
            <w:dstrike w:val="false"/>
            <w:color w:val="000000"/>
            <w:sz w:val="28"/>
            <w:szCs w:val="28"/>
            <w:lang w:val="en-US" w:eastAsia="zh-CN"/>
          </w:rPr>
          <w:t>年检是否收费：</w:t>
        </w:r>
      </w:ins>
      <w:ins w:id="104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ins w:id="1051" w:author="辽" w:date="2023-10-25T17:42:00Z"/>
        </w:rPr>
      </w:pPr>
      <w:ins w:id="105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053" w:author="辽" w:date="2023-10-25T17:42:00Z"/>
        </w:rPr>
      </w:pPr>
      <w:ins w:id="1052" w:author="辽" w:date="2023-10-25T17:42:00Z">
        <w:r>
          <w:rPr>
            <w:rFonts w:ascii="Times New Roman" w:hAnsi="Times New Roman" w:cs="Times New Roman"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ins w:id="1058" w:author="辽" w:date="2023-10-25T17:42:00Z"/>
        </w:rPr>
      </w:pPr>
      <w:ins w:id="1054" w:author="辽" w:date="2023-10-25T17:42:00Z">
        <w:r>
          <w:rPr>
            <w:rFonts w:eastAsia="仿宋GB2312;仿宋" w:cs="Times New Roman" w:ascii="Times New Roman" w:hAnsi="Times New Roman"/>
            <w:b/>
            <w:bCs/>
            <w:strike w:val="false"/>
            <w:dstrike w:val="false"/>
            <w:color w:val="000000"/>
            <w:sz w:val="28"/>
            <w:szCs w:val="28"/>
            <w:lang w:val="en-US" w:eastAsia="zh-CN"/>
          </w:rPr>
          <w:t>2.</w:t>
        </w:r>
      </w:ins>
      <w:ins w:id="1055" w:author="辽" w:date="2023-10-25T17:42:00Z">
        <w:r>
          <w:rPr>
            <w:rFonts w:ascii="Times New Roman" w:hAnsi="Times New Roman" w:cs="Times New Roman" w:eastAsia="仿宋GB2312;仿宋"/>
            <w:b/>
            <w:bCs/>
            <w:strike w:val="false"/>
            <w:dstrike w:val="false"/>
            <w:color w:val="000000"/>
            <w:sz w:val="28"/>
            <w:szCs w:val="28"/>
            <w:lang w:val="en-US" w:eastAsia="zh-CN"/>
          </w:rPr>
          <w:t>年报报送材料名称</w:t>
        </w:r>
      </w:ins>
      <w:ins w:id="1056" w:author="辽" w:date="2023-10-25T17:42:00Z">
        <w:r>
          <w:rPr>
            <w:rFonts w:ascii="Times New Roman" w:hAnsi="Times New Roman" w:cs="Times New Roman" w:eastAsia="仿宋GB2312;仿宋"/>
            <w:b/>
            <w:bCs/>
            <w:strike w:val="false"/>
            <w:dstrike w:val="false"/>
            <w:color w:val="000000"/>
            <w:sz w:val="28"/>
            <w:szCs w:val="28"/>
            <w:lang w:val="en-US" w:eastAsia="zh-CN"/>
          </w:rPr>
          <w:t>：</w:t>
        </w:r>
      </w:ins>
      <w:ins w:id="10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ins w:id="1060" w:author="辽" w:date="2023-10-25T17:42:00Z"/>
        </w:rPr>
      </w:pPr>
      <w:ins w:id="105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ins w:id="1063" w:author="辽" w:date="2023-10-25T17:42:00Z"/>
        </w:rPr>
      </w:pPr>
      <w:ins w:id="1061" w:author="辽" w:date="2023-10-25T17:42:00Z">
        <w:r>
          <w:rPr>
            <w:rFonts w:ascii="Times New Roman" w:hAnsi="Times New Roman" w:cs="Times New Roman" w:eastAsia="仿宋GB2312;仿宋"/>
            <w:b/>
            <w:bCs/>
            <w:strike w:val="false"/>
            <w:dstrike w:val="false"/>
            <w:color w:val="000000"/>
            <w:sz w:val="28"/>
            <w:szCs w:val="28"/>
            <w:lang w:val="en-US" w:eastAsia="zh-CN"/>
          </w:rPr>
          <w:t>周期</w:t>
        </w:r>
      </w:ins>
      <w:ins w:id="1062" w:author="辽" w:date="2023-10-25T17:42:00Z">
        <w:r>
          <w:rPr>
            <w:rFonts w:ascii="Times New Roman" w:hAnsi="Times New Roman" w:cs="Times New Roman"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66" w:author="辽" w:date="2023-10-25T17:42:00Z"/>
        </w:rPr>
      </w:pPr>
      <w:ins w:id="10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t>门。</w:t>
        </w:r>
      </w:ins>
      <w:ins w:id="1065" w:author="辽" w:date="2023-10-25T17:42:00Z">
        <w:r>
          <w:rPr>
            <w:rFonts w:ascii="Times New Roman" w:hAnsi="Times New Roman" w:cs="Times New Roman"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068" w:author="辽" w:date="2023-10-25T17:42:00Z"/>
        </w:rPr>
      </w:pPr>
      <w:del w:id="1067" w:author="辽" w:date="2023-10-25T17:42: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72" w:author="辽" w:date="2023-10-25T17:42:00Z"/>
        </w:rPr>
      </w:pPr>
      <w:del w:id="1069"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070" w:author="辽" w:date="2023-10-25T17:42:00Z">
        <w:r>
          <w:rPr>
            <w:rFonts w:ascii="Times New Roman" w:hAnsi="Times New Roman" w:cs="Times New Roman" w:eastAsia="仿宋GB2312;仿宋"/>
            <w:b/>
            <w:bCs/>
            <w:strike w:val="false"/>
            <w:dstrike w:val="false"/>
            <w:color w:val="000000"/>
            <w:sz w:val="28"/>
            <w:szCs w:val="28"/>
            <w:lang w:val="en-US"/>
          </w:rPr>
          <w:delText>行政许可事项名称</w:delText>
        </w:r>
      </w:del>
      <w:del w:id="1071" w:author="辽" w:date="2023-10-25T17:4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1077" w:author="辽" w:date="2023-10-25T17:42:00Z"/>
        </w:rPr>
      </w:pPr>
      <w:del w:id="1073" w:author="辽" w:date="2023-10-25T17:42:00Z">
        <w:r>
          <w:rPr>
            <w:rFonts w:ascii="方正仿宋_GBK" w:hAnsi="方正仿宋_GBK" w:cs="方正仿宋_GBK" w:eastAsia="方正仿宋_GBK"/>
            <w:strike w:val="false"/>
            <w:dstrike w:val="false"/>
            <w:sz w:val="28"/>
            <w:szCs w:val="28"/>
            <w:lang w:val="en-US"/>
          </w:rPr>
          <w:delText>公路建设项目竣工验收</w:delText>
        </w:r>
      </w:del>
      <w:del w:id="1074" w:author="辽" w:date="2023-10-25T17:42:00Z">
        <w:r>
          <w:rPr>
            <w:rFonts w:ascii="方正仿宋_GBK" w:hAnsi="方正仿宋_GBK" w:cs="方正仿宋_GBK" w:eastAsia="方正仿宋_GBK"/>
            <w:strike w:val="false"/>
            <w:dstrike w:val="false"/>
            <w:sz w:val="28"/>
            <w:szCs w:val="28"/>
            <w:lang w:val="en-US" w:eastAsia="zh-CN"/>
          </w:rPr>
          <w:delText>【</w:delText>
        </w:r>
      </w:del>
      <w:del w:id="1075" w:author="辽" w:date="2023-10-25T17:42:00Z">
        <w:r>
          <w:rPr>
            <w:rFonts w:eastAsia="方正仿宋_GBK" w:cs="方正仿宋_GBK" w:ascii="方正仿宋_GBK" w:hAnsi="方正仿宋_GBK"/>
            <w:strike w:val="false"/>
            <w:dstrike w:val="false"/>
            <w:sz w:val="28"/>
            <w:szCs w:val="28"/>
            <w:lang w:val="en-US"/>
          </w:rPr>
          <w:delText>00011820400Y</w:delText>
        </w:r>
      </w:del>
      <w:del w:id="1076" w:author="辽" w:date="2023-10-25T17:4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81" w:author="辽" w:date="2023-10-25T17:42:00Z"/>
        </w:rPr>
      </w:pPr>
      <w:del w:id="1078"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079" w:author="辽" w:date="2023-10-25T17:42:00Z">
        <w:r>
          <w:rPr>
            <w:rFonts w:ascii="Times New Roman" w:hAnsi="Times New Roman" w:cs="Times New Roman" w:eastAsia="仿宋GB2312;仿宋"/>
            <w:b/>
            <w:bCs/>
            <w:strike w:val="false"/>
            <w:dstrike w:val="false"/>
            <w:color w:val="000000"/>
            <w:sz w:val="28"/>
            <w:szCs w:val="28"/>
            <w:lang w:val="en-US" w:eastAsia="zh-CN"/>
          </w:rPr>
          <w:delText>行政许可</w:delText>
        </w:r>
      </w:del>
      <w:del w:id="1080" w:author="辽" w:date="2023-10-25T17:4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85" w:author="辽" w:date="2023-10-25T17:42:00Z"/>
        </w:rPr>
      </w:pPr>
      <w:del w:id="1082" w:author="辽" w:date="2023-10-25T17:42:00Z">
        <w:r>
          <w:rPr>
            <w:rFonts w:ascii="方正仿宋_GBK" w:hAnsi="方正仿宋_GBK" w:cs="方正仿宋_GBK" w:eastAsia="方正仿宋_GBK"/>
            <w:strike w:val="false"/>
            <w:dstrike w:val="false"/>
            <w:sz w:val="28"/>
            <w:szCs w:val="28"/>
            <w:lang w:val="en-US"/>
          </w:rPr>
          <w:delText>县道建设项目竣工验收（县级权限）【</w:delText>
        </w:r>
      </w:del>
      <w:del w:id="1083" w:author="辽" w:date="2023-10-25T17:42:00Z">
        <w:r>
          <w:rPr>
            <w:rFonts w:eastAsia="方正仿宋_GBK" w:cs="方正仿宋_GBK" w:ascii="方正仿宋_GBK" w:hAnsi="方正仿宋_GBK"/>
            <w:strike w:val="false"/>
            <w:dstrike w:val="false"/>
            <w:sz w:val="28"/>
            <w:szCs w:val="28"/>
            <w:lang w:val="en-US"/>
          </w:rPr>
          <w:delText>000118204008</w:delText>
        </w:r>
      </w:del>
      <w:del w:id="1084" w:author="辽" w:date="2023-10-25T17:4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088" w:author="辽" w:date="2023-10-25T17:42:00Z"/>
        </w:rPr>
      </w:pPr>
      <w:del w:id="1086"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087" w:author="辽" w:date="2023-10-25T17:4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91" w:author="辽" w:date="2023-10-25T17:42:00Z"/>
        </w:rPr>
      </w:pPr>
      <w:del w:id="1089" w:author="辽" w:date="2023-10-25T17:42:00Z">
        <w:r>
          <w:rPr>
            <w:rFonts w:ascii="方正仿宋_GBK" w:hAnsi="方正仿宋_GBK" w:cs="方正仿宋_GBK" w:eastAsia="方正仿宋_GBK"/>
            <w:strike w:val="false"/>
            <w:dstrike w:val="false"/>
            <w:sz w:val="28"/>
            <w:szCs w:val="28"/>
            <w:lang w:val="en-US" w:eastAsia="zh-CN"/>
          </w:rPr>
          <w:delText>县道建设项目竣工验收（县级权限）</w:delText>
        </w:r>
      </w:del>
      <w:del w:id="1090" w:author="辽" w:date="2023-10-25T17:42:00Z">
        <w:r>
          <w:rPr>
            <w:rFonts w:eastAsia="方正仿宋_GBK" w:cs="方正仿宋_GBK" w:ascii="方正仿宋_GBK" w:hAnsi="方正仿宋_GBK"/>
            <w:strike w:val="false"/>
            <w:dstrike w:val="false"/>
            <w:sz w:val="28"/>
            <w:szCs w:val="28"/>
            <w:lang w:val="en-US" w:eastAsia="zh-CN"/>
          </w:rPr>
          <w:delText>(00011820400801)</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095" w:author="辽" w:date="2023-10-25T17:42:00Z"/>
        </w:rPr>
      </w:pPr>
      <w:del w:id="1092" w:author="辽" w:date="2023-10-25T17:42:00Z">
        <w:r>
          <w:rPr>
            <w:rFonts w:eastAsia="方正仿宋_GBK" w:cs="方正仿宋_GBK" w:ascii="方正仿宋_GBK" w:hAnsi="方正仿宋_GBK"/>
            <w:strike w:val="false"/>
            <w:dstrike w:val="false"/>
            <w:sz w:val="28"/>
            <w:szCs w:val="28"/>
            <w:lang w:val="en-US" w:eastAsia="zh-CN"/>
          </w:rPr>
          <w:delText>(</w:delText>
        </w:r>
      </w:del>
      <w:del w:id="1093" w:author="辽" w:date="2023-10-25T17:42:00Z">
        <w:r>
          <w:rPr>
            <w:rFonts w:ascii="方正仿宋_GBK" w:hAnsi="方正仿宋_GBK" w:cs="方正仿宋_GBK" w:eastAsia="方正仿宋_GBK"/>
            <w:strike w:val="false"/>
            <w:dstrike w:val="false"/>
            <w:sz w:val="28"/>
            <w:szCs w:val="28"/>
            <w:lang w:val="en-US" w:eastAsia="zh-CN"/>
          </w:rPr>
          <w:delText>审核通过</w:delText>
        </w:r>
      </w:del>
      <w:del w:id="1094" w:author="辽" w:date="2023-10-25T17:42: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1098" w:author="辽" w:date="2023-10-25T17:42:00Z"/>
        </w:rPr>
      </w:pPr>
      <w:del w:id="1096"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097" w:author="辽" w:date="2023-10-25T17:4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02" w:author="辽" w:date="2023-10-25T17:42:00Z"/>
        </w:rPr>
      </w:pPr>
      <w:del w:id="109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0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0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06" w:author="辽" w:date="2023-10-25T17:42:00Z"/>
        </w:rPr>
      </w:pPr>
      <w:del w:id="110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0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0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10" w:author="辽" w:date="2023-10-25T17:42:00Z"/>
        </w:rPr>
      </w:pPr>
      <w:del w:id="110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0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0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13" w:author="辽" w:date="2023-10-25T17:42:00Z"/>
        </w:rPr>
      </w:pPr>
      <w:del w:id="1111"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112" w:author="辽" w:date="2023-10-25T17:4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17" w:author="辽" w:date="2023-10-25T17:42:00Z"/>
        </w:rPr>
      </w:pPr>
      <w:del w:id="111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1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25" w:author="辽" w:date="2023-10-25T17:42:00Z"/>
        </w:rPr>
      </w:pPr>
      <w:del w:id="11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1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12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1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2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2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33" w:author="辽" w:date="2023-10-25T17:42:00Z"/>
        </w:rPr>
      </w:pPr>
      <w:del w:id="11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2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112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11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3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3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四十条、第四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36" w:author="辽" w:date="2023-10-25T17:42:00Z"/>
        </w:rPr>
      </w:pPr>
      <w:del w:id="1134"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135" w:author="辽" w:date="2023-10-25T17:4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40" w:author="辽" w:date="2023-10-25T17:42:00Z"/>
        </w:rPr>
      </w:pPr>
      <w:del w:id="113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3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148" w:author="辽" w:date="2023-10-25T17:42:00Z"/>
        </w:rPr>
      </w:pPr>
      <w:del w:id="114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4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14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1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4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二十五、二十六、二十七、二十八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53" w:author="辽" w:date="2023-10-25T17:42:00Z"/>
        </w:rPr>
      </w:pPr>
      <w:del w:id="1149"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150" w:author="辽" w:date="2023-10-25T17:42:00Z">
        <w:r>
          <w:rPr>
            <w:rFonts w:ascii="Times New Roman" w:hAnsi="Times New Roman" w:cs="Times New Roman" w:eastAsia="仿宋GB2312;仿宋"/>
            <w:b/>
            <w:bCs/>
            <w:strike w:val="false"/>
            <w:dstrike w:val="false"/>
            <w:color w:val="000000"/>
            <w:sz w:val="28"/>
            <w:szCs w:val="28"/>
            <w:lang w:val="en-US" w:eastAsia="zh-CN"/>
          </w:rPr>
          <w:delText>实施机关</w:delText>
        </w:r>
      </w:del>
      <w:del w:id="1151"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5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58" w:author="辽" w:date="2023-10-25T17:42:00Z"/>
        </w:rPr>
      </w:pPr>
      <w:del w:id="1154"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155" w:author="辽" w:date="2023-10-25T17:42:00Z">
        <w:r>
          <w:rPr>
            <w:rFonts w:ascii="Times New Roman" w:hAnsi="Times New Roman" w:cs="Times New Roman" w:eastAsia="仿宋GB2312;仿宋"/>
            <w:b/>
            <w:bCs/>
            <w:strike w:val="false"/>
            <w:dstrike w:val="false"/>
            <w:color w:val="000000"/>
            <w:sz w:val="28"/>
            <w:szCs w:val="28"/>
            <w:lang w:val="en-US" w:eastAsia="zh-CN"/>
          </w:rPr>
          <w:delText>审批层级</w:delText>
        </w:r>
      </w:del>
      <w:del w:id="1156"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64" w:author="辽" w:date="2023-10-25T17:42:00Z"/>
        </w:rPr>
      </w:pPr>
      <w:del w:id="1159"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160" w:author="辽" w:date="2023-10-25T17:42:00Z">
        <w:r>
          <w:rPr>
            <w:rFonts w:ascii="Times New Roman" w:hAnsi="Times New Roman" w:cs="Times New Roman" w:eastAsia="仿宋GB2312;仿宋"/>
            <w:b/>
            <w:bCs/>
            <w:strike w:val="false"/>
            <w:dstrike w:val="false"/>
            <w:color w:val="000000"/>
            <w:sz w:val="28"/>
            <w:szCs w:val="28"/>
            <w:lang w:val="en-US" w:eastAsia="zh-CN"/>
          </w:rPr>
          <w:delText>行使</w:delText>
        </w:r>
      </w:del>
      <w:del w:id="1161" w:author="辽" w:date="2023-10-25T17:42:00Z">
        <w:r>
          <w:rPr>
            <w:rFonts w:ascii="Times New Roman" w:hAnsi="Times New Roman" w:cs="Times New Roman" w:eastAsia="仿宋GB2312;仿宋"/>
            <w:b/>
            <w:bCs/>
            <w:strike w:val="false"/>
            <w:dstrike w:val="false"/>
            <w:color w:val="000000"/>
            <w:sz w:val="28"/>
            <w:szCs w:val="28"/>
            <w:lang w:val="en-US" w:eastAsia="zh-CN"/>
          </w:rPr>
          <w:delText>层级</w:delText>
        </w:r>
      </w:del>
      <w:del w:id="1162"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169" w:author="辽" w:date="2023-10-25T17:42:00Z"/>
        </w:rPr>
      </w:pPr>
      <w:del w:id="1165"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166" w:author="辽" w:date="2023-10-25T17:4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167"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6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174" w:author="辽" w:date="2023-10-25T17:42:00Z"/>
        </w:rPr>
      </w:pPr>
      <w:del w:id="1170" w:author="辽" w:date="2023-10-25T17:42:00Z">
        <w:r>
          <w:rPr>
            <w:rFonts w:eastAsia="仿宋GB2312;仿宋" w:cs="Times New Roman" w:ascii="Times New Roman" w:hAnsi="Times New Roman"/>
            <w:b/>
            <w:bCs/>
            <w:strike w:val="false"/>
            <w:dstrike w:val="false"/>
            <w:color w:val="000000"/>
            <w:sz w:val="28"/>
            <w:szCs w:val="28"/>
            <w:lang w:val="en-US" w:eastAsia="zh-CN"/>
          </w:rPr>
          <w:delText>11.</w:delText>
        </w:r>
      </w:del>
      <w:del w:id="1171" w:author="辽" w:date="2023-10-25T17:42:00Z">
        <w:r>
          <w:rPr>
            <w:rFonts w:ascii="Times New Roman" w:hAnsi="Times New Roman" w:cs="Times New Roman" w:eastAsia="仿宋GB2312;仿宋"/>
            <w:b/>
            <w:bCs/>
            <w:strike w:val="false"/>
            <w:dstrike w:val="false"/>
            <w:color w:val="000000"/>
            <w:sz w:val="28"/>
            <w:szCs w:val="28"/>
            <w:lang w:val="en-US" w:eastAsia="zh-CN"/>
          </w:rPr>
          <w:delText>受理层级</w:delText>
        </w:r>
      </w:del>
      <w:del w:id="1172"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7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79" w:author="辽" w:date="2023-10-25T17:42:00Z"/>
        </w:rPr>
      </w:pPr>
      <w:del w:id="1175" w:author="辽" w:date="2023-10-25T17:42:00Z">
        <w:r>
          <w:rPr>
            <w:rFonts w:eastAsia="仿宋GB2312;仿宋" w:cs="Times New Roman" w:ascii="Times New Roman" w:hAnsi="Times New Roman"/>
            <w:b/>
            <w:bCs/>
            <w:strike w:val="false"/>
            <w:dstrike w:val="false"/>
            <w:color w:val="000000"/>
            <w:sz w:val="28"/>
            <w:szCs w:val="28"/>
            <w:lang w:val="en-US" w:eastAsia="zh-CN"/>
          </w:rPr>
          <w:delText>12.</w:delText>
        </w:r>
      </w:del>
      <w:del w:id="1176" w:author="辽" w:date="2023-10-25T17:4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177"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7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184" w:author="辽" w:date="2023-10-25T17:42:00Z"/>
        </w:rPr>
      </w:pPr>
      <w:del w:id="1180" w:author="辽" w:date="2023-10-25T17:42:00Z">
        <w:r>
          <w:rPr>
            <w:rFonts w:eastAsia="仿宋GB2312;仿宋" w:cs="Times New Roman" w:ascii="Times New Roman" w:hAnsi="Times New Roman"/>
            <w:b/>
            <w:bCs/>
            <w:strike w:val="false"/>
            <w:dstrike w:val="false"/>
            <w:color w:val="000000"/>
            <w:sz w:val="28"/>
            <w:szCs w:val="28"/>
            <w:lang w:val="en-US" w:eastAsia="zh-CN"/>
          </w:rPr>
          <w:delText>13.</w:delText>
        </w:r>
      </w:del>
      <w:del w:id="1181" w:author="辽" w:date="2023-10-25T17:42:00Z">
        <w:r>
          <w:rPr>
            <w:rFonts w:ascii="Times New Roman" w:hAnsi="Times New Roman" w:cs="Times New Roman" w:eastAsia="仿宋GB2312;仿宋"/>
            <w:b/>
            <w:bCs/>
            <w:strike w:val="false"/>
            <w:dstrike w:val="false"/>
            <w:color w:val="000000"/>
            <w:sz w:val="28"/>
            <w:szCs w:val="28"/>
            <w:lang w:val="en-US" w:eastAsia="zh-CN"/>
          </w:rPr>
          <w:delText>初审层级</w:delText>
        </w:r>
      </w:del>
      <w:del w:id="1182"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8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1189" w:author="辽" w:date="2023-10-25T17:42:00Z"/>
        </w:rPr>
      </w:pPr>
      <w:del w:id="1185" w:author="辽" w:date="2023-10-25T17:42:00Z">
        <w:r>
          <w:rPr>
            <w:rFonts w:eastAsia="仿宋GB2312;仿宋" w:cs="Times New Roman" w:ascii="Times New Roman" w:hAnsi="Times New Roman"/>
            <w:b/>
            <w:bCs/>
            <w:strike w:val="false"/>
            <w:dstrike w:val="false"/>
            <w:color w:val="000000"/>
            <w:sz w:val="28"/>
            <w:szCs w:val="28"/>
            <w:lang w:val="en-US" w:eastAsia="zh-CN"/>
          </w:rPr>
          <w:delText>14.</w:delText>
        </w:r>
      </w:del>
      <w:del w:id="1186" w:author="辽" w:date="2023-10-25T17:4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187"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18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91" w:author="辽" w:date="2023-10-25T17:42:00Z"/>
        </w:rPr>
      </w:pPr>
      <w:del w:id="1190"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93" w:author="辽" w:date="2023-10-25T17:42:00Z"/>
        </w:rPr>
      </w:pPr>
      <w:del w:id="119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195" w:author="辽" w:date="2023-10-25T17:42:00Z"/>
        </w:rPr>
      </w:pPr>
      <w:del w:id="1194"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98" w:author="辽" w:date="2023-10-25T17:42:00Z"/>
        </w:rPr>
      </w:pPr>
      <w:del w:id="1196"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197" w:author="辽" w:date="2023-10-25T17:4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4" w:author="辽" w:date="2023-10-25T17:42:00Z"/>
        </w:rPr>
      </w:pPr>
      <w:del w:id="119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120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0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20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08" w:author="辽" w:date="2023-10-25T17:42:00Z"/>
        </w:rPr>
      </w:pPr>
      <w:del w:id="120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0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120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2" w:author="辽" w:date="2023-10-25T17:42:00Z"/>
        </w:rPr>
      </w:pPr>
      <w:del w:id="120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1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121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16" w:author="辽" w:date="2023-10-25T17:42:00Z"/>
        </w:rPr>
      </w:pPr>
      <w:del w:id="121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1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121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0" w:author="辽" w:date="2023-10-25T17:42:00Z"/>
        </w:rPr>
      </w:pPr>
      <w:del w:id="121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1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121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4" w:author="辽" w:date="2023-10-25T17:42:00Z"/>
        </w:rPr>
      </w:pPr>
      <w:del w:id="122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2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122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7" w:author="辽" w:date="2023-10-25T17:42:00Z"/>
        </w:rPr>
      </w:pPr>
      <w:del w:id="122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2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30" w:author="辽" w:date="2023-10-25T17:42:00Z"/>
        </w:rPr>
      </w:pPr>
      <w:del w:id="122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22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33" w:author="辽" w:date="2023-10-25T17:42:00Z"/>
        </w:rPr>
      </w:pPr>
      <w:del w:id="1231"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232" w:author="辽" w:date="2023-10-25T17:4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2" w:author="辽" w:date="2023-10-25T17:42:00Z"/>
        </w:rPr>
      </w:pPr>
      <w:del w:id="12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3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23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2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3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4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124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7" w:author="辽" w:date="2023-10-25T17:42:00Z"/>
        </w:rPr>
      </w:pPr>
      <w:del w:id="12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124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24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0" w:author="辽" w:date="2023-10-25T17:42:00Z"/>
        </w:rPr>
      </w:pPr>
      <w:del w:id="124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124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3" w:author="辽" w:date="2023-10-25T17:42:00Z"/>
        </w:rPr>
      </w:pPr>
      <w:del w:id="12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125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6" w:author="辽" w:date="2023-10-25T17:42:00Z"/>
        </w:rPr>
      </w:pPr>
      <w:del w:id="125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125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9" w:author="辽" w:date="2023-10-25T17:42:00Z"/>
        </w:rPr>
      </w:pPr>
      <w:del w:id="12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125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2" w:author="辽" w:date="2023-10-25T17:42:00Z"/>
        </w:rPr>
      </w:pPr>
      <w:del w:id="126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126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4" w:author="辽" w:date="2023-10-25T17:42:00Z"/>
        </w:rPr>
      </w:pPr>
      <w:del w:id="12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6" w:author="辽" w:date="2023-10-25T17:42:00Z"/>
        </w:rPr>
      </w:pPr>
      <w:del w:id="126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6" w:author="辽" w:date="2023-10-25T17:42:00Z"/>
        </w:rPr>
      </w:pPr>
      <w:del w:id="126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126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26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127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27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127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27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127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2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279" w:author="辽" w:date="2023-10-25T17:42:00Z"/>
        </w:rPr>
      </w:pPr>
      <w:del w:id="1277"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278" w:author="辽" w:date="2023-10-25T17:4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85" w:author="辽" w:date="2023-10-25T17:42:00Z"/>
        </w:rPr>
      </w:pPr>
      <w:del w:id="1280" w:author="辽" w:date="2023-10-25T17:42:00Z">
        <w:r>
          <w:rPr>
            <w:rFonts w:eastAsia="仿宋GB2312;仿宋" w:cs="Times New Roman" w:ascii="Times New Roman" w:hAnsi="Times New Roman"/>
            <w:b/>
            <w:bCs/>
            <w:strike w:val="false"/>
            <w:dstrike w:val="false"/>
            <w:sz w:val="28"/>
            <w:szCs w:val="28"/>
            <w:lang w:val="en-US" w:eastAsia="zh-CN"/>
          </w:rPr>
          <w:delText>1.</w:delText>
        </w:r>
      </w:del>
      <w:del w:id="1281" w:author="辽" w:date="2023-10-25T17:42:00Z">
        <w:r>
          <w:rPr>
            <w:rFonts w:ascii="Times New Roman" w:hAnsi="Times New Roman" w:cs="Times New Roman" w:eastAsia="仿宋GB2312;仿宋"/>
            <w:b/>
            <w:bCs/>
            <w:strike w:val="false"/>
            <w:dstrike w:val="false"/>
            <w:sz w:val="28"/>
            <w:szCs w:val="28"/>
            <w:lang w:val="en-US" w:eastAsia="zh-CN"/>
          </w:rPr>
          <w:delText>服务对象类型：</w:delText>
        </w:r>
      </w:del>
      <w:del w:id="128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28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8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89" w:author="辽" w:date="2023-10-25T17:42:00Z"/>
        </w:rPr>
      </w:pPr>
      <w:del w:id="1286" w:author="辽" w:date="2023-10-25T17:42:00Z">
        <w:r>
          <w:rPr>
            <w:rFonts w:eastAsia="仿宋GB2312;仿宋" w:cs="Times New Roman" w:ascii="Times New Roman" w:hAnsi="Times New Roman"/>
            <w:b/>
            <w:bCs/>
            <w:strike w:val="false"/>
            <w:dstrike w:val="false"/>
            <w:sz w:val="28"/>
            <w:szCs w:val="28"/>
            <w:lang w:val="en-US" w:eastAsia="zh-CN"/>
          </w:rPr>
          <w:delText>2.</w:delText>
        </w:r>
      </w:del>
      <w:del w:id="1287" w:author="辽" w:date="2023-10-25T17:42:00Z">
        <w:r>
          <w:rPr>
            <w:rFonts w:ascii="Times New Roman" w:hAnsi="Times New Roman" w:cs="Times New Roman" w:eastAsia="仿宋GB2312;仿宋"/>
            <w:b/>
            <w:bCs/>
            <w:strike w:val="false"/>
            <w:dstrike w:val="false"/>
            <w:sz w:val="28"/>
            <w:szCs w:val="28"/>
            <w:lang w:val="en-US" w:eastAsia="zh-CN"/>
          </w:rPr>
          <w:delText>是否为涉企许可事项：</w:delText>
        </w:r>
      </w:del>
      <w:del w:id="128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93" w:author="辽" w:date="2023-10-25T17:42:00Z"/>
        </w:rPr>
      </w:pPr>
      <w:del w:id="1290" w:author="辽" w:date="2023-10-25T17:42:00Z">
        <w:r>
          <w:rPr>
            <w:rFonts w:eastAsia="仿宋GB2312;仿宋" w:cs="Times New Roman" w:ascii="Times New Roman" w:hAnsi="Times New Roman"/>
            <w:b/>
            <w:bCs/>
            <w:strike w:val="false"/>
            <w:dstrike w:val="false"/>
            <w:sz w:val="28"/>
            <w:szCs w:val="28"/>
            <w:lang w:val="en-US" w:eastAsia="zh-CN"/>
          </w:rPr>
          <w:delText>3.</w:delText>
        </w:r>
      </w:del>
      <w:del w:id="1291" w:author="辽" w:date="2023-10-25T17:42:00Z">
        <w:r>
          <w:rPr>
            <w:rFonts w:ascii="Times New Roman" w:hAnsi="Times New Roman" w:cs="Times New Roman" w:eastAsia="仿宋GB2312;仿宋"/>
            <w:b/>
            <w:bCs/>
            <w:strike w:val="false"/>
            <w:dstrike w:val="false"/>
            <w:sz w:val="28"/>
            <w:szCs w:val="28"/>
            <w:lang w:val="en-US" w:eastAsia="zh-CN"/>
          </w:rPr>
          <w:delText>涉企经营许可事项名称：</w:delText>
        </w:r>
      </w:del>
      <w:del w:id="129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97" w:author="辽" w:date="2023-10-25T17:42:00Z"/>
        </w:rPr>
      </w:pPr>
      <w:del w:id="1294" w:author="辽" w:date="2023-10-25T17:42:00Z">
        <w:r>
          <w:rPr>
            <w:rFonts w:eastAsia="仿宋GB2312;仿宋" w:cs="Times New Roman" w:ascii="Times New Roman" w:hAnsi="Times New Roman"/>
            <w:b/>
            <w:bCs/>
            <w:strike w:val="false"/>
            <w:dstrike w:val="false"/>
            <w:sz w:val="28"/>
            <w:szCs w:val="28"/>
            <w:lang w:val="en-US" w:eastAsia="zh-CN"/>
          </w:rPr>
          <w:delText>4.</w:delText>
        </w:r>
      </w:del>
      <w:del w:id="1295" w:author="辽" w:date="2023-10-25T17:42:00Z">
        <w:r>
          <w:rPr>
            <w:rFonts w:ascii="Times New Roman" w:hAnsi="Times New Roman" w:cs="Times New Roman" w:eastAsia="仿宋GB2312;仿宋"/>
            <w:b/>
            <w:bCs/>
            <w:strike w:val="false"/>
            <w:dstrike w:val="false"/>
            <w:sz w:val="28"/>
            <w:szCs w:val="28"/>
            <w:lang w:val="en-US" w:eastAsia="zh-CN"/>
          </w:rPr>
          <w:delText>许可证件名称：</w:delText>
        </w:r>
      </w:del>
      <w:del w:id="129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01" w:author="辽" w:date="2023-10-25T17:42:00Z"/>
        </w:rPr>
      </w:pPr>
      <w:del w:id="1298" w:author="辽" w:date="2023-10-25T17:42:00Z">
        <w:r>
          <w:rPr>
            <w:rFonts w:eastAsia="仿宋GB2312;仿宋" w:cs="Times New Roman" w:ascii="Times New Roman" w:hAnsi="Times New Roman"/>
            <w:b/>
            <w:bCs/>
            <w:strike w:val="false"/>
            <w:dstrike w:val="false"/>
            <w:sz w:val="28"/>
            <w:szCs w:val="28"/>
            <w:lang w:val="en-US" w:eastAsia="zh-CN"/>
          </w:rPr>
          <w:delText>5.</w:delText>
        </w:r>
      </w:del>
      <w:del w:id="1299" w:author="辽" w:date="2023-10-25T17:42:00Z">
        <w:r>
          <w:rPr>
            <w:rFonts w:ascii="Times New Roman" w:hAnsi="Times New Roman" w:cs="Times New Roman" w:eastAsia="仿宋GB2312;仿宋"/>
            <w:b/>
            <w:bCs/>
            <w:strike w:val="false"/>
            <w:dstrike w:val="false"/>
            <w:sz w:val="28"/>
            <w:szCs w:val="28"/>
            <w:lang w:val="en-US" w:eastAsia="zh-CN"/>
          </w:rPr>
          <w:delText>改革方式：</w:delText>
        </w:r>
      </w:del>
      <w:del w:id="13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04" w:author="辽" w:date="2023-10-25T17:42:00Z"/>
        </w:rPr>
      </w:pPr>
      <w:del w:id="1302" w:author="辽" w:date="2023-10-25T17:42:00Z">
        <w:r>
          <w:rPr>
            <w:rFonts w:eastAsia="仿宋GB2312;仿宋" w:cs="Times New Roman" w:ascii="Times New Roman" w:hAnsi="Times New Roman"/>
            <w:b/>
            <w:bCs/>
            <w:strike w:val="false"/>
            <w:dstrike w:val="false"/>
            <w:sz w:val="28"/>
            <w:szCs w:val="28"/>
            <w:lang w:val="en-US" w:eastAsia="zh-CN"/>
          </w:rPr>
          <w:delText>6.</w:delText>
        </w:r>
      </w:del>
      <w:del w:id="1303" w:author="辽" w:date="2023-10-25T17:4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6" w:author="辽" w:date="2023-10-25T17:42:00Z"/>
        </w:rPr>
      </w:pPr>
      <w:del w:id="130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09" w:author="辽" w:date="2023-10-25T17:42:00Z"/>
        </w:rPr>
      </w:pPr>
      <w:del w:id="1307" w:author="辽" w:date="2023-10-25T17:42:00Z">
        <w:r>
          <w:rPr>
            <w:rFonts w:eastAsia="仿宋GB2312;仿宋" w:cs="Times New Roman" w:ascii="Times New Roman" w:hAnsi="Times New Roman"/>
            <w:b/>
            <w:bCs/>
            <w:strike w:val="false"/>
            <w:dstrike w:val="false"/>
            <w:sz w:val="28"/>
            <w:szCs w:val="28"/>
            <w:lang w:val="en-US" w:eastAsia="zh-CN"/>
          </w:rPr>
          <w:delText>7.</w:delText>
        </w:r>
      </w:del>
      <w:del w:id="1308" w:author="辽" w:date="2023-10-25T17:4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2" w:author="辽" w:date="2023-10-25T17:42:00Z"/>
        </w:rPr>
      </w:pPr>
      <w:del w:id="131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5" w:author="辽" w:date="2023-10-25T17:42:00Z"/>
        </w:rPr>
      </w:pPr>
      <w:del w:id="131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1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加强对地方交通主管部门的指导，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18" w:author="辽" w:date="2023-10-25T17:42:00Z"/>
        </w:rPr>
      </w:pPr>
      <w:del w:id="131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1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1" w:author="辽" w:date="2023-10-25T17:42:00Z"/>
        </w:rPr>
      </w:pPr>
      <w:del w:id="131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2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23" w:author="辽" w:date="2023-10-25T17:42:00Z"/>
        </w:rPr>
      </w:pPr>
      <w:del w:id="1322" w:author="辽" w:date="2023-10-25T17:42: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26" w:author="辽" w:date="2023-10-25T17:42:00Z"/>
        </w:rPr>
      </w:pPr>
      <w:del w:id="1324"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325" w:author="辽" w:date="2023-10-25T17:4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9" w:author="辽" w:date="2023-10-25T17:42:00Z"/>
        </w:rPr>
      </w:pPr>
      <w:del w:id="132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2" w:author="辽" w:date="2023-10-25T17:42:00Z"/>
        </w:rPr>
      </w:pPr>
      <w:del w:id="133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3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5" w:author="辽" w:date="2023-10-25T17:42:00Z"/>
        </w:rPr>
      </w:pPr>
      <w:del w:id="133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8" w:author="辽" w:date="2023-10-25T17:42:00Z"/>
        </w:rPr>
      </w:pPr>
      <w:del w:id="133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3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1" w:author="辽" w:date="2023-10-25T17:42:00Z"/>
        </w:rPr>
      </w:pPr>
      <w:del w:id="133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4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4" w:author="辽" w:date="2023-10-25T17:42:00Z"/>
        </w:rPr>
      </w:pPr>
      <w:del w:id="134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7" w:author="辽" w:date="2023-10-25T17:42:00Z"/>
        </w:rPr>
      </w:pPr>
      <w:del w:id="134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34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0" w:author="辽" w:date="2023-10-25T17:42:00Z"/>
        </w:rPr>
      </w:pPr>
      <w:del w:id="134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3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53" w:author="辽" w:date="2023-10-25T17:42:00Z"/>
        </w:rPr>
      </w:pPr>
      <w:del w:id="1351"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352" w:author="辽" w:date="2023-10-25T17:4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1" w:author="辽" w:date="2023-10-25T17:42:00Z"/>
        </w:rPr>
      </w:pPr>
      <w:del w:id="135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5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5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35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35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5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36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4" w:author="辽" w:date="2023-10-25T17:42:00Z"/>
        </w:rPr>
      </w:pPr>
      <w:del w:id="136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7" w:author="辽" w:date="2023-10-25T17:42:00Z"/>
        </w:rPr>
      </w:pPr>
      <w:del w:id="136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6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0" w:author="辽" w:date="2023-10-25T17:42:00Z"/>
        </w:rPr>
      </w:pPr>
      <w:del w:id="136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6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3" w:author="辽" w:date="2023-10-25T17:42:00Z"/>
        </w:rPr>
      </w:pPr>
      <w:del w:id="137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7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6" w:author="辽" w:date="2023-10-25T17:42:00Z"/>
        </w:rPr>
      </w:pPr>
      <w:del w:id="137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9" w:author="辽" w:date="2023-10-25T17:42:00Z"/>
        </w:rPr>
      </w:pPr>
      <w:del w:id="137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7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1" w:author="辽" w:date="2023-10-25T17:42:00Z"/>
        </w:rPr>
      </w:pPr>
      <w:del w:id="138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3" w:author="辽" w:date="2023-10-25T17:42:00Z"/>
        </w:rPr>
      </w:pPr>
      <w:del w:id="138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85" w:author="辽" w:date="2023-10-25T17:42:00Z"/>
        </w:rPr>
      </w:pPr>
      <w:del w:id="1384" w:author="辽" w:date="2023-10-25T17:42: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89" w:author="辽" w:date="2023-10-25T17:42:00Z"/>
        </w:rPr>
      </w:pPr>
      <w:del w:id="1386"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387" w:author="辽" w:date="2023-10-25T17:4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38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394" w:author="辽" w:date="2023-10-25T17:42:00Z"/>
        </w:rPr>
      </w:pPr>
      <w:del w:id="1390"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391" w:author="辽" w:date="2023-10-25T17:4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392"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39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397" w:author="辽" w:date="2023-10-25T17:42:00Z"/>
        </w:rPr>
      </w:pPr>
      <w:del w:id="1395"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396" w:author="辽" w:date="2023-10-25T17:4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399" w:author="辽" w:date="2023-10-25T17:42:00Z"/>
        </w:rPr>
      </w:pPr>
      <w:del w:id="139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04" w:author="辽" w:date="2023-10-25T17:42:00Z"/>
        </w:rPr>
      </w:pPr>
      <w:del w:id="1400"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401" w:author="辽" w:date="2023-10-25T17:4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402"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0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09" w:author="辽" w:date="2023-10-25T17:42:00Z"/>
        </w:rPr>
      </w:pPr>
      <w:del w:id="1405"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406" w:author="辽" w:date="2023-10-25T17:4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407"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0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11" w:author="辽" w:date="2023-10-25T17:42:00Z"/>
        </w:rPr>
      </w:pPr>
      <w:del w:id="1410" w:author="辽" w:date="2023-10-25T17:42: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14" w:author="辽" w:date="2023-10-25T17:42:00Z"/>
        </w:rPr>
      </w:pPr>
      <w:del w:id="1412"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413" w:author="辽" w:date="2023-10-25T17:4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17" w:author="辽" w:date="2023-10-25T17:42:00Z"/>
        </w:rPr>
      </w:pPr>
      <w:del w:id="141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0" w:author="辽" w:date="2023-10-25T17:42:00Z"/>
        </w:rPr>
      </w:pPr>
      <w:del w:id="141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1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3" w:author="辽" w:date="2023-10-25T17:42:00Z"/>
        </w:rPr>
      </w:pPr>
      <w:del w:id="142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2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6" w:author="辽" w:date="2023-10-25T17:42:00Z"/>
        </w:rPr>
      </w:pPr>
      <w:del w:id="142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42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9" w:author="辽" w:date="2023-10-25T17:42:00Z"/>
        </w:rPr>
      </w:pPr>
      <w:del w:id="142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4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32" w:author="辽" w:date="2023-10-25T17:42:00Z"/>
        </w:rPr>
      </w:pPr>
      <w:del w:id="143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43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35" w:author="辽" w:date="2023-10-25T17:42:00Z"/>
        </w:rPr>
      </w:pPr>
      <w:del w:id="143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4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38" w:author="辽" w:date="2023-10-25T17:42:00Z"/>
        </w:rPr>
      </w:pPr>
      <w:del w:id="1436"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437" w:author="辽" w:date="2023-10-25T17:4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44" w:author="辽" w:date="2023-10-25T17:42:00Z"/>
        </w:rPr>
      </w:pPr>
      <w:del w:id="14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44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44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4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4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竣工验收主要工作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46" w:author="辽" w:date="2023-10-25T17:42:00Z"/>
        </w:rPr>
      </w:pPr>
      <w:del w:id="144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50" w:author="辽" w:date="2023-10-25T17:42:00Z"/>
        </w:rPr>
      </w:pPr>
      <w:del w:id="14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1448"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4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52" w:author="辽" w:date="2023-10-25T17:42:00Z"/>
        </w:rPr>
      </w:pPr>
      <w:del w:id="14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54" w:author="辽" w:date="2023-10-25T17:42:00Z"/>
        </w:rPr>
      </w:pPr>
      <w:del w:id="145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58" w:author="辽" w:date="2023-10-25T17:42:00Z"/>
        </w:rPr>
      </w:pPr>
      <w:del w:id="145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1456"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45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60" w:author="辽" w:date="2023-10-25T17:42:00Z"/>
        </w:rPr>
      </w:pPr>
      <w:del w:id="145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62" w:author="辽" w:date="2023-10-25T17:42:00Z"/>
        </w:rPr>
      </w:pPr>
      <w:del w:id="146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64" w:author="辽" w:date="2023-10-25T17:42:00Z"/>
        </w:rPr>
      </w:pPr>
      <w:del w:id="146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66" w:author="辽" w:date="2023-10-25T17:42:00Z"/>
        </w:rPr>
      </w:pPr>
      <w:del w:id="146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1" w:author="辽" w:date="2023-10-25T17:42:00Z"/>
        </w:rPr>
      </w:pPr>
      <w:del w:id="1467"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468"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469"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7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6" w:author="辽" w:date="2023-10-25T17:42:00Z"/>
        </w:rPr>
      </w:pPr>
      <w:del w:id="1472"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473"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474"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81" w:author="辽" w:date="2023-10-25T17:42:00Z"/>
        </w:rPr>
      </w:pPr>
      <w:del w:id="1477"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478"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479"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8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86" w:author="辽" w:date="2023-10-25T17:42:00Z"/>
        </w:rPr>
      </w:pPr>
      <w:del w:id="1482"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483"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484"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8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91" w:author="辽" w:date="2023-10-25T17:42:00Z"/>
        </w:rPr>
      </w:pPr>
      <w:del w:id="1487"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488"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489"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96" w:author="辽" w:date="2023-10-25T17:42:00Z"/>
        </w:rPr>
      </w:pPr>
      <w:del w:id="1492"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493"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94"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49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01" w:author="辽" w:date="2023-10-25T17:42:00Z"/>
        </w:rPr>
      </w:pPr>
      <w:del w:id="1497"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498"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499"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50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06" w:author="辽" w:date="2023-10-25T17:42:00Z"/>
        </w:rPr>
      </w:pPr>
      <w:del w:id="1502"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503" w:author="辽" w:date="2023-10-25T17:4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504"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50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510" w:author="辽" w:date="2023-10-25T17:42:00Z"/>
        </w:rPr>
      </w:pPr>
      <w:del w:id="1507" w:author="辽" w:date="2023-10-25T17:42:00Z">
        <w:r>
          <w:rPr>
            <w:rFonts w:eastAsia="仿宋GB2312;仿宋" w:cs="Times New Roman" w:ascii="Times New Roman" w:hAnsi="Times New Roman"/>
            <w:b/>
            <w:bCs/>
            <w:strike w:val="false"/>
            <w:dstrike w:val="false"/>
            <w:color w:val="000000"/>
            <w:sz w:val="28"/>
            <w:szCs w:val="28"/>
            <w:lang w:val="en-US" w:eastAsia="zh-CN"/>
          </w:rPr>
          <w:delText>11.</w:delText>
        </w:r>
      </w:del>
      <w:del w:id="1508" w:author="辽" w:date="2023-10-25T17:4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50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12" w:author="辽" w:date="2023-10-25T17:42:00Z"/>
        </w:rPr>
      </w:pPr>
      <w:del w:id="1511" w:author="辽" w:date="2023-10-25T17:42: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17" w:author="辽" w:date="2023-10-25T17:42:00Z"/>
        </w:rPr>
      </w:pPr>
      <w:del w:id="1513"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14" w:author="辽" w:date="2023-10-25T17:4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51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51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1522" w:author="辽" w:date="2023-10-25T17:42:00Z"/>
        </w:rPr>
      </w:pPr>
      <w:del w:id="1518"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19" w:author="辽" w:date="2023-10-25T17:4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520"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2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25" w:author="辽" w:date="2023-10-25T17:42:00Z"/>
        </w:rPr>
      </w:pPr>
      <w:del w:id="1523"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524" w:author="辽" w:date="2023-10-25T17:4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539" w:author="辽" w:date="2023-10-25T17:42:00Z"/>
        </w:rPr>
      </w:pPr>
      <w:del w:id="152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2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529"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53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31"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32"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公路工程符合竣工验收条件后，项目法人应按照项目管理权限及时向交通主管部门申请验收。交通主管部门应当自收到申请之日起</w:delText>
        </w:r>
      </w:del>
      <w:del w:id="1533"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5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1535"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53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1537"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3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44" w:author="辽" w:date="2023-10-25T17:42:00Z"/>
        </w:rPr>
      </w:pPr>
      <w:del w:id="1540"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541" w:author="辽" w:date="2023-10-25T17:4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542"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15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46" w:author="辽" w:date="2023-10-25T17:42:00Z"/>
        </w:rPr>
      </w:pPr>
      <w:del w:id="1545" w:author="辽" w:date="2023-10-25T17:42: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50" w:author="辽" w:date="2023-10-25T17:42:00Z"/>
        </w:rPr>
      </w:pPr>
      <w:del w:id="1547"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48" w:author="辽" w:date="2023-10-25T17:4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54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53" w:author="辽" w:date="2023-10-25T17:42:00Z"/>
        </w:rPr>
      </w:pPr>
      <w:del w:id="1551"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52" w:author="辽" w:date="2023-10-25T17:4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555" w:author="辽" w:date="2023-10-25T17:42:00Z"/>
        </w:rPr>
      </w:pPr>
      <w:del w:id="155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557" w:author="辽" w:date="2023-10-25T17:42:00Z"/>
        </w:rPr>
      </w:pPr>
      <w:del w:id="1556"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561" w:author="辽" w:date="2023-10-25T17:42:00Z"/>
        </w:rPr>
      </w:pPr>
      <w:del w:id="1558"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559"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56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65" w:author="辽" w:date="2023-10-25T17:42:00Z"/>
        </w:rPr>
      </w:pPr>
      <w:del w:id="1562"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563"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69" w:author="辽" w:date="2023-10-25T17:42:00Z"/>
        </w:rPr>
      </w:pPr>
      <w:del w:id="1566"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567"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6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72" w:author="辽" w:date="2023-10-25T17:42:00Z"/>
        </w:rPr>
      </w:pPr>
      <w:del w:id="1570"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571" w:author="辽" w:date="2023-10-25T17:4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76" w:author="辽" w:date="2023-10-25T17:42:00Z"/>
        </w:rPr>
      </w:pPr>
      <w:del w:id="157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7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7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80" w:author="辽" w:date="2023-10-25T17:42:00Z"/>
        </w:rPr>
      </w:pPr>
      <w:del w:id="1577"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578"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7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83" w:author="辽" w:date="2023-10-25T17:42:00Z"/>
        </w:rPr>
      </w:pPr>
      <w:del w:id="1581"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582" w:author="辽" w:date="2023-10-25T17:4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85" w:author="辽" w:date="2023-10-25T17:42:00Z"/>
        </w:rPr>
      </w:pPr>
      <w:del w:id="158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589" w:author="辽" w:date="2023-10-25T17:42:00Z"/>
        </w:rPr>
      </w:pPr>
      <w:del w:id="1586"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587" w:author="辽" w:date="2023-10-25T17:4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8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92" w:author="辽" w:date="2023-10-25T17:42:00Z"/>
        </w:rPr>
      </w:pPr>
      <w:del w:id="1590"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591" w:author="辽" w:date="2023-10-25T17:4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1594" w:author="辽" w:date="2023-10-25T17:42:00Z"/>
        </w:rPr>
      </w:pPr>
      <w:del w:id="159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97" w:author="辽" w:date="2023-10-25T17:42:00Z"/>
        </w:rPr>
      </w:pPr>
      <w:del w:id="1595" w:author="辽" w:date="2023-10-25T17:42:00Z">
        <w:r>
          <w:rPr>
            <w:rFonts w:eastAsia="仿宋GB2312;仿宋" w:cs="Times New Roman" w:ascii="Times New Roman" w:hAnsi="Times New Roman"/>
            <w:b/>
            <w:bCs/>
            <w:strike w:val="false"/>
            <w:dstrike w:val="false"/>
            <w:color w:val="000000"/>
            <w:sz w:val="28"/>
            <w:szCs w:val="28"/>
            <w:lang w:val="en-US" w:eastAsia="zh-CN"/>
          </w:rPr>
          <w:delText>9.</w:delText>
        </w:r>
      </w:del>
      <w:del w:id="1596" w:author="辽" w:date="2023-10-25T17:4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599" w:author="辽" w:date="2023-10-25T17:42:00Z"/>
        </w:rPr>
      </w:pPr>
      <w:del w:id="159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02" w:author="辽" w:date="2023-10-25T17:42:00Z"/>
        </w:rPr>
      </w:pPr>
      <w:del w:id="1600" w:author="辽" w:date="2023-10-25T17:42:00Z">
        <w:r>
          <w:rPr>
            <w:rFonts w:eastAsia="仿宋GB2312;仿宋" w:cs="Times New Roman" w:ascii="Times New Roman" w:hAnsi="Times New Roman"/>
            <w:b/>
            <w:bCs/>
            <w:strike w:val="false"/>
            <w:dstrike w:val="false"/>
            <w:color w:val="000000"/>
            <w:sz w:val="28"/>
            <w:szCs w:val="28"/>
            <w:lang w:val="en-US" w:eastAsia="zh-CN"/>
          </w:rPr>
          <w:delText>10.</w:delText>
        </w:r>
      </w:del>
      <w:del w:id="1601" w:author="辽" w:date="2023-10-25T17:4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06" w:author="辽" w:date="2023-10-25T17:42:00Z"/>
        </w:rPr>
      </w:pPr>
      <w:del w:id="160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04" w:author="辽" w:date="2023-10-25T17:4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60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08" w:author="辽" w:date="2023-10-25T17:42:00Z"/>
        </w:rPr>
      </w:pPr>
      <w:del w:id="1607"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12" w:author="辽" w:date="2023-10-25T17:42:00Z"/>
        </w:rPr>
      </w:pPr>
      <w:del w:id="1609"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610" w:author="辽" w:date="2023-10-25T17:4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61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16" w:author="辽" w:date="2023-10-25T17:42:00Z"/>
        </w:rPr>
      </w:pPr>
      <w:del w:id="1613"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614" w:author="辽" w:date="2023-10-25T17:4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61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20" w:author="辽" w:date="2023-10-25T17:42:00Z"/>
        </w:rPr>
      </w:pPr>
      <w:del w:id="1617"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618" w:author="辽" w:date="2023-10-25T17:4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61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24" w:author="辽" w:date="2023-10-25T17:42:00Z"/>
        </w:rPr>
      </w:pPr>
      <w:del w:id="1621"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622" w:author="辽" w:date="2023-10-25T17:4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62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1627" w:author="辽" w:date="2023-10-25T17:42:00Z"/>
        </w:rPr>
      </w:pPr>
      <w:del w:id="1625"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626" w:author="辽" w:date="2023-10-25T17:4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1629" w:author="辽" w:date="2023-10-25T17:42:00Z"/>
        </w:rPr>
      </w:pPr>
      <w:del w:id="1628"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31" w:author="辽" w:date="2023-10-25T17:42:00Z"/>
        </w:rPr>
      </w:pPr>
      <w:del w:id="1630"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35" w:author="辽" w:date="2023-10-25T17:42:00Z"/>
        </w:rPr>
      </w:pPr>
      <w:del w:id="1632"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633" w:author="辽" w:date="2023-10-25T17:4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63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38" w:author="辽" w:date="2023-10-25T17:42:00Z"/>
        </w:rPr>
      </w:pPr>
      <w:del w:id="1636"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637" w:author="辽" w:date="2023-10-25T17:4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1640" w:author="辽" w:date="2023-10-25T17:42:00Z"/>
        </w:rPr>
      </w:pPr>
      <w:del w:id="1639"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44" w:author="辽" w:date="2023-10-25T17:42:00Z"/>
        </w:rPr>
      </w:pPr>
      <w:del w:id="1641"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642" w:author="辽" w:date="2023-10-25T17:42:00Z">
        <w:r>
          <w:rPr>
            <w:rFonts w:ascii="Times New Roman" w:hAnsi="Times New Roman" w:cs="Times New Roman" w:eastAsia="仿宋GB2312;仿宋"/>
            <w:b/>
            <w:bCs/>
            <w:strike w:val="false"/>
            <w:dstrike w:val="false"/>
            <w:color w:val="000000"/>
            <w:sz w:val="28"/>
            <w:szCs w:val="28"/>
            <w:lang w:val="en-US" w:eastAsia="zh-CN"/>
          </w:rPr>
          <w:delText>年检周期：</w:delText>
        </w:r>
      </w:del>
      <w:del w:id="1643"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48" w:author="辽" w:date="2023-10-25T17:42:00Z"/>
        </w:rPr>
      </w:pPr>
      <w:del w:id="1645"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646" w:author="辽" w:date="2023-10-25T17:4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47"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52" w:author="辽" w:date="2023-10-25T17:42:00Z"/>
        </w:rPr>
      </w:pPr>
      <w:del w:id="1649" w:author="辽" w:date="2023-10-25T17:42:00Z">
        <w:r>
          <w:rPr>
            <w:rFonts w:eastAsia="仿宋GB2312;仿宋" w:cs="Times New Roman" w:ascii="Times New Roman" w:hAnsi="Times New Roman"/>
            <w:b/>
            <w:bCs/>
            <w:strike w:val="false"/>
            <w:dstrike w:val="false"/>
            <w:color w:val="000000"/>
            <w:sz w:val="28"/>
            <w:szCs w:val="28"/>
            <w:lang w:val="en-US" w:eastAsia="zh-CN"/>
          </w:rPr>
          <w:delText>5.</w:delText>
        </w:r>
      </w:del>
      <w:del w:id="1650" w:author="辽" w:date="2023-10-25T17:4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5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56" w:author="辽" w:date="2023-10-25T17:42:00Z"/>
        </w:rPr>
      </w:pPr>
      <w:del w:id="1653" w:author="辽" w:date="2023-10-25T17:42:00Z">
        <w:r>
          <w:rPr>
            <w:rFonts w:eastAsia="仿宋GB2312;仿宋" w:cs="Times New Roman" w:ascii="Times New Roman" w:hAnsi="Times New Roman"/>
            <w:b/>
            <w:bCs/>
            <w:strike w:val="false"/>
            <w:dstrike w:val="false"/>
            <w:color w:val="000000"/>
            <w:sz w:val="28"/>
            <w:szCs w:val="28"/>
            <w:lang w:val="en-US" w:eastAsia="zh-CN"/>
          </w:rPr>
          <w:delText>6.</w:delText>
        </w:r>
      </w:del>
      <w:del w:id="1654" w:author="辽" w:date="2023-10-25T17:4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55"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1659" w:author="辽" w:date="2023-10-25T17:42:00Z"/>
        </w:rPr>
      </w:pPr>
      <w:del w:id="1657" w:author="辽" w:date="2023-10-25T17:42:00Z">
        <w:r>
          <w:rPr>
            <w:rFonts w:eastAsia="仿宋GB2312;仿宋" w:cs="Times New Roman" w:ascii="Times New Roman" w:hAnsi="Times New Roman"/>
            <w:b/>
            <w:bCs/>
            <w:strike w:val="false"/>
            <w:dstrike w:val="false"/>
            <w:color w:val="000000"/>
            <w:sz w:val="28"/>
            <w:szCs w:val="28"/>
            <w:lang w:val="en-US" w:eastAsia="zh-CN"/>
          </w:rPr>
          <w:delText>7.</w:delText>
        </w:r>
      </w:del>
      <w:del w:id="1658" w:author="辽" w:date="2023-10-25T17:4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1661" w:author="辽" w:date="2023-10-25T17:42:00Z"/>
        </w:rPr>
      </w:pPr>
      <w:del w:id="166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1665" w:author="辽" w:date="2023-10-25T17:42:00Z"/>
        </w:rPr>
      </w:pPr>
      <w:del w:id="1662" w:author="辽" w:date="2023-10-25T17:42:00Z">
        <w:r>
          <w:rPr>
            <w:rFonts w:eastAsia="仿宋GB2312;仿宋" w:cs="Times New Roman" w:ascii="Times New Roman" w:hAnsi="Times New Roman"/>
            <w:b/>
            <w:bCs/>
            <w:strike w:val="false"/>
            <w:dstrike w:val="false"/>
            <w:color w:val="000000"/>
            <w:sz w:val="28"/>
            <w:szCs w:val="28"/>
            <w:lang w:val="en-US" w:eastAsia="zh-CN"/>
          </w:rPr>
          <w:delText>8.</w:delText>
        </w:r>
      </w:del>
      <w:del w:id="1663" w:author="辽" w:date="2023-10-25T17:4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64"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667" w:author="辽" w:date="2023-10-25T17:42:00Z"/>
        </w:rPr>
      </w:pPr>
      <w:del w:id="1666" w:author="辽" w:date="2023-10-25T17:42: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72" w:author="辽" w:date="2023-10-25T17:42:00Z"/>
        </w:rPr>
      </w:pPr>
      <w:del w:id="1668" w:author="辽" w:date="2023-10-25T17:42:00Z">
        <w:r>
          <w:rPr>
            <w:rFonts w:eastAsia="仿宋GB2312;仿宋" w:cs="Times New Roman" w:ascii="Times New Roman" w:hAnsi="Times New Roman"/>
            <w:b/>
            <w:bCs/>
            <w:strike w:val="false"/>
            <w:dstrike w:val="false"/>
            <w:color w:val="000000"/>
            <w:sz w:val="28"/>
            <w:szCs w:val="28"/>
            <w:lang w:val="en-US" w:eastAsia="zh-CN"/>
          </w:rPr>
          <w:delText>1.</w:delText>
        </w:r>
      </w:del>
      <w:del w:id="1669" w:author="辽" w:date="2023-10-25T17:4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70"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7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77" w:author="辽" w:date="2023-10-25T17:42:00Z"/>
        </w:rPr>
      </w:pPr>
      <w:del w:id="1673" w:author="辽" w:date="2023-10-25T17:42:00Z">
        <w:r>
          <w:rPr>
            <w:rFonts w:eastAsia="仿宋GB2312;仿宋" w:cs="Times New Roman" w:ascii="Times New Roman" w:hAnsi="Times New Roman"/>
            <w:b/>
            <w:bCs/>
            <w:strike w:val="false"/>
            <w:dstrike w:val="false"/>
            <w:color w:val="000000"/>
            <w:sz w:val="28"/>
            <w:szCs w:val="28"/>
            <w:lang w:val="en-US" w:eastAsia="zh-CN"/>
          </w:rPr>
          <w:delText>2.</w:delText>
        </w:r>
      </w:del>
      <w:del w:id="1674" w:author="辽" w:date="2023-10-25T17:4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75"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7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680" w:author="辽" w:date="2023-10-25T17:42:00Z"/>
        </w:rPr>
      </w:pPr>
      <w:del w:id="1678" w:author="辽" w:date="2023-10-25T17:42:00Z">
        <w:r>
          <w:rPr>
            <w:rFonts w:eastAsia="仿宋GB2312;仿宋" w:cs="Times New Roman" w:ascii="Times New Roman" w:hAnsi="Times New Roman"/>
            <w:b/>
            <w:bCs/>
            <w:strike w:val="false"/>
            <w:dstrike w:val="false"/>
            <w:color w:val="000000"/>
            <w:sz w:val="28"/>
            <w:szCs w:val="28"/>
            <w:lang w:val="en-US" w:eastAsia="zh-CN"/>
          </w:rPr>
          <w:delText>3.</w:delText>
        </w:r>
      </w:del>
      <w:del w:id="1679" w:author="辽" w:date="2023-10-25T17:4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682" w:author="辽" w:date="2023-10-25T17:42:00Z"/>
        </w:rPr>
      </w:pPr>
      <w:del w:id="1681"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1687" w:author="辽" w:date="2023-10-25T17:42:00Z"/>
        </w:rPr>
      </w:pPr>
      <w:del w:id="1683" w:author="辽" w:date="2023-10-25T17:42:00Z">
        <w:r>
          <w:rPr>
            <w:rFonts w:eastAsia="仿宋GB2312;仿宋" w:cs="Times New Roman" w:ascii="Times New Roman" w:hAnsi="Times New Roman"/>
            <w:b/>
            <w:bCs/>
            <w:strike w:val="false"/>
            <w:dstrike w:val="false"/>
            <w:color w:val="000000"/>
            <w:sz w:val="28"/>
            <w:szCs w:val="28"/>
            <w:lang w:val="en-US" w:eastAsia="zh-CN"/>
          </w:rPr>
          <w:delText>4.</w:delText>
        </w:r>
      </w:del>
      <w:del w:id="1684" w:author="辽" w:date="2023-10-25T17:42:00Z">
        <w:r>
          <w:rPr>
            <w:rFonts w:ascii="Times New Roman" w:hAnsi="Times New Roman" w:cs="Times New Roman" w:eastAsia="仿宋GB2312;仿宋"/>
            <w:b/>
            <w:bCs/>
            <w:strike w:val="false"/>
            <w:dstrike w:val="false"/>
            <w:color w:val="000000"/>
            <w:sz w:val="28"/>
            <w:szCs w:val="28"/>
            <w:lang w:val="en-US" w:eastAsia="zh-CN"/>
          </w:rPr>
          <w:delText>年报周期</w:delText>
        </w:r>
      </w:del>
      <w:del w:id="1685" w:author="辽" w:date="2023-10-25T17:42:00Z">
        <w:r>
          <w:rPr>
            <w:rFonts w:ascii="Times New Roman" w:hAnsi="Times New Roman" w:cs="Times New Roman" w:eastAsia="仿宋GB2312;仿宋"/>
            <w:b/>
            <w:bCs/>
            <w:strike w:val="false"/>
            <w:dstrike w:val="false"/>
            <w:color w:val="000000"/>
            <w:sz w:val="28"/>
            <w:szCs w:val="28"/>
            <w:lang w:val="en-US" w:eastAsia="zh-CN"/>
          </w:rPr>
          <w:delText>：</w:delText>
        </w:r>
      </w:del>
      <w:del w:id="1686"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689" w:author="辽" w:date="2023-10-25T17:42:00Z"/>
        </w:rPr>
      </w:pPr>
      <w:del w:id="1688" w:author="辽" w:date="2023-10-25T17:42: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91" w:author="辽" w:date="2023-10-25T17:42:00Z"/>
        </w:rPr>
      </w:pPr>
      <w:del w:id="1690" w:author="辽" w:date="2023-10-25T17:4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693" w:author="辽" w:date="2023-10-25T17:42:00Z"/>
        </w:rPr>
      </w:pPr>
      <w:del w:id="1692" w:author="辽" w:date="2023-10-25T17:4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8:40:4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