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内河通航水域拖放竹、木等物体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42006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在内河通航水域载运、拖带超重、超长、超高、超宽、半潜物体或者拖放竹、木等物体许可</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4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内河通航水域拖放竹、木等物体许可（县级权限）【</w:t>
      </w:r>
      <w:r>
        <w:rPr>
          <w:rFonts w:eastAsia="宋体" w:cs="宋体" w:ascii="宋体" w:hAnsi="宋体"/>
          <w:strike w:val="false"/>
          <w:dstrike w:val="false"/>
          <w:sz w:val="28"/>
          <w:szCs w:val="28"/>
          <w:lang w:val="en-US"/>
        </w:rPr>
        <w:t>00011824200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在内河通航水域拖放竹、木等物体许可（县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4200601</w:t>
      </w:r>
      <w:r>
        <w:rPr>
          <w:rFonts w:eastAsia="方正仿宋_GBK" w:cs="方正仿宋_GBK" w:ascii="方正仿宋_GBK" w:hAnsi="方正仿宋_GBK"/>
          <w:strike w:val="false"/>
          <w:dstrike w:val="false"/>
          <w:sz w:val="28"/>
          <w:szCs w:val="28"/>
          <w:lang w:val="en-US" w:eastAsia="zh-CN"/>
        </w:rPr>
        <w:t>)</w:t>
      </w:r>
      <w:del w:id="0" w:author="芮俊东" w:date="2023-03-28T14:01:00Z">
        <w:r>
          <w:rPr>
            <w:rFonts w:eastAsia="方正仿宋_GBK" w:cs="方正仿宋_GBK" w:ascii="方正仿宋_GBK" w:hAnsi="方正仿宋_GBK"/>
            <w:strike w:val="false"/>
            <w:dstrike w:val="false"/>
            <w:sz w:val="28"/>
            <w:szCs w:val="28"/>
            <w:lang w:val="en-US" w:eastAsia="zh-CN"/>
          </w:rPr>
          <w:delText>(</w:delText>
        </w:r>
      </w:del>
      <w:del w:id="1" w:author="芮俊东" w:date="2023-03-28T14:01: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28T14:01: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五十九条、第六十一条、第六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运输部关于修改〈中华人民共和国内河海事行政处罚规定〉的决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3" w:author="dawn" w:date="2023-10-27T08:57:00Z">
        <w:r>
          <w:rPr>
            <w:rFonts w:ascii="方正仿宋_GBK" w:hAnsi="方正仿宋_GBK" w:cs="方正仿宋_GBK" w:eastAsia="方正仿宋_GBK"/>
            <w:b w:val="false"/>
            <w:bCs w:val="false"/>
            <w:strike w:val="false"/>
            <w:dstrike w:val="false"/>
            <w:color w:val="FF0000"/>
            <w:sz w:val="28"/>
            <w:szCs w:val="28"/>
            <w:lang w:val="en-US" w:eastAsia="zh-CN"/>
          </w:rPr>
          <w:t>（区）</w:t>
        </w:r>
      </w:ins>
      <w:del w:id="4" w:author="dawn" w:date="2023-10-27T10:07: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满足水上交通安全和防污染要求，并已制定保障水上交通安全、防污染的措施以及应急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 w:author="芮俊东" w:date="2023-03-28T14:0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  在内河通航水域载运、拖带超重、超长、超高、超宽、半潜物体或者拖放竹、木等物体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满足水上交通安全和防污染要求，并已制定保障水上交通安全、防污染的措施以及应急预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6" w:author="避风港" w:date="2023-04-06T22:5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7" w:author="避风港" w:date="2023-04-06T22:5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8" w:author="避风港" w:date="2023-04-06T22:5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 w:author="避风港" w:date="2023-04-06T22:5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10" w:author="避风港" w:date="2023-04-06T22:5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 w:author="避风港" w:date="2023-04-06T22:5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12" w:author="避风港" w:date="2023-04-06T22:5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 w:author="避风港" w:date="2023-04-06T22:5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14" w:author="避风港" w:date="2023-04-06T22:5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5" w:author="避风港" w:date="2023-04-06T22:5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16" w:author="芮俊东" w:date="2023-03-28T14:02: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17" w:author="芮俊东" w:date="2023-03-28T14: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8" w:author="芮俊东" w:date="2023-03-28T14:02: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19" w:author="芮俊东" w:date="2023-03-28T14:02:00Z">
        <w:r>
          <w:rPr>
            <w:rFonts w:eastAsia="宋体" w:cs="宋体" w:ascii="宋体" w:hAnsi="宋体"/>
            <w:b w:val="false"/>
            <w:bCs w:val="false"/>
            <w:strike w:val="false"/>
            <w:dstrike w:val="false"/>
            <w:color w:val="000000"/>
            <w:sz w:val="28"/>
            <w:szCs w:val="28"/>
            <w:lang w:val="en-US" w:eastAsia="zh-CN"/>
          </w:rPr>
          <w:t>20</w:t>
        </w:r>
      </w:ins>
      <w:ins w:id="20" w:author="芮俊东" w:date="2023-03-28T14:02:00Z">
        <w:del w:id="21" w:author="避风港" w:date="2023-04-06T22:58: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22" w:author="芮俊东" w:date="2023-03-28T14:02:00Z">
        <w:del w:id="23" w:author="避风港" w:date="2023-04-06T22:58:00Z">
          <w:r>
            <w:rPr>
              <w:rFonts w:eastAsia="宋体" w:cs="宋体" w:ascii="宋体" w:hAnsi="宋体"/>
              <w:b w:val="false"/>
              <w:bCs w:val="false"/>
              <w:strike w:val="false"/>
              <w:dstrike w:val="false"/>
              <w:color w:val="000000"/>
              <w:sz w:val="28"/>
              <w:szCs w:val="28"/>
              <w:highlight w:val="yellow"/>
              <w:lang w:val="en-US" w:eastAsia="zh-CN"/>
            </w:rPr>
            <w:delText>10</w:delText>
          </w:r>
        </w:del>
      </w:ins>
      <w:ins w:id="24" w:author="芮俊东" w:date="2023-03-28T14:02:00Z">
        <w:del w:id="25" w:author="避风港" w:date="2023-04-06T22:58: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26" w:author="芮俊东" w:date="2023-03-28T14:02: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27" w:author="芮俊东" w:date="2023-03-28T14:02:00Z">
        <w:del w:id="28" w:author="dawn" w:date="2023-10-27T08:57:00Z">
          <w:r>
            <w:rPr>
              <w:rFonts w:eastAsia="宋体" w:cs="宋体" w:ascii="宋体" w:hAnsi="宋体"/>
              <w:b w:val="false"/>
              <w:bCs w:val="false"/>
              <w:strike w:val="false"/>
              <w:dstrike w:val="false"/>
              <w:color w:val="000000"/>
              <w:sz w:val="28"/>
              <w:szCs w:val="28"/>
              <w:lang w:val="en-US" w:eastAsia="zh-CN"/>
            </w:rPr>
            <w:delText>5</w:delText>
          </w:r>
        </w:del>
      </w:ins>
      <w:ins w:id="29" w:author="避风港" w:date="2023-04-06T22:58:00Z">
        <w:del w:id="30" w:author="dawn" w:date="2023-10-27T08:57:00Z">
          <w:r>
            <w:rPr>
              <w:rFonts w:eastAsia="宋体" w:cs="宋体" w:ascii="宋体" w:hAnsi="宋体"/>
              <w:b w:val="false"/>
              <w:bCs w:val="false"/>
              <w:strike w:val="false"/>
              <w:dstrike w:val="false"/>
              <w:color w:val="000000"/>
              <w:sz w:val="28"/>
              <w:szCs w:val="28"/>
              <w:lang w:val="en-US" w:eastAsia="zh-CN"/>
            </w:rPr>
            <w:delText>8</w:delText>
          </w:r>
        </w:del>
      </w:ins>
      <w:ins w:id="31" w:author="dawn" w:date="2023-10-27T08:57:00Z">
        <w:r>
          <w:rPr>
            <w:rFonts w:eastAsia="宋体" w:cs="宋体" w:ascii="宋体" w:hAnsi="宋体"/>
            <w:b w:val="false"/>
            <w:bCs w:val="false"/>
            <w:strike w:val="false"/>
            <w:dstrike w:val="false"/>
            <w:color w:val="000000"/>
            <w:sz w:val="28"/>
            <w:szCs w:val="28"/>
            <w:lang w:val="en-US" w:eastAsia="zh-CN"/>
          </w:rPr>
          <w:t>5</w:t>
        </w:r>
      </w:ins>
      <w:ins w:id="32" w:author="芮俊东" w:date="2023-03-28T14:02:00Z">
        <w:r>
          <w:rPr>
            <w:rFonts w:ascii="方正仿宋_GBK" w:hAnsi="方正仿宋_GBK" w:cs="方正仿宋_GBK" w:eastAsia="方正仿宋_GBK"/>
            <w:b w:val="false"/>
            <w:bCs w:val="false"/>
            <w:strike w:val="false"/>
            <w:dstrike w:val="false"/>
            <w:color w:val="000000"/>
            <w:sz w:val="28"/>
            <w:szCs w:val="28"/>
            <w:lang w:val="en-US" w:eastAsia="zh-CN"/>
          </w:rPr>
          <w:t>个工作日</w:t>
        </w:r>
      </w:ins>
      <w:ins w:id="33" w:author="芮俊东" w:date="2023-03-28T14:02:00Z">
        <w:del w:id="34" w:author="避风港" w:date="2023-04-06T22:58: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35" w:author="芮俊东" w:date="2023-03-28T14:02:00Z">
        <w:r>
          <w:rPr>
            <w:rFonts w:ascii="方正仿宋_GBK" w:hAnsi="方正仿宋_GBK" w:cs="方正仿宋_GBK" w:eastAsia="方正仿宋_GBK"/>
            <w:b w:val="false"/>
            <w:bCs w:val="false"/>
            <w:strike w:val="false"/>
            <w:dstrike w:val="false"/>
            <w:color w:val="000000"/>
            <w:sz w:val="28"/>
            <w:szCs w:val="28"/>
            <w:lang w:val="en-US" w:eastAsia="zh-CN"/>
          </w:rPr>
          <w:t>。</w:t>
        </w:r>
      </w:ins>
      <w:del w:id="36" w:author="芮俊东" w:date="2023-03-28T14:02: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del w:id="37" w:author="芮俊东" w:date="2023-03-28T14:02: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38" w:author="芮俊东" w:date="2023-03-28T14:02: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del w:id="39" w:author="芮俊东" w:date="2023-03-28T14:0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40" w:author="芮俊东" w:date="2023-03-28T14:0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检查在内河通航水域拖放竹、木等物体的行为是否经过主管机关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检查在内河通航水域拖放竹、木等物体的船舶是否按照核定拟航行的航路、时间航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要开展“双随机、一公开”监管，发现违法违规行为要依法查处并公开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要依法及时处理投诉举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五、大型设施、移动式平台、超限物体水上拖带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交材料：（二）内河载运或拖带超限物体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现场勘验（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附件：大型设施、移动式平台、超限物体水上拖带审批中包含审批流程图。</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highlight w:val="none"/>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1" w:author="芮俊东" w:date="2023-03-28T14:0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二条 </w:t>
      </w:r>
      <w:ins w:id="42" w:author="避风港" w:date="2023-03-29T22:31: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ins w:id="43"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44"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另有规定的，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45" w:author="dawn" w:date="2023-10-27T08:57:00Z">
        <w:r>
          <w:rPr>
            <w:rFonts w:eastAsia="宋体" w:cs="宋体" w:ascii="宋体" w:hAnsi="宋体"/>
            <w:b w:val="false"/>
            <w:bCs w:val="false"/>
            <w:strike w:val="false"/>
            <w:dstrike w:val="false"/>
            <w:color w:val="000000"/>
            <w:sz w:val="28"/>
            <w:szCs w:val="28"/>
            <w:lang w:val="en-US" w:eastAsia="zh-CN"/>
          </w:rPr>
          <w:delText>5</w:delText>
        </w:r>
      </w:del>
      <w:ins w:id="46" w:author="避风港" w:date="2023-04-06T22:58:00Z">
        <w:del w:id="47" w:author="dawn" w:date="2023-10-27T08:57:00Z">
          <w:r>
            <w:rPr>
              <w:rFonts w:eastAsia="宋体" w:cs="宋体" w:ascii="宋体" w:hAnsi="宋体"/>
              <w:b w:val="false"/>
              <w:bCs w:val="false"/>
              <w:strike w:val="false"/>
              <w:dstrike w:val="false"/>
              <w:color w:val="000000"/>
              <w:sz w:val="28"/>
              <w:szCs w:val="28"/>
              <w:lang w:val="en-US" w:eastAsia="zh-CN"/>
            </w:rPr>
            <w:delText>8</w:delText>
          </w:r>
        </w:del>
      </w:ins>
      <w:ins w:id="48" w:author="dawn" w:date="2023-10-27T08:57:00Z">
        <w:r>
          <w:rPr>
            <w:rFonts w:eastAsia="宋体" w:cs="宋体" w:ascii="宋体" w:hAnsi="宋体"/>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上水下作业和活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49" w:author="芮俊东" w:date="2023-03-28T14:0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三条 </w:t>
      </w:r>
      <w:ins w:id="50" w:author="避风港" w:date="2023-03-29T22:31: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内河通航水域中拖放竹、木等物体，应当在拖放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经海事管理机构同意，按照核定的时间、路线拖放，并采取必要的安全措施，保障拖放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事管理机构核定拟航行的航路、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51" w:author="芮俊东" w:date="2023-03-28T14:0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三条 </w:t>
      </w:r>
      <w:ins w:id="52" w:author="避风港" w:date="2023-03-29T22:31: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内河通航水域中拖放竹、木等物体，应当在拖放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经海事管理机构同意，按照核定的时间、路线拖放，并采取必要的安全措施，保障拖放安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w:t>
      </w:r>
      <w:ins w:id="53" w:author="dawn" w:date="2023-10-27T08:57:00Z">
        <w:r>
          <w:rPr>
            <w:rFonts w:ascii="方正仿宋_GBK" w:hAnsi="方正仿宋_GBK" w:cs="方正仿宋_GBK" w:eastAsia="方正仿宋_GBK"/>
            <w:b w:val="false"/>
            <w:bCs w:val="false"/>
            <w:strike w:val="false"/>
            <w:dstrike w:val="false"/>
            <w:color w:val="FF0000"/>
            <w:sz w:val="28"/>
            <w:szCs w:val="28"/>
            <w:lang w:val="en-US" w:eastAsia="zh-CN"/>
          </w:rPr>
          <w:t>（区）</w:t>
        </w:r>
      </w:ins>
      <w:del w:id="54" w:author="dawn" w:date="2023-10-27T08:58: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曾世涛</cp:lastModifiedBy>
  <cp:lastPrinted>2022-06-16T06:53:00Z</cp:lastPrinted>
  <dcterms:modified xsi:type="dcterms:W3CDTF">2025-04-25T09:07:3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