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10:49:00Z">
        <w:r>
          <w:rPr>
            <w:rFonts w:ascii="Times New Roman" w:hAnsi="Times New Roman" w:cs="Times New Roman" w:eastAsia="黑体"/>
            <w:b w:val="false"/>
            <w:bCs w:val="false"/>
            <w:strike w:val="false"/>
            <w:dstrike w:val="false"/>
            <w:color w:val="000000"/>
            <w:sz w:val="28"/>
            <w:szCs w:val="28"/>
            <w:lang w:val="en-US" w:eastAsia="zh-CN"/>
          </w:rPr>
          <w:delText>中央</w:delText>
        </w:r>
      </w:del>
      <w:r>
        <w:rPr>
          <w:rFonts w:ascii="Times New Roman" w:hAnsi="Times New Roman" w:cs="Times New Roman" w:eastAsia="黑体"/>
          <w:b w:val="false"/>
          <w:bCs w:val="false"/>
          <w:strike w:val="false"/>
          <w:dstrike w:val="false"/>
          <w:color w:val="00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 w:author="dawn" w:date="2023-10-26T16:44:00Z">
        <w:r>
          <w:rPr>
            <w:rFonts w:ascii="方正仿宋_GBK" w:hAnsi="方正仿宋_GBK" w:cs="方正仿宋_GBK" w:eastAsia="方正仿宋_GBK"/>
            <w:strike w:val="false"/>
            <w:dstrike w:val="false"/>
            <w:sz w:val="28"/>
            <w:szCs w:val="28"/>
            <w:lang w:val="en-US" w:eastAsia="zh-CN"/>
          </w:rPr>
          <w:t>市</w:t>
        </w:r>
      </w:ins>
      <w:r>
        <w:rPr>
          <w:rFonts w:ascii="方正仿宋_GBK" w:hAnsi="方正仿宋_GBK" w:cs="方正仿宋_GBK" w:eastAsia="方正仿宋_GBK"/>
          <w:strike w:val="false"/>
          <w:dstrike w:val="false"/>
          <w:sz w:val="28"/>
          <w:szCs w:val="28"/>
          <w:lang w:val="en-US" w:eastAsia="zh-CN"/>
        </w:rPr>
        <w:t>交通运输</w:t>
      </w:r>
      <w:ins w:id="2" w:author="dawn" w:date="2023-10-26T16:44:00Z">
        <w:r>
          <w:rPr>
            <w:rFonts w:ascii="方正仿宋_GBK" w:hAnsi="方正仿宋_GBK" w:cs="方正仿宋_GBK" w:eastAsia="方正仿宋_GBK"/>
            <w:strike w:val="false"/>
            <w:dstrike w:val="false"/>
            <w:sz w:val="28"/>
            <w:szCs w:val="28"/>
            <w:lang w:val="en-US" w:eastAsia="zh-CN"/>
          </w:rPr>
          <w:t>局</w:t>
        </w:r>
      </w:ins>
      <w:del w:id="3" w:author="dawn" w:date="2023-10-26T16:44:00Z">
        <w:r>
          <w:rPr>
            <w:rFonts w:ascii="方正仿宋_GBK" w:hAnsi="方正仿宋_GBK" w:cs="方正仿宋_GBK" w:eastAsia="方正仿宋_GBK"/>
            <w:strike w:val="false"/>
            <w:dstrike w:val="false"/>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4" w:author="避风港" w:date="2023-03-30T22:51:00Z">
        <w:r>
          <w:rPr>
            <w:rFonts w:ascii="方正仿宋_GBK" w:hAnsi="方正仿宋_GBK" w:cs="方正仿宋_GBK" w:eastAsia="方正仿宋_GBK"/>
            <w:strike w:val="false"/>
            <w:dstrike w:val="false"/>
            <w:sz w:val="28"/>
            <w:szCs w:val="28"/>
            <w:lang w:val="en-US" w:eastAsia="zh-CN"/>
          </w:rPr>
          <w:delText>交通运输部；</w:delText>
        </w:r>
      </w:del>
      <w:del w:id="5" w:author="dawn" w:date="2023-10-26T10:49:00Z">
        <w:r>
          <w:rPr>
            <w:rFonts w:ascii="方正仿宋_GBK" w:hAnsi="方正仿宋_GBK" w:cs="方正仿宋_GBK" w:eastAsia="方正仿宋_GBK"/>
            <w:strike w:val="false"/>
            <w:dstrike w:val="false"/>
            <w:sz w:val="28"/>
            <w:szCs w:val="28"/>
            <w:lang w:val="en-US" w:eastAsia="zh-CN"/>
          </w:rPr>
          <w:delText>省</w:delText>
        </w:r>
      </w:del>
      <w:del w:id="6" w:author="dawn" w:date="2023-10-26T10:49:00Z">
        <w:r>
          <w:rPr>
            <w:rFonts w:ascii="方正仿宋_GBK" w:hAnsi="方正仿宋_GBK" w:cs="方正仿宋_GBK" w:eastAsia="方正仿宋_GBK"/>
            <w:strike w:val="false"/>
            <w:dstrike w:val="false"/>
            <w:sz w:val="28"/>
            <w:szCs w:val="28"/>
            <w:lang w:val="en-US" w:eastAsia="zh-CN"/>
          </w:rPr>
          <w:delText>级</w:delText>
        </w:r>
      </w:del>
      <w:ins w:id="7" w:author="避风港" w:date="2023-03-30T22:51:00Z">
        <w:del w:id="8" w:author="dawn" w:date="2023-10-26T10:49:00Z">
          <w:r>
            <w:rPr>
              <w:rFonts w:ascii="方正仿宋_GBK" w:hAnsi="方正仿宋_GBK" w:cs="方正仿宋_GBK" w:eastAsia="方正仿宋_GBK"/>
              <w:strike w:val="false"/>
              <w:dstrike w:val="false"/>
              <w:sz w:val="28"/>
              <w:szCs w:val="28"/>
              <w:lang w:val="en-US" w:eastAsia="zh-CN"/>
            </w:rPr>
            <w:delText>交通运输厅</w:delText>
          </w:r>
        </w:del>
      </w:ins>
      <w:del w:id="9" w:author="dawn" w:date="2023-10-26T10:49:00Z">
        <w:r>
          <w:rPr>
            <w:rFonts w:ascii="方正仿宋_GBK" w:hAnsi="方正仿宋_GBK" w:cs="方正仿宋_GBK" w:eastAsia="方正仿宋_GBK"/>
            <w:strike w:val="false"/>
            <w:dstrike w:val="false"/>
            <w:sz w:val="28"/>
            <w:szCs w:val="28"/>
            <w:lang w:val="en-US" w:eastAsia="zh-CN"/>
          </w:rPr>
          <w:delText>、</w:delText>
        </w:r>
      </w:del>
      <w:ins w:id="10" w:author="避风港" w:date="2023-03-30T22:51:00Z">
        <w:del w:id="11" w:author="dawn" w:date="2023-10-26T10:49:00Z">
          <w:r>
            <w:rPr>
              <w:rFonts w:ascii="方正仿宋_GBK" w:hAnsi="方正仿宋_GBK" w:cs="方正仿宋_GBK" w:eastAsia="方正仿宋_GBK"/>
              <w:strike w:val="false"/>
              <w:dstrike w:val="false"/>
              <w:sz w:val="28"/>
              <w:szCs w:val="28"/>
              <w:lang w:val="en-US" w:eastAsia="zh-CN"/>
            </w:rPr>
            <w:delText>；</w:delText>
          </w:r>
        </w:del>
      </w:ins>
      <w:ins w:id="12" w:author="dawn" w:date="2023-10-26T10:48:00Z">
        <w:r>
          <w:rPr>
            <w:rFonts w:ascii="方正仿宋_GBK" w:hAnsi="方正仿宋_GBK" w:cs="方正仿宋_GBK" w:eastAsia="方正仿宋_GBK"/>
            <w:strike w:val="false"/>
            <w:dstrike w:val="false"/>
            <w:sz w:val="28"/>
            <w:szCs w:val="28"/>
            <w:lang w:val="en-US" w:eastAsia="zh-CN"/>
          </w:rPr>
          <w:t>市交通运输局</w:t>
        </w:r>
      </w:ins>
      <w:del w:id="13" w:author="dawn" w:date="2023-10-26T10:48:00Z">
        <w:r>
          <w:rPr>
            <w:rFonts w:ascii="方正仿宋_GBK" w:hAnsi="方正仿宋_GBK" w:cs="方正仿宋_GBK" w:eastAsia="方正仿宋_GBK"/>
            <w:strike w:val="false"/>
            <w:dstrike w:val="false"/>
            <w:sz w:val="28"/>
            <w:szCs w:val="28"/>
            <w:lang w:val="en-US" w:eastAsia="zh-CN"/>
          </w:rPr>
          <w:delText>设区的市级</w:delText>
        </w:r>
      </w:del>
      <w:r>
        <w:rPr>
          <w:rFonts w:ascii="方正仿宋_GBK" w:hAnsi="方正仿宋_GBK" w:cs="方正仿宋_GBK" w:eastAsia="方正仿宋_GBK"/>
          <w:strike w:val="false"/>
          <w:dstrike w:val="false"/>
          <w:sz w:val="28"/>
          <w:szCs w:val="28"/>
          <w:lang w:val="en-US" w:eastAsia="zh-CN"/>
        </w:rPr>
        <w:t>、县</w:t>
      </w:r>
      <w:ins w:id="14" w:author="dawn" w:date="2023-10-26T10:48:00Z">
        <w:r>
          <w:rPr>
            <w:rFonts w:eastAsia="方正仿宋_GBK" w:cs="方正仿宋_GBK" w:ascii="方正仿宋_GBK" w:hAnsi="方正仿宋_GBK"/>
            <w:strike w:val="false"/>
            <w:dstrike w:val="false"/>
            <w:sz w:val="28"/>
            <w:szCs w:val="28"/>
            <w:lang w:val="en-US" w:eastAsia="zh-CN"/>
          </w:rPr>
          <w:t>(</w:t>
        </w:r>
      </w:ins>
      <w:ins w:id="15" w:author="dawn" w:date="2023-10-26T10:48:00Z">
        <w:r>
          <w:rPr>
            <w:rFonts w:ascii="方正仿宋_GBK" w:hAnsi="方正仿宋_GBK" w:cs="方正仿宋_GBK" w:eastAsia="方正仿宋_GBK"/>
            <w:strike w:val="false"/>
            <w:dstrike w:val="false"/>
            <w:sz w:val="28"/>
            <w:szCs w:val="28"/>
            <w:lang w:val="en-US" w:eastAsia="zh-CN"/>
          </w:rPr>
          <w:t>区）</w:t>
        </w:r>
      </w:ins>
      <w:r>
        <w:rPr>
          <w:rFonts w:ascii="方正仿宋_GBK" w:hAnsi="方正仿宋_GBK" w:cs="方正仿宋_GBK" w:eastAsia="方正仿宋_GBK"/>
          <w:strike w:val="false"/>
          <w:dstrike w:val="false"/>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4" w:author="dawn" w:date="2023-10-26T10:51:00Z"/>
        </w:rPr>
      </w:pPr>
      <w:del w:id="16" w:author="dawn" w:date="2023-10-26T10:51:00Z">
        <w:r>
          <w:rPr>
            <w:rFonts w:eastAsia="宋体" w:cs="宋体" w:ascii="宋体" w:hAnsi="宋体"/>
            <w:strike w:val="false"/>
            <w:dstrike w:val="false"/>
            <w:sz w:val="28"/>
            <w:szCs w:val="28"/>
            <w:lang w:val="en-US" w:eastAsia="zh-CN"/>
          </w:rPr>
          <w:delText>1</w:delText>
        </w:r>
      </w:del>
      <w:del w:id="17" w:author="dawn" w:date="2023-10-26T10:51:00Z">
        <w:r>
          <w:rPr>
            <w:rFonts w:eastAsia="方正仿宋_GBK" w:cs="方正仿宋_GBK" w:ascii="方正仿宋_GBK" w:hAnsi="方正仿宋_GBK"/>
            <w:strike w:val="false"/>
            <w:dstrike w:val="false"/>
            <w:sz w:val="28"/>
            <w:szCs w:val="28"/>
            <w:lang w:val="en-US" w:eastAsia="zh-CN"/>
          </w:rPr>
          <w:delText>.</w:delText>
        </w:r>
      </w:del>
      <w:ins w:id="18" w:author="避风港" w:date="2023-03-30T22:57:00Z">
        <w:del w:id="19" w:author="dawn" w:date="2023-10-26T10:51:00Z">
          <w:r>
            <w:rPr>
              <w:rFonts w:ascii="方正仿宋_GBK" w:hAnsi="方正仿宋_GBK" w:cs="方正仿宋_GBK" w:eastAsia="方正仿宋_GBK"/>
              <w:strike w:val="false"/>
              <w:dstrike w:val="false"/>
              <w:sz w:val="28"/>
              <w:szCs w:val="28"/>
              <w:lang w:val="en-US" w:eastAsia="zh-CN"/>
            </w:rPr>
            <w:delText>国家重点港口工程以外的港口工程建设项目初步设计审批（省级权限）</w:delText>
          </w:r>
        </w:del>
      </w:ins>
      <w:del w:id="20" w:author="dawn" w:date="2023-10-26T10:51:00Z">
        <w:r>
          <w:rPr>
            <w:rFonts w:ascii="方正仿宋_GBK" w:hAnsi="方正仿宋_GBK" w:cs="方正仿宋_GBK" w:eastAsia="方正仿宋_GBK"/>
            <w:strike w:val="false"/>
            <w:dstrike w:val="false"/>
            <w:sz w:val="28"/>
            <w:szCs w:val="28"/>
            <w:lang w:val="en-US" w:eastAsia="zh-CN"/>
          </w:rPr>
          <w:delText>国家重点港口工程建设项目初步设计审批</w:delText>
        </w:r>
      </w:del>
      <w:del w:id="21" w:author="dawn" w:date="2023-10-26T10:51:00Z">
        <w:r>
          <w:rPr>
            <w:rFonts w:eastAsia="方正仿宋_GBK" w:cs="方正仿宋_GBK" w:ascii="方正仿宋_GBK" w:hAnsi="方正仿宋_GBK"/>
            <w:strike w:val="false"/>
            <w:dstrike w:val="false"/>
            <w:sz w:val="28"/>
            <w:szCs w:val="28"/>
            <w:lang w:val="en-US" w:eastAsia="zh-CN"/>
          </w:rPr>
          <w:delText>(</w:delText>
        </w:r>
      </w:del>
      <w:del w:id="22"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23"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0" w:author="dawn" w:date="2023-10-26T10:51:00Z"/>
        </w:rPr>
      </w:pPr>
      <w:del w:id="25" w:author="dawn" w:date="2023-10-26T10:51:00Z">
        <w:r>
          <w:rPr>
            <w:rFonts w:eastAsia="方正仿宋_GBK" w:cs="方正仿宋_GBK" w:ascii="方正仿宋_GBK" w:hAnsi="方正仿宋_GBK"/>
            <w:strike w:val="false"/>
            <w:dstrike w:val="false"/>
            <w:sz w:val="28"/>
            <w:szCs w:val="28"/>
            <w:lang w:val="en-US" w:eastAsia="zh-CN"/>
          </w:rPr>
          <w:delText>2.</w:delText>
        </w:r>
      </w:del>
      <w:del w:id="26" w:author="dawn" w:date="2023-10-26T10:51:00Z">
        <w:r>
          <w:rPr>
            <w:rFonts w:ascii="方正仿宋_GBK" w:hAnsi="方正仿宋_GBK" w:cs="方正仿宋_GBK" w:eastAsia="方正仿宋_GBK"/>
            <w:strike w:val="false"/>
            <w:dstrike w:val="false"/>
            <w:sz w:val="28"/>
            <w:szCs w:val="28"/>
            <w:lang w:val="en-US" w:eastAsia="zh-CN"/>
          </w:rPr>
          <w:delText>中央财政事权航道工程建设项目初步设计审批</w:delText>
        </w:r>
      </w:del>
      <w:del w:id="27" w:author="dawn" w:date="2023-10-26T10:51:00Z">
        <w:r>
          <w:rPr>
            <w:rFonts w:eastAsia="方正仿宋_GBK" w:cs="方正仿宋_GBK" w:ascii="方正仿宋_GBK" w:hAnsi="方正仿宋_GBK"/>
            <w:strike w:val="false"/>
            <w:dstrike w:val="false"/>
            <w:sz w:val="28"/>
            <w:szCs w:val="28"/>
            <w:lang w:val="en-US" w:eastAsia="zh-CN"/>
          </w:rPr>
          <w:delText>(</w:delText>
        </w:r>
      </w:del>
      <w:del w:id="28"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29"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6" w:author="dawn" w:date="2023-10-26T10:51:00Z"/>
        </w:rPr>
      </w:pPr>
      <w:del w:id="31" w:author="dawn" w:date="2023-10-26T10:51:00Z">
        <w:r>
          <w:rPr>
            <w:rFonts w:eastAsia="方正仿宋_GBK" w:cs="方正仿宋_GBK" w:ascii="方正仿宋_GBK" w:hAnsi="方正仿宋_GBK"/>
            <w:strike w:val="false"/>
            <w:dstrike w:val="false"/>
            <w:sz w:val="28"/>
            <w:szCs w:val="28"/>
            <w:lang w:val="en-US" w:eastAsia="zh-CN"/>
          </w:rPr>
          <w:delText>3.</w:delText>
        </w:r>
      </w:del>
      <w:del w:id="32" w:author="dawn" w:date="2023-10-26T10:51:00Z">
        <w:r>
          <w:rPr>
            <w:rFonts w:ascii="方正仿宋_GBK" w:hAnsi="方正仿宋_GBK" w:cs="方正仿宋_GBK" w:eastAsia="方正仿宋_GBK"/>
            <w:strike w:val="false"/>
            <w:dstrike w:val="false"/>
            <w:sz w:val="28"/>
            <w:szCs w:val="28"/>
            <w:lang w:val="en-US" w:eastAsia="zh-CN"/>
          </w:rPr>
          <w:delText>中央财政事权航道工程建设项目施工图设计审批（ 国家级权限）</w:delText>
        </w:r>
      </w:del>
      <w:del w:id="33" w:author="dawn" w:date="2023-10-26T10:51:00Z">
        <w:r>
          <w:rPr>
            <w:rFonts w:eastAsia="方正仿宋_GBK" w:cs="方正仿宋_GBK" w:ascii="方正仿宋_GBK" w:hAnsi="方正仿宋_GBK"/>
            <w:strike w:val="false"/>
            <w:dstrike w:val="false"/>
            <w:sz w:val="28"/>
            <w:szCs w:val="28"/>
            <w:lang w:val="en-US" w:eastAsia="zh-CN"/>
          </w:rPr>
          <w:delText>(</w:delText>
        </w:r>
      </w:del>
      <w:del w:id="34"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35"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42" w:author="dawn" w:date="2023-10-26T10:51:00Z"/>
        </w:rPr>
      </w:pPr>
      <w:del w:id="37" w:author="dawn" w:date="2023-10-26T10:51:00Z">
        <w:r>
          <w:rPr>
            <w:rFonts w:eastAsia="方正仿宋_GBK" w:cs="方正仿宋_GBK" w:ascii="方正仿宋_GBK" w:hAnsi="方正仿宋_GBK"/>
            <w:strike w:val="false"/>
            <w:dstrike w:val="false"/>
            <w:sz w:val="28"/>
            <w:szCs w:val="28"/>
            <w:lang w:val="en-US" w:eastAsia="zh-CN"/>
          </w:rPr>
          <w:delText>4.</w:delText>
        </w:r>
      </w:del>
      <w:del w:id="38" w:author="dawn" w:date="2023-10-26T10:51:00Z">
        <w:r>
          <w:rPr>
            <w:rFonts w:ascii="方正仿宋_GBK" w:hAnsi="方正仿宋_GBK" w:cs="方正仿宋_GBK" w:eastAsia="方正仿宋_GBK"/>
            <w:strike w:val="false"/>
            <w:dstrike w:val="false"/>
            <w:sz w:val="28"/>
            <w:szCs w:val="28"/>
            <w:lang w:val="en-US" w:eastAsia="zh-CN"/>
          </w:rPr>
          <w:delText>国家重点港口工程以外的港口工程建设项目初步设计审批（省级权限）</w:delText>
        </w:r>
      </w:del>
      <w:del w:id="39" w:author="dawn" w:date="2023-10-26T10:51:00Z">
        <w:r>
          <w:rPr>
            <w:rFonts w:eastAsia="方正仿宋_GBK" w:cs="方正仿宋_GBK" w:ascii="方正仿宋_GBK" w:hAnsi="方正仿宋_GBK"/>
            <w:strike w:val="false"/>
            <w:dstrike w:val="false"/>
            <w:sz w:val="28"/>
            <w:szCs w:val="28"/>
            <w:lang w:val="en-US" w:eastAsia="zh-CN"/>
          </w:rPr>
          <w:delText>(</w:delText>
        </w:r>
      </w:del>
      <w:del w:id="40"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41"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51" w:author="dawn" w:date="2023-10-26T10:51:00Z"/>
        </w:rPr>
      </w:pPr>
      <w:del w:id="43" w:author="dawn" w:date="2023-10-26T10:51:00Z">
        <w:r>
          <w:rPr>
            <w:rFonts w:eastAsia="方正仿宋_GBK" w:cs="方正仿宋_GBK" w:ascii="方正仿宋_GBK" w:hAnsi="方正仿宋_GBK"/>
            <w:strike w:val="false"/>
            <w:dstrike w:val="false"/>
            <w:sz w:val="28"/>
            <w:szCs w:val="28"/>
            <w:lang w:val="en-US" w:eastAsia="zh-CN"/>
          </w:rPr>
          <w:delText>5</w:delText>
        </w:r>
      </w:del>
      <w:ins w:id="44" w:author="避风港" w:date="2023-03-30T22:57:00Z">
        <w:del w:id="45" w:author="dawn" w:date="2023-10-26T10:51:00Z">
          <w:r>
            <w:rPr>
              <w:rFonts w:eastAsia="宋体" w:cs="宋体" w:ascii="宋体" w:hAnsi="宋体"/>
              <w:strike w:val="false"/>
              <w:dstrike w:val="false"/>
              <w:sz w:val="28"/>
              <w:szCs w:val="28"/>
              <w:lang w:val="en-US" w:eastAsia="zh-CN"/>
            </w:rPr>
            <w:delText>2</w:delText>
          </w:r>
        </w:del>
      </w:ins>
      <w:del w:id="46" w:author="dawn" w:date="2023-10-26T10:51:00Z">
        <w:r>
          <w:rPr>
            <w:rFonts w:eastAsia="方正仿宋_GBK" w:cs="方正仿宋_GBK" w:ascii="方正仿宋_GBK" w:hAnsi="方正仿宋_GBK"/>
            <w:strike w:val="false"/>
            <w:dstrike w:val="false"/>
            <w:sz w:val="28"/>
            <w:szCs w:val="28"/>
            <w:lang w:val="en-US" w:eastAsia="zh-CN"/>
          </w:rPr>
          <w:delText>.</w:delText>
        </w:r>
      </w:del>
      <w:del w:id="47" w:author="dawn" w:date="2023-10-26T10:51:00Z">
        <w:r>
          <w:rPr>
            <w:rFonts w:ascii="方正仿宋_GBK" w:hAnsi="方正仿宋_GBK" w:cs="方正仿宋_GBK" w:eastAsia="方正仿宋_GBK"/>
            <w:strike w:val="false"/>
            <w:dstrike w:val="false"/>
            <w:sz w:val="28"/>
            <w:szCs w:val="28"/>
            <w:lang w:val="en-US" w:eastAsia="zh-CN"/>
          </w:rPr>
          <w:delText>港口工程建设项目施工图设计审批（省级权限）</w:delText>
        </w:r>
      </w:del>
      <w:del w:id="48" w:author="dawn" w:date="2023-10-26T10:51:00Z">
        <w:r>
          <w:rPr>
            <w:rFonts w:eastAsia="方正仿宋_GBK" w:cs="方正仿宋_GBK" w:ascii="方正仿宋_GBK" w:hAnsi="方正仿宋_GBK"/>
            <w:strike w:val="false"/>
            <w:dstrike w:val="false"/>
            <w:sz w:val="28"/>
            <w:szCs w:val="28"/>
            <w:lang w:val="en-US" w:eastAsia="zh-CN"/>
          </w:rPr>
          <w:delText>(</w:delText>
        </w:r>
      </w:del>
      <w:del w:id="49"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50"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60" w:author="dawn" w:date="2023-10-26T10:51:00Z"/>
        </w:rPr>
      </w:pPr>
      <w:del w:id="52" w:author="dawn" w:date="2023-10-26T10:51:00Z">
        <w:r>
          <w:rPr>
            <w:rFonts w:eastAsia="方正仿宋_GBK" w:cs="方正仿宋_GBK" w:ascii="方正仿宋_GBK" w:hAnsi="方正仿宋_GBK"/>
            <w:strike w:val="false"/>
            <w:dstrike w:val="false"/>
            <w:sz w:val="28"/>
            <w:szCs w:val="28"/>
            <w:lang w:val="en-US" w:eastAsia="zh-CN"/>
          </w:rPr>
          <w:delText>6</w:delText>
        </w:r>
      </w:del>
      <w:ins w:id="53" w:author="避风港" w:date="2023-03-30T22:57:00Z">
        <w:del w:id="54" w:author="dawn" w:date="2023-10-26T10:51:00Z">
          <w:r>
            <w:rPr>
              <w:rFonts w:eastAsia="宋体" w:cs="宋体" w:ascii="宋体" w:hAnsi="宋体"/>
              <w:strike w:val="false"/>
              <w:dstrike w:val="false"/>
              <w:sz w:val="28"/>
              <w:szCs w:val="28"/>
              <w:lang w:val="en-US" w:eastAsia="zh-CN"/>
            </w:rPr>
            <w:delText>3</w:delText>
          </w:r>
        </w:del>
      </w:ins>
      <w:del w:id="55" w:author="dawn" w:date="2023-10-26T10:51:00Z">
        <w:r>
          <w:rPr>
            <w:rFonts w:eastAsia="方正仿宋_GBK" w:cs="方正仿宋_GBK" w:ascii="方正仿宋_GBK" w:hAnsi="方正仿宋_GBK"/>
            <w:strike w:val="false"/>
            <w:dstrike w:val="false"/>
            <w:sz w:val="28"/>
            <w:szCs w:val="28"/>
            <w:lang w:val="en-US" w:eastAsia="zh-CN"/>
          </w:rPr>
          <w:delText>.</w:delText>
        </w:r>
      </w:del>
      <w:del w:id="56" w:author="dawn" w:date="2023-10-26T10:51:00Z">
        <w:r>
          <w:rPr>
            <w:rFonts w:ascii="方正仿宋_GBK" w:hAnsi="方正仿宋_GBK" w:cs="方正仿宋_GBK" w:eastAsia="方正仿宋_GBK"/>
            <w:strike w:val="false"/>
            <w:dstrike w:val="false"/>
            <w:sz w:val="28"/>
            <w:szCs w:val="28"/>
            <w:lang w:val="en-US" w:eastAsia="zh-CN"/>
          </w:rPr>
          <w:delText>中央财政事权以外的航道工程建设项目初步设计审批（省级权限）</w:delText>
        </w:r>
      </w:del>
      <w:del w:id="57" w:author="dawn" w:date="2023-10-26T10:51:00Z">
        <w:r>
          <w:rPr>
            <w:rFonts w:eastAsia="方正仿宋_GBK" w:cs="方正仿宋_GBK" w:ascii="方正仿宋_GBK" w:hAnsi="方正仿宋_GBK"/>
            <w:strike w:val="false"/>
            <w:dstrike w:val="false"/>
            <w:sz w:val="28"/>
            <w:szCs w:val="28"/>
            <w:lang w:val="en-US" w:eastAsia="zh-CN"/>
          </w:rPr>
          <w:delText>(</w:delText>
        </w:r>
      </w:del>
      <w:del w:id="58"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59"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69" w:author="dawn" w:date="2023-10-26T10:51:00Z"/>
        </w:rPr>
      </w:pPr>
      <w:del w:id="61" w:author="dawn" w:date="2023-10-26T10:51:00Z">
        <w:r>
          <w:rPr>
            <w:rFonts w:eastAsia="方正仿宋_GBK" w:cs="方正仿宋_GBK" w:ascii="方正仿宋_GBK" w:hAnsi="方正仿宋_GBK"/>
            <w:strike w:val="false"/>
            <w:dstrike w:val="false"/>
            <w:sz w:val="28"/>
            <w:szCs w:val="28"/>
            <w:lang w:val="en-US" w:eastAsia="zh-CN"/>
          </w:rPr>
          <w:delText>7</w:delText>
        </w:r>
      </w:del>
      <w:ins w:id="62" w:author="避风港" w:date="2023-03-30T22:57:00Z">
        <w:del w:id="63" w:author="dawn" w:date="2023-10-26T10:51:00Z">
          <w:r>
            <w:rPr>
              <w:rFonts w:eastAsia="宋体" w:cs="宋体" w:ascii="宋体" w:hAnsi="宋体"/>
              <w:strike w:val="false"/>
              <w:dstrike w:val="false"/>
              <w:sz w:val="28"/>
              <w:szCs w:val="28"/>
              <w:lang w:val="en-US" w:eastAsia="zh-CN"/>
            </w:rPr>
            <w:delText>4</w:delText>
          </w:r>
        </w:del>
      </w:ins>
      <w:del w:id="64" w:author="dawn" w:date="2023-10-26T10:51:00Z">
        <w:r>
          <w:rPr>
            <w:rFonts w:eastAsia="方正仿宋_GBK" w:cs="方正仿宋_GBK" w:ascii="方正仿宋_GBK" w:hAnsi="方正仿宋_GBK"/>
            <w:strike w:val="false"/>
            <w:dstrike w:val="false"/>
            <w:sz w:val="28"/>
            <w:szCs w:val="28"/>
            <w:lang w:val="en-US" w:eastAsia="zh-CN"/>
          </w:rPr>
          <w:delText>.</w:delText>
        </w:r>
      </w:del>
      <w:del w:id="65" w:author="dawn" w:date="2023-10-26T10:51:00Z">
        <w:r>
          <w:rPr>
            <w:rFonts w:ascii="方正仿宋_GBK" w:hAnsi="方正仿宋_GBK" w:cs="方正仿宋_GBK" w:eastAsia="方正仿宋_GBK"/>
            <w:strike w:val="false"/>
            <w:dstrike w:val="false"/>
            <w:sz w:val="28"/>
            <w:szCs w:val="28"/>
            <w:lang w:val="en-US" w:eastAsia="zh-CN"/>
          </w:rPr>
          <w:delText>中央财政事权航道工程建设项目施工图设计审批（省级权限）</w:delText>
        </w:r>
      </w:del>
      <w:del w:id="66" w:author="dawn" w:date="2023-10-26T10:51:00Z">
        <w:r>
          <w:rPr>
            <w:rFonts w:eastAsia="方正仿宋_GBK" w:cs="方正仿宋_GBK" w:ascii="方正仿宋_GBK" w:hAnsi="方正仿宋_GBK"/>
            <w:strike w:val="false"/>
            <w:dstrike w:val="false"/>
            <w:sz w:val="28"/>
            <w:szCs w:val="28"/>
            <w:lang w:val="en-US" w:eastAsia="zh-CN"/>
          </w:rPr>
          <w:delText>(</w:delText>
        </w:r>
      </w:del>
      <w:del w:id="67"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68"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78" w:author="dawn" w:date="2023-10-26T10:51:00Z"/>
        </w:rPr>
      </w:pPr>
      <w:del w:id="70" w:author="dawn" w:date="2023-10-26T10:51:00Z">
        <w:r>
          <w:rPr>
            <w:rFonts w:eastAsia="方正仿宋_GBK" w:cs="方正仿宋_GBK" w:ascii="方正仿宋_GBK" w:hAnsi="方正仿宋_GBK"/>
            <w:strike w:val="false"/>
            <w:dstrike w:val="false"/>
            <w:sz w:val="28"/>
            <w:szCs w:val="28"/>
            <w:lang w:val="en-US" w:eastAsia="zh-CN"/>
          </w:rPr>
          <w:delText>8</w:delText>
        </w:r>
      </w:del>
      <w:ins w:id="71" w:author="避风港" w:date="2023-03-30T22:57:00Z">
        <w:del w:id="72" w:author="dawn" w:date="2023-10-26T10:51:00Z">
          <w:r>
            <w:rPr>
              <w:rFonts w:eastAsia="宋体" w:cs="宋体" w:ascii="宋体" w:hAnsi="宋体"/>
              <w:strike w:val="false"/>
              <w:dstrike w:val="false"/>
              <w:sz w:val="28"/>
              <w:szCs w:val="28"/>
              <w:lang w:val="en-US" w:eastAsia="zh-CN"/>
            </w:rPr>
            <w:delText>5</w:delText>
          </w:r>
        </w:del>
      </w:ins>
      <w:del w:id="73" w:author="dawn" w:date="2023-10-26T10:51:00Z">
        <w:r>
          <w:rPr>
            <w:rFonts w:eastAsia="方正仿宋_GBK" w:cs="方正仿宋_GBK" w:ascii="方正仿宋_GBK" w:hAnsi="方正仿宋_GBK"/>
            <w:strike w:val="false"/>
            <w:dstrike w:val="false"/>
            <w:sz w:val="28"/>
            <w:szCs w:val="28"/>
            <w:lang w:val="en-US" w:eastAsia="zh-CN"/>
          </w:rPr>
          <w:delText>.</w:delText>
        </w:r>
      </w:del>
      <w:del w:id="74" w:author="dawn" w:date="2023-10-26T10:51:00Z">
        <w:r>
          <w:rPr>
            <w:rFonts w:ascii="方正仿宋_GBK" w:hAnsi="方正仿宋_GBK" w:cs="方正仿宋_GBK" w:eastAsia="方正仿宋_GBK"/>
            <w:strike w:val="false"/>
            <w:dstrike w:val="false"/>
            <w:sz w:val="28"/>
            <w:szCs w:val="28"/>
            <w:lang w:val="en-US" w:eastAsia="zh-CN"/>
          </w:rPr>
          <w:delText>中央财政事权以外的航道工程建设项目施工图设计审批（省级权限）</w:delText>
        </w:r>
      </w:del>
      <w:del w:id="75" w:author="dawn" w:date="2023-10-26T10:51:00Z">
        <w:r>
          <w:rPr>
            <w:rFonts w:eastAsia="方正仿宋_GBK" w:cs="方正仿宋_GBK" w:ascii="方正仿宋_GBK" w:hAnsi="方正仿宋_GBK"/>
            <w:strike w:val="false"/>
            <w:dstrike w:val="false"/>
            <w:sz w:val="28"/>
            <w:szCs w:val="28"/>
            <w:lang w:val="en-US" w:eastAsia="zh-CN"/>
          </w:rPr>
          <w:delText>(</w:delText>
        </w:r>
      </w:del>
      <w:del w:id="76" w:author="dawn" w:date="2023-10-26T10:51:00Z">
        <w:r>
          <w:rPr>
            <w:rFonts w:ascii="方正仿宋_GBK" w:hAnsi="方正仿宋_GBK" w:cs="方正仿宋_GBK" w:eastAsia="方正仿宋_GBK"/>
            <w:strike w:val="false"/>
            <w:dstrike w:val="false"/>
            <w:sz w:val="28"/>
            <w:szCs w:val="28"/>
            <w:lang w:val="en-US" w:eastAsia="zh-CN"/>
          </w:rPr>
          <w:delText>审核通过</w:delText>
        </w:r>
      </w:del>
      <w:del w:id="77" w:author="dawn" w:date="2023-10-26T10: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79" w:author="避风港" w:date="2023-03-30T22:57:00Z">
        <w:r>
          <w:rPr>
            <w:rFonts w:eastAsia="方正仿宋_GBK" w:cs="方正仿宋_GBK" w:ascii="方正仿宋_GBK" w:hAnsi="方正仿宋_GBK"/>
            <w:strike w:val="false"/>
            <w:dstrike w:val="false"/>
            <w:sz w:val="28"/>
            <w:szCs w:val="28"/>
            <w:lang w:val="en-US" w:eastAsia="zh-CN"/>
          </w:rPr>
          <w:delText>9</w:delText>
        </w:r>
      </w:del>
      <w:ins w:id="80" w:author="dawn" w:date="2023-10-26T10:51:00Z">
        <w:r>
          <w:rPr>
            <w:rFonts w:eastAsia="方正仿宋_GBK" w:cs="方正仿宋_GBK" w:ascii="方正仿宋_GBK" w:hAnsi="方正仿宋_GBK"/>
            <w:strike w:val="false"/>
            <w:dstrike w:val="false"/>
            <w:sz w:val="28"/>
            <w:szCs w:val="28"/>
            <w:lang w:val="en-US" w:eastAsia="zh-CN"/>
          </w:rPr>
          <w:t>1</w:t>
        </w:r>
      </w:ins>
      <w:ins w:id="81" w:author="避风港" w:date="2023-03-30T22:57:00Z">
        <w:del w:id="82" w:author="dawn" w:date="2023-10-26T10:51:00Z">
          <w:r>
            <w:rPr>
              <w:rFonts w:eastAsia="宋体" w:cs="宋体" w:ascii="宋体" w:hAnsi="宋体"/>
              <w:strike w:val="false"/>
              <w:dstrike w:val="false"/>
              <w:sz w:val="28"/>
              <w:szCs w:val="28"/>
              <w:lang w:val="en-US" w:eastAsia="zh-CN"/>
            </w:rPr>
            <w:delText>6</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设区的市级权限）</w:t>
      </w:r>
      <w:del w:id="83" w:author="避风港" w:date="2023-03-30T22:52:00Z">
        <w:r>
          <w:rPr>
            <w:rFonts w:eastAsia="方正仿宋_GBK" w:cs="方正仿宋_GBK" w:ascii="方正仿宋_GBK" w:hAnsi="方正仿宋_GBK"/>
            <w:strike w:val="false"/>
            <w:dstrike w:val="false"/>
            <w:sz w:val="28"/>
            <w:szCs w:val="28"/>
            <w:lang w:val="en-US" w:eastAsia="zh-CN"/>
          </w:rPr>
          <w:delText>(</w:delText>
        </w:r>
      </w:del>
      <w:del w:id="84" w:author="避风港" w:date="2023-03-30T22:52:00Z">
        <w:r>
          <w:rPr>
            <w:rFonts w:ascii="方正仿宋_GBK" w:hAnsi="方正仿宋_GBK" w:cs="方正仿宋_GBK" w:eastAsia="方正仿宋_GBK"/>
            <w:strike w:val="false"/>
            <w:dstrike w:val="false"/>
            <w:sz w:val="28"/>
            <w:szCs w:val="28"/>
            <w:lang w:val="en-US" w:eastAsia="zh-CN"/>
          </w:rPr>
          <w:delText>审核通过</w:delText>
        </w:r>
      </w:del>
      <w:del w:id="85" w:author="避风港" w:date="2023-03-30T22: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86" w:author="避风港" w:date="2023-03-30T22:57:00Z">
        <w:r>
          <w:rPr>
            <w:rFonts w:eastAsia="方正仿宋_GBK" w:cs="方正仿宋_GBK" w:ascii="方正仿宋_GBK" w:hAnsi="方正仿宋_GBK"/>
            <w:strike w:val="false"/>
            <w:dstrike w:val="false"/>
            <w:sz w:val="28"/>
            <w:szCs w:val="28"/>
            <w:lang w:val="en-US" w:eastAsia="zh-CN"/>
          </w:rPr>
          <w:delText>10</w:delText>
        </w:r>
      </w:del>
      <w:ins w:id="87" w:author="dawn" w:date="2023-10-26T10:51:00Z">
        <w:r>
          <w:rPr>
            <w:rFonts w:eastAsia="方正仿宋_GBK" w:cs="方正仿宋_GBK" w:ascii="方正仿宋_GBK" w:hAnsi="方正仿宋_GBK"/>
            <w:strike w:val="false"/>
            <w:dstrike w:val="false"/>
            <w:sz w:val="28"/>
            <w:szCs w:val="28"/>
            <w:lang w:val="en-US" w:eastAsia="zh-CN"/>
          </w:rPr>
          <w:t>2</w:t>
        </w:r>
      </w:ins>
      <w:ins w:id="88" w:author="避风港" w:date="2023-03-30T22:57:00Z">
        <w:del w:id="89" w:author="dawn" w:date="2023-10-26T10:51:00Z">
          <w:r>
            <w:rPr>
              <w:rFonts w:eastAsia="宋体" w:cs="宋体" w:ascii="宋体" w:hAnsi="宋体"/>
              <w:strike w:val="false"/>
              <w:dstrike w:val="false"/>
              <w:sz w:val="28"/>
              <w:szCs w:val="28"/>
              <w:lang w:val="en-US" w:eastAsia="zh-CN"/>
            </w:rPr>
            <w:delText>7</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设区的市级权限）</w:t>
      </w:r>
      <w:del w:id="90" w:author="避风港" w:date="2023-03-30T22:52:00Z">
        <w:r>
          <w:rPr>
            <w:rFonts w:eastAsia="方正仿宋_GBK" w:cs="方正仿宋_GBK" w:ascii="方正仿宋_GBK" w:hAnsi="方正仿宋_GBK"/>
            <w:strike w:val="false"/>
            <w:dstrike w:val="false"/>
            <w:sz w:val="28"/>
            <w:szCs w:val="28"/>
            <w:lang w:val="en-US" w:eastAsia="zh-CN"/>
          </w:rPr>
          <w:delText>(</w:delText>
        </w:r>
      </w:del>
      <w:del w:id="91" w:author="避风港" w:date="2023-03-30T22:52:00Z">
        <w:r>
          <w:rPr>
            <w:rFonts w:ascii="方正仿宋_GBK" w:hAnsi="方正仿宋_GBK" w:cs="方正仿宋_GBK" w:eastAsia="方正仿宋_GBK"/>
            <w:strike w:val="false"/>
            <w:dstrike w:val="false"/>
            <w:sz w:val="28"/>
            <w:szCs w:val="28"/>
            <w:lang w:val="en-US" w:eastAsia="zh-CN"/>
          </w:rPr>
          <w:delText>审核通过</w:delText>
        </w:r>
      </w:del>
      <w:del w:id="92" w:author="避风港" w:date="2023-03-30T22: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93" w:author="避风港" w:date="2023-03-30T22:57:00Z">
        <w:r>
          <w:rPr>
            <w:rFonts w:eastAsia="方正仿宋_GBK" w:cs="方正仿宋_GBK" w:ascii="方正仿宋_GBK" w:hAnsi="方正仿宋_GBK"/>
            <w:strike w:val="false"/>
            <w:dstrike w:val="false"/>
            <w:sz w:val="28"/>
            <w:szCs w:val="28"/>
            <w:lang w:val="en-US" w:eastAsia="zh-CN"/>
          </w:rPr>
          <w:delText>11</w:delText>
        </w:r>
      </w:del>
      <w:ins w:id="94" w:author="dawn" w:date="2023-10-26T10:51:00Z">
        <w:r>
          <w:rPr>
            <w:rFonts w:eastAsia="方正仿宋_GBK" w:cs="方正仿宋_GBK" w:ascii="方正仿宋_GBK" w:hAnsi="方正仿宋_GBK"/>
            <w:strike w:val="false"/>
            <w:dstrike w:val="false"/>
            <w:sz w:val="28"/>
            <w:szCs w:val="28"/>
            <w:lang w:val="en-US" w:eastAsia="zh-CN"/>
          </w:rPr>
          <w:t>3</w:t>
        </w:r>
      </w:ins>
      <w:ins w:id="95" w:author="避风港" w:date="2023-03-30T22:57:00Z">
        <w:del w:id="96" w:author="dawn" w:date="2023-10-26T10:51:00Z">
          <w:r>
            <w:rPr>
              <w:rFonts w:eastAsia="宋体" w:cs="宋体" w:ascii="宋体" w:hAnsi="宋体"/>
              <w:strike w:val="false"/>
              <w:dstrike w:val="false"/>
              <w:sz w:val="28"/>
              <w:szCs w:val="28"/>
              <w:lang w:val="en-US" w:eastAsia="zh-CN"/>
            </w:rPr>
            <w:delText>8</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设区的市级权限）</w:t>
      </w:r>
      <w:del w:id="97" w:author="避风港" w:date="2023-03-30T22:52:00Z">
        <w:r>
          <w:rPr>
            <w:rFonts w:eastAsia="方正仿宋_GBK" w:cs="方正仿宋_GBK" w:ascii="方正仿宋_GBK" w:hAnsi="方正仿宋_GBK"/>
            <w:strike w:val="false"/>
            <w:dstrike w:val="false"/>
            <w:sz w:val="28"/>
            <w:szCs w:val="28"/>
            <w:lang w:val="en-US" w:eastAsia="zh-CN"/>
          </w:rPr>
          <w:delText>(</w:delText>
        </w:r>
      </w:del>
      <w:del w:id="98" w:author="避风港" w:date="2023-03-30T22:52:00Z">
        <w:r>
          <w:rPr>
            <w:rFonts w:ascii="方正仿宋_GBK" w:hAnsi="方正仿宋_GBK" w:cs="方正仿宋_GBK" w:eastAsia="方正仿宋_GBK"/>
            <w:strike w:val="false"/>
            <w:dstrike w:val="false"/>
            <w:sz w:val="28"/>
            <w:szCs w:val="28"/>
            <w:lang w:val="en-US" w:eastAsia="zh-CN"/>
          </w:rPr>
          <w:delText>审核通过</w:delText>
        </w:r>
      </w:del>
      <w:del w:id="99" w:author="避风港" w:date="2023-03-30T22: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100" w:author="避风港" w:date="2023-03-30T22:57:00Z">
        <w:r>
          <w:rPr>
            <w:rFonts w:eastAsia="方正仿宋_GBK" w:cs="方正仿宋_GBK" w:ascii="方正仿宋_GBK" w:hAnsi="方正仿宋_GBK"/>
            <w:strike w:val="false"/>
            <w:dstrike w:val="false"/>
            <w:sz w:val="28"/>
            <w:szCs w:val="28"/>
            <w:lang w:val="en-US" w:eastAsia="zh-CN"/>
          </w:rPr>
          <w:delText>12</w:delText>
        </w:r>
      </w:del>
      <w:ins w:id="101" w:author="dawn" w:date="2023-10-26T10:51:00Z">
        <w:r>
          <w:rPr>
            <w:rFonts w:eastAsia="方正仿宋_GBK" w:cs="方正仿宋_GBK" w:ascii="方正仿宋_GBK" w:hAnsi="方正仿宋_GBK"/>
            <w:strike w:val="false"/>
            <w:dstrike w:val="false"/>
            <w:sz w:val="28"/>
            <w:szCs w:val="28"/>
            <w:lang w:val="en-US" w:eastAsia="zh-CN"/>
          </w:rPr>
          <w:t>4</w:t>
        </w:r>
      </w:ins>
      <w:ins w:id="102" w:author="避风港" w:date="2023-03-30T22:57:00Z">
        <w:del w:id="103" w:author="dawn" w:date="2023-10-26T10:51:00Z">
          <w:r>
            <w:rPr>
              <w:rFonts w:eastAsia="宋体" w:cs="宋体" w:ascii="宋体" w:hAnsi="宋体"/>
              <w:strike w:val="false"/>
              <w:dstrike w:val="false"/>
              <w:sz w:val="28"/>
              <w:szCs w:val="28"/>
              <w:lang w:val="en-US" w:eastAsia="zh-CN"/>
            </w:rPr>
            <w:delText>9</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设区的市级权限）</w:t>
      </w:r>
      <w:del w:id="104" w:author="避风港" w:date="2023-03-30T22:52:00Z">
        <w:r>
          <w:rPr>
            <w:rFonts w:eastAsia="方正仿宋_GBK" w:cs="方正仿宋_GBK" w:ascii="方正仿宋_GBK" w:hAnsi="方正仿宋_GBK"/>
            <w:strike w:val="false"/>
            <w:dstrike w:val="false"/>
            <w:sz w:val="28"/>
            <w:szCs w:val="28"/>
            <w:lang w:val="en-US" w:eastAsia="zh-CN"/>
          </w:rPr>
          <w:delText>(</w:delText>
        </w:r>
      </w:del>
      <w:del w:id="105" w:author="避风港" w:date="2023-03-30T22:52:00Z">
        <w:r>
          <w:rPr>
            <w:rFonts w:ascii="方正仿宋_GBK" w:hAnsi="方正仿宋_GBK" w:cs="方正仿宋_GBK" w:eastAsia="方正仿宋_GBK"/>
            <w:strike w:val="false"/>
            <w:dstrike w:val="false"/>
            <w:sz w:val="28"/>
            <w:szCs w:val="28"/>
            <w:lang w:val="en-US" w:eastAsia="zh-CN"/>
          </w:rPr>
          <w:delText>审核通过</w:delText>
        </w:r>
      </w:del>
      <w:del w:id="106" w:author="避风港" w:date="2023-03-30T22: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del w:id="107" w:author="避风港" w:date="2023-03-30T22:57:00Z">
        <w:r>
          <w:rPr>
            <w:rFonts w:eastAsia="方正仿宋_GBK" w:cs="方正仿宋_GBK" w:ascii="方正仿宋_GBK" w:hAnsi="方正仿宋_GBK"/>
            <w:strike w:val="false"/>
            <w:dstrike w:val="false"/>
            <w:sz w:val="28"/>
            <w:szCs w:val="28"/>
            <w:lang w:val="en-US" w:eastAsia="zh-CN"/>
          </w:rPr>
          <w:delText>13</w:delText>
        </w:r>
      </w:del>
      <w:ins w:id="108" w:author="dawn" w:date="2023-10-26T10:52:00Z">
        <w:r>
          <w:rPr>
            <w:rFonts w:eastAsia="方正仿宋_GBK" w:cs="方正仿宋_GBK" w:ascii="方正仿宋_GBK" w:hAnsi="方正仿宋_GBK"/>
            <w:strike w:val="false"/>
            <w:dstrike w:val="false"/>
            <w:sz w:val="28"/>
            <w:szCs w:val="28"/>
            <w:lang w:val="en-US" w:eastAsia="zh-CN"/>
          </w:rPr>
          <w:t>5</w:t>
        </w:r>
      </w:ins>
      <w:ins w:id="109" w:author="避风港" w:date="2023-03-30T22:57:00Z">
        <w:del w:id="110" w:author="dawn" w:date="2023-10-26T10:51:00Z">
          <w:r>
            <w:rPr>
              <w:rFonts w:eastAsia="宋体" w:cs="宋体" w:ascii="宋体" w:hAnsi="宋体"/>
              <w:strike w:val="false"/>
              <w:dstrike w:val="false"/>
              <w:sz w:val="28"/>
              <w:szCs w:val="28"/>
              <w:lang w:val="en-US" w:eastAsia="zh-CN"/>
            </w:rPr>
            <w:delText>10</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县级权限）</w:t>
      </w:r>
      <w:del w:id="111" w:author="避风港" w:date="2023-03-30T22:53:00Z">
        <w:r>
          <w:rPr>
            <w:rFonts w:eastAsia="方正仿宋_GBK" w:cs="方正仿宋_GBK" w:ascii="方正仿宋_GBK" w:hAnsi="方正仿宋_GBK"/>
            <w:strike w:val="false"/>
            <w:dstrike w:val="false"/>
            <w:sz w:val="28"/>
            <w:szCs w:val="28"/>
            <w:lang w:val="en-US" w:eastAsia="zh-CN"/>
          </w:rPr>
          <w:delText>(</w:delText>
        </w:r>
      </w:del>
      <w:del w:id="112" w:author="避风港" w:date="2023-03-30T22:53:00Z">
        <w:r>
          <w:rPr>
            <w:rFonts w:ascii="方正仿宋_GBK" w:hAnsi="方正仿宋_GBK" w:cs="方正仿宋_GBK" w:eastAsia="方正仿宋_GBK"/>
            <w:strike w:val="false"/>
            <w:dstrike w:val="false"/>
            <w:sz w:val="28"/>
            <w:szCs w:val="28"/>
            <w:lang w:val="en-US" w:eastAsia="zh-CN"/>
          </w:rPr>
          <w:delText>审核通过</w:delText>
        </w:r>
      </w:del>
      <w:del w:id="113" w:author="避风港" w:date="2023-03-30T22:5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14" w:author="dawn" w:date="2023-10-26T10:52:00Z">
        <w:r>
          <w:rPr>
            <w:rFonts w:eastAsia="宋体" w:cs="宋体" w:ascii="宋体" w:hAnsi="宋体"/>
            <w:strike w:val="false"/>
            <w:dstrike w:val="false"/>
            <w:sz w:val="28"/>
            <w:szCs w:val="28"/>
            <w:lang w:val="en-US" w:eastAsia="zh-CN"/>
          </w:rPr>
          <w:t>6</w:t>
        </w:r>
      </w:ins>
      <w:del w:id="115" w:author="dawn" w:date="2023-10-26T10:52:00Z">
        <w:r>
          <w:rPr>
            <w:rFonts w:eastAsia="宋体" w:cs="宋体" w:ascii="宋体" w:hAnsi="宋体"/>
            <w:strike w:val="false"/>
            <w:dstrike w:val="false"/>
            <w:sz w:val="28"/>
            <w:szCs w:val="28"/>
            <w:lang w:val="en-US" w:eastAsia="zh-CN"/>
          </w:rPr>
          <w:delText>1</w:delText>
        </w:r>
      </w:del>
      <w:del w:id="116" w:author="dawn" w:date="2023-10-26T10:52:00Z">
        <w:r>
          <w:rPr>
            <w:rFonts w:eastAsia="方正仿宋_GBK" w:cs="方正仿宋_GBK" w:ascii="方正仿宋_GBK" w:hAnsi="方正仿宋_GBK"/>
            <w:strike w:val="false"/>
            <w:dstrike w:val="false"/>
            <w:sz w:val="28"/>
            <w:szCs w:val="28"/>
            <w:lang w:val="en-US" w:eastAsia="zh-CN"/>
          </w:rPr>
          <w:delText>4</w:delText>
        </w:r>
      </w:del>
      <w:ins w:id="117" w:author="避风港" w:date="2023-03-30T22:57:00Z">
        <w:del w:id="118" w:author="dawn" w:date="2023-10-26T10:52:00Z">
          <w:r>
            <w:rPr>
              <w:rFonts w:eastAsia="宋体" w:cs="宋体" w:ascii="宋体" w:hAnsi="宋体"/>
              <w:strike w:val="false"/>
              <w:dstrike w:val="false"/>
              <w:sz w:val="28"/>
              <w:szCs w:val="28"/>
              <w:lang w:val="en-US" w:eastAsia="zh-CN"/>
            </w:rPr>
            <w:delText>1</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县级权限）</w:t>
      </w:r>
      <w:del w:id="119" w:author="避风港" w:date="2023-03-30T22:56:00Z">
        <w:r>
          <w:rPr>
            <w:rFonts w:eastAsia="方正仿宋_GBK" w:cs="方正仿宋_GBK" w:ascii="方正仿宋_GBK" w:hAnsi="方正仿宋_GBK"/>
            <w:strike w:val="false"/>
            <w:dstrike w:val="false"/>
            <w:sz w:val="28"/>
            <w:szCs w:val="28"/>
            <w:lang w:val="en-US" w:eastAsia="zh-CN"/>
          </w:rPr>
          <w:delText>(</w:delText>
        </w:r>
      </w:del>
      <w:del w:id="120" w:author="避风港" w:date="2023-03-30T22:56:00Z">
        <w:r>
          <w:rPr>
            <w:rFonts w:ascii="方正仿宋_GBK" w:hAnsi="方正仿宋_GBK" w:cs="方正仿宋_GBK" w:eastAsia="方正仿宋_GBK"/>
            <w:strike w:val="false"/>
            <w:dstrike w:val="false"/>
            <w:sz w:val="28"/>
            <w:szCs w:val="28"/>
            <w:lang w:val="en-US" w:eastAsia="zh-CN"/>
          </w:rPr>
          <w:delText>审核通过</w:delText>
        </w:r>
      </w:del>
      <w:del w:id="121" w:author="避风港" w:date="2023-03-30T22:5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22" w:author="dawn" w:date="2023-10-26T10:52:00Z">
        <w:r>
          <w:rPr>
            <w:rFonts w:eastAsia="宋体" w:cs="宋体" w:ascii="宋体" w:hAnsi="宋体"/>
            <w:strike w:val="false"/>
            <w:dstrike w:val="false"/>
            <w:sz w:val="28"/>
            <w:szCs w:val="28"/>
            <w:lang w:val="en-US" w:eastAsia="zh-CN"/>
          </w:rPr>
          <w:t>7</w:t>
        </w:r>
      </w:ins>
      <w:del w:id="123" w:author="dawn" w:date="2023-10-26T10:52:00Z">
        <w:r>
          <w:rPr>
            <w:rFonts w:eastAsia="宋体" w:cs="宋体" w:ascii="宋体" w:hAnsi="宋体"/>
            <w:strike w:val="false"/>
            <w:dstrike w:val="false"/>
            <w:sz w:val="28"/>
            <w:szCs w:val="28"/>
            <w:lang w:val="en-US" w:eastAsia="zh-CN"/>
          </w:rPr>
          <w:delText>1</w:delText>
        </w:r>
      </w:del>
      <w:del w:id="124" w:author="dawn" w:date="2023-10-26T10:52:00Z">
        <w:r>
          <w:rPr>
            <w:rFonts w:eastAsia="方正仿宋_GBK" w:cs="方正仿宋_GBK" w:ascii="方正仿宋_GBK" w:hAnsi="方正仿宋_GBK"/>
            <w:strike w:val="false"/>
            <w:dstrike w:val="false"/>
            <w:sz w:val="28"/>
            <w:szCs w:val="28"/>
            <w:lang w:val="en-US" w:eastAsia="zh-CN"/>
          </w:rPr>
          <w:delText>5</w:delText>
        </w:r>
      </w:del>
      <w:ins w:id="125" w:author="避风港" w:date="2023-03-30T22:57:00Z">
        <w:del w:id="126" w:author="dawn" w:date="2023-10-26T10:52:00Z">
          <w:r>
            <w:rPr>
              <w:rFonts w:eastAsia="宋体" w:cs="宋体" w:ascii="宋体" w:hAnsi="宋体"/>
              <w:strike w:val="false"/>
              <w:dstrike w:val="false"/>
              <w:sz w:val="28"/>
              <w:szCs w:val="28"/>
              <w:lang w:val="en-US" w:eastAsia="zh-CN"/>
            </w:rPr>
            <w:delText>2</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权限）</w:t>
      </w:r>
      <w:del w:id="127" w:author="避风港" w:date="2023-03-30T22:53:00Z">
        <w:r>
          <w:rPr>
            <w:rFonts w:eastAsia="方正仿宋_GBK" w:cs="方正仿宋_GBK" w:ascii="方正仿宋_GBK" w:hAnsi="方正仿宋_GBK"/>
            <w:strike w:val="false"/>
            <w:dstrike w:val="false"/>
            <w:sz w:val="28"/>
            <w:szCs w:val="28"/>
            <w:lang w:val="en-US" w:eastAsia="zh-CN"/>
          </w:rPr>
          <w:delText>(</w:delText>
        </w:r>
      </w:del>
      <w:del w:id="128" w:author="避风港" w:date="2023-03-30T22:53:00Z">
        <w:r>
          <w:rPr>
            <w:rFonts w:ascii="方正仿宋_GBK" w:hAnsi="方正仿宋_GBK" w:cs="方正仿宋_GBK" w:eastAsia="方正仿宋_GBK"/>
            <w:strike w:val="false"/>
            <w:dstrike w:val="false"/>
            <w:sz w:val="28"/>
            <w:szCs w:val="28"/>
            <w:lang w:val="en-US" w:eastAsia="zh-CN"/>
          </w:rPr>
          <w:delText>审核通过</w:delText>
        </w:r>
      </w:del>
      <w:del w:id="129" w:author="避风港" w:date="2023-03-30T22:5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38" w:author="避风港" w:date="2023-03-30T22:53:00Z"/>
        </w:rPr>
      </w:pPr>
      <w:ins w:id="130" w:author="dawn" w:date="2023-10-26T10:52:00Z">
        <w:r>
          <w:rPr>
            <w:rFonts w:eastAsia="宋体" w:cs="宋体" w:ascii="宋体" w:hAnsi="宋体"/>
            <w:strike w:val="false"/>
            <w:dstrike w:val="false"/>
            <w:sz w:val="28"/>
            <w:szCs w:val="28"/>
            <w:lang w:val="en-US" w:eastAsia="zh-CN"/>
          </w:rPr>
          <w:t>8</w:t>
        </w:r>
      </w:ins>
      <w:del w:id="131" w:author="dawn" w:date="2023-10-26T10:52:00Z">
        <w:r>
          <w:rPr>
            <w:rFonts w:eastAsia="宋体" w:cs="宋体" w:ascii="宋体" w:hAnsi="宋体"/>
            <w:strike w:val="false"/>
            <w:dstrike w:val="false"/>
            <w:sz w:val="28"/>
            <w:szCs w:val="28"/>
            <w:lang w:val="en-US" w:eastAsia="zh-CN"/>
          </w:rPr>
          <w:delText>1</w:delText>
        </w:r>
      </w:del>
      <w:del w:id="132" w:author="dawn" w:date="2023-10-26T10:52:00Z">
        <w:r>
          <w:rPr>
            <w:rFonts w:eastAsia="方正仿宋_GBK" w:cs="方正仿宋_GBK" w:ascii="方正仿宋_GBK" w:hAnsi="方正仿宋_GBK"/>
            <w:strike w:val="false"/>
            <w:dstrike w:val="false"/>
            <w:sz w:val="28"/>
            <w:szCs w:val="28"/>
            <w:lang w:val="en-US" w:eastAsia="zh-CN"/>
          </w:rPr>
          <w:delText>6</w:delText>
        </w:r>
      </w:del>
      <w:ins w:id="133" w:author="避风港" w:date="2023-03-30T22:57:00Z">
        <w:del w:id="134" w:author="dawn" w:date="2023-10-26T10:52:00Z">
          <w:r>
            <w:rPr>
              <w:rFonts w:eastAsia="宋体" w:cs="宋体" w:ascii="宋体" w:hAnsi="宋体"/>
              <w:strike w:val="false"/>
              <w:dstrike w:val="false"/>
              <w:sz w:val="28"/>
              <w:szCs w:val="28"/>
              <w:lang w:val="en-US" w:eastAsia="zh-CN"/>
            </w:rPr>
            <w:delText>3</w:delText>
          </w:r>
        </w:del>
      </w:ins>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县级权限）</w:t>
      </w:r>
      <w:del w:id="135" w:author="避风港" w:date="2023-03-30T22:53:00Z">
        <w:r>
          <w:rPr>
            <w:rFonts w:eastAsia="方正仿宋_GBK" w:cs="方正仿宋_GBK" w:ascii="方正仿宋_GBK" w:hAnsi="方正仿宋_GBK"/>
            <w:strike w:val="false"/>
            <w:dstrike w:val="false"/>
            <w:sz w:val="28"/>
            <w:szCs w:val="28"/>
            <w:lang w:val="en-US" w:eastAsia="zh-CN"/>
          </w:rPr>
          <w:delText>(</w:delText>
        </w:r>
      </w:del>
      <w:del w:id="136" w:author="避风港" w:date="2023-03-30T22:53:00Z">
        <w:r>
          <w:rPr>
            <w:rFonts w:ascii="方正仿宋_GBK" w:hAnsi="方正仿宋_GBK" w:cs="方正仿宋_GBK" w:eastAsia="方正仿宋_GBK"/>
            <w:strike w:val="false"/>
            <w:dstrike w:val="false"/>
            <w:sz w:val="28"/>
            <w:szCs w:val="28"/>
            <w:lang w:val="en-US" w:eastAsia="zh-CN"/>
          </w:rPr>
          <w:delText>审核通过</w:delText>
        </w:r>
      </w:del>
      <w:del w:id="137" w:author="避风港" w:date="2023-03-30T22:5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jc w:val="both"/>
        <w:textAlignment w:val="auto"/>
        <w:outlineLvl w:val="1"/>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40" w:author="避风港" w:date="2023-03-30T22:58:00Z"/>
        </w:rPr>
      </w:pPr>
      <w:del w:id="139" w:author="避风港" w:date="2023-03-30T22:58:00Z">
        <w:r>
          <w:rPr>
            <w:rFonts w:ascii="方正小标宋_GBK" w:hAnsi="方正小标宋_GBK" w:cs="方正小标宋_GBK" w:eastAsia="方正小标宋_GBK"/>
            <w:b w:val="false"/>
            <w:bCs w:val="false"/>
            <w:strike w:val="false"/>
            <w:dstrike w:val="false"/>
            <w:color w:val="000000"/>
            <w:sz w:val="40"/>
            <w:szCs w:val="40"/>
            <w:lang w:eastAsia="zh-CN"/>
          </w:rPr>
          <w:delText>国家重点港口工程建设项目初步设计审批</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44" w:author="避风港" w:date="2023-03-30T22:58:00Z"/>
        </w:rPr>
      </w:pPr>
      <w:del w:id="141"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42" w:author="避风港" w:date="2023-03-30T22:5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22001</w:delText>
        </w:r>
      </w:del>
      <w:del w:id="143"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46" w:author="避风港" w:date="2023-03-30T22:58:00Z"/>
        </w:rPr>
      </w:pPr>
      <w:del w:id="14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0" w:author="避风港" w:date="2023-03-30T22:58:00Z"/>
        </w:rPr>
      </w:pPr>
      <w:del w:id="14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48" w:author="避风港" w:date="2023-03-30T22:58:00Z">
        <w:r>
          <w:rPr>
            <w:rFonts w:ascii="Times New Roman" w:hAnsi="Times New Roman" w:cs="Times New Roman" w:eastAsia="仿宋GB2312;仿宋"/>
            <w:b/>
            <w:bCs/>
            <w:strike w:val="false"/>
            <w:dstrike w:val="false"/>
            <w:color w:val="000000"/>
            <w:sz w:val="28"/>
            <w:szCs w:val="28"/>
            <w:lang w:val="en-US"/>
          </w:rPr>
          <w:delText>行政许可事项名称</w:delText>
        </w:r>
      </w:del>
      <w:del w:id="149" w:author="避风港" w:date="2023-03-30T22: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155" w:author="避风港" w:date="2023-03-30T22:58:00Z"/>
        </w:rPr>
      </w:pPr>
      <w:del w:id="151" w:author="避风港" w:date="2023-03-30T22:58:00Z">
        <w:r>
          <w:rPr>
            <w:rFonts w:ascii="方正仿宋_GBK" w:hAnsi="方正仿宋_GBK" w:cs="方正仿宋_GBK" w:eastAsia="方正仿宋_GBK"/>
            <w:strike w:val="false"/>
            <w:dstrike w:val="false"/>
            <w:sz w:val="28"/>
            <w:szCs w:val="28"/>
            <w:lang w:val="en-US"/>
          </w:rPr>
          <w:delText>水运建设项目设计文件审批</w:delText>
        </w:r>
      </w:del>
      <w:del w:id="152" w:author="避风港" w:date="2023-03-30T22:58:00Z">
        <w:r>
          <w:rPr>
            <w:rFonts w:ascii="方正仿宋_GBK" w:hAnsi="方正仿宋_GBK" w:cs="方正仿宋_GBK" w:eastAsia="方正仿宋_GBK"/>
            <w:strike w:val="false"/>
            <w:dstrike w:val="false"/>
            <w:sz w:val="28"/>
            <w:szCs w:val="28"/>
            <w:lang w:val="en-US" w:eastAsia="zh-CN"/>
          </w:rPr>
          <w:delText>【</w:delText>
        </w:r>
      </w:del>
      <w:del w:id="153" w:author="避风港" w:date="2023-03-30T22:58:00Z">
        <w:r>
          <w:rPr>
            <w:rFonts w:eastAsia="方正仿宋_GBK" w:cs="方正仿宋_GBK" w:ascii="方正仿宋_GBK" w:hAnsi="方正仿宋_GBK"/>
            <w:strike w:val="false"/>
            <w:dstrike w:val="false"/>
            <w:sz w:val="28"/>
            <w:szCs w:val="28"/>
            <w:lang w:val="en-US"/>
          </w:rPr>
          <w:delText>00011822200Y</w:delText>
        </w:r>
      </w:del>
      <w:del w:id="154" w:author="避风港" w:date="2023-03-30T22: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9" w:author="避风港" w:date="2023-03-30T22:58:00Z"/>
        </w:rPr>
      </w:pPr>
      <w:del w:id="15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57"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w:delText>
        </w:r>
      </w:del>
      <w:del w:id="158" w:author="避风港" w:date="2023-03-30T22: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63" w:author="避风港" w:date="2023-03-30T22:58:00Z"/>
        </w:rPr>
      </w:pPr>
      <w:del w:id="160" w:author="避风港" w:date="2023-03-30T22:58:00Z">
        <w:r>
          <w:rPr>
            <w:rFonts w:ascii="方正仿宋_GBK" w:hAnsi="方正仿宋_GBK" w:cs="方正仿宋_GBK" w:eastAsia="方正仿宋_GBK"/>
            <w:strike w:val="false"/>
            <w:dstrike w:val="false"/>
            <w:sz w:val="28"/>
            <w:szCs w:val="28"/>
            <w:lang w:val="en-US"/>
          </w:rPr>
          <w:delText>国家重点港口工程建设项目初步设计审批【</w:delText>
        </w:r>
      </w:del>
      <w:del w:id="161" w:author="避风港" w:date="2023-03-30T22:58:00Z">
        <w:r>
          <w:rPr>
            <w:rFonts w:eastAsia="方正仿宋_GBK" w:cs="方正仿宋_GBK" w:ascii="方正仿宋_GBK" w:hAnsi="方正仿宋_GBK"/>
            <w:strike w:val="false"/>
            <w:dstrike w:val="false"/>
            <w:sz w:val="28"/>
            <w:szCs w:val="28"/>
            <w:lang w:val="en-US"/>
          </w:rPr>
          <w:delText>000118222001</w:delText>
        </w:r>
      </w:del>
      <w:del w:id="162" w:author="避风港" w:date="2023-03-30T22: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6" w:author="避风港" w:date="2023-03-30T22:58:00Z"/>
        </w:rPr>
      </w:pPr>
      <w:del w:id="164"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65"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72" w:author="避风港" w:date="2023-03-30T22:58:00Z"/>
        </w:rPr>
      </w:pPr>
      <w:del w:id="167" w:author="避风港" w:date="2023-03-30T22:58:00Z">
        <w:r>
          <w:rPr>
            <w:rFonts w:eastAsia="方正仿宋_GBK" w:cs="方正仿宋_GBK" w:ascii="方正仿宋_GBK" w:hAnsi="方正仿宋_GBK"/>
            <w:strike w:val="false"/>
            <w:dstrike w:val="false"/>
            <w:sz w:val="28"/>
            <w:szCs w:val="28"/>
            <w:lang w:val="en-US" w:eastAsia="zh-CN"/>
          </w:rPr>
          <w:delText>1.</w:delText>
        </w:r>
      </w:del>
      <w:del w:id="168" w:author="避风港" w:date="2023-03-30T22:58:00Z">
        <w:r>
          <w:rPr>
            <w:rFonts w:ascii="方正仿宋_GBK" w:hAnsi="方正仿宋_GBK" w:cs="方正仿宋_GBK" w:eastAsia="方正仿宋_GBK"/>
            <w:strike w:val="false"/>
            <w:dstrike w:val="false"/>
            <w:sz w:val="28"/>
            <w:szCs w:val="28"/>
            <w:lang w:val="en-US" w:eastAsia="zh-CN"/>
          </w:rPr>
          <w:delText>国家重点港口工程建设项目初步设计审批（初次审批）</w:delText>
        </w:r>
      </w:del>
      <w:del w:id="169" w:author="避风港" w:date="2023-03-30T22:58:00Z">
        <w:r>
          <w:rPr>
            <w:rFonts w:eastAsia="方正仿宋_GBK" w:cs="方正仿宋_GBK" w:ascii="方正仿宋_GBK" w:hAnsi="方正仿宋_GBK"/>
            <w:strike w:val="false"/>
            <w:dstrike w:val="false"/>
            <w:sz w:val="28"/>
            <w:szCs w:val="28"/>
            <w:lang w:val="en-US" w:eastAsia="zh-CN"/>
          </w:rPr>
          <w:delText>(00011822200101)(</w:delText>
        </w:r>
      </w:del>
      <w:del w:id="170"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171"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78" w:author="避风港" w:date="2023-03-30T22:58:00Z"/>
        </w:rPr>
      </w:pPr>
      <w:del w:id="173" w:author="避风港" w:date="2023-03-30T22:58:00Z">
        <w:r>
          <w:rPr>
            <w:rFonts w:eastAsia="方正仿宋_GBK" w:cs="方正仿宋_GBK" w:ascii="方正仿宋_GBK" w:hAnsi="方正仿宋_GBK"/>
            <w:strike w:val="false"/>
            <w:dstrike w:val="false"/>
            <w:sz w:val="28"/>
            <w:szCs w:val="28"/>
            <w:lang w:val="en-US" w:eastAsia="zh-CN"/>
          </w:rPr>
          <w:delText>2.</w:delText>
        </w:r>
      </w:del>
      <w:del w:id="174" w:author="避风港" w:date="2023-03-30T22:58:00Z">
        <w:r>
          <w:rPr>
            <w:rFonts w:ascii="方正仿宋_GBK" w:hAnsi="方正仿宋_GBK" w:cs="方正仿宋_GBK" w:eastAsia="方正仿宋_GBK"/>
            <w:strike w:val="false"/>
            <w:dstrike w:val="false"/>
            <w:sz w:val="28"/>
            <w:szCs w:val="28"/>
            <w:lang w:val="en-US" w:eastAsia="zh-CN"/>
          </w:rPr>
          <w:delText>国家重点港口工程建设项目初步设计审批（变更审批）</w:delText>
        </w:r>
      </w:del>
      <w:del w:id="175" w:author="避风港" w:date="2023-03-30T22:58:00Z">
        <w:r>
          <w:rPr>
            <w:rFonts w:eastAsia="方正仿宋_GBK" w:cs="方正仿宋_GBK" w:ascii="方正仿宋_GBK" w:hAnsi="方正仿宋_GBK"/>
            <w:strike w:val="false"/>
            <w:dstrike w:val="false"/>
            <w:sz w:val="28"/>
            <w:szCs w:val="28"/>
            <w:lang w:val="en-US" w:eastAsia="zh-CN"/>
          </w:rPr>
          <w:delText>(00011822200102)(</w:delText>
        </w:r>
      </w:del>
      <w:del w:id="176"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177"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81" w:author="避风港" w:date="2023-03-30T22:58:00Z"/>
        </w:rPr>
      </w:pPr>
      <w:del w:id="179"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80"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85" w:author="避风港" w:date="2023-03-30T22:58:00Z"/>
        </w:rPr>
      </w:pPr>
      <w:del w:id="1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89" w:author="避风港" w:date="2023-03-30T22:58:00Z"/>
        </w:rPr>
      </w:pPr>
      <w:del w:id="1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92" w:author="避风港" w:date="2023-03-30T22:58:00Z"/>
        </w:rPr>
      </w:pPr>
      <w:del w:id="190"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91"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0" w:author="避风港" w:date="2023-03-30T22:58:00Z"/>
        </w:rPr>
      </w:pPr>
      <w:del w:id="1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19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9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9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19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三条、第十四条、第二十八条、第三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03" w:author="避风港" w:date="2023-03-30T22:58:00Z"/>
        </w:rPr>
      </w:pPr>
      <w:del w:id="201"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202" w:author="避风港" w:date="2023-03-30T22: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07" w:author="避风港" w:date="2023-03-30T22:58:00Z"/>
        </w:rPr>
      </w:pPr>
      <w:del w:id="2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15" w:author="避风港" w:date="2023-03-30T22:58:00Z"/>
        </w:rPr>
      </w:pPr>
      <w:del w:id="2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2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2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三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0" w:author="避风港" w:date="2023-03-30T22:58:00Z"/>
        </w:rPr>
      </w:pPr>
      <w:del w:id="216"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217"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机关</w:delText>
        </w:r>
      </w:del>
      <w:del w:id="21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1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5" w:author="避风港" w:date="2023-03-30T22:58:00Z"/>
        </w:rPr>
      </w:pPr>
      <w:del w:id="221"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222"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层级</w:delText>
        </w:r>
      </w:del>
      <w:del w:id="22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3" w:author="避风港" w:date="2023-03-30T22:58:00Z"/>
        </w:rPr>
      </w:pPr>
      <w:del w:id="226"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227" w:author="避风港" w:date="2023-03-30T22:58:00Z">
        <w:r>
          <w:rPr>
            <w:rFonts w:ascii="Times New Roman" w:hAnsi="Times New Roman" w:cs="Times New Roman" w:eastAsia="仿宋GB2312;仿宋"/>
            <w:b/>
            <w:bCs/>
            <w:strike w:val="false"/>
            <w:dstrike w:val="false"/>
            <w:color w:val="000000"/>
            <w:sz w:val="28"/>
            <w:szCs w:val="28"/>
            <w:lang w:val="en-US" w:eastAsia="zh-CN"/>
          </w:rPr>
          <w:delText>行使</w:delText>
        </w:r>
      </w:del>
      <w:del w:id="228" w:author="避风港" w:date="2023-03-30T22:58:00Z">
        <w:r>
          <w:rPr>
            <w:rFonts w:ascii="Times New Roman" w:hAnsi="Times New Roman" w:cs="Times New Roman" w:eastAsia="仿宋GB2312;仿宋"/>
            <w:b/>
            <w:bCs/>
            <w:strike w:val="false"/>
            <w:dstrike w:val="false"/>
            <w:color w:val="000000"/>
            <w:sz w:val="28"/>
            <w:szCs w:val="28"/>
            <w:lang w:val="en-US" w:eastAsia="zh-CN"/>
          </w:rPr>
          <w:delText>层级</w:delText>
        </w:r>
      </w:del>
      <w:del w:id="22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3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23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8" w:author="避风港" w:date="2023-03-30T22:58:00Z"/>
        </w:rPr>
      </w:pPr>
      <w:del w:id="234"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23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3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3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43" w:author="避风港" w:date="2023-03-30T22:58:00Z"/>
        </w:rPr>
      </w:pPr>
      <w:del w:id="239"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240" w:author="避风港" w:date="2023-03-30T22:58:00Z">
        <w:r>
          <w:rPr>
            <w:rFonts w:ascii="Times New Roman" w:hAnsi="Times New Roman" w:cs="Times New Roman" w:eastAsia="仿宋GB2312;仿宋"/>
            <w:b/>
            <w:bCs/>
            <w:strike w:val="false"/>
            <w:dstrike w:val="false"/>
            <w:color w:val="000000"/>
            <w:sz w:val="28"/>
            <w:szCs w:val="28"/>
            <w:lang w:val="en-US" w:eastAsia="zh-CN"/>
          </w:rPr>
          <w:delText>受理层级</w:delText>
        </w:r>
      </w:del>
      <w:del w:id="24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8" w:author="避风港" w:date="2023-03-30T22:58:00Z"/>
        </w:rPr>
      </w:pPr>
      <w:del w:id="244" w:author="避风港" w:date="2023-03-30T22:58:00Z">
        <w:r>
          <w:rPr>
            <w:rFonts w:eastAsia="仿宋GB2312;仿宋" w:cs="Times New Roman" w:ascii="Times New Roman" w:hAnsi="Times New Roman"/>
            <w:b/>
            <w:bCs/>
            <w:strike w:val="false"/>
            <w:dstrike w:val="false"/>
            <w:color w:val="000000"/>
            <w:sz w:val="28"/>
            <w:szCs w:val="28"/>
            <w:lang w:val="en-US" w:eastAsia="zh-CN"/>
          </w:rPr>
          <w:delText>12.</w:delText>
        </w:r>
      </w:del>
      <w:del w:id="24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4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253" w:author="避风港" w:date="2023-03-30T22:58:00Z"/>
        </w:rPr>
      </w:pPr>
      <w:del w:id="249" w:author="避风港" w:date="2023-03-30T22:58:00Z">
        <w:r>
          <w:rPr>
            <w:rFonts w:eastAsia="仿宋GB2312;仿宋" w:cs="Times New Roman" w:ascii="Times New Roman" w:hAnsi="Times New Roman"/>
            <w:b/>
            <w:bCs/>
            <w:strike w:val="false"/>
            <w:dstrike w:val="false"/>
            <w:color w:val="000000"/>
            <w:sz w:val="28"/>
            <w:szCs w:val="28"/>
            <w:lang w:val="en-US" w:eastAsia="zh-CN"/>
          </w:rPr>
          <w:delText>13.</w:delText>
        </w:r>
      </w:del>
      <w:del w:id="250" w:author="避风港" w:date="2023-03-30T22:58:00Z">
        <w:r>
          <w:rPr>
            <w:rFonts w:ascii="Times New Roman" w:hAnsi="Times New Roman" w:cs="Times New Roman" w:eastAsia="仿宋GB2312;仿宋"/>
            <w:b/>
            <w:bCs/>
            <w:strike w:val="false"/>
            <w:dstrike w:val="false"/>
            <w:color w:val="000000"/>
            <w:sz w:val="28"/>
            <w:szCs w:val="28"/>
            <w:lang w:val="en-US" w:eastAsia="zh-CN"/>
          </w:rPr>
          <w:delText>初审层级</w:delText>
        </w:r>
      </w:del>
      <w:del w:id="25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5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58" w:author="避风港" w:date="2023-03-30T22:58:00Z"/>
        </w:rPr>
      </w:pPr>
      <w:del w:id="254" w:author="避风港" w:date="2023-03-30T22:58:00Z">
        <w:r>
          <w:rPr>
            <w:rFonts w:eastAsia="仿宋GB2312;仿宋" w:cs="Times New Roman" w:ascii="Times New Roman" w:hAnsi="Times New Roman"/>
            <w:b/>
            <w:bCs/>
            <w:strike w:val="false"/>
            <w:dstrike w:val="false"/>
            <w:color w:val="000000"/>
            <w:sz w:val="28"/>
            <w:szCs w:val="28"/>
            <w:lang w:val="en-US" w:eastAsia="zh-CN"/>
          </w:rPr>
          <w:delText>14.</w:delText>
        </w:r>
      </w:del>
      <w:del w:id="255" w:author="避风港" w:date="2023-03-30T22: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5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2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重点水运建设项目设计文件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2" w:author="避风港" w:date="2023-03-30T22:58:00Z"/>
        </w:rPr>
      </w:pPr>
      <w:del w:id="259" w:author="避风港" w:date="2023-03-30T22:58:00Z">
        <w:r>
          <w:rPr>
            <w:rFonts w:eastAsia="仿宋GB2312;仿宋" w:cs="Times New Roman" w:ascii="Times New Roman" w:hAnsi="Times New Roman"/>
            <w:b/>
            <w:bCs/>
            <w:strike w:val="false"/>
            <w:dstrike w:val="false"/>
            <w:color w:val="000000"/>
            <w:sz w:val="28"/>
            <w:szCs w:val="28"/>
            <w:lang w:val="en-US" w:eastAsia="zh-CN"/>
          </w:rPr>
          <w:delText>15.</w:delText>
        </w:r>
      </w:del>
      <w:del w:id="260" w:author="避风港" w:date="2023-03-30T22: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4" w:author="避风港" w:date="2023-03-30T22:58:00Z"/>
        </w:rPr>
      </w:pPr>
      <w:del w:id="263"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6" w:author="避风港" w:date="2023-03-30T22:58:00Z"/>
        </w:rPr>
      </w:pPr>
      <w:del w:id="26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8" w:author="避风港" w:date="2023-03-30T22:58:00Z"/>
        </w:rPr>
      </w:pPr>
      <w:del w:id="26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71" w:author="避风港" w:date="2023-03-30T22:58:00Z"/>
        </w:rPr>
      </w:pPr>
      <w:del w:id="26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270" w:author="避风港" w:date="2023-03-30T22: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4" w:author="避风港" w:date="2023-03-30T22:58:00Z"/>
        </w:rPr>
      </w:pPr>
      <w:del w:id="27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方案符合港口总体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7" w:author="避风港" w:date="2023-03-30T22:58:00Z"/>
        </w:rPr>
      </w:pPr>
      <w:del w:id="27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0" w:author="避风港" w:date="2023-03-30T22:58:00Z"/>
        </w:rPr>
      </w:pPr>
      <w:del w:id="27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83" w:author="避风港" w:date="2023-03-30T22:58:00Z"/>
        </w:rPr>
      </w:pPr>
      <w:del w:id="28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282"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 w:author="避风港" w:date="2023-03-30T22:58:00Z"/>
        </w:rPr>
      </w:pPr>
      <w:del w:id="2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8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8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2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8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29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编制港口工程建设项目初步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3" w:author="避风港" w:date="2023-03-30T22:58:00Z"/>
        </w:rPr>
      </w:pPr>
      <w:del w:id="2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建设方案符合港口总体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 w:author="避风港" w:date="2023-03-30T22:58:00Z"/>
        </w:rPr>
      </w:pPr>
      <w:del w:id="2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 w:author="避风港" w:date="2023-03-30T22:58:00Z"/>
        </w:rPr>
      </w:pPr>
      <w:del w:id="2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01" w:author="避风港" w:date="2023-03-30T22:58:00Z"/>
        </w:rPr>
      </w:pPr>
      <w:del w:id="29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四、</w:delText>
        </w:r>
      </w:del>
      <w:del w:id="299"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0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11" w:author="避风港" w:date="2023-03-30T22:58:00Z"/>
        </w:rPr>
      </w:pPr>
      <w:del w:id="302" w:author="避风港" w:date="2023-03-30T22:58:00Z">
        <w:r>
          <w:rPr>
            <w:rFonts w:eastAsia="仿宋GB2312;仿宋" w:cs="Times New Roman" w:ascii="Times New Roman" w:hAnsi="Times New Roman"/>
            <w:b/>
            <w:bCs/>
            <w:strike w:val="false"/>
            <w:dstrike w:val="false"/>
            <w:sz w:val="28"/>
            <w:szCs w:val="28"/>
            <w:lang w:val="en-US" w:eastAsia="zh-CN"/>
          </w:rPr>
          <w:delText>1.</w:delText>
        </w:r>
      </w:del>
      <w:del w:id="303" w:author="避风港" w:date="2023-03-30T22:58:00Z">
        <w:r>
          <w:rPr>
            <w:rFonts w:ascii="Times New Roman" w:hAnsi="Times New Roman" w:cs="Times New Roman" w:eastAsia="仿宋GB2312;仿宋"/>
            <w:b/>
            <w:bCs/>
            <w:strike w:val="false"/>
            <w:dstrike w:val="false"/>
            <w:sz w:val="28"/>
            <w:szCs w:val="28"/>
            <w:lang w:val="en-US" w:eastAsia="zh-CN"/>
          </w:rPr>
          <w:delText>服务对象类型：</w:delText>
        </w:r>
      </w:del>
      <w:del w:id="3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0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30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3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15" w:author="避风港" w:date="2023-03-30T22:58:00Z"/>
        </w:rPr>
      </w:pPr>
      <w:del w:id="312" w:author="避风港" w:date="2023-03-30T22:58:00Z">
        <w:r>
          <w:rPr>
            <w:rFonts w:eastAsia="仿宋GB2312;仿宋" w:cs="Times New Roman" w:ascii="Times New Roman" w:hAnsi="Times New Roman"/>
            <w:b/>
            <w:bCs/>
            <w:strike w:val="false"/>
            <w:dstrike w:val="false"/>
            <w:sz w:val="28"/>
            <w:szCs w:val="28"/>
            <w:lang w:val="en-US" w:eastAsia="zh-CN"/>
          </w:rPr>
          <w:delText>2.</w:delText>
        </w:r>
      </w:del>
      <w:del w:id="313" w:author="避风港" w:date="2023-03-30T22:58:00Z">
        <w:r>
          <w:rPr>
            <w:rFonts w:ascii="Times New Roman" w:hAnsi="Times New Roman" w:cs="Times New Roman" w:eastAsia="仿宋GB2312;仿宋"/>
            <w:b/>
            <w:bCs/>
            <w:strike w:val="false"/>
            <w:dstrike w:val="false"/>
            <w:sz w:val="28"/>
            <w:szCs w:val="28"/>
            <w:lang w:val="en-US" w:eastAsia="zh-CN"/>
          </w:rPr>
          <w:delText>是否为涉企许可事项：</w:delText>
        </w:r>
      </w:del>
      <w:del w:id="3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19" w:author="避风港" w:date="2023-03-30T22:58:00Z"/>
        </w:rPr>
      </w:pPr>
      <w:del w:id="316" w:author="避风港" w:date="2023-03-30T22:58:00Z">
        <w:r>
          <w:rPr>
            <w:rFonts w:eastAsia="仿宋GB2312;仿宋" w:cs="Times New Roman" w:ascii="Times New Roman" w:hAnsi="Times New Roman"/>
            <w:b/>
            <w:bCs/>
            <w:strike w:val="false"/>
            <w:dstrike w:val="false"/>
            <w:sz w:val="28"/>
            <w:szCs w:val="28"/>
            <w:lang w:val="en-US" w:eastAsia="zh-CN"/>
          </w:rPr>
          <w:delText>3.</w:delText>
        </w:r>
      </w:del>
      <w:del w:id="317" w:author="避风港" w:date="2023-03-30T22:58:00Z">
        <w:r>
          <w:rPr>
            <w:rFonts w:ascii="Times New Roman" w:hAnsi="Times New Roman" w:cs="Times New Roman" w:eastAsia="仿宋GB2312;仿宋"/>
            <w:b/>
            <w:bCs/>
            <w:strike w:val="false"/>
            <w:dstrike w:val="false"/>
            <w:sz w:val="28"/>
            <w:szCs w:val="28"/>
            <w:lang w:val="en-US" w:eastAsia="zh-CN"/>
          </w:rPr>
          <w:delText>涉企经营许可事项名称：</w:delText>
        </w:r>
      </w:del>
      <w:del w:id="3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23" w:author="避风港" w:date="2023-03-30T22:58:00Z"/>
        </w:rPr>
      </w:pPr>
      <w:del w:id="320" w:author="避风港" w:date="2023-03-30T22:58:00Z">
        <w:r>
          <w:rPr>
            <w:rFonts w:eastAsia="仿宋GB2312;仿宋" w:cs="Times New Roman" w:ascii="Times New Roman" w:hAnsi="Times New Roman"/>
            <w:b/>
            <w:bCs/>
            <w:strike w:val="false"/>
            <w:dstrike w:val="false"/>
            <w:sz w:val="28"/>
            <w:szCs w:val="28"/>
            <w:lang w:val="en-US" w:eastAsia="zh-CN"/>
          </w:rPr>
          <w:delText>4.</w:delText>
        </w:r>
      </w:del>
      <w:del w:id="321" w:author="避风港" w:date="2023-03-30T22:58:00Z">
        <w:r>
          <w:rPr>
            <w:rFonts w:ascii="Times New Roman" w:hAnsi="Times New Roman" w:cs="Times New Roman" w:eastAsia="仿宋GB2312;仿宋"/>
            <w:b/>
            <w:bCs/>
            <w:strike w:val="false"/>
            <w:dstrike w:val="false"/>
            <w:sz w:val="28"/>
            <w:szCs w:val="28"/>
            <w:lang w:val="en-US" w:eastAsia="zh-CN"/>
          </w:rPr>
          <w:delText>许可证件名称：</w:delText>
        </w:r>
      </w:del>
      <w:del w:id="3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27" w:author="避风港" w:date="2023-03-30T22:58:00Z"/>
        </w:rPr>
      </w:pPr>
      <w:del w:id="324" w:author="避风港" w:date="2023-03-30T22:58:00Z">
        <w:r>
          <w:rPr>
            <w:rFonts w:eastAsia="仿宋GB2312;仿宋" w:cs="Times New Roman" w:ascii="Times New Roman" w:hAnsi="Times New Roman"/>
            <w:b/>
            <w:bCs/>
            <w:strike w:val="false"/>
            <w:dstrike w:val="false"/>
            <w:sz w:val="28"/>
            <w:szCs w:val="28"/>
            <w:lang w:val="en-US" w:eastAsia="zh-CN"/>
          </w:rPr>
          <w:delText>5.</w:delText>
        </w:r>
      </w:del>
      <w:del w:id="325" w:author="避风港" w:date="2023-03-30T22:58:00Z">
        <w:r>
          <w:rPr>
            <w:rFonts w:ascii="Times New Roman" w:hAnsi="Times New Roman" w:cs="Times New Roman" w:eastAsia="仿宋GB2312;仿宋"/>
            <w:b/>
            <w:bCs/>
            <w:strike w:val="false"/>
            <w:dstrike w:val="false"/>
            <w:sz w:val="28"/>
            <w:szCs w:val="28"/>
            <w:lang w:val="en-US" w:eastAsia="zh-CN"/>
          </w:rPr>
          <w:delText>改革方式：</w:delText>
        </w:r>
      </w:del>
      <w:del w:id="3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30" w:author="避风港" w:date="2023-03-30T22:58:00Z"/>
        </w:rPr>
      </w:pPr>
      <w:del w:id="328" w:author="避风港" w:date="2023-03-30T22:58:00Z">
        <w:r>
          <w:rPr>
            <w:rFonts w:eastAsia="仿宋GB2312;仿宋" w:cs="Times New Roman" w:ascii="Times New Roman" w:hAnsi="Times New Roman"/>
            <w:b/>
            <w:bCs/>
            <w:strike w:val="false"/>
            <w:dstrike w:val="false"/>
            <w:sz w:val="28"/>
            <w:szCs w:val="28"/>
            <w:lang w:val="en-US" w:eastAsia="zh-CN"/>
          </w:rPr>
          <w:delText>6.</w:delText>
        </w:r>
      </w:del>
      <w:del w:id="329" w:author="避风港" w:date="2023-03-30T22: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2" w:author="避风港" w:date="2023-03-30T22:58:00Z"/>
        </w:rPr>
      </w:pPr>
      <w:del w:id="3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35" w:author="避风港" w:date="2023-03-30T22:58:00Z"/>
        </w:rPr>
      </w:pPr>
      <w:del w:id="333" w:author="避风港" w:date="2023-03-30T22:58:00Z">
        <w:r>
          <w:rPr>
            <w:rFonts w:eastAsia="仿宋GB2312;仿宋" w:cs="Times New Roman" w:ascii="Times New Roman" w:hAnsi="Times New Roman"/>
            <w:b/>
            <w:bCs/>
            <w:strike w:val="false"/>
            <w:dstrike w:val="false"/>
            <w:sz w:val="28"/>
            <w:szCs w:val="28"/>
            <w:lang w:val="en-US" w:eastAsia="zh-CN"/>
          </w:rPr>
          <w:delText>7.</w:delText>
        </w:r>
      </w:del>
      <w:del w:id="334" w:author="避风港" w:date="2023-03-30T22: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8" w:author="避风港" w:date="2023-03-30T22:58:00Z"/>
        </w:rPr>
      </w:pPr>
      <w:del w:id="33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1" w:author="避风港" w:date="2023-03-30T22:58:00Z"/>
        </w:rPr>
      </w:pPr>
      <w:del w:id="33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4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4" w:author="避风港" w:date="2023-03-30T22:58:00Z"/>
        </w:rPr>
      </w:pPr>
      <w:del w:id="34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46" w:author="避风港" w:date="2023-03-30T22:58:00Z"/>
        </w:rPr>
      </w:pPr>
      <w:del w:id="34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49" w:author="避风港" w:date="2023-03-30T22:58:00Z"/>
        </w:rPr>
      </w:pPr>
      <w:del w:id="34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348" w:author="避风港" w:date="2023-03-30T22: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2" w:author="避风港" w:date="2023-03-30T22:58:00Z"/>
        </w:rPr>
      </w:pPr>
      <w:del w:id="35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6" w:author="避风港" w:date="2023-03-30T22:58:00Z"/>
        </w:rPr>
      </w:pPr>
      <w:del w:id="3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0" w:author="避风港" w:date="2023-03-30T22:58:00Z"/>
        </w:rPr>
      </w:pPr>
      <w:del w:id="3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35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初步设计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4" w:author="避风港" w:date="2023-03-30T22:58:00Z"/>
        </w:rPr>
      </w:pPr>
      <w:del w:id="3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del w:id="36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7" w:author="避风港" w:date="2023-03-30T22:58:00Z"/>
        </w:rPr>
      </w:pPr>
      <w:del w:id="36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变更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 w:author="避风港" w:date="2023-03-30T22:58:00Z"/>
        </w:rPr>
      </w:pPr>
      <w:del w:id="3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7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 w:author="避风港" w:date="2023-03-30T22:58:00Z"/>
        </w:rPr>
      </w:pPr>
      <w:del w:id="3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78" w:author="避风港" w:date="2023-03-30T22:58:00Z"/>
        </w:rPr>
      </w:pPr>
      <w:del w:id="37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377"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6" w:author="避风港" w:date="2023-03-30T22:58:00Z"/>
        </w:rPr>
      </w:pPr>
      <w:del w:id="3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3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3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8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3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三十六条第十四条  项目单位应当向有审批权限的交通运输主管部门或者所在地港口行政管理部门申请初步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8" w:author="避风港" w:date="2023-03-30T22:58:00Z"/>
        </w:rPr>
      </w:pPr>
      <w:del w:id="3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0" w:author="避风港" w:date="2023-03-30T22:58:00Z"/>
        </w:rPr>
      </w:pPr>
      <w:del w:id="3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2" w:author="避风港" w:date="2023-03-30T22:58:00Z"/>
        </w:rPr>
      </w:pPr>
      <w:del w:id="3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4" w:author="避风港" w:date="2023-03-30T22:58:00Z"/>
        </w:rPr>
      </w:pPr>
      <w:del w:id="3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三十六条  申请港口工程建设项目设计变更，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6" w:author="避风港" w:date="2023-03-30T22:58:00Z"/>
        </w:rPr>
      </w:pPr>
      <w:del w:id="3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8" w:author="避风港" w:date="2023-03-30T22:58:00Z"/>
        </w:rPr>
      </w:pPr>
      <w:del w:id="39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00" w:author="避风港" w:date="2023-03-30T22:58:00Z"/>
        </w:rPr>
      </w:pPr>
      <w:del w:id="399"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04" w:author="避风港" w:date="2023-03-30T22:58:00Z"/>
        </w:rPr>
      </w:pPr>
      <w:del w:id="401"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402"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0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409" w:author="避风港" w:date="2023-03-30T22:58:00Z"/>
        </w:rPr>
      </w:pPr>
      <w:del w:id="405"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406"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0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412" w:author="避风港" w:date="2023-03-30T22:58:00Z"/>
        </w:rPr>
      </w:pPr>
      <w:del w:id="410"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411"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14" w:author="避风港" w:date="2023-03-30T22:58:00Z"/>
        </w:rPr>
      </w:pPr>
      <w:del w:id="41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19" w:author="避风港" w:date="2023-03-30T22:58:00Z"/>
        </w:rPr>
      </w:pPr>
      <w:del w:id="415"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416" w:author="避风港" w:date="2023-03-30T22: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1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24" w:author="避风港" w:date="2023-03-30T22:58:00Z"/>
        </w:rPr>
      </w:pPr>
      <w:del w:id="420"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421"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2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2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26" w:author="避风港" w:date="2023-03-30T22:58:00Z"/>
        </w:rPr>
      </w:pPr>
      <w:del w:id="42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29" w:author="避风港" w:date="2023-03-30T22:58:00Z"/>
        </w:rPr>
      </w:pPr>
      <w:del w:id="42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428"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2" w:author="避风港" w:date="2023-03-30T22:58:00Z"/>
        </w:rPr>
      </w:pPr>
      <w:del w:id="43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7" w:author="避风港" w:date="2023-03-30T22:58:00Z"/>
        </w:rPr>
      </w:pPr>
      <w:del w:id="43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3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43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0" w:author="避风港" w:date="2023-03-30T22:58:00Z"/>
        </w:rPr>
      </w:pPr>
      <w:del w:id="43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3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5" w:author="避风港" w:date="2023-03-30T22:58:00Z"/>
        </w:rPr>
      </w:pPr>
      <w:del w:id="44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44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4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48" w:author="避风港" w:date="2023-03-30T22:58:00Z"/>
        </w:rPr>
      </w:pPr>
      <w:del w:id="44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447"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6" w:author="避风港" w:date="2023-03-30T22:58:00Z"/>
        </w:rPr>
      </w:pPr>
      <w:del w:id="4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45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4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5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2</w:delText>
        </w:r>
      </w:del>
      <w:del w:id="4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九条、第二十九条第十四条  项目单位应当向有审批权限的交通运输主管部门或者所在地港口行政管理部门申请初步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8" w:author="避风港" w:date="2023-03-30T22:58:00Z"/>
        </w:rPr>
      </w:pPr>
      <w:del w:id="4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0" w:author="避风港" w:date="2023-03-30T22:58:00Z"/>
        </w:rPr>
      </w:pPr>
      <w:del w:id="4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2" w:author="避风港" w:date="2023-03-30T22:58:00Z"/>
        </w:rPr>
      </w:pPr>
      <w:del w:id="4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4" w:author="避风港" w:date="2023-03-30T22:58:00Z"/>
        </w:rPr>
      </w:pPr>
      <w:del w:id="4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6" w:author="避风港" w:date="2023-03-30T22:58:00Z"/>
        </w:rPr>
      </w:pPr>
      <w:del w:id="46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二十九条  港口工程建设项目设计文件一经批准，应当严格遵照执行，不得擅自变更。确需对设计文件内容进行变更的，应当履行相关手续后方可实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4" w:author="避风港" w:date="2023-03-30T22:58:00Z"/>
        </w:rPr>
      </w:pPr>
      <w:del w:id="46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6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6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建设项目委托技术咨询服务管理办法》（交规划发〔</w:delText>
        </w:r>
      </w:del>
      <w:del w:id="47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20</w:delText>
        </w:r>
      </w:del>
      <w:del w:id="47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二条、第三条第二条  部主办司局依照职责实施交通运输建设项目审批或者出具相关意见过程中，委托相关机构开展的技术咨询服务，适用本办法。</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8" w:author="避风港" w:date="2023-03-30T22:58:00Z"/>
        </w:rPr>
      </w:pPr>
      <w:del w:id="47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三条  委托技术咨询服务包括以下事项：（一）前期工作审核审批技术咨询：</w:delText>
        </w:r>
      </w:del>
      <w:del w:id="47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7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由部审批的交通运输建设项目建议书、可行性研究报告、初步设计文件（含重大设计变更、概算调整等）…</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83" w:author="避风港" w:date="2023-03-30T22:58:00Z"/>
        </w:rPr>
      </w:pPr>
      <w:del w:id="479"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48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48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88" w:author="避风港" w:date="2023-03-30T22:58:00Z"/>
        </w:rPr>
      </w:pPr>
      <w:del w:id="484"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48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48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93" w:author="避风港" w:date="2023-03-30T22:58:00Z"/>
        </w:rPr>
      </w:pPr>
      <w:del w:id="489"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49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49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98" w:author="避风港" w:date="2023-03-30T22:58:00Z"/>
        </w:rPr>
      </w:pPr>
      <w:del w:id="494"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49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49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49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03" w:author="避风港" w:date="2023-03-30T22:58:00Z"/>
        </w:rPr>
      </w:pPr>
      <w:del w:id="499"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50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0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5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08" w:author="避风港" w:date="2023-03-30T22:58:00Z"/>
        </w:rPr>
      </w:pPr>
      <w:del w:id="504"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50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0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50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13" w:author="避风港" w:date="2023-03-30T22:58:00Z"/>
        </w:rPr>
      </w:pPr>
      <w:del w:id="509"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51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1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5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18" w:author="避风港" w:date="2023-03-30T22:58:00Z"/>
        </w:rPr>
      </w:pPr>
      <w:del w:id="514"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51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1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51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22" w:author="避风港" w:date="2023-03-30T22:58:00Z"/>
        </w:rPr>
      </w:pPr>
      <w:del w:id="519"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520"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2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24" w:author="避风港" w:date="2023-03-30T22:58:00Z"/>
        </w:rPr>
      </w:pPr>
      <w:del w:id="523"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29" w:author="避风港" w:date="2023-03-30T22:58:00Z"/>
        </w:rPr>
      </w:pPr>
      <w:del w:id="525"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526"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2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5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534" w:author="避风港" w:date="2023-03-30T22:58:00Z"/>
        </w:rPr>
      </w:pPr>
      <w:del w:id="530"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531" w:author="避风港" w:date="2023-03-30T22: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37" w:author="避风港" w:date="2023-03-30T22:58:00Z"/>
        </w:rPr>
      </w:pPr>
      <w:del w:id="535"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536"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541" w:author="避风港" w:date="2023-03-30T22:58:00Z"/>
        </w:rPr>
      </w:pPr>
      <w:del w:id="53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3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4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十二条、第四十五条第四十二条  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543" w:author="避风港" w:date="2023-03-30T22:58:00Z"/>
        </w:rPr>
      </w:pPr>
      <w:del w:id="5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548" w:author="避风港" w:date="2023-03-30T22:58:00Z"/>
        </w:rPr>
      </w:pPr>
      <w:del w:id="544"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545"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4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50" w:author="避风港" w:date="2023-03-30T22:58:00Z"/>
        </w:rPr>
      </w:pPr>
      <w:del w:id="5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52" w:author="避风港" w:date="2023-03-30T22:58:00Z"/>
        </w:rPr>
      </w:pPr>
      <w:del w:id="55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6" w:author="避风港" w:date="2023-03-30T22:58:00Z"/>
        </w:rPr>
      </w:pPr>
      <w:del w:id="553"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554"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5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59" w:author="避风港" w:date="2023-03-30T22:58:00Z"/>
        </w:rPr>
      </w:pPr>
      <w:del w:id="557"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558" w:author="避风港" w:date="2023-03-30T22: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561" w:author="避风港" w:date="2023-03-30T22:58:00Z"/>
        </w:rPr>
      </w:pPr>
      <w:del w:id="560" w:author="避风港" w:date="2023-03-30T22: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63" w:author="避风港" w:date="2023-03-30T22:58:00Z"/>
        </w:rPr>
      </w:pPr>
      <w:del w:id="562"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567" w:author="避风港" w:date="2023-03-30T22:58:00Z"/>
        </w:rPr>
      </w:pPr>
      <w:del w:id="564"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565"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5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73" w:author="避风港" w:date="2023-03-30T22:58:00Z"/>
        </w:rPr>
      </w:pPr>
      <w:del w:id="56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569"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57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57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工程初步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77" w:author="避风港" w:date="2023-03-30T22:58:00Z"/>
        </w:rPr>
      </w:pPr>
      <w:del w:id="574"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575"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5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80" w:author="避风港" w:date="2023-03-30T22:58:00Z"/>
        </w:rPr>
      </w:pPr>
      <w:del w:id="578"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57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584" w:author="避风港" w:date="2023-03-30T22:58:00Z"/>
        </w:rPr>
      </w:pPr>
      <w:del w:id="5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588" w:author="避风港" w:date="2023-03-30T22:58:00Z"/>
        </w:rPr>
      </w:pPr>
      <w:del w:id="585"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58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5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91" w:author="避风港" w:date="2023-03-30T22:58:00Z"/>
        </w:rPr>
      </w:pPr>
      <w:del w:id="589"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590"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93" w:author="避风港" w:date="2023-03-30T22:58:00Z"/>
        </w:rPr>
      </w:pPr>
      <w:del w:id="5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项目出现批准机关调整审批、核准文件或者重新办理备案的，项目单位应当向初步设计审批部门申请调整初步设计审批内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96" w:author="避风港" w:date="2023-03-30T22:58:00Z"/>
        </w:rPr>
      </w:pPr>
      <w:del w:id="59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del w:id="5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建设单位提出变更申请，由原初步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99" w:author="避风港" w:date="2023-03-30T22:58:00Z"/>
        </w:rPr>
      </w:pPr>
      <w:del w:id="5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对工程总平面布置进行重大调整，主要包括水域设计水深、码头或者防波堤顶高程、陆域生产区主要布置形式、防波堤轴向或者口门尺度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02" w:author="避风港" w:date="2023-03-30T22:58:00Z"/>
        </w:rPr>
      </w:pPr>
      <w:del w:id="60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0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改变主要水工建筑物结构型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05" w:author="避风港" w:date="2023-03-30T22:58:00Z"/>
        </w:rPr>
      </w:pPr>
      <w:del w:id="60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改变主要装卸工艺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10" w:author="避风港" w:date="2023-03-30T22:58:00Z"/>
        </w:rPr>
      </w:pPr>
      <w:del w:id="60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60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政府投资港口工程建设项目超出初步设计批准总概算但在项目批准的投资估算</w:delText>
        </w:r>
      </w:del>
      <w:del w:id="60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60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以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14" w:author="避风港" w:date="2023-03-30T22:58:00Z"/>
        </w:rPr>
      </w:pPr>
      <w:del w:id="611"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612"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1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17" w:author="避风港" w:date="2023-03-30T22:58:00Z"/>
        </w:rPr>
      </w:pPr>
      <w:del w:id="615"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616"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19" w:author="避风港" w:date="2023-03-30T22:58:00Z"/>
        </w:rPr>
      </w:pPr>
      <w:del w:id="6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22" w:author="避风港" w:date="2023-03-30T22:58:00Z"/>
        </w:rPr>
      </w:pPr>
      <w:del w:id="620"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621"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24" w:author="避风港" w:date="2023-03-30T22:58:00Z"/>
        </w:rPr>
      </w:pPr>
      <w:del w:id="62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27" w:author="避风港" w:date="2023-03-30T22:58:00Z"/>
        </w:rPr>
      </w:pPr>
      <w:del w:id="625"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626"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31" w:author="避风港" w:date="2023-03-30T22:58:00Z"/>
        </w:rPr>
      </w:pPr>
      <w:del w:id="6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2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3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33" w:author="避风港" w:date="2023-03-30T22:58:00Z"/>
        </w:rPr>
      </w:pPr>
      <w:del w:id="632"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37" w:author="避风港" w:date="2023-03-30T22:58:00Z"/>
        </w:rPr>
      </w:pPr>
      <w:del w:id="634"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635"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6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41" w:author="避风港" w:date="2023-03-30T22:58:00Z"/>
        </w:rPr>
      </w:pPr>
      <w:del w:id="63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639"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64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45" w:author="避风港" w:date="2023-03-30T22:58:00Z"/>
        </w:rPr>
      </w:pPr>
      <w:del w:id="642"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643"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64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49" w:author="避风港" w:date="2023-03-30T22:58:00Z"/>
        </w:rPr>
      </w:pPr>
      <w:del w:id="646"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647" w:author="避风港" w:date="2023-03-30T22: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64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652" w:author="避风港" w:date="2023-03-30T22:58:00Z"/>
        </w:rPr>
      </w:pPr>
      <w:del w:id="650"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651"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654" w:author="避风港" w:date="2023-03-30T22:58:00Z"/>
        </w:rPr>
      </w:pPr>
      <w:del w:id="6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56" w:author="避风港" w:date="2023-03-30T22:58:00Z"/>
        </w:rPr>
      </w:pPr>
      <w:del w:id="65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60" w:author="避风港" w:date="2023-03-30T22:58:00Z"/>
        </w:rPr>
      </w:pPr>
      <w:del w:id="65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658"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6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63" w:author="避风港" w:date="2023-03-30T22:58:00Z"/>
        </w:rPr>
      </w:pPr>
      <w:del w:id="66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662"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665" w:author="避风港" w:date="2023-03-30T22:58:00Z"/>
        </w:rPr>
      </w:pPr>
      <w:del w:id="66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69" w:author="避风港" w:date="2023-03-30T22:58:00Z"/>
        </w:rPr>
      </w:pPr>
      <w:del w:id="666"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667"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周期：</w:delText>
        </w:r>
      </w:del>
      <w:del w:id="6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73" w:author="避风港" w:date="2023-03-30T22:58:00Z"/>
        </w:rPr>
      </w:pPr>
      <w:del w:id="670"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671"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6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77" w:author="避风港" w:date="2023-03-30T22:58:00Z"/>
        </w:rPr>
      </w:pPr>
      <w:del w:id="674"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675"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6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81" w:author="避风港" w:date="2023-03-30T22:58:00Z"/>
        </w:rPr>
      </w:pPr>
      <w:del w:id="678"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679"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6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684" w:author="避风港" w:date="2023-03-30T22:58:00Z"/>
        </w:rPr>
      </w:pPr>
      <w:del w:id="682"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683"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686" w:author="避风港" w:date="2023-03-30T22:58:00Z"/>
        </w:rPr>
      </w:pPr>
      <w:del w:id="6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90" w:author="避风港" w:date="2023-03-30T22:58:00Z"/>
        </w:rPr>
      </w:pPr>
      <w:del w:id="687"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688" w:author="避风港" w:date="2023-03-30T22: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6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92" w:author="避风港" w:date="2023-03-30T22:58:00Z"/>
        </w:rPr>
      </w:pPr>
      <w:del w:id="69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97" w:author="避风港" w:date="2023-03-30T22:58:00Z"/>
        </w:rPr>
      </w:pPr>
      <w:del w:id="693"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694"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69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6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02" w:author="避风港" w:date="2023-03-30T22:58:00Z"/>
        </w:rPr>
      </w:pPr>
      <w:del w:id="69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699"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0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70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05" w:author="避风港" w:date="2023-03-30T22:58:00Z"/>
        </w:rPr>
      </w:pPr>
      <w:del w:id="703"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704"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07" w:author="避风港" w:date="2023-03-30T22:58:00Z"/>
        </w:rPr>
      </w:pPr>
      <w:del w:id="7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12" w:author="避风港" w:date="2023-03-30T22:58:00Z"/>
        </w:rPr>
      </w:pPr>
      <w:del w:id="708"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709"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周期</w:delText>
        </w:r>
      </w:del>
      <w:del w:id="71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71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14" w:author="避风港" w:date="2023-03-30T22:58:00Z"/>
        </w:rPr>
      </w:pPr>
      <w:del w:id="713"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16" w:author="避风港" w:date="2023-03-30T22:58:00Z"/>
        </w:rPr>
      </w:pPr>
      <w:del w:id="71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18" w:author="避风港" w:date="2023-03-30T22:58:00Z"/>
        </w:rPr>
      </w:pPr>
      <w:del w:id="71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720" w:author="避风港" w:date="2023-03-30T22:58:00Z"/>
        </w:rPr>
      </w:pPr>
      <w:del w:id="71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22" w:author="避风港" w:date="2023-03-30T22:58:00Z"/>
        </w:rPr>
      </w:pPr>
      <w:del w:id="721" w:author="避风港" w:date="2023-03-30T22: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航道工程建设项目初步设计审批</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26" w:author="避风港" w:date="2023-03-30T22:58:00Z"/>
        </w:rPr>
      </w:pPr>
      <w:del w:id="723"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24" w:author="避风港" w:date="2023-03-30T22:5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22002</w:delText>
        </w:r>
      </w:del>
      <w:del w:id="725"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728" w:author="避风港" w:date="2023-03-30T22:58:00Z"/>
        </w:rPr>
      </w:pPr>
      <w:del w:id="72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2" w:author="避风港" w:date="2023-03-30T22:58:00Z"/>
        </w:rPr>
      </w:pPr>
      <w:del w:id="72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730" w:author="避风港" w:date="2023-03-30T22:58:00Z">
        <w:r>
          <w:rPr>
            <w:rFonts w:ascii="Times New Roman" w:hAnsi="Times New Roman" w:cs="Times New Roman" w:eastAsia="仿宋GB2312;仿宋"/>
            <w:b/>
            <w:bCs/>
            <w:strike w:val="false"/>
            <w:dstrike w:val="false"/>
            <w:color w:val="000000"/>
            <w:sz w:val="28"/>
            <w:szCs w:val="28"/>
            <w:lang w:val="en-US"/>
          </w:rPr>
          <w:delText>行政许可事项名称</w:delText>
        </w:r>
      </w:del>
      <w:del w:id="731" w:author="避风港" w:date="2023-03-30T22: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737" w:author="避风港" w:date="2023-03-30T22:58:00Z"/>
        </w:rPr>
      </w:pPr>
      <w:del w:id="733" w:author="避风港" w:date="2023-03-30T22:58:00Z">
        <w:r>
          <w:rPr>
            <w:rFonts w:ascii="方正仿宋_GBK" w:hAnsi="方正仿宋_GBK" w:cs="方正仿宋_GBK" w:eastAsia="方正仿宋_GBK"/>
            <w:strike w:val="false"/>
            <w:dstrike w:val="false"/>
            <w:sz w:val="28"/>
            <w:szCs w:val="28"/>
            <w:lang w:val="en-US"/>
          </w:rPr>
          <w:delText>水运建设项目设计文件审批</w:delText>
        </w:r>
      </w:del>
      <w:del w:id="734" w:author="避风港" w:date="2023-03-30T22:58:00Z">
        <w:r>
          <w:rPr>
            <w:rFonts w:ascii="方正仿宋_GBK" w:hAnsi="方正仿宋_GBK" w:cs="方正仿宋_GBK" w:eastAsia="方正仿宋_GBK"/>
            <w:strike w:val="false"/>
            <w:dstrike w:val="false"/>
            <w:sz w:val="28"/>
            <w:szCs w:val="28"/>
            <w:lang w:val="en-US" w:eastAsia="zh-CN"/>
          </w:rPr>
          <w:delText>【</w:delText>
        </w:r>
      </w:del>
      <w:del w:id="735" w:author="避风港" w:date="2023-03-30T22:58:00Z">
        <w:r>
          <w:rPr>
            <w:rFonts w:eastAsia="方正仿宋_GBK" w:cs="方正仿宋_GBK" w:ascii="方正仿宋_GBK" w:hAnsi="方正仿宋_GBK"/>
            <w:strike w:val="false"/>
            <w:dstrike w:val="false"/>
            <w:sz w:val="28"/>
            <w:szCs w:val="28"/>
            <w:lang w:val="en-US"/>
          </w:rPr>
          <w:delText>00011822200Y</w:delText>
        </w:r>
      </w:del>
      <w:del w:id="736" w:author="避风港" w:date="2023-03-30T22: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41" w:author="避风港" w:date="2023-03-30T22:58:00Z"/>
        </w:rPr>
      </w:pPr>
      <w:del w:id="73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739"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w:delText>
        </w:r>
      </w:del>
      <w:del w:id="740" w:author="避风港" w:date="2023-03-30T22: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45" w:author="避风港" w:date="2023-03-30T22:58:00Z"/>
        </w:rPr>
      </w:pPr>
      <w:del w:id="742" w:author="避风港" w:date="2023-03-30T22:58:00Z">
        <w:r>
          <w:rPr>
            <w:rFonts w:ascii="方正仿宋_GBK" w:hAnsi="方正仿宋_GBK" w:cs="方正仿宋_GBK" w:eastAsia="方正仿宋_GBK"/>
            <w:strike w:val="false"/>
            <w:dstrike w:val="false"/>
            <w:sz w:val="28"/>
            <w:szCs w:val="28"/>
            <w:lang w:val="en-US"/>
          </w:rPr>
          <w:delText>中央财政事权航道工程建设项目初步设计审批【</w:delText>
        </w:r>
      </w:del>
      <w:del w:id="743" w:author="避风港" w:date="2023-03-30T22:58:00Z">
        <w:r>
          <w:rPr>
            <w:rFonts w:eastAsia="方正仿宋_GBK" w:cs="方正仿宋_GBK" w:ascii="方正仿宋_GBK" w:hAnsi="方正仿宋_GBK"/>
            <w:strike w:val="false"/>
            <w:dstrike w:val="false"/>
            <w:sz w:val="28"/>
            <w:szCs w:val="28"/>
            <w:lang w:val="en-US"/>
          </w:rPr>
          <w:delText>000118222002</w:delText>
        </w:r>
      </w:del>
      <w:del w:id="744" w:author="避风港" w:date="2023-03-30T22: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48" w:author="避风港" w:date="2023-03-30T22:58:00Z"/>
        </w:rPr>
      </w:pPr>
      <w:del w:id="746"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747"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54" w:author="避风港" w:date="2023-03-30T22:58:00Z"/>
        </w:rPr>
      </w:pPr>
      <w:del w:id="749" w:author="避风港" w:date="2023-03-30T22:58:00Z">
        <w:r>
          <w:rPr>
            <w:rFonts w:eastAsia="方正仿宋_GBK" w:cs="方正仿宋_GBK" w:ascii="方正仿宋_GBK" w:hAnsi="方正仿宋_GBK"/>
            <w:strike w:val="false"/>
            <w:dstrike w:val="false"/>
            <w:sz w:val="28"/>
            <w:szCs w:val="28"/>
            <w:lang w:val="en-US" w:eastAsia="zh-CN"/>
          </w:rPr>
          <w:delText>1.</w:delText>
        </w:r>
      </w:del>
      <w:del w:id="750" w:author="避风港" w:date="2023-03-30T22:58:00Z">
        <w:r>
          <w:rPr>
            <w:rFonts w:ascii="方正仿宋_GBK" w:hAnsi="方正仿宋_GBK" w:cs="方正仿宋_GBK" w:eastAsia="方正仿宋_GBK"/>
            <w:strike w:val="false"/>
            <w:dstrike w:val="false"/>
            <w:sz w:val="28"/>
            <w:szCs w:val="28"/>
            <w:lang w:val="en-US" w:eastAsia="zh-CN"/>
          </w:rPr>
          <w:delText>中央财政事权航道工程建设项目初步设计审批（初次审批）</w:delText>
        </w:r>
      </w:del>
      <w:del w:id="751" w:author="避风港" w:date="2023-03-30T22:58:00Z">
        <w:r>
          <w:rPr>
            <w:rFonts w:eastAsia="方正仿宋_GBK" w:cs="方正仿宋_GBK" w:ascii="方正仿宋_GBK" w:hAnsi="方正仿宋_GBK"/>
            <w:strike w:val="false"/>
            <w:dstrike w:val="false"/>
            <w:sz w:val="28"/>
            <w:szCs w:val="28"/>
            <w:lang w:val="en-US" w:eastAsia="zh-CN"/>
          </w:rPr>
          <w:delText>(00011822200201)(</w:delText>
        </w:r>
      </w:del>
      <w:del w:id="752"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753"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60" w:author="避风港" w:date="2023-03-30T22:58:00Z"/>
        </w:rPr>
      </w:pPr>
      <w:del w:id="755" w:author="避风港" w:date="2023-03-30T22:58:00Z">
        <w:r>
          <w:rPr>
            <w:rFonts w:eastAsia="方正仿宋_GBK" w:cs="方正仿宋_GBK" w:ascii="方正仿宋_GBK" w:hAnsi="方正仿宋_GBK"/>
            <w:strike w:val="false"/>
            <w:dstrike w:val="false"/>
            <w:sz w:val="28"/>
            <w:szCs w:val="28"/>
            <w:lang w:val="en-US" w:eastAsia="zh-CN"/>
          </w:rPr>
          <w:delText>2.</w:delText>
        </w:r>
      </w:del>
      <w:del w:id="756" w:author="避风港" w:date="2023-03-30T22:58:00Z">
        <w:r>
          <w:rPr>
            <w:rFonts w:ascii="方正仿宋_GBK" w:hAnsi="方正仿宋_GBK" w:cs="方正仿宋_GBK" w:eastAsia="方正仿宋_GBK"/>
            <w:strike w:val="false"/>
            <w:dstrike w:val="false"/>
            <w:sz w:val="28"/>
            <w:szCs w:val="28"/>
            <w:lang w:val="en-US" w:eastAsia="zh-CN"/>
          </w:rPr>
          <w:delText>中央财政事权航道工程建设项目初步设计审批（变更审批）</w:delText>
        </w:r>
      </w:del>
      <w:del w:id="757" w:author="避风港" w:date="2023-03-30T22:58:00Z">
        <w:r>
          <w:rPr>
            <w:rFonts w:eastAsia="方正仿宋_GBK" w:cs="方正仿宋_GBK" w:ascii="方正仿宋_GBK" w:hAnsi="方正仿宋_GBK"/>
            <w:strike w:val="false"/>
            <w:dstrike w:val="false"/>
            <w:sz w:val="28"/>
            <w:szCs w:val="28"/>
            <w:lang w:val="en-US" w:eastAsia="zh-CN"/>
          </w:rPr>
          <w:delText>(00011822200202)(</w:delText>
        </w:r>
      </w:del>
      <w:del w:id="758"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759"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63" w:author="避风港" w:date="2023-03-30T22:58:00Z"/>
        </w:rPr>
      </w:pPr>
      <w:del w:id="761"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762"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67" w:author="避风港" w:date="2023-03-30T22:58:00Z"/>
        </w:rPr>
      </w:pPr>
      <w:del w:id="76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6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71" w:author="避风港" w:date="2023-03-30T22:58:00Z"/>
        </w:rPr>
      </w:pPr>
      <w:del w:id="7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6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77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75" w:author="避风港" w:date="2023-03-30T22:58:00Z"/>
        </w:rPr>
      </w:pPr>
      <w:del w:id="7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7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7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79" w:author="避风港" w:date="2023-03-30T22:58:00Z"/>
        </w:rPr>
      </w:pPr>
      <w:del w:id="7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7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7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82" w:author="避风港" w:date="2023-03-30T22:58:00Z"/>
        </w:rPr>
      </w:pPr>
      <w:del w:id="780"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781"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90" w:author="避风港" w:date="2023-03-30T22:58:00Z"/>
        </w:rPr>
      </w:pPr>
      <w:del w:id="7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8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78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7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8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7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一条、第二十三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93" w:author="避风港" w:date="2023-03-30T22:58:00Z"/>
        </w:rPr>
      </w:pPr>
      <w:del w:id="791"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792" w:author="避风港" w:date="2023-03-30T22: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797" w:author="避风港" w:date="2023-03-30T22:58:00Z"/>
        </w:rPr>
      </w:pPr>
      <w:del w:id="7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9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05" w:author="避风港" w:date="2023-03-30T22:58:00Z"/>
        </w:rPr>
      </w:pPr>
      <w:del w:id="7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80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8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0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8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三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10" w:author="避风港" w:date="2023-03-30T22:58:00Z"/>
        </w:rPr>
      </w:pPr>
      <w:del w:id="806"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807"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机关</w:delText>
        </w:r>
      </w:del>
      <w:del w:id="80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0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15" w:author="避风港" w:date="2023-03-30T22:58:00Z"/>
        </w:rPr>
      </w:pPr>
      <w:del w:id="811"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812"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层级</w:delText>
        </w:r>
      </w:del>
      <w:del w:id="81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23" w:author="避风港" w:date="2023-03-30T22:58:00Z"/>
        </w:rPr>
      </w:pPr>
      <w:del w:id="816"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817" w:author="避风港" w:date="2023-03-30T22:58:00Z">
        <w:r>
          <w:rPr>
            <w:rFonts w:ascii="Times New Roman" w:hAnsi="Times New Roman" w:cs="Times New Roman" w:eastAsia="仿宋GB2312;仿宋"/>
            <w:b/>
            <w:bCs/>
            <w:strike w:val="false"/>
            <w:dstrike w:val="false"/>
            <w:color w:val="000000"/>
            <w:sz w:val="28"/>
            <w:szCs w:val="28"/>
            <w:lang w:val="en-US" w:eastAsia="zh-CN"/>
          </w:rPr>
          <w:delText>行使</w:delText>
        </w:r>
      </w:del>
      <w:del w:id="818" w:author="避风港" w:date="2023-03-30T22:58:00Z">
        <w:r>
          <w:rPr>
            <w:rFonts w:ascii="Times New Roman" w:hAnsi="Times New Roman" w:cs="Times New Roman" w:eastAsia="仿宋GB2312;仿宋"/>
            <w:b/>
            <w:bCs/>
            <w:strike w:val="false"/>
            <w:dstrike w:val="false"/>
            <w:color w:val="000000"/>
            <w:sz w:val="28"/>
            <w:szCs w:val="28"/>
            <w:lang w:val="en-US" w:eastAsia="zh-CN"/>
          </w:rPr>
          <w:delText>层级</w:delText>
        </w:r>
      </w:del>
      <w:del w:id="81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82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28" w:author="避风港" w:date="2023-03-30T22:58:00Z"/>
        </w:rPr>
      </w:pPr>
      <w:del w:id="824"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82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82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2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833" w:author="避风港" w:date="2023-03-30T22:58:00Z"/>
        </w:rPr>
      </w:pPr>
      <w:del w:id="829"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830" w:author="避风港" w:date="2023-03-30T22:58:00Z">
        <w:r>
          <w:rPr>
            <w:rFonts w:ascii="Times New Roman" w:hAnsi="Times New Roman" w:cs="Times New Roman" w:eastAsia="仿宋GB2312;仿宋"/>
            <w:b/>
            <w:bCs/>
            <w:strike w:val="false"/>
            <w:dstrike w:val="false"/>
            <w:color w:val="000000"/>
            <w:sz w:val="28"/>
            <w:szCs w:val="28"/>
            <w:lang w:val="en-US" w:eastAsia="zh-CN"/>
          </w:rPr>
          <w:delText>受理层级</w:delText>
        </w:r>
      </w:del>
      <w:del w:id="83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3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38" w:author="避风港" w:date="2023-03-30T22:58:00Z"/>
        </w:rPr>
      </w:pPr>
      <w:del w:id="834" w:author="避风港" w:date="2023-03-30T22:58:00Z">
        <w:r>
          <w:rPr>
            <w:rFonts w:eastAsia="仿宋GB2312;仿宋" w:cs="Times New Roman" w:ascii="Times New Roman" w:hAnsi="Times New Roman"/>
            <w:b/>
            <w:bCs/>
            <w:strike w:val="false"/>
            <w:dstrike w:val="false"/>
            <w:color w:val="000000"/>
            <w:sz w:val="28"/>
            <w:szCs w:val="28"/>
            <w:lang w:val="en-US" w:eastAsia="zh-CN"/>
          </w:rPr>
          <w:delText>12.</w:delText>
        </w:r>
      </w:del>
      <w:del w:id="83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83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3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843" w:author="避风港" w:date="2023-03-30T22:58:00Z"/>
        </w:rPr>
      </w:pPr>
      <w:del w:id="839" w:author="避风港" w:date="2023-03-30T22:58:00Z">
        <w:r>
          <w:rPr>
            <w:rFonts w:eastAsia="仿宋GB2312;仿宋" w:cs="Times New Roman" w:ascii="Times New Roman" w:hAnsi="Times New Roman"/>
            <w:b/>
            <w:bCs/>
            <w:strike w:val="false"/>
            <w:dstrike w:val="false"/>
            <w:color w:val="000000"/>
            <w:sz w:val="28"/>
            <w:szCs w:val="28"/>
            <w:lang w:val="en-US" w:eastAsia="zh-CN"/>
          </w:rPr>
          <w:delText>13.</w:delText>
        </w:r>
      </w:del>
      <w:del w:id="840" w:author="避风港" w:date="2023-03-30T22:58:00Z">
        <w:r>
          <w:rPr>
            <w:rFonts w:ascii="Times New Roman" w:hAnsi="Times New Roman" w:cs="Times New Roman" w:eastAsia="仿宋GB2312;仿宋"/>
            <w:b/>
            <w:bCs/>
            <w:strike w:val="false"/>
            <w:dstrike w:val="false"/>
            <w:color w:val="000000"/>
            <w:sz w:val="28"/>
            <w:szCs w:val="28"/>
            <w:lang w:val="en-US" w:eastAsia="zh-CN"/>
          </w:rPr>
          <w:delText>初审层级</w:delText>
        </w:r>
      </w:del>
      <w:del w:id="841"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48" w:author="避风港" w:date="2023-03-30T22:58:00Z"/>
        </w:rPr>
      </w:pPr>
      <w:del w:id="844" w:author="避风港" w:date="2023-03-30T22:58:00Z">
        <w:r>
          <w:rPr>
            <w:rFonts w:eastAsia="仿宋GB2312;仿宋" w:cs="Times New Roman" w:ascii="Times New Roman" w:hAnsi="Times New Roman"/>
            <w:b/>
            <w:bCs/>
            <w:strike w:val="false"/>
            <w:dstrike w:val="false"/>
            <w:color w:val="000000"/>
            <w:sz w:val="28"/>
            <w:szCs w:val="28"/>
            <w:lang w:val="en-US" w:eastAsia="zh-CN"/>
          </w:rPr>
          <w:delText>14.</w:delText>
        </w:r>
      </w:del>
      <w:del w:id="845" w:author="避风港" w:date="2023-03-30T22: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84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8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52" w:author="避风港" w:date="2023-03-30T22:58:00Z"/>
        </w:rPr>
      </w:pPr>
      <w:del w:id="849" w:author="避风港" w:date="2023-03-30T22:58:00Z">
        <w:r>
          <w:rPr>
            <w:rFonts w:eastAsia="仿宋GB2312;仿宋" w:cs="Times New Roman" w:ascii="Times New Roman" w:hAnsi="Times New Roman"/>
            <w:b/>
            <w:bCs/>
            <w:strike w:val="false"/>
            <w:dstrike w:val="false"/>
            <w:color w:val="000000"/>
            <w:sz w:val="28"/>
            <w:szCs w:val="28"/>
            <w:lang w:val="en-US" w:eastAsia="zh-CN"/>
          </w:rPr>
          <w:delText>15.</w:delText>
        </w:r>
      </w:del>
      <w:del w:id="850" w:author="避风港" w:date="2023-03-30T22: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8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54" w:author="避风港" w:date="2023-03-30T22:58:00Z"/>
        </w:rPr>
      </w:pPr>
      <w:del w:id="853"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56" w:author="避风港" w:date="2023-03-30T22:58:00Z"/>
        </w:rPr>
      </w:pPr>
      <w:del w:id="8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58" w:author="避风港" w:date="2023-03-30T22:58:00Z"/>
        </w:rPr>
      </w:pPr>
      <w:del w:id="85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1" w:author="避风港" w:date="2023-03-30T22:58:00Z"/>
        </w:rPr>
      </w:pPr>
      <w:del w:id="85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860" w:author="避风港" w:date="2023-03-30T22: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4" w:author="避风港" w:date="2023-03-30T22:58:00Z"/>
        </w:rPr>
      </w:pPr>
      <w:del w:id="86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方案符合有关航道、港口等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67" w:author="避风港" w:date="2023-03-30T22:58:00Z"/>
        </w:rPr>
      </w:pPr>
      <w:del w:id="86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70" w:author="避风港" w:date="2023-03-30T22:58:00Z"/>
        </w:rPr>
      </w:pPr>
      <w:del w:id="86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6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73" w:author="避风港" w:date="2023-03-30T22:58:00Z"/>
        </w:rPr>
      </w:pPr>
      <w:del w:id="87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872"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1" w:author="避风港" w:date="2023-03-30T22:58:00Z"/>
        </w:rPr>
      </w:pPr>
      <w:del w:id="8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87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8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7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8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三条第十三条 编制航道工程建设项目初步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3" w:author="避风港" w:date="2023-03-30T22:58:00Z"/>
        </w:rPr>
      </w:pPr>
      <w:del w:id="8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建设方案符合有关航道、港口等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5" w:author="避风港" w:date="2023-03-30T22:58:00Z"/>
        </w:rPr>
      </w:pPr>
      <w:del w:id="8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887" w:author="避风港" w:date="2023-03-30T22:58:00Z"/>
        </w:rPr>
      </w:pPr>
      <w:del w:id="8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891" w:author="避风港" w:date="2023-03-30T22:58:00Z"/>
        </w:rPr>
      </w:pPr>
      <w:del w:id="88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四、</w:delText>
        </w:r>
      </w:del>
      <w:del w:id="889"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89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01" w:author="避风港" w:date="2023-03-30T22:58:00Z"/>
        </w:rPr>
      </w:pPr>
      <w:del w:id="892" w:author="避风港" w:date="2023-03-30T22:58:00Z">
        <w:r>
          <w:rPr>
            <w:rFonts w:eastAsia="仿宋GB2312;仿宋" w:cs="Times New Roman" w:ascii="Times New Roman" w:hAnsi="Times New Roman"/>
            <w:b/>
            <w:bCs/>
            <w:strike w:val="false"/>
            <w:dstrike w:val="false"/>
            <w:sz w:val="28"/>
            <w:szCs w:val="28"/>
            <w:lang w:val="en-US" w:eastAsia="zh-CN"/>
          </w:rPr>
          <w:delText>1.</w:delText>
        </w:r>
      </w:del>
      <w:del w:id="893" w:author="避风港" w:date="2023-03-30T22:58:00Z">
        <w:r>
          <w:rPr>
            <w:rFonts w:ascii="Times New Roman" w:hAnsi="Times New Roman" w:cs="Times New Roman" w:eastAsia="仿宋GB2312;仿宋"/>
            <w:b/>
            <w:bCs/>
            <w:strike w:val="false"/>
            <w:dstrike w:val="false"/>
            <w:sz w:val="28"/>
            <w:szCs w:val="28"/>
            <w:lang w:val="en-US" w:eastAsia="zh-CN"/>
          </w:rPr>
          <w:delText>服务对象类型：</w:delText>
        </w:r>
      </w:del>
      <w:del w:id="8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89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8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8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05" w:author="避风港" w:date="2023-03-30T22:58:00Z"/>
        </w:rPr>
      </w:pPr>
      <w:del w:id="902" w:author="避风港" w:date="2023-03-30T22:58:00Z">
        <w:r>
          <w:rPr>
            <w:rFonts w:eastAsia="仿宋GB2312;仿宋" w:cs="Times New Roman" w:ascii="Times New Roman" w:hAnsi="Times New Roman"/>
            <w:b/>
            <w:bCs/>
            <w:strike w:val="false"/>
            <w:dstrike w:val="false"/>
            <w:sz w:val="28"/>
            <w:szCs w:val="28"/>
            <w:lang w:val="en-US" w:eastAsia="zh-CN"/>
          </w:rPr>
          <w:delText>2.</w:delText>
        </w:r>
      </w:del>
      <w:del w:id="903" w:author="避风港" w:date="2023-03-30T22:58:00Z">
        <w:r>
          <w:rPr>
            <w:rFonts w:ascii="Times New Roman" w:hAnsi="Times New Roman" w:cs="Times New Roman" w:eastAsia="仿宋GB2312;仿宋"/>
            <w:b/>
            <w:bCs/>
            <w:strike w:val="false"/>
            <w:dstrike w:val="false"/>
            <w:sz w:val="28"/>
            <w:szCs w:val="28"/>
            <w:lang w:val="en-US" w:eastAsia="zh-CN"/>
          </w:rPr>
          <w:delText>是否为涉企许可事项：</w:delText>
        </w:r>
      </w:del>
      <w:del w:id="9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09" w:author="避风港" w:date="2023-03-30T22:58:00Z"/>
        </w:rPr>
      </w:pPr>
      <w:del w:id="906" w:author="避风港" w:date="2023-03-30T22:58:00Z">
        <w:r>
          <w:rPr>
            <w:rFonts w:eastAsia="仿宋GB2312;仿宋" w:cs="Times New Roman" w:ascii="Times New Roman" w:hAnsi="Times New Roman"/>
            <w:b/>
            <w:bCs/>
            <w:strike w:val="false"/>
            <w:dstrike w:val="false"/>
            <w:sz w:val="28"/>
            <w:szCs w:val="28"/>
            <w:lang w:val="en-US" w:eastAsia="zh-CN"/>
          </w:rPr>
          <w:delText>3.</w:delText>
        </w:r>
      </w:del>
      <w:del w:id="907" w:author="避风港" w:date="2023-03-30T22:58:00Z">
        <w:r>
          <w:rPr>
            <w:rFonts w:ascii="Times New Roman" w:hAnsi="Times New Roman" w:cs="Times New Roman" w:eastAsia="仿宋GB2312;仿宋"/>
            <w:b/>
            <w:bCs/>
            <w:strike w:val="false"/>
            <w:dstrike w:val="false"/>
            <w:sz w:val="28"/>
            <w:szCs w:val="28"/>
            <w:lang w:val="en-US" w:eastAsia="zh-CN"/>
          </w:rPr>
          <w:delText>涉企经营许可事项名称：</w:delText>
        </w:r>
      </w:del>
      <w:del w:id="9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13" w:author="避风港" w:date="2023-03-30T22:58:00Z"/>
        </w:rPr>
      </w:pPr>
      <w:del w:id="910" w:author="避风港" w:date="2023-03-30T22:58:00Z">
        <w:r>
          <w:rPr>
            <w:rFonts w:eastAsia="仿宋GB2312;仿宋" w:cs="Times New Roman" w:ascii="Times New Roman" w:hAnsi="Times New Roman"/>
            <w:b/>
            <w:bCs/>
            <w:strike w:val="false"/>
            <w:dstrike w:val="false"/>
            <w:sz w:val="28"/>
            <w:szCs w:val="28"/>
            <w:lang w:val="en-US" w:eastAsia="zh-CN"/>
          </w:rPr>
          <w:delText>4.</w:delText>
        </w:r>
      </w:del>
      <w:del w:id="911" w:author="避风港" w:date="2023-03-30T22:58:00Z">
        <w:r>
          <w:rPr>
            <w:rFonts w:ascii="Times New Roman" w:hAnsi="Times New Roman" w:cs="Times New Roman" w:eastAsia="仿宋GB2312;仿宋"/>
            <w:b/>
            <w:bCs/>
            <w:strike w:val="false"/>
            <w:dstrike w:val="false"/>
            <w:sz w:val="28"/>
            <w:szCs w:val="28"/>
            <w:lang w:val="en-US" w:eastAsia="zh-CN"/>
          </w:rPr>
          <w:delText>许可证件名称：</w:delText>
        </w:r>
      </w:del>
      <w:del w:id="9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17" w:author="避风港" w:date="2023-03-30T22:58:00Z"/>
        </w:rPr>
      </w:pPr>
      <w:del w:id="914" w:author="避风港" w:date="2023-03-30T22:58:00Z">
        <w:r>
          <w:rPr>
            <w:rFonts w:eastAsia="仿宋GB2312;仿宋" w:cs="Times New Roman" w:ascii="Times New Roman" w:hAnsi="Times New Roman"/>
            <w:b/>
            <w:bCs/>
            <w:strike w:val="false"/>
            <w:dstrike w:val="false"/>
            <w:sz w:val="28"/>
            <w:szCs w:val="28"/>
            <w:lang w:val="en-US" w:eastAsia="zh-CN"/>
          </w:rPr>
          <w:delText>5.</w:delText>
        </w:r>
      </w:del>
      <w:del w:id="915" w:author="避风港" w:date="2023-03-30T22:58:00Z">
        <w:r>
          <w:rPr>
            <w:rFonts w:ascii="Times New Roman" w:hAnsi="Times New Roman" w:cs="Times New Roman" w:eastAsia="仿宋GB2312;仿宋"/>
            <w:b/>
            <w:bCs/>
            <w:strike w:val="false"/>
            <w:dstrike w:val="false"/>
            <w:sz w:val="28"/>
            <w:szCs w:val="28"/>
            <w:lang w:val="en-US" w:eastAsia="zh-CN"/>
          </w:rPr>
          <w:delText>改革方式：</w:delText>
        </w:r>
      </w:del>
      <w:del w:id="9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920" w:author="避风港" w:date="2023-03-30T22:58:00Z"/>
        </w:rPr>
      </w:pPr>
      <w:del w:id="918" w:author="避风港" w:date="2023-03-30T22:58:00Z">
        <w:r>
          <w:rPr>
            <w:rFonts w:eastAsia="仿宋GB2312;仿宋" w:cs="Times New Roman" w:ascii="Times New Roman" w:hAnsi="Times New Roman"/>
            <w:b/>
            <w:bCs/>
            <w:strike w:val="false"/>
            <w:dstrike w:val="false"/>
            <w:sz w:val="28"/>
            <w:szCs w:val="28"/>
            <w:lang w:val="en-US" w:eastAsia="zh-CN"/>
          </w:rPr>
          <w:delText>6.</w:delText>
        </w:r>
      </w:del>
      <w:del w:id="919" w:author="避风港" w:date="2023-03-30T22: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22" w:author="避风港" w:date="2023-03-30T22:58:00Z"/>
        </w:rPr>
      </w:pPr>
      <w:del w:id="92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925" w:author="避风港" w:date="2023-03-30T22:58:00Z"/>
        </w:rPr>
      </w:pPr>
      <w:del w:id="923" w:author="避风港" w:date="2023-03-30T22:58:00Z">
        <w:r>
          <w:rPr>
            <w:rFonts w:eastAsia="仿宋GB2312;仿宋" w:cs="Times New Roman" w:ascii="Times New Roman" w:hAnsi="Times New Roman"/>
            <w:b/>
            <w:bCs/>
            <w:strike w:val="false"/>
            <w:dstrike w:val="false"/>
            <w:sz w:val="28"/>
            <w:szCs w:val="28"/>
            <w:lang w:val="en-US" w:eastAsia="zh-CN"/>
          </w:rPr>
          <w:delText>7.</w:delText>
        </w:r>
      </w:del>
      <w:del w:id="924" w:author="避风港" w:date="2023-03-30T22: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28" w:author="避风港" w:date="2023-03-30T22:58:00Z"/>
        </w:rPr>
      </w:pPr>
      <w:del w:id="92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2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1" w:author="避风港" w:date="2023-03-30T22:58:00Z"/>
        </w:rPr>
      </w:pPr>
      <w:del w:id="92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3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4" w:author="避风港" w:date="2023-03-30T22:58:00Z"/>
        </w:rPr>
      </w:pPr>
      <w:del w:id="9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36" w:author="避风港" w:date="2023-03-30T22:58:00Z"/>
        </w:rPr>
      </w:pPr>
      <w:del w:id="93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39" w:author="避风港" w:date="2023-03-30T22:58:00Z"/>
        </w:rPr>
      </w:pPr>
      <w:del w:id="93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938" w:author="避风港" w:date="2023-03-30T22: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2" w:author="避风港" w:date="2023-03-30T22:58:00Z"/>
        </w:rPr>
      </w:pPr>
      <w:del w:id="94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6" w:author="避风港" w:date="2023-03-30T22:58:00Z"/>
        </w:rPr>
      </w:pPr>
      <w:del w:id="9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4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4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0" w:author="避风港" w:date="2023-03-30T22:58:00Z"/>
        </w:rPr>
      </w:pPr>
      <w:del w:id="9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4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4" w:author="避风港" w:date="2023-03-30T22:58:00Z"/>
        </w:rPr>
      </w:pPr>
      <w:del w:id="9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5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6" w:author="避风港" w:date="2023-03-30T22:58:00Z"/>
        </w:rPr>
      </w:pPr>
      <w:del w:id="95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9" w:author="避风港" w:date="2023-03-30T22:58:00Z"/>
        </w:rPr>
      </w:pPr>
      <w:del w:id="95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5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3" w:author="避风港" w:date="2023-03-30T22:58:00Z"/>
        </w:rPr>
      </w:pPr>
      <w:del w:id="96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6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7" w:author="避风港" w:date="2023-03-30T22:58:00Z"/>
        </w:rPr>
      </w:pPr>
      <w:del w:id="96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70" w:author="避风港" w:date="2023-03-30T22:58:00Z"/>
        </w:rPr>
      </w:pPr>
      <w:del w:id="96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96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78" w:author="避风港" w:date="2023-03-30T22:58:00Z"/>
        </w:rPr>
      </w:pPr>
      <w:del w:id="97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7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97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97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7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97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二条、第三十四条第十二条项目单位申请航道工程建设项目初步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0" w:author="避风港" w:date="2023-03-30T22:58:00Z"/>
        </w:rPr>
      </w:pPr>
      <w:del w:id="9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2" w:author="避风港" w:date="2023-03-30T22:58:00Z"/>
        </w:rPr>
      </w:pPr>
      <w:del w:id="9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4" w:author="避风港" w:date="2023-03-30T22:58:00Z"/>
        </w:rPr>
      </w:pPr>
      <w:del w:id="9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6" w:author="避风港" w:date="2023-03-30T22:58:00Z"/>
        </w:rPr>
      </w:pPr>
      <w:del w:id="9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三十四条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8" w:author="避风港" w:date="2023-03-30T22:58:00Z"/>
        </w:rPr>
      </w:pPr>
      <w:del w:id="9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0" w:author="避风港" w:date="2023-03-30T22:58:00Z"/>
        </w:rPr>
      </w:pPr>
      <w:del w:id="9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92" w:author="避风港" w:date="2023-03-30T22:58:00Z"/>
        </w:rPr>
      </w:pPr>
      <w:del w:id="99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96" w:author="避风港" w:date="2023-03-30T22:58:00Z"/>
        </w:rPr>
      </w:pPr>
      <w:del w:id="993"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994"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9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001" w:author="避风港" w:date="2023-03-30T22:58:00Z"/>
        </w:rPr>
      </w:pPr>
      <w:del w:id="997"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998"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99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004" w:author="避风港" w:date="2023-03-30T22:58:00Z"/>
        </w:rPr>
      </w:pPr>
      <w:del w:id="1002"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003"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006" w:author="避风港" w:date="2023-03-30T22:58:00Z"/>
        </w:rPr>
      </w:pPr>
      <w:del w:id="100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11" w:author="避风港" w:date="2023-03-30T22:58:00Z"/>
        </w:rPr>
      </w:pPr>
      <w:del w:id="1007"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008" w:author="避风港" w:date="2023-03-30T22: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00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16" w:author="避风港" w:date="2023-03-30T22:58:00Z"/>
        </w:rPr>
      </w:pPr>
      <w:del w:id="1012"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013"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014"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1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018" w:author="避风港" w:date="2023-03-30T22:58:00Z"/>
        </w:rPr>
      </w:pPr>
      <w:del w:id="101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21" w:author="避风港" w:date="2023-03-30T22:58:00Z"/>
        </w:rPr>
      </w:pPr>
      <w:del w:id="101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020"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4" w:author="避风港" w:date="2023-03-30T22:58:00Z"/>
        </w:rPr>
      </w:pPr>
      <w:del w:id="102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2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29" w:author="避风港" w:date="2023-03-30T22:58:00Z"/>
        </w:rPr>
      </w:pPr>
      <w:del w:id="102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102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2" w:author="避风港" w:date="2023-03-30T22:58:00Z"/>
        </w:rPr>
      </w:pPr>
      <w:del w:id="103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37" w:author="避风港" w:date="2023-03-30T22:58:00Z"/>
        </w:rPr>
      </w:pPr>
      <w:del w:id="103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3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103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40" w:author="避风港" w:date="2023-03-30T22:58:00Z"/>
        </w:rPr>
      </w:pPr>
      <w:del w:id="103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03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48" w:author="避风港" w:date="2023-03-30T22:58:00Z"/>
        </w:rPr>
      </w:pPr>
      <w:del w:id="10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4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04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04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4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04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一条、第十二条、第十七条、第十九条第十一条由交通运输部负责审批初步设计的航道工程建设项目，项目单位应当通过交通运输部按照国务院规定设置的负责航道管理的机构或者项目所在地省级交通运输主管部门向交通运输部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2" w:author="避风港" w:date="2023-03-30T22:58:00Z"/>
        </w:rPr>
      </w:pPr>
      <w:del w:id="10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按照国务院规定设置的负责航道管理的机构或者省级交通运输主管部门应当在收齐上述申请材料之日起</w:delText>
        </w:r>
      </w:del>
      <w:del w:id="105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内将有关材料转报交通运输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4" w:author="避风港" w:date="2023-03-30T22:58:00Z"/>
        </w:rPr>
      </w:pPr>
      <w:del w:id="10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二条项目单位申请航道工程建设项目初步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6" w:author="避风港" w:date="2023-03-30T22:58:00Z"/>
        </w:rPr>
      </w:pPr>
      <w:del w:id="10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58" w:author="避风港" w:date="2023-03-30T22:58:00Z"/>
        </w:rPr>
      </w:pPr>
      <w:del w:id="10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60" w:author="避风港" w:date="2023-03-30T22:58:00Z"/>
        </w:rPr>
      </w:pPr>
      <w:del w:id="10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62" w:author="避风港" w:date="2023-03-30T22:58:00Z"/>
        </w:rPr>
      </w:pPr>
      <w:del w:id="10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64" w:author="避风港" w:date="2023-03-30T22:58:00Z"/>
        </w:rPr>
      </w:pPr>
      <w:del w:id="10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九条交通运输主管部门应当在法定期限内对受理的设计审批申请作出书面决定，并告知项目单位；需要延长审批时限的，应当依法按照程序办理。</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69" w:author="避风港" w:date="2023-03-30T22:58:00Z"/>
        </w:rPr>
      </w:pPr>
      <w:del w:id="1065"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06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06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74" w:author="避风港" w:date="2023-03-30T22:58:00Z"/>
        </w:rPr>
      </w:pPr>
      <w:del w:id="1070"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071"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07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79" w:author="避风港" w:date="2023-03-30T22:58:00Z"/>
        </w:rPr>
      </w:pPr>
      <w:del w:id="1075"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07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07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84" w:author="避风港" w:date="2023-03-30T22:58:00Z"/>
        </w:rPr>
      </w:pPr>
      <w:del w:id="1080"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081"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08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89" w:author="避风港" w:date="2023-03-30T22:58:00Z"/>
        </w:rPr>
      </w:pPr>
      <w:del w:id="1085"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08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08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94" w:author="避风港" w:date="2023-03-30T22:58:00Z"/>
        </w:rPr>
      </w:pPr>
      <w:del w:id="1090"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091"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09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99" w:author="避风港" w:date="2023-03-30T22:58:00Z"/>
        </w:rPr>
      </w:pPr>
      <w:del w:id="1095"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096"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097"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0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04" w:author="避风港" w:date="2023-03-30T22:58:00Z"/>
        </w:rPr>
      </w:pPr>
      <w:del w:id="1100"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101"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102"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10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08" w:author="避风港" w:date="2023-03-30T22:58:00Z"/>
        </w:rPr>
      </w:pPr>
      <w:del w:id="1105"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1106"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10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10" w:author="避风港" w:date="2023-03-30T22:58:00Z"/>
        </w:rPr>
      </w:pPr>
      <w:del w:id="1109"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15" w:author="避风港" w:date="2023-03-30T22:58:00Z"/>
        </w:rPr>
      </w:pPr>
      <w:del w:id="1111"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112"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11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120" w:author="避风港" w:date="2023-03-30T22:58:00Z"/>
        </w:rPr>
      </w:pPr>
      <w:del w:id="111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117" w:author="避风港" w:date="2023-03-30T22: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11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1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23" w:author="避风港" w:date="2023-03-30T22:58:00Z"/>
        </w:rPr>
      </w:pPr>
      <w:del w:id="1121"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122"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127" w:author="避风港" w:date="2023-03-30T22:58:00Z"/>
        </w:rPr>
      </w:pPr>
      <w:del w:id="11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2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十二条、第四十五条第四十二条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1129" w:author="避风港" w:date="2023-03-30T22:58:00Z"/>
        </w:rPr>
      </w:pPr>
      <w:del w:id="11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四十五条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134" w:author="避风港" w:date="2023-03-30T22:58:00Z"/>
        </w:rPr>
      </w:pPr>
      <w:del w:id="1130"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131"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1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136" w:author="避风港" w:date="2023-03-30T22:58:00Z"/>
        </w:rPr>
      </w:pPr>
      <w:del w:id="113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38" w:author="避风港" w:date="2023-03-30T22:58:00Z"/>
        </w:rPr>
      </w:pPr>
      <w:del w:id="113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2" w:author="避风港" w:date="2023-03-30T22:58:00Z"/>
        </w:rPr>
      </w:pPr>
      <w:del w:id="113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140"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1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45" w:author="避风港" w:date="2023-03-30T22:58:00Z"/>
        </w:rPr>
      </w:pPr>
      <w:del w:id="1143"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144" w:author="避风港" w:date="2023-03-30T22: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147" w:author="避风港" w:date="2023-03-30T22:58:00Z"/>
        </w:rPr>
      </w:pPr>
      <w:del w:id="1146" w:author="避风港" w:date="2023-03-30T22: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49" w:author="避风港" w:date="2023-03-30T22:58:00Z"/>
        </w:rPr>
      </w:pPr>
      <w:del w:id="114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153" w:author="避风港" w:date="2023-03-30T22:58:00Z"/>
        </w:rPr>
      </w:pPr>
      <w:del w:id="1150"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151"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15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59" w:author="避风港" w:date="2023-03-30T22:58:00Z"/>
        </w:rPr>
      </w:pPr>
      <w:del w:id="1154"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155"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15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关于</w:delText>
        </w:r>
      </w:del>
      <w:del w:id="115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xxx</w:delText>
        </w:r>
      </w:del>
      <w:del w:id="115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工程初步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63" w:author="避风港" w:date="2023-03-30T22:58:00Z"/>
        </w:rPr>
      </w:pPr>
      <w:del w:id="1160"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161"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16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66" w:author="避风港" w:date="2023-03-30T22:58:00Z"/>
        </w:rPr>
      </w:pPr>
      <w:del w:id="1164"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165"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170" w:author="避风港" w:date="2023-03-30T22:58:00Z"/>
        </w:rPr>
      </w:pPr>
      <w:del w:id="116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6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174" w:author="避风港" w:date="2023-03-30T22:58:00Z"/>
        </w:rPr>
      </w:pPr>
      <w:del w:id="1171"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172"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17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77" w:author="避风港" w:date="2023-03-30T22:58:00Z"/>
        </w:rPr>
      </w:pPr>
      <w:del w:id="1175"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176"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79" w:author="避风港" w:date="2023-03-30T22:58:00Z"/>
        </w:rPr>
      </w:pPr>
      <w:del w:id="11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项目出现批准机关调整审批、核准文件或者重新办理备案的，项目单位应当向初步设计审批部门申请调整初步设计审批内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81" w:author="避风港" w:date="2023-03-30T22:58:00Z"/>
        </w:rPr>
      </w:pPr>
      <w:del w:id="11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初步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195" w:author="避风港" w:date="2023-03-30T22:58:00Z"/>
        </w:rPr>
      </w:pPr>
      <w:del w:id="11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连续调整航道轴线布置，改变主要建筑物的平面布置、高程和主要结构型式；护岸、护滩、护底结构范围调整超过原设计范围</w:delText>
        </w:r>
      </w:del>
      <w:del w:id="118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1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118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1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118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19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119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00</w:delText>
        </w:r>
      </w:del>
      <w:del w:id="11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万元；政府投资航道工程建设项目超出初步设计批准总概算但在项目批准的投资估算</w:delText>
        </w:r>
      </w:del>
      <w:del w:id="119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1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以内。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07" w:author="避风港" w:date="2023-03-30T22:58:00Z"/>
        </w:rPr>
      </w:pPr>
      <w:del w:id="11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改变疏浚边线、设计底高程；单位工程疏浚工程量调增超过原设计工程量</w:delText>
        </w:r>
      </w:del>
      <w:del w:id="11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2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120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2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120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00</w:delText>
        </w:r>
      </w:del>
      <w:del w:id="12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万元；政府投资航道工程建设项目超出初步设计批准总概算但在项目批准的投资估算</w:delText>
        </w:r>
      </w:del>
      <w:del w:id="120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2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以内。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15" w:author="避风港" w:date="2023-03-30T22:58:00Z"/>
        </w:rPr>
      </w:pPr>
      <w:del w:id="12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delText>
        </w:r>
      </w:del>
      <w:del w:id="12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政府投资航道工程建设项目超出初步设计批准总概算但在项目批准的投资估算</w:delText>
        </w:r>
      </w:del>
      <w:del w:id="121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2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以内。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223" w:author="避风港" w:date="2023-03-30T22:58:00Z"/>
        </w:rPr>
      </w:pPr>
      <w:del w:id="12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1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delText>
        </w:r>
      </w:del>
      <w:del w:id="121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政府投资航道工程建设项目超出初步设计批准总概算但在项目批准的投资估算</w:delText>
        </w:r>
      </w:del>
      <w:del w:id="122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2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以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227" w:author="避风港" w:date="2023-03-30T22:58:00Z"/>
        </w:rPr>
      </w:pPr>
      <w:del w:id="1224"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225"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2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30" w:author="避风港" w:date="2023-03-30T22:58:00Z"/>
        </w:rPr>
      </w:pPr>
      <w:del w:id="1228"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229"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232" w:author="避风港" w:date="2023-03-30T22:58:00Z"/>
        </w:rPr>
      </w:pPr>
      <w:del w:id="12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35" w:author="避风港" w:date="2023-03-30T22:58:00Z"/>
        </w:rPr>
      </w:pPr>
      <w:del w:id="1233"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234"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37" w:author="避风港" w:date="2023-03-30T22:58:00Z"/>
        </w:rPr>
      </w:pPr>
      <w:del w:id="12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40" w:author="避风港" w:date="2023-03-30T22:58:00Z"/>
        </w:rPr>
      </w:pPr>
      <w:del w:id="1238"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23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44" w:author="避风港" w:date="2023-03-30T22:58:00Z"/>
        </w:rPr>
      </w:pPr>
      <w:del w:id="12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4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46" w:author="避风港" w:date="2023-03-30T22:58:00Z"/>
        </w:rPr>
      </w:pPr>
      <w:del w:id="124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250" w:author="避风港" w:date="2023-03-30T22:58:00Z"/>
        </w:rPr>
      </w:pPr>
      <w:del w:id="124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248"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2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254" w:author="避风港" w:date="2023-03-30T22:58:00Z"/>
        </w:rPr>
      </w:pPr>
      <w:del w:id="125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252"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2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258" w:author="避风港" w:date="2023-03-30T22:58:00Z"/>
        </w:rPr>
      </w:pPr>
      <w:del w:id="1255"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256"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2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262" w:author="避风港" w:date="2023-03-30T22:58:00Z"/>
        </w:rPr>
      </w:pPr>
      <w:del w:id="1259"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260" w:author="避风港" w:date="2023-03-30T22: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2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265" w:author="避风港" w:date="2023-03-30T22:58:00Z"/>
        </w:rPr>
      </w:pPr>
      <w:del w:id="1263"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264"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267" w:author="避风港" w:date="2023-03-30T22:58:00Z"/>
        </w:rPr>
      </w:pPr>
      <w:del w:id="12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69" w:author="避风港" w:date="2023-03-30T22:58:00Z"/>
        </w:rPr>
      </w:pPr>
      <w:del w:id="126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273" w:author="避风港" w:date="2023-03-30T22:58:00Z"/>
        </w:rPr>
      </w:pPr>
      <w:del w:id="1270"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271"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2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76" w:author="避风港" w:date="2023-03-30T22:58:00Z"/>
        </w:rPr>
      </w:pPr>
      <w:del w:id="1274"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275"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278" w:author="避风港" w:date="2023-03-30T22:58:00Z"/>
        </w:rPr>
      </w:pPr>
      <w:del w:id="127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282" w:author="避风港" w:date="2023-03-30T22:58:00Z"/>
        </w:rPr>
      </w:pPr>
      <w:del w:id="1279"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280"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周期：</w:delText>
        </w:r>
      </w:del>
      <w:del w:id="12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286" w:author="避风港" w:date="2023-03-30T22:58:00Z"/>
        </w:rPr>
      </w:pPr>
      <w:del w:id="1283"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284"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2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290" w:author="避风港" w:date="2023-03-30T22:58:00Z"/>
        </w:rPr>
      </w:pPr>
      <w:del w:id="1287"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288"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2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294" w:author="避风港" w:date="2023-03-30T22:58:00Z"/>
        </w:rPr>
      </w:pPr>
      <w:del w:id="1291"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292"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2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297" w:author="避风港" w:date="2023-03-30T22:58:00Z"/>
        </w:rPr>
      </w:pPr>
      <w:del w:id="1295"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296"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99" w:author="避风港" w:date="2023-03-30T22:58:00Z"/>
        </w:rPr>
      </w:pPr>
      <w:del w:id="12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303" w:author="避风港" w:date="2023-03-30T22:58:00Z"/>
        </w:rPr>
      </w:pPr>
      <w:del w:id="1300"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301" w:author="避风港" w:date="2023-03-30T22: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3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05" w:author="避风港" w:date="2023-03-30T22:58:00Z"/>
        </w:rPr>
      </w:pPr>
      <w:del w:id="1304"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310" w:author="避风港" w:date="2023-03-30T22:58:00Z"/>
        </w:rPr>
      </w:pPr>
      <w:del w:id="1306"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307"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30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30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315" w:author="避风港" w:date="2023-03-30T22:58:00Z"/>
        </w:rPr>
      </w:pPr>
      <w:del w:id="131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312"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31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3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18" w:author="避风港" w:date="2023-03-30T22:58:00Z"/>
        </w:rPr>
      </w:pPr>
      <w:del w:id="1316"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317"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20" w:author="避风港" w:date="2023-03-30T22:58:00Z"/>
        </w:rPr>
      </w:pPr>
      <w:del w:id="131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325" w:author="避风港" w:date="2023-03-30T22:58:00Z"/>
        </w:rPr>
      </w:pPr>
      <w:del w:id="1321"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322"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周期</w:delText>
        </w:r>
      </w:del>
      <w:del w:id="132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3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327" w:author="避风港" w:date="2023-03-30T22:58:00Z"/>
        </w:rPr>
      </w:pPr>
      <w:del w:id="1326"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29" w:author="避风港" w:date="2023-03-30T22:58:00Z"/>
        </w:rPr>
      </w:pPr>
      <w:del w:id="13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331" w:author="避风港" w:date="2023-03-30T22:58:00Z"/>
        </w:rPr>
      </w:pPr>
      <w:del w:id="133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333" w:author="避风港" w:date="2023-03-30T22:58:00Z"/>
        </w:rPr>
      </w:pPr>
      <w:del w:id="13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335" w:author="避风港" w:date="2023-03-30T22:58:00Z"/>
        </w:rPr>
      </w:pPr>
      <w:del w:id="1334" w:author="避风港" w:date="2023-03-30T22: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航道工程建设项目施工图设计审批（ 国家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339" w:author="避风港" w:date="2023-03-30T22:58:00Z"/>
        </w:rPr>
      </w:pPr>
      <w:del w:id="1336"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337" w:author="避风港" w:date="2023-03-30T22:58: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22003</w:delText>
        </w:r>
      </w:del>
      <w:del w:id="1338" w:author="避风港" w:date="2023-03-30T22: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341" w:author="避风港" w:date="2023-03-30T22:58:00Z"/>
        </w:rPr>
      </w:pPr>
      <w:del w:id="134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45" w:author="避风港" w:date="2023-03-30T22:58:00Z"/>
        </w:rPr>
      </w:pPr>
      <w:del w:id="1342"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343" w:author="避风港" w:date="2023-03-30T22:58:00Z">
        <w:r>
          <w:rPr>
            <w:rFonts w:ascii="Times New Roman" w:hAnsi="Times New Roman" w:cs="Times New Roman" w:eastAsia="仿宋GB2312;仿宋"/>
            <w:b/>
            <w:bCs/>
            <w:strike w:val="false"/>
            <w:dstrike w:val="false"/>
            <w:color w:val="000000"/>
            <w:sz w:val="28"/>
            <w:szCs w:val="28"/>
            <w:lang w:val="en-US"/>
          </w:rPr>
          <w:delText>行政许可事项名称</w:delText>
        </w:r>
      </w:del>
      <w:del w:id="1344" w:author="避风港" w:date="2023-03-30T22: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1350" w:author="避风港" w:date="2023-03-30T22:58:00Z"/>
        </w:rPr>
      </w:pPr>
      <w:del w:id="1346" w:author="避风港" w:date="2023-03-30T22:58:00Z">
        <w:r>
          <w:rPr>
            <w:rFonts w:ascii="方正仿宋_GBK" w:hAnsi="方正仿宋_GBK" w:cs="方正仿宋_GBK" w:eastAsia="方正仿宋_GBK"/>
            <w:strike w:val="false"/>
            <w:dstrike w:val="false"/>
            <w:sz w:val="28"/>
            <w:szCs w:val="28"/>
            <w:lang w:val="en-US"/>
          </w:rPr>
          <w:delText>水运建设项目设计文件审批</w:delText>
        </w:r>
      </w:del>
      <w:del w:id="1347" w:author="避风港" w:date="2023-03-30T22:58:00Z">
        <w:r>
          <w:rPr>
            <w:rFonts w:ascii="方正仿宋_GBK" w:hAnsi="方正仿宋_GBK" w:cs="方正仿宋_GBK" w:eastAsia="方正仿宋_GBK"/>
            <w:strike w:val="false"/>
            <w:dstrike w:val="false"/>
            <w:sz w:val="28"/>
            <w:szCs w:val="28"/>
            <w:lang w:val="en-US" w:eastAsia="zh-CN"/>
          </w:rPr>
          <w:delText>【</w:delText>
        </w:r>
      </w:del>
      <w:del w:id="1348" w:author="避风港" w:date="2023-03-30T22:58:00Z">
        <w:r>
          <w:rPr>
            <w:rFonts w:eastAsia="方正仿宋_GBK" w:cs="方正仿宋_GBK" w:ascii="方正仿宋_GBK" w:hAnsi="方正仿宋_GBK"/>
            <w:strike w:val="false"/>
            <w:dstrike w:val="false"/>
            <w:sz w:val="28"/>
            <w:szCs w:val="28"/>
            <w:lang w:val="en-US"/>
          </w:rPr>
          <w:delText>00011822200Y</w:delText>
        </w:r>
      </w:del>
      <w:del w:id="1349" w:author="避风港" w:date="2023-03-30T22: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54" w:author="避风港" w:date="2023-03-30T22:58:00Z"/>
        </w:rPr>
      </w:pPr>
      <w:del w:id="135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352"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w:delText>
        </w:r>
      </w:del>
      <w:del w:id="1353" w:author="避风港" w:date="2023-03-30T22: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358" w:author="避风港" w:date="2023-03-30T22:58:00Z"/>
        </w:rPr>
      </w:pPr>
      <w:del w:id="1355" w:author="避风港" w:date="2023-03-30T22:58:00Z">
        <w:r>
          <w:rPr>
            <w:rFonts w:ascii="方正仿宋_GBK" w:hAnsi="方正仿宋_GBK" w:cs="方正仿宋_GBK" w:eastAsia="方正仿宋_GBK"/>
            <w:strike w:val="false"/>
            <w:dstrike w:val="false"/>
            <w:sz w:val="28"/>
            <w:szCs w:val="28"/>
            <w:lang w:val="en-US"/>
          </w:rPr>
          <w:delText>中央财政事权航道工程建设项目施工图设计审批（ 国家级权限）【</w:delText>
        </w:r>
      </w:del>
      <w:del w:id="1356" w:author="避风港" w:date="2023-03-30T22:58:00Z">
        <w:r>
          <w:rPr>
            <w:rFonts w:eastAsia="方正仿宋_GBK" w:cs="方正仿宋_GBK" w:ascii="方正仿宋_GBK" w:hAnsi="方正仿宋_GBK"/>
            <w:strike w:val="false"/>
            <w:dstrike w:val="false"/>
            <w:sz w:val="28"/>
            <w:szCs w:val="28"/>
            <w:lang w:val="en-US"/>
          </w:rPr>
          <w:delText>000118222003</w:delText>
        </w:r>
      </w:del>
      <w:del w:id="1357" w:author="避风港" w:date="2023-03-30T22: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61" w:author="避风港" w:date="2023-03-30T22:58:00Z"/>
        </w:rPr>
      </w:pPr>
      <w:del w:id="1359"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360" w:author="避风港" w:date="2023-03-30T22: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367" w:author="避风港" w:date="2023-03-30T22:58:00Z"/>
        </w:rPr>
      </w:pPr>
      <w:del w:id="1362" w:author="避风港" w:date="2023-03-30T22:58:00Z">
        <w:r>
          <w:rPr>
            <w:rFonts w:eastAsia="方正仿宋_GBK" w:cs="方正仿宋_GBK" w:ascii="方正仿宋_GBK" w:hAnsi="方正仿宋_GBK"/>
            <w:strike w:val="false"/>
            <w:dstrike w:val="false"/>
            <w:sz w:val="28"/>
            <w:szCs w:val="28"/>
            <w:lang w:val="en-US" w:eastAsia="zh-CN"/>
          </w:rPr>
          <w:delText>1.</w:delText>
        </w:r>
      </w:del>
      <w:del w:id="1363" w:author="避风港" w:date="2023-03-30T22:58:00Z">
        <w:r>
          <w:rPr>
            <w:rFonts w:ascii="方正仿宋_GBK" w:hAnsi="方正仿宋_GBK" w:cs="方正仿宋_GBK" w:eastAsia="方正仿宋_GBK"/>
            <w:strike w:val="false"/>
            <w:dstrike w:val="false"/>
            <w:sz w:val="28"/>
            <w:szCs w:val="28"/>
            <w:lang w:val="en-US" w:eastAsia="zh-CN"/>
          </w:rPr>
          <w:delText>中央财政事权航道工程建设项目施工图设计审批（部级）（初次审批）</w:delText>
        </w:r>
      </w:del>
      <w:del w:id="1364" w:author="避风港" w:date="2023-03-30T22:58:00Z">
        <w:r>
          <w:rPr>
            <w:rFonts w:eastAsia="方正仿宋_GBK" w:cs="方正仿宋_GBK" w:ascii="方正仿宋_GBK" w:hAnsi="方正仿宋_GBK"/>
            <w:strike w:val="false"/>
            <w:dstrike w:val="false"/>
            <w:sz w:val="28"/>
            <w:szCs w:val="28"/>
            <w:lang w:val="en-US" w:eastAsia="zh-CN"/>
          </w:rPr>
          <w:delText>(00011822200301)(</w:delText>
        </w:r>
      </w:del>
      <w:del w:id="1365"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1366"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373" w:author="避风港" w:date="2023-03-30T22:58:00Z"/>
        </w:rPr>
      </w:pPr>
      <w:del w:id="1368" w:author="避风港" w:date="2023-03-30T22:58:00Z">
        <w:r>
          <w:rPr>
            <w:rFonts w:eastAsia="方正仿宋_GBK" w:cs="方正仿宋_GBK" w:ascii="方正仿宋_GBK" w:hAnsi="方正仿宋_GBK"/>
            <w:strike w:val="false"/>
            <w:dstrike w:val="false"/>
            <w:sz w:val="28"/>
            <w:szCs w:val="28"/>
            <w:lang w:val="en-US" w:eastAsia="zh-CN"/>
          </w:rPr>
          <w:delText>2.</w:delText>
        </w:r>
      </w:del>
      <w:del w:id="1369" w:author="避风港" w:date="2023-03-30T22:58:00Z">
        <w:r>
          <w:rPr>
            <w:rFonts w:ascii="方正仿宋_GBK" w:hAnsi="方正仿宋_GBK" w:cs="方正仿宋_GBK" w:eastAsia="方正仿宋_GBK"/>
            <w:strike w:val="false"/>
            <w:dstrike w:val="false"/>
            <w:sz w:val="28"/>
            <w:szCs w:val="28"/>
            <w:lang w:val="en-US" w:eastAsia="zh-CN"/>
          </w:rPr>
          <w:delText>中央财政事权航道工程建设项目施工图设计审批（部级）（变更审批）</w:delText>
        </w:r>
      </w:del>
      <w:del w:id="1370" w:author="避风港" w:date="2023-03-30T22:58:00Z">
        <w:r>
          <w:rPr>
            <w:rFonts w:eastAsia="方正仿宋_GBK" w:cs="方正仿宋_GBK" w:ascii="方正仿宋_GBK" w:hAnsi="方正仿宋_GBK"/>
            <w:strike w:val="false"/>
            <w:dstrike w:val="false"/>
            <w:sz w:val="28"/>
            <w:szCs w:val="28"/>
            <w:lang w:val="en-US" w:eastAsia="zh-CN"/>
          </w:rPr>
          <w:delText>(00011822200302)(</w:delText>
        </w:r>
      </w:del>
      <w:del w:id="1371" w:author="避风港" w:date="2023-03-30T22:58:00Z">
        <w:r>
          <w:rPr>
            <w:rFonts w:ascii="方正仿宋_GBK" w:hAnsi="方正仿宋_GBK" w:cs="方正仿宋_GBK" w:eastAsia="方正仿宋_GBK"/>
            <w:strike w:val="false"/>
            <w:dstrike w:val="false"/>
            <w:sz w:val="28"/>
            <w:szCs w:val="28"/>
            <w:lang w:val="en-US" w:eastAsia="zh-CN"/>
          </w:rPr>
          <w:delText>审核通过</w:delText>
        </w:r>
      </w:del>
      <w:del w:id="1372" w:author="避风港" w:date="2023-03-30T22: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76" w:author="避风港" w:date="2023-03-30T22:58:00Z"/>
        </w:rPr>
      </w:pPr>
      <w:del w:id="1374"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375"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80" w:author="避风港" w:date="2023-03-30T22:58:00Z"/>
        </w:rPr>
      </w:pPr>
      <w:del w:id="137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7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84" w:author="避风港" w:date="2023-03-30T22:58:00Z"/>
        </w:rPr>
      </w:pPr>
      <w:del w:id="13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88" w:author="避风港" w:date="2023-03-30T22:58:00Z"/>
        </w:rPr>
      </w:pPr>
      <w:del w:id="13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8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92" w:author="避风港" w:date="2023-03-30T22:58:00Z"/>
        </w:rPr>
      </w:pPr>
      <w:del w:id="13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9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95" w:author="避风港" w:date="2023-03-30T22:58:00Z"/>
        </w:rPr>
      </w:pPr>
      <w:del w:id="1393"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394"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403" w:author="避风港" w:date="2023-03-30T22:58:00Z"/>
        </w:rPr>
      </w:pPr>
      <w:del w:id="13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3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4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0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4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五条、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06" w:author="避风港" w:date="2023-03-30T22:58:00Z"/>
        </w:rPr>
      </w:pPr>
      <w:del w:id="1404"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405" w:author="避风港" w:date="2023-03-30T22: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410" w:author="避风港" w:date="2023-03-30T22:58:00Z"/>
        </w:rPr>
      </w:pPr>
      <w:del w:id="140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0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0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414" w:author="避风港" w:date="2023-03-30T22:58:00Z"/>
        </w:rPr>
      </w:pPr>
      <w:del w:id="141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1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1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422" w:author="避风港" w:date="2023-03-30T22:58:00Z"/>
        </w:rPr>
      </w:pPr>
      <w:del w:id="141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1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1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41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41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2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42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27" w:author="避风港" w:date="2023-03-30T22:58:00Z"/>
        </w:rPr>
      </w:pPr>
      <w:del w:id="1423"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424" w:author="避风港" w:date="2023-03-30T22:58:00Z">
        <w:r>
          <w:rPr>
            <w:rFonts w:ascii="Times New Roman" w:hAnsi="Times New Roman" w:cs="Times New Roman" w:eastAsia="仿宋GB2312;仿宋"/>
            <w:b/>
            <w:bCs/>
            <w:strike w:val="false"/>
            <w:dstrike w:val="false"/>
            <w:color w:val="000000"/>
            <w:sz w:val="28"/>
            <w:szCs w:val="28"/>
            <w:lang w:val="en-US" w:eastAsia="zh-CN"/>
          </w:rPr>
          <w:delText>实施机关</w:delText>
        </w:r>
      </w:del>
      <w:del w:id="142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长江航务管理局 ；珠江航务管理局。</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32" w:author="避风港" w:date="2023-03-30T22:58:00Z"/>
        </w:rPr>
      </w:pPr>
      <w:del w:id="1428"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429"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层级</w:delText>
        </w:r>
      </w:del>
      <w:del w:id="143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0" w:author="避风港" w:date="2023-03-30T22:58:00Z"/>
        </w:rPr>
      </w:pPr>
      <w:del w:id="1433"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434" w:author="避风港" w:date="2023-03-30T22:58:00Z">
        <w:r>
          <w:rPr>
            <w:rFonts w:ascii="Times New Roman" w:hAnsi="Times New Roman" w:cs="Times New Roman" w:eastAsia="仿宋GB2312;仿宋"/>
            <w:b/>
            <w:bCs/>
            <w:strike w:val="false"/>
            <w:dstrike w:val="false"/>
            <w:color w:val="000000"/>
            <w:sz w:val="28"/>
            <w:szCs w:val="28"/>
            <w:lang w:val="en-US" w:eastAsia="zh-CN"/>
          </w:rPr>
          <w:delText>行使</w:delText>
        </w:r>
      </w:del>
      <w:del w:id="1435" w:author="避风港" w:date="2023-03-30T22:58:00Z">
        <w:r>
          <w:rPr>
            <w:rFonts w:ascii="Times New Roman" w:hAnsi="Times New Roman" w:cs="Times New Roman" w:eastAsia="仿宋GB2312;仿宋"/>
            <w:b/>
            <w:bCs/>
            <w:strike w:val="false"/>
            <w:dstrike w:val="false"/>
            <w:color w:val="000000"/>
            <w:sz w:val="28"/>
            <w:szCs w:val="28"/>
            <w:lang w:val="en-US" w:eastAsia="zh-CN"/>
          </w:rPr>
          <w:delText>层级</w:delText>
        </w:r>
      </w:del>
      <w:del w:id="1436"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3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143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43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445" w:author="避风港" w:date="2023-03-30T22:58:00Z"/>
        </w:rPr>
      </w:pPr>
      <w:del w:id="1441"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442"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44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4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450" w:author="避风港" w:date="2023-03-30T22:58:00Z"/>
        </w:rPr>
      </w:pPr>
      <w:del w:id="1446"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1447" w:author="避风港" w:date="2023-03-30T22:58:00Z">
        <w:r>
          <w:rPr>
            <w:rFonts w:ascii="Times New Roman" w:hAnsi="Times New Roman" w:cs="Times New Roman" w:eastAsia="仿宋GB2312;仿宋"/>
            <w:b/>
            <w:bCs/>
            <w:strike w:val="false"/>
            <w:dstrike w:val="false"/>
            <w:color w:val="000000"/>
            <w:sz w:val="28"/>
            <w:szCs w:val="28"/>
            <w:lang w:val="en-US" w:eastAsia="zh-CN"/>
          </w:rPr>
          <w:delText>受理层级</w:delText>
        </w:r>
      </w:del>
      <w:del w:id="144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4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5" w:author="避风港" w:date="2023-03-30T22:58:00Z"/>
        </w:rPr>
      </w:pPr>
      <w:del w:id="1451" w:author="避风港" w:date="2023-03-30T22:58:00Z">
        <w:r>
          <w:rPr>
            <w:rFonts w:eastAsia="仿宋GB2312;仿宋" w:cs="Times New Roman" w:ascii="Times New Roman" w:hAnsi="Times New Roman"/>
            <w:b/>
            <w:bCs/>
            <w:strike w:val="false"/>
            <w:dstrike w:val="false"/>
            <w:color w:val="000000"/>
            <w:sz w:val="28"/>
            <w:szCs w:val="28"/>
            <w:lang w:val="en-US" w:eastAsia="zh-CN"/>
          </w:rPr>
          <w:delText>12.</w:delText>
        </w:r>
      </w:del>
      <w:del w:id="1452"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45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5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460" w:author="避风港" w:date="2023-03-30T22:58:00Z"/>
        </w:rPr>
      </w:pPr>
      <w:del w:id="1456" w:author="避风港" w:date="2023-03-30T22:58:00Z">
        <w:r>
          <w:rPr>
            <w:rFonts w:eastAsia="仿宋GB2312;仿宋" w:cs="Times New Roman" w:ascii="Times New Roman" w:hAnsi="Times New Roman"/>
            <w:b/>
            <w:bCs/>
            <w:strike w:val="false"/>
            <w:dstrike w:val="false"/>
            <w:color w:val="000000"/>
            <w:sz w:val="28"/>
            <w:szCs w:val="28"/>
            <w:lang w:val="en-US" w:eastAsia="zh-CN"/>
          </w:rPr>
          <w:delText>13.</w:delText>
        </w:r>
      </w:del>
      <w:del w:id="1457" w:author="避风港" w:date="2023-03-30T22:58:00Z">
        <w:r>
          <w:rPr>
            <w:rFonts w:ascii="Times New Roman" w:hAnsi="Times New Roman" w:cs="Times New Roman" w:eastAsia="仿宋GB2312;仿宋"/>
            <w:b/>
            <w:bCs/>
            <w:strike w:val="false"/>
            <w:dstrike w:val="false"/>
            <w:color w:val="000000"/>
            <w:sz w:val="28"/>
            <w:szCs w:val="28"/>
            <w:lang w:val="en-US" w:eastAsia="zh-CN"/>
          </w:rPr>
          <w:delText>初审层级</w:delText>
        </w:r>
      </w:del>
      <w:del w:id="1458"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65" w:author="避风港" w:date="2023-03-30T22:58:00Z"/>
        </w:rPr>
      </w:pPr>
      <w:del w:id="1461" w:author="避风港" w:date="2023-03-30T22:58:00Z">
        <w:r>
          <w:rPr>
            <w:rFonts w:eastAsia="仿宋GB2312;仿宋" w:cs="Times New Roman" w:ascii="Times New Roman" w:hAnsi="Times New Roman"/>
            <w:b/>
            <w:bCs/>
            <w:strike w:val="false"/>
            <w:dstrike w:val="false"/>
            <w:color w:val="000000"/>
            <w:sz w:val="28"/>
            <w:szCs w:val="28"/>
            <w:lang w:val="en-US" w:eastAsia="zh-CN"/>
          </w:rPr>
          <w:delText>14.</w:delText>
        </w:r>
      </w:del>
      <w:del w:id="1462" w:author="避风港" w:date="2023-03-30T22: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463"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46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69" w:author="避风港" w:date="2023-03-30T22:58:00Z"/>
        </w:rPr>
      </w:pPr>
      <w:del w:id="1466" w:author="避风港" w:date="2023-03-30T22:58:00Z">
        <w:r>
          <w:rPr>
            <w:rFonts w:eastAsia="仿宋GB2312;仿宋" w:cs="Times New Roman" w:ascii="Times New Roman" w:hAnsi="Times New Roman"/>
            <w:b/>
            <w:bCs/>
            <w:strike w:val="false"/>
            <w:dstrike w:val="false"/>
            <w:color w:val="000000"/>
            <w:sz w:val="28"/>
            <w:szCs w:val="28"/>
            <w:lang w:val="en-US" w:eastAsia="zh-CN"/>
          </w:rPr>
          <w:delText>15.</w:delText>
        </w:r>
      </w:del>
      <w:del w:id="1467" w:author="避风港" w:date="2023-03-30T22: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4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71" w:author="避风港" w:date="2023-03-30T22:58:00Z"/>
        </w:rPr>
      </w:pPr>
      <w:del w:id="147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73" w:author="避风港" w:date="2023-03-30T22:58:00Z"/>
        </w:rPr>
      </w:pPr>
      <w:del w:id="14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75" w:author="避风港" w:date="2023-03-30T22:58:00Z"/>
        </w:rPr>
      </w:pPr>
      <w:del w:id="1474"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78" w:author="避风港" w:date="2023-03-30T22:58:00Z"/>
        </w:rPr>
      </w:pPr>
      <w:del w:id="1476"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477" w:author="避风港" w:date="2023-03-30T22: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81" w:author="避风港" w:date="2023-03-30T22:58:00Z"/>
        </w:rPr>
      </w:pPr>
      <w:del w:id="147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84" w:author="避风港" w:date="2023-03-30T22:58:00Z"/>
        </w:rPr>
      </w:pPr>
      <w:del w:id="14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87" w:author="避风港" w:date="2023-03-30T22:58:00Z"/>
        </w:rPr>
      </w:pPr>
      <w:del w:id="1485"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486"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95" w:author="避风港" w:date="2023-03-30T22:58:00Z"/>
        </w:rPr>
      </w:pPr>
      <w:del w:id="14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8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9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49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4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9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4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六条第十六条 编制航道工程建设项目施工图设计文件，应当符合以下基本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97" w:author="避风港" w:date="2023-03-30T22:58:00Z"/>
        </w:rPr>
      </w:pPr>
      <w:del w:id="14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99" w:author="避风港" w:date="2023-03-30T22:58:00Z"/>
        </w:rPr>
      </w:pPr>
      <w:del w:id="14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503" w:author="避风港" w:date="2023-03-30T22:58:00Z"/>
        </w:rPr>
      </w:pPr>
      <w:del w:id="150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四、</w:delText>
        </w:r>
      </w:del>
      <w:del w:id="150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502"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13" w:author="避风港" w:date="2023-03-30T22:58:00Z"/>
        </w:rPr>
      </w:pPr>
      <w:del w:id="1504" w:author="避风港" w:date="2023-03-30T22:58:00Z">
        <w:r>
          <w:rPr>
            <w:rFonts w:eastAsia="仿宋GB2312;仿宋" w:cs="Times New Roman" w:ascii="Times New Roman" w:hAnsi="Times New Roman"/>
            <w:b/>
            <w:bCs/>
            <w:strike w:val="false"/>
            <w:dstrike w:val="false"/>
            <w:sz w:val="28"/>
            <w:szCs w:val="28"/>
            <w:lang w:val="en-US" w:eastAsia="zh-CN"/>
          </w:rPr>
          <w:delText>1.</w:delText>
        </w:r>
      </w:del>
      <w:del w:id="1505" w:author="避风港" w:date="2023-03-30T22:58:00Z">
        <w:r>
          <w:rPr>
            <w:rFonts w:ascii="Times New Roman" w:hAnsi="Times New Roman" w:cs="Times New Roman" w:eastAsia="仿宋GB2312;仿宋"/>
            <w:b/>
            <w:bCs/>
            <w:strike w:val="false"/>
            <w:dstrike w:val="false"/>
            <w:sz w:val="28"/>
            <w:szCs w:val="28"/>
            <w:lang w:val="en-US" w:eastAsia="zh-CN"/>
          </w:rPr>
          <w:delText>服务对象类型：</w:delText>
        </w:r>
      </w:del>
      <w:del w:id="15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50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15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15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517" w:author="避风港" w:date="2023-03-30T22:58:00Z"/>
        </w:rPr>
      </w:pPr>
      <w:del w:id="1514" w:author="避风港" w:date="2023-03-30T22:58:00Z">
        <w:r>
          <w:rPr>
            <w:rFonts w:eastAsia="仿宋GB2312;仿宋" w:cs="Times New Roman" w:ascii="Times New Roman" w:hAnsi="Times New Roman"/>
            <w:b/>
            <w:bCs/>
            <w:strike w:val="false"/>
            <w:dstrike w:val="false"/>
            <w:sz w:val="28"/>
            <w:szCs w:val="28"/>
            <w:lang w:val="en-US" w:eastAsia="zh-CN"/>
          </w:rPr>
          <w:delText>2.</w:delText>
        </w:r>
      </w:del>
      <w:del w:id="1515" w:author="避风港" w:date="2023-03-30T22:58:00Z">
        <w:r>
          <w:rPr>
            <w:rFonts w:ascii="Times New Roman" w:hAnsi="Times New Roman" w:cs="Times New Roman" w:eastAsia="仿宋GB2312;仿宋"/>
            <w:b/>
            <w:bCs/>
            <w:strike w:val="false"/>
            <w:dstrike w:val="false"/>
            <w:sz w:val="28"/>
            <w:szCs w:val="28"/>
            <w:lang w:val="en-US" w:eastAsia="zh-CN"/>
          </w:rPr>
          <w:delText>是否为涉企许可事项：</w:delText>
        </w:r>
      </w:del>
      <w:del w:id="15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521" w:author="避风港" w:date="2023-03-30T22:58:00Z"/>
        </w:rPr>
      </w:pPr>
      <w:del w:id="1518" w:author="避风港" w:date="2023-03-30T22:58:00Z">
        <w:r>
          <w:rPr>
            <w:rFonts w:eastAsia="仿宋GB2312;仿宋" w:cs="Times New Roman" w:ascii="Times New Roman" w:hAnsi="Times New Roman"/>
            <w:b/>
            <w:bCs/>
            <w:strike w:val="false"/>
            <w:dstrike w:val="false"/>
            <w:sz w:val="28"/>
            <w:szCs w:val="28"/>
            <w:lang w:val="en-US" w:eastAsia="zh-CN"/>
          </w:rPr>
          <w:delText>3.</w:delText>
        </w:r>
      </w:del>
      <w:del w:id="1519" w:author="避风港" w:date="2023-03-30T22:58:00Z">
        <w:r>
          <w:rPr>
            <w:rFonts w:ascii="Times New Roman" w:hAnsi="Times New Roman" w:cs="Times New Roman" w:eastAsia="仿宋GB2312;仿宋"/>
            <w:b/>
            <w:bCs/>
            <w:strike w:val="false"/>
            <w:dstrike w:val="false"/>
            <w:sz w:val="28"/>
            <w:szCs w:val="28"/>
            <w:lang w:val="en-US" w:eastAsia="zh-CN"/>
          </w:rPr>
          <w:delText>涉企经营许可事项名称：</w:delText>
        </w:r>
      </w:del>
      <w:del w:id="15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525" w:author="避风港" w:date="2023-03-30T22:58:00Z"/>
        </w:rPr>
      </w:pPr>
      <w:del w:id="1522" w:author="避风港" w:date="2023-03-30T22:58:00Z">
        <w:r>
          <w:rPr>
            <w:rFonts w:eastAsia="仿宋GB2312;仿宋" w:cs="Times New Roman" w:ascii="Times New Roman" w:hAnsi="Times New Roman"/>
            <w:b/>
            <w:bCs/>
            <w:strike w:val="false"/>
            <w:dstrike w:val="false"/>
            <w:sz w:val="28"/>
            <w:szCs w:val="28"/>
            <w:lang w:val="en-US" w:eastAsia="zh-CN"/>
          </w:rPr>
          <w:delText>4.</w:delText>
        </w:r>
      </w:del>
      <w:del w:id="1523" w:author="避风港" w:date="2023-03-30T22:58:00Z">
        <w:r>
          <w:rPr>
            <w:rFonts w:ascii="Times New Roman" w:hAnsi="Times New Roman" w:cs="Times New Roman" w:eastAsia="仿宋GB2312;仿宋"/>
            <w:b/>
            <w:bCs/>
            <w:strike w:val="false"/>
            <w:dstrike w:val="false"/>
            <w:sz w:val="28"/>
            <w:szCs w:val="28"/>
            <w:lang w:val="en-US" w:eastAsia="zh-CN"/>
          </w:rPr>
          <w:delText>许可证件名称：</w:delText>
        </w:r>
      </w:del>
      <w:del w:id="15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529" w:author="避风港" w:date="2023-03-30T22:58:00Z"/>
        </w:rPr>
      </w:pPr>
      <w:del w:id="1526" w:author="避风港" w:date="2023-03-30T22:58:00Z">
        <w:r>
          <w:rPr>
            <w:rFonts w:eastAsia="仿宋GB2312;仿宋" w:cs="Times New Roman" w:ascii="Times New Roman" w:hAnsi="Times New Roman"/>
            <w:b/>
            <w:bCs/>
            <w:strike w:val="false"/>
            <w:dstrike w:val="false"/>
            <w:sz w:val="28"/>
            <w:szCs w:val="28"/>
            <w:lang w:val="en-US" w:eastAsia="zh-CN"/>
          </w:rPr>
          <w:delText>5.</w:delText>
        </w:r>
      </w:del>
      <w:del w:id="1527" w:author="避风港" w:date="2023-03-30T22:58:00Z">
        <w:r>
          <w:rPr>
            <w:rFonts w:ascii="Times New Roman" w:hAnsi="Times New Roman" w:cs="Times New Roman" w:eastAsia="仿宋GB2312;仿宋"/>
            <w:b/>
            <w:bCs/>
            <w:strike w:val="false"/>
            <w:dstrike w:val="false"/>
            <w:sz w:val="28"/>
            <w:szCs w:val="28"/>
            <w:lang w:val="en-US" w:eastAsia="zh-CN"/>
          </w:rPr>
          <w:delText>改革方式：</w:delText>
        </w:r>
      </w:del>
      <w:del w:id="15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532" w:author="避风港" w:date="2023-03-30T22:58:00Z"/>
        </w:rPr>
      </w:pPr>
      <w:del w:id="1530" w:author="避风港" w:date="2023-03-30T22:58:00Z">
        <w:r>
          <w:rPr>
            <w:rFonts w:eastAsia="仿宋GB2312;仿宋" w:cs="Times New Roman" w:ascii="Times New Roman" w:hAnsi="Times New Roman"/>
            <w:b/>
            <w:bCs/>
            <w:strike w:val="false"/>
            <w:dstrike w:val="false"/>
            <w:sz w:val="28"/>
            <w:szCs w:val="28"/>
            <w:lang w:val="en-US" w:eastAsia="zh-CN"/>
          </w:rPr>
          <w:delText>6.</w:delText>
        </w:r>
      </w:del>
      <w:del w:id="1531" w:author="避风港" w:date="2023-03-30T22: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34" w:author="避风港" w:date="2023-03-30T22:58:00Z"/>
        </w:rPr>
      </w:pPr>
      <w:del w:id="15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537" w:author="避风港" w:date="2023-03-30T22:58:00Z"/>
        </w:rPr>
      </w:pPr>
      <w:del w:id="1535" w:author="避风港" w:date="2023-03-30T22:58:00Z">
        <w:r>
          <w:rPr>
            <w:rFonts w:eastAsia="仿宋GB2312;仿宋" w:cs="Times New Roman" w:ascii="Times New Roman" w:hAnsi="Times New Roman"/>
            <w:b/>
            <w:bCs/>
            <w:strike w:val="false"/>
            <w:dstrike w:val="false"/>
            <w:sz w:val="28"/>
            <w:szCs w:val="28"/>
            <w:lang w:val="en-US" w:eastAsia="zh-CN"/>
          </w:rPr>
          <w:delText>7.</w:delText>
        </w:r>
      </w:del>
      <w:del w:id="1536" w:author="避风港" w:date="2023-03-30T22: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40" w:author="避风港" w:date="2023-03-30T22:58:00Z"/>
        </w:rPr>
      </w:pPr>
      <w:del w:id="1538"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3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43" w:author="避风港" w:date="2023-03-30T22:58:00Z"/>
        </w:rPr>
      </w:pPr>
      <w:del w:id="154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4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46" w:author="避风港" w:date="2023-03-30T22:58:00Z"/>
        </w:rPr>
      </w:pPr>
      <w:del w:id="154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4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48" w:author="避风港" w:date="2023-03-30T22:58:00Z"/>
        </w:rPr>
      </w:pPr>
      <w:del w:id="154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51" w:author="避风港" w:date="2023-03-30T22:58:00Z"/>
        </w:rPr>
      </w:pPr>
      <w:del w:id="154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550" w:author="避风港" w:date="2023-03-30T22: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54" w:author="避风港" w:date="2023-03-30T22:58:00Z"/>
        </w:rPr>
      </w:pPr>
      <w:del w:id="155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58" w:author="避风港" w:date="2023-03-30T22:58:00Z"/>
        </w:rPr>
      </w:pPr>
      <w:del w:id="15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5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62" w:author="避风港" w:date="2023-03-30T22:58:00Z"/>
        </w:rPr>
      </w:pPr>
      <w:del w:id="15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6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66" w:author="避风港" w:date="2023-03-30T22:58:00Z"/>
        </w:rPr>
      </w:pPr>
      <w:del w:id="15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6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6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69" w:author="避风港" w:date="2023-03-30T22:58:00Z"/>
        </w:rPr>
      </w:pPr>
      <w:del w:id="156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73" w:author="避风港" w:date="2023-03-30T22:58:00Z"/>
        </w:rPr>
      </w:pPr>
      <w:del w:id="157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7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77" w:author="避风港" w:date="2023-03-30T22:58:00Z"/>
        </w:rPr>
      </w:pPr>
      <w:del w:id="15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80" w:author="避风港" w:date="2023-03-30T22:58:00Z"/>
        </w:rPr>
      </w:pPr>
      <w:del w:id="157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57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88" w:author="避风港" w:date="2023-03-30T22:58:00Z"/>
        </w:rPr>
      </w:pPr>
      <w:del w:id="15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8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58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58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8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5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三十四条第十五条项目单位向有审批权限的交通运输主管部门申请施工图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0" w:author="避风港" w:date="2023-03-30T22:58:00Z"/>
        </w:rPr>
      </w:pPr>
      <w:del w:id="158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2" w:author="避风港" w:date="2023-03-30T22:58:00Z"/>
        </w:rPr>
      </w:pPr>
      <w:del w:id="15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4" w:author="避风港" w:date="2023-03-30T22:58:00Z"/>
        </w:rPr>
      </w:pPr>
      <w:del w:id="159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三）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6" w:author="避风港" w:date="2023-03-30T22:58:00Z"/>
        </w:rPr>
      </w:pPr>
      <w:del w:id="15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三十四条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98" w:author="避风港" w:date="2023-03-30T22:58:00Z"/>
        </w:rPr>
      </w:pPr>
      <w:del w:id="159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00" w:author="避风港" w:date="2023-03-30T22:58:00Z"/>
        </w:rPr>
      </w:pPr>
      <w:del w:id="159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02" w:author="避风港" w:date="2023-03-30T22:58:00Z"/>
        </w:rPr>
      </w:pPr>
      <w:del w:id="1601"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06" w:author="避风港" w:date="2023-03-30T22:58:00Z"/>
        </w:rPr>
      </w:pPr>
      <w:del w:id="1603"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604"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60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611" w:author="避风港" w:date="2023-03-30T22:58:00Z"/>
        </w:rPr>
      </w:pPr>
      <w:del w:id="1607"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608"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60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614" w:author="避风港" w:date="2023-03-30T22:58:00Z"/>
        </w:rPr>
      </w:pPr>
      <w:del w:id="1612"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613"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616" w:author="避风港" w:date="2023-03-30T22:58:00Z"/>
        </w:rPr>
      </w:pPr>
      <w:del w:id="161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21" w:author="避风港" w:date="2023-03-30T22:58:00Z"/>
        </w:rPr>
      </w:pPr>
      <w:del w:id="1617"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618" w:author="避风港" w:date="2023-03-30T22: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619"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26" w:author="避风港" w:date="2023-03-30T22:58:00Z"/>
        </w:rPr>
      </w:pPr>
      <w:del w:id="1622"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623" w:author="避风港" w:date="2023-03-30T22: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624"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2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28" w:author="避风港" w:date="2023-03-30T22:58:00Z"/>
        </w:rPr>
      </w:pPr>
      <w:del w:id="162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31" w:author="避风港" w:date="2023-03-30T22:58:00Z"/>
        </w:rPr>
      </w:pPr>
      <w:del w:id="162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630"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34" w:author="避风港" w:date="2023-03-30T22:58:00Z"/>
        </w:rPr>
      </w:pPr>
      <w:del w:id="163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39" w:author="避风港" w:date="2023-03-30T22:58:00Z"/>
        </w:rPr>
      </w:pPr>
      <w:del w:id="163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63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163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3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42" w:author="避风港" w:date="2023-03-30T22:58:00Z"/>
        </w:rPr>
      </w:pPr>
      <w:del w:id="164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64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47" w:author="避风港" w:date="2023-03-30T22:58:00Z"/>
        </w:rPr>
      </w:pPr>
      <w:del w:id="164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64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164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4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50" w:author="避风港" w:date="2023-03-30T22:58:00Z"/>
        </w:rPr>
      </w:pPr>
      <w:del w:id="1648"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649"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58" w:author="避风港" w:date="2023-03-30T22:58:00Z"/>
        </w:rPr>
      </w:pPr>
      <w:del w:id="16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52"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5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165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19</w:delText>
        </w:r>
      </w:del>
      <w:del w:id="16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5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4</w:delText>
        </w:r>
      </w:del>
      <w:del w:id="165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七条、第十九条第十五条项目单位向有审批权限的交通运输主管部门申请施工图设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60" w:author="避风港" w:date="2023-03-30T22:58:00Z"/>
        </w:rPr>
      </w:pPr>
      <w:del w:id="16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662" w:author="避风港" w:date="2023-03-30T22:58:00Z"/>
        </w:rPr>
      </w:pPr>
      <w:del w:id="166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十九条交通运输主管部门应当在法定期限内对受理的设计审批申请作出书面决定，并告知项目单位；需要延长审批时限的，应当依法按照程序办理。</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67" w:author="避风港" w:date="2023-03-30T22:58:00Z"/>
        </w:rPr>
      </w:pPr>
      <w:del w:id="1663"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664"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66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6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72" w:author="避风港" w:date="2023-03-30T22:58:00Z"/>
        </w:rPr>
      </w:pPr>
      <w:del w:id="1668"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669"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67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7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77" w:author="避风港" w:date="2023-03-30T22:58:00Z"/>
        </w:rPr>
      </w:pPr>
      <w:del w:id="1673"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674"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67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82" w:author="避风港" w:date="2023-03-30T22:58:00Z"/>
        </w:rPr>
      </w:pPr>
      <w:del w:id="1678"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679"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68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8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87" w:author="避风港" w:date="2023-03-30T22:58:00Z"/>
        </w:rPr>
      </w:pPr>
      <w:del w:id="1683"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684"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68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92" w:author="避风港" w:date="2023-03-30T22:58:00Z"/>
        </w:rPr>
      </w:pPr>
      <w:del w:id="1688"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689"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69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697" w:author="避风港" w:date="2023-03-30T22:58:00Z"/>
        </w:rPr>
      </w:pPr>
      <w:del w:id="1693"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694"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69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6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702" w:author="避风港" w:date="2023-03-30T22:58:00Z"/>
        </w:rPr>
      </w:pPr>
      <w:del w:id="1698"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699"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70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70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706" w:author="避风港" w:date="2023-03-30T22:58:00Z"/>
        </w:rPr>
      </w:pPr>
      <w:del w:id="1703" w:author="避风港" w:date="2023-03-30T22:58:00Z">
        <w:r>
          <w:rPr>
            <w:rFonts w:eastAsia="仿宋GB2312;仿宋" w:cs="Times New Roman" w:ascii="Times New Roman" w:hAnsi="Times New Roman"/>
            <w:b/>
            <w:bCs/>
            <w:strike w:val="false"/>
            <w:dstrike w:val="false"/>
            <w:color w:val="000000"/>
            <w:sz w:val="28"/>
            <w:szCs w:val="28"/>
            <w:lang w:val="en-US" w:eastAsia="zh-CN"/>
          </w:rPr>
          <w:delText>11.</w:delText>
        </w:r>
      </w:del>
      <w:del w:id="1704"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70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708" w:author="避风港" w:date="2023-03-30T22:58:00Z"/>
        </w:rPr>
      </w:pPr>
      <w:del w:id="170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713" w:author="避风港" w:date="2023-03-30T22:58:00Z"/>
        </w:rPr>
      </w:pPr>
      <w:del w:id="170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710"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7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7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718" w:author="避风港" w:date="2023-03-30T22:58:00Z"/>
        </w:rPr>
      </w:pPr>
      <w:del w:id="1714"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715" w:author="避风港" w:date="2023-03-30T22: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71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71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721" w:author="避风港" w:date="2023-03-30T22:58:00Z"/>
        </w:rPr>
      </w:pPr>
      <w:del w:id="1719"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720"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725" w:author="避风港" w:date="2023-03-30T22:58:00Z"/>
        </w:rPr>
      </w:pPr>
      <w:del w:id="17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2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十二条、第四十五条第四十二条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1727" w:author="避风港" w:date="2023-03-30T22:58:00Z"/>
        </w:rPr>
      </w:pPr>
      <w:del w:id="17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第四十五条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732" w:author="避风港" w:date="2023-03-30T22:58:00Z"/>
        </w:rPr>
      </w:pPr>
      <w:del w:id="1728"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729" w:author="避风港" w:date="2023-03-30T22: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730"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73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734" w:author="避风港" w:date="2023-03-30T22:58:00Z"/>
        </w:rPr>
      </w:pPr>
      <w:del w:id="17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736" w:author="避风港" w:date="2023-03-30T22:58:00Z"/>
        </w:rPr>
      </w:pPr>
      <w:del w:id="1735"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740" w:author="避风港" w:date="2023-03-30T22:58:00Z"/>
        </w:rPr>
      </w:pPr>
      <w:del w:id="1737"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738"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73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743" w:author="避风港" w:date="2023-03-30T22:58:00Z"/>
        </w:rPr>
      </w:pPr>
      <w:del w:id="1741"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742" w:author="避风港" w:date="2023-03-30T22: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745" w:author="避风港" w:date="2023-03-30T22:58:00Z"/>
        </w:rPr>
      </w:pPr>
      <w:del w:id="1744" w:author="避风港" w:date="2023-03-30T22: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747" w:author="避风港" w:date="2023-03-30T22:58:00Z"/>
        </w:rPr>
      </w:pPr>
      <w:del w:id="1746"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751" w:author="避风港" w:date="2023-03-30T22:58:00Z"/>
        </w:rPr>
      </w:pPr>
      <w:del w:id="1748"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749"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75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757" w:author="避风港" w:date="2023-03-30T22:58:00Z"/>
        </w:rPr>
      </w:pPr>
      <w:del w:id="1752"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753"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75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175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XXX</w:delText>
        </w:r>
      </w:del>
      <w:del w:id="175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施工图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761" w:author="避风港" w:date="2023-03-30T22:58:00Z"/>
        </w:rPr>
      </w:pPr>
      <w:del w:id="1758"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759"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76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764" w:author="避风港" w:date="2023-03-30T22:58:00Z"/>
        </w:rPr>
      </w:pPr>
      <w:del w:id="1762"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763"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768" w:author="避风港" w:date="2023-03-30T22:58:00Z"/>
        </w:rPr>
      </w:pPr>
      <w:del w:id="176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66"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6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772" w:author="避风港" w:date="2023-03-30T22:58:00Z"/>
        </w:rPr>
      </w:pPr>
      <w:del w:id="1769"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770"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77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775" w:author="避风港" w:date="2023-03-30T22:58:00Z"/>
        </w:rPr>
      </w:pPr>
      <w:del w:id="1773"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774"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7" w:author="避风港" w:date="2023-03-30T22:58:00Z"/>
        </w:rPr>
      </w:pPr>
      <w:del w:id="177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9" w:author="避风港" w:date="2023-03-30T22:58:00Z"/>
        </w:rPr>
      </w:pPr>
      <w:del w:id="177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91" w:author="避风港" w:date="2023-03-30T22:58:00Z"/>
        </w:rPr>
      </w:pPr>
      <w:del w:id="178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8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8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护岸、护滩、护底工程范围调整超过原设计范围</w:delText>
        </w:r>
      </w:del>
      <w:del w:id="178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5%</w:delText>
        </w:r>
      </w:del>
      <w:del w:id="178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178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5%</w:delText>
        </w:r>
      </w:del>
      <w:del w:id="178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178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78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178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00</w:delText>
        </w:r>
      </w:del>
      <w:del w:id="179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01" w:author="避风港" w:date="2023-03-30T22:58:00Z"/>
        </w:rPr>
      </w:pPr>
      <w:del w:id="179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9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9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单位工程疏浚工程量调增超过原设计工程量</w:delText>
        </w:r>
      </w:del>
      <w:del w:id="179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5%</w:delText>
        </w:r>
      </w:del>
      <w:del w:id="179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179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79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179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00</w:delText>
        </w:r>
      </w:del>
      <w:del w:id="18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万元；调整疏浚工程抛泥区的控制高程。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13" w:author="避风港" w:date="2023-03-30T22:58:00Z"/>
        </w:rPr>
      </w:pPr>
      <w:del w:id="180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0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局部调整枢纽工程总平面布置但不影响其功能和规模；调整主要配套工程、公用工程的规模和平面布置，调增辅助生产、生活建筑物规模超过原设计规模</w:delText>
        </w:r>
      </w:del>
      <w:del w:id="180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0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180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0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高压配电装置和高压引出线设计方案，改变电站控制运行方式及继电保护方案；改变次要或者一般水工建筑物的布置或结构型式、基础处理方式、一般机电设备及金属结构设计</w:delText>
        </w:r>
      </w:del>
      <w:del w:id="180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181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181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1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825" w:author="避风港" w:date="2023-03-30T22:58:00Z"/>
        </w:rPr>
      </w:pPr>
      <w:del w:id="181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15"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8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局部调整通航建筑物总平面布置但不影响其功能和规模；调整主要配套工程、公用工程的规模和平面布置，调增辅助生产、生活建筑物规模超过原设计规模</w:delText>
        </w:r>
      </w:del>
      <w:del w:id="1817"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1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1819"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2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次要或一般水工建筑物的布置或者结构型式、基础处理方式、一般金属结构设计</w:delText>
        </w:r>
      </w:del>
      <w:del w:id="1821"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1822"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1823"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2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829" w:author="避风港" w:date="2023-03-30T22:58:00Z"/>
        </w:rPr>
      </w:pPr>
      <w:del w:id="1826"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827" w:author="避风港" w:date="2023-03-30T22: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82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832" w:author="避风港" w:date="2023-03-30T22:58:00Z"/>
        </w:rPr>
      </w:pPr>
      <w:del w:id="1830"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831" w:author="避风港" w:date="2023-03-30T22: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834" w:author="避风港" w:date="2023-03-30T22:58:00Z"/>
        </w:rPr>
      </w:pPr>
      <w:del w:id="183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837" w:author="避风港" w:date="2023-03-30T22:58:00Z"/>
        </w:rPr>
      </w:pPr>
      <w:del w:id="1835" w:author="避风港" w:date="2023-03-30T22:58:00Z">
        <w:r>
          <w:rPr>
            <w:rFonts w:eastAsia="仿宋GB2312;仿宋" w:cs="Times New Roman" w:ascii="Times New Roman" w:hAnsi="Times New Roman"/>
            <w:b/>
            <w:bCs/>
            <w:strike w:val="false"/>
            <w:dstrike w:val="false"/>
            <w:color w:val="000000"/>
            <w:sz w:val="28"/>
            <w:szCs w:val="28"/>
            <w:lang w:val="en-US" w:eastAsia="zh-CN"/>
          </w:rPr>
          <w:delText>9.</w:delText>
        </w:r>
      </w:del>
      <w:del w:id="1836" w:author="避风港" w:date="2023-03-30T22: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839" w:author="避风港" w:date="2023-03-30T22:58:00Z"/>
        </w:rPr>
      </w:pPr>
      <w:del w:id="183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842" w:author="避风港" w:date="2023-03-30T22:58:00Z"/>
        </w:rPr>
      </w:pPr>
      <w:del w:id="1840" w:author="避风港" w:date="2023-03-30T22:58:00Z">
        <w:r>
          <w:rPr>
            <w:rFonts w:eastAsia="仿宋GB2312;仿宋" w:cs="Times New Roman" w:ascii="Times New Roman" w:hAnsi="Times New Roman"/>
            <w:b/>
            <w:bCs/>
            <w:strike w:val="false"/>
            <w:dstrike w:val="false"/>
            <w:color w:val="000000"/>
            <w:sz w:val="28"/>
            <w:szCs w:val="28"/>
            <w:lang w:val="en-US" w:eastAsia="zh-CN"/>
          </w:rPr>
          <w:delText>10.</w:delText>
        </w:r>
      </w:del>
      <w:del w:id="1841"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46" w:author="避风港" w:date="2023-03-30T22:58:00Z"/>
        </w:rPr>
      </w:pPr>
      <w:del w:id="184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4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84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848" w:author="避风港" w:date="2023-03-30T22:58:00Z"/>
        </w:rPr>
      </w:pPr>
      <w:del w:id="1847"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852" w:author="避风港" w:date="2023-03-30T22:58:00Z"/>
        </w:rPr>
      </w:pPr>
      <w:del w:id="1849"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850"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85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856" w:author="避风港" w:date="2023-03-30T22:58:00Z"/>
        </w:rPr>
      </w:pPr>
      <w:del w:id="1853"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854"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85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860" w:author="避风港" w:date="2023-03-30T22:58:00Z"/>
        </w:rPr>
      </w:pPr>
      <w:del w:id="1857"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858" w:author="避风港" w:date="2023-03-30T22: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85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864" w:author="避风港" w:date="2023-03-30T22:58:00Z"/>
        </w:rPr>
      </w:pPr>
      <w:del w:id="1861"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862" w:author="避风港" w:date="2023-03-30T22: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86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867" w:author="避风港" w:date="2023-03-30T22:58:00Z"/>
        </w:rPr>
      </w:pPr>
      <w:del w:id="1865"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866" w:author="避风港" w:date="2023-03-30T22: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869" w:author="避风港" w:date="2023-03-30T22:58:00Z"/>
        </w:rPr>
      </w:pPr>
      <w:del w:id="1868"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871" w:author="避风港" w:date="2023-03-30T22:58:00Z"/>
        </w:rPr>
      </w:pPr>
      <w:del w:id="1870"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875" w:author="避风港" w:date="2023-03-30T22:58:00Z"/>
        </w:rPr>
      </w:pPr>
      <w:del w:id="1872"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873"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87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878" w:author="避风港" w:date="2023-03-30T22:58:00Z"/>
        </w:rPr>
      </w:pPr>
      <w:del w:id="1876"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877"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880" w:author="避风港" w:date="2023-03-30T22:58:00Z"/>
        </w:rPr>
      </w:pPr>
      <w:del w:id="1879"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884" w:author="避风港" w:date="2023-03-30T22:58:00Z"/>
        </w:rPr>
      </w:pPr>
      <w:del w:id="1881"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882"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周期：</w:delText>
        </w:r>
      </w:del>
      <w:del w:id="1883"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888" w:author="避风港" w:date="2023-03-30T22:58:00Z"/>
        </w:rPr>
      </w:pPr>
      <w:del w:id="1885"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886"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887"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892" w:author="避风港" w:date="2023-03-30T22:58:00Z"/>
        </w:rPr>
      </w:pPr>
      <w:del w:id="1889" w:author="避风港" w:date="2023-03-30T22:58:00Z">
        <w:r>
          <w:rPr>
            <w:rFonts w:eastAsia="仿宋GB2312;仿宋" w:cs="Times New Roman" w:ascii="Times New Roman" w:hAnsi="Times New Roman"/>
            <w:b/>
            <w:bCs/>
            <w:strike w:val="false"/>
            <w:dstrike w:val="false"/>
            <w:color w:val="000000"/>
            <w:sz w:val="28"/>
            <w:szCs w:val="28"/>
            <w:lang w:val="en-US" w:eastAsia="zh-CN"/>
          </w:rPr>
          <w:delText>5.</w:delText>
        </w:r>
      </w:del>
      <w:del w:id="1890"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89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896" w:author="避风港" w:date="2023-03-30T22:58:00Z"/>
        </w:rPr>
      </w:pPr>
      <w:del w:id="1893" w:author="避风港" w:date="2023-03-30T22:58:00Z">
        <w:r>
          <w:rPr>
            <w:rFonts w:eastAsia="仿宋GB2312;仿宋" w:cs="Times New Roman" w:ascii="Times New Roman" w:hAnsi="Times New Roman"/>
            <w:b/>
            <w:bCs/>
            <w:strike w:val="false"/>
            <w:dstrike w:val="false"/>
            <w:color w:val="000000"/>
            <w:sz w:val="28"/>
            <w:szCs w:val="28"/>
            <w:lang w:val="en-US" w:eastAsia="zh-CN"/>
          </w:rPr>
          <w:delText>6.</w:delText>
        </w:r>
      </w:del>
      <w:del w:id="1894"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895"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899" w:author="避风港" w:date="2023-03-30T22:58:00Z"/>
        </w:rPr>
      </w:pPr>
      <w:del w:id="1897" w:author="避风港" w:date="2023-03-30T22:58:00Z">
        <w:r>
          <w:rPr>
            <w:rFonts w:eastAsia="仿宋GB2312;仿宋" w:cs="Times New Roman" w:ascii="Times New Roman" w:hAnsi="Times New Roman"/>
            <w:b/>
            <w:bCs/>
            <w:strike w:val="false"/>
            <w:dstrike w:val="false"/>
            <w:color w:val="000000"/>
            <w:sz w:val="28"/>
            <w:szCs w:val="28"/>
            <w:lang w:val="en-US" w:eastAsia="zh-CN"/>
          </w:rPr>
          <w:delText>7.</w:delText>
        </w:r>
      </w:del>
      <w:del w:id="1898"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901" w:author="避风港" w:date="2023-03-30T22:58:00Z"/>
        </w:rPr>
      </w:pPr>
      <w:del w:id="190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905" w:author="避风港" w:date="2023-03-30T22:58:00Z"/>
        </w:rPr>
      </w:pPr>
      <w:del w:id="1902" w:author="避风港" w:date="2023-03-30T22:58:00Z">
        <w:r>
          <w:rPr>
            <w:rFonts w:eastAsia="仿宋GB2312;仿宋" w:cs="Times New Roman" w:ascii="Times New Roman" w:hAnsi="Times New Roman"/>
            <w:b/>
            <w:bCs/>
            <w:strike w:val="false"/>
            <w:dstrike w:val="false"/>
            <w:color w:val="000000"/>
            <w:sz w:val="28"/>
            <w:szCs w:val="28"/>
            <w:lang w:val="en-US" w:eastAsia="zh-CN"/>
          </w:rPr>
          <w:delText>8.</w:delText>
        </w:r>
      </w:del>
      <w:del w:id="1903" w:author="避风港" w:date="2023-03-30T22: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904"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907" w:author="避风港" w:date="2023-03-30T22:58:00Z"/>
        </w:rPr>
      </w:pPr>
      <w:del w:id="1906"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912" w:author="避风港" w:date="2023-03-30T22:58:00Z"/>
        </w:rPr>
      </w:pPr>
      <w:del w:id="1908" w:author="避风港" w:date="2023-03-30T22:58:00Z">
        <w:r>
          <w:rPr>
            <w:rFonts w:eastAsia="仿宋GB2312;仿宋" w:cs="Times New Roman" w:ascii="Times New Roman" w:hAnsi="Times New Roman"/>
            <w:b/>
            <w:bCs/>
            <w:strike w:val="false"/>
            <w:dstrike w:val="false"/>
            <w:color w:val="000000"/>
            <w:sz w:val="28"/>
            <w:szCs w:val="28"/>
            <w:lang w:val="en-US" w:eastAsia="zh-CN"/>
          </w:rPr>
          <w:delText>1.</w:delText>
        </w:r>
      </w:del>
      <w:del w:id="1909" w:author="避风港" w:date="2023-03-30T22: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910"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91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917" w:author="避风港" w:date="2023-03-30T22:58:00Z"/>
        </w:rPr>
      </w:pPr>
      <w:del w:id="1913" w:author="避风港" w:date="2023-03-30T22:58:00Z">
        <w:r>
          <w:rPr>
            <w:rFonts w:eastAsia="仿宋GB2312;仿宋" w:cs="Times New Roman" w:ascii="Times New Roman" w:hAnsi="Times New Roman"/>
            <w:b/>
            <w:bCs/>
            <w:strike w:val="false"/>
            <w:dstrike w:val="false"/>
            <w:color w:val="000000"/>
            <w:sz w:val="28"/>
            <w:szCs w:val="28"/>
            <w:lang w:val="en-US" w:eastAsia="zh-CN"/>
          </w:rPr>
          <w:delText>2.</w:delText>
        </w:r>
      </w:del>
      <w:del w:id="1914"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91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91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920" w:author="避风港" w:date="2023-03-30T22:58:00Z"/>
        </w:rPr>
      </w:pPr>
      <w:del w:id="1918" w:author="避风港" w:date="2023-03-30T22:58:00Z">
        <w:r>
          <w:rPr>
            <w:rFonts w:eastAsia="仿宋GB2312;仿宋" w:cs="Times New Roman" w:ascii="Times New Roman" w:hAnsi="Times New Roman"/>
            <w:b/>
            <w:bCs/>
            <w:strike w:val="false"/>
            <w:dstrike w:val="false"/>
            <w:color w:val="000000"/>
            <w:sz w:val="28"/>
            <w:szCs w:val="28"/>
            <w:lang w:val="en-US" w:eastAsia="zh-CN"/>
          </w:rPr>
          <w:delText>3.</w:delText>
        </w:r>
      </w:del>
      <w:del w:id="1919" w:author="避风港" w:date="2023-03-30T22: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922" w:author="避风港" w:date="2023-03-30T22:58:00Z"/>
        </w:rPr>
      </w:pPr>
      <w:del w:id="1921"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927" w:author="避风港" w:date="2023-03-30T22:58:00Z"/>
        </w:rPr>
      </w:pPr>
      <w:del w:id="1923" w:author="避风港" w:date="2023-03-30T22:58:00Z">
        <w:r>
          <w:rPr>
            <w:rFonts w:eastAsia="仿宋GB2312;仿宋" w:cs="Times New Roman" w:ascii="Times New Roman" w:hAnsi="Times New Roman"/>
            <w:b/>
            <w:bCs/>
            <w:strike w:val="false"/>
            <w:dstrike w:val="false"/>
            <w:color w:val="000000"/>
            <w:sz w:val="28"/>
            <w:szCs w:val="28"/>
            <w:lang w:val="en-US" w:eastAsia="zh-CN"/>
          </w:rPr>
          <w:delText>4.</w:delText>
        </w:r>
      </w:del>
      <w:del w:id="1924" w:author="避风港" w:date="2023-03-30T22:58:00Z">
        <w:r>
          <w:rPr>
            <w:rFonts w:ascii="Times New Roman" w:hAnsi="Times New Roman" w:cs="Times New Roman" w:eastAsia="仿宋GB2312;仿宋"/>
            <w:b/>
            <w:bCs/>
            <w:strike w:val="false"/>
            <w:dstrike w:val="false"/>
            <w:color w:val="000000"/>
            <w:sz w:val="28"/>
            <w:szCs w:val="28"/>
            <w:lang w:val="en-US" w:eastAsia="zh-CN"/>
          </w:rPr>
          <w:delText>年报周期</w:delText>
        </w:r>
      </w:del>
      <w:del w:id="1925" w:author="避风港" w:date="2023-03-30T22:58:00Z">
        <w:r>
          <w:rPr>
            <w:rFonts w:ascii="Times New Roman" w:hAnsi="Times New Roman" w:cs="Times New Roman" w:eastAsia="仿宋GB2312;仿宋"/>
            <w:b/>
            <w:bCs/>
            <w:strike w:val="false"/>
            <w:dstrike w:val="false"/>
            <w:color w:val="000000"/>
            <w:sz w:val="28"/>
            <w:szCs w:val="28"/>
            <w:lang w:val="en-US" w:eastAsia="zh-CN"/>
          </w:rPr>
          <w:delText>：</w:delText>
        </w:r>
      </w:del>
      <w:del w:id="1926"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929" w:author="避风港" w:date="2023-03-30T22:58:00Z"/>
        </w:rPr>
      </w:pPr>
      <w:del w:id="1928"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931" w:author="避风港" w:date="2023-03-30T22:58:00Z"/>
        </w:rPr>
      </w:pPr>
      <w:del w:id="1930" w:author="避风港" w:date="2023-03-30T22:58: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933" w:author="避风港" w:date="2023-03-30T22:58:00Z"/>
        </w:rPr>
      </w:pPr>
      <w:del w:id="1932" w:author="避风港" w:date="2023-03-30T22: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935" w:author="避风港" w:date="2023-03-30T22:58:00Z"/>
        </w:rPr>
      </w:pPr>
      <w:del w:id="1934" w:author="避风港" w:date="2023-03-30T22: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ins w:id="1937" w:author="避风港" w:date="2023-03-30T22:58:00Z"/>
        </w:rPr>
      </w:pPr>
      <w:ins w:id="1936" w:author="避风港" w:date="2023-03-30T22:58: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1939" w:author="避风港" w:date="2023-03-30T22:58:00Z"/>
        </w:rPr>
      </w:pPr>
      <w:ins w:id="1938" w:author="避风港" w:date="2023-03-30T22:58: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1941" w:author="避风港" w:date="2023-03-30T22:58:00Z"/>
        </w:rPr>
      </w:pPr>
      <w:ins w:id="1940" w:author="避风港" w:date="2023-03-30T22:58: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943" w:author="dawn" w:date="2023-10-26T10:58:00Z"/>
        </w:rPr>
      </w:pPr>
      <w:del w:id="1942"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国家重点港口工程以外的港口工程建设项目初步设计审批（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947" w:author="dawn" w:date="2023-10-26T10:58:00Z"/>
        </w:rPr>
      </w:pPr>
      <w:del w:id="1944"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945" w:author="dawn" w:date="2023-10-26T10:58:00Z">
        <w:r>
          <w:rPr>
            <w:rFonts w:eastAsia="宋体" w:cs="宋体" w:ascii="宋体" w:hAnsi="宋体"/>
            <w:b w:val="false"/>
            <w:bCs w:val="false"/>
            <w:strike w:val="false"/>
            <w:dstrike w:val="false"/>
            <w:color w:val="000000"/>
            <w:sz w:val="28"/>
            <w:szCs w:val="28"/>
            <w:lang w:val="en-US" w:eastAsia="zh-CN"/>
          </w:rPr>
          <w:delText>000118222004</w:delText>
        </w:r>
      </w:del>
      <w:del w:id="1946"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949" w:author="dawn" w:date="2023-10-26T10:58:00Z"/>
        </w:rPr>
      </w:pPr>
      <w:del w:id="194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954" w:author="dawn" w:date="2023-10-26T10:58:00Z"/>
        </w:rPr>
      </w:pPr>
      <w:del w:id="1950" w:author="dawn" w:date="2023-10-26T10:58:00Z">
        <w:r>
          <w:rPr>
            <w:rFonts w:eastAsia="宋体" w:cs="宋体" w:ascii="宋体" w:hAnsi="宋体"/>
            <w:b/>
            <w:bCs/>
            <w:strike w:val="false"/>
            <w:dstrike w:val="false"/>
            <w:color w:val="000000"/>
            <w:sz w:val="28"/>
            <w:szCs w:val="28"/>
            <w:lang w:val="en-US" w:eastAsia="zh-CN"/>
          </w:rPr>
          <w:delText>1</w:delText>
        </w:r>
      </w:del>
      <w:del w:id="19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1952"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1953"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1959" w:author="dawn" w:date="2023-10-26T10:58:00Z"/>
        </w:rPr>
      </w:pPr>
      <w:del w:id="1955"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1956" w:author="dawn" w:date="2023-10-26T10:58:00Z">
        <w:r>
          <w:rPr>
            <w:rFonts w:ascii="方正仿宋_GBK" w:hAnsi="方正仿宋_GBK" w:cs="方正仿宋_GBK" w:eastAsia="方正仿宋_GBK"/>
            <w:strike w:val="false"/>
            <w:dstrike w:val="false"/>
            <w:sz w:val="28"/>
            <w:szCs w:val="28"/>
            <w:lang w:val="en-US" w:eastAsia="zh-CN"/>
          </w:rPr>
          <w:delText>【</w:delText>
        </w:r>
      </w:del>
      <w:del w:id="1957" w:author="dawn" w:date="2023-10-26T10:58:00Z">
        <w:r>
          <w:rPr>
            <w:rFonts w:eastAsia="宋体" w:cs="宋体" w:ascii="宋体" w:hAnsi="宋体"/>
            <w:strike w:val="false"/>
            <w:dstrike w:val="false"/>
            <w:sz w:val="28"/>
            <w:szCs w:val="28"/>
            <w:lang w:val="en-US"/>
          </w:rPr>
          <w:delText>00011822200Y</w:delText>
        </w:r>
      </w:del>
      <w:del w:id="1958"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964" w:author="dawn" w:date="2023-10-26T10:58:00Z"/>
        </w:rPr>
      </w:pPr>
      <w:del w:id="1960" w:author="dawn" w:date="2023-10-26T10:58:00Z">
        <w:r>
          <w:rPr>
            <w:rFonts w:eastAsia="宋体" w:cs="宋体" w:ascii="宋体" w:hAnsi="宋体"/>
            <w:b/>
            <w:bCs/>
            <w:strike w:val="false"/>
            <w:dstrike w:val="false"/>
            <w:color w:val="000000"/>
            <w:sz w:val="28"/>
            <w:szCs w:val="28"/>
            <w:lang w:val="en-US" w:eastAsia="zh-CN"/>
          </w:rPr>
          <w:delText>2</w:delText>
        </w:r>
      </w:del>
      <w:del w:id="19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1962"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1963"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968" w:author="dawn" w:date="2023-10-26T10:58:00Z"/>
        </w:rPr>
      </w:pPr>
      <w:del w:id="1965" w:author="dawn" w:date="2023-10-26T10:58:00Z">
        <w:r>
          <w:rPr>
            <w:rFonts w:ascii="方正仿宋_GBK" w:hAnsi="方正仿宋_GBK" w:cs="方正仿宋_GBK" w:eastAsia="方正仿宋_GBK"/>
            <w:strike w:val="false"/>
            <w:dstrike w:val="false"/>
            <w:sz w:val="28"/>
            <w:szCs w:val="28"/>
            <w:lang w:val="en-US"/>
          </w:rPr>
          <w:delText>国家重点港口工程以外的港口工程建设项目初步设计审批（省级权限）【</w:delText>
        </w:r>
      </w:del>
      <w:del w:id="1966" w:author="dawn" w:date="2023-10-26T10:58:00Z">
        <w:r>
          <w:rPr>
            <w:rFonts w:eastAsia="宋体" w:cs="宋体" w:ascii="宋体" w:hAnsi="宋体"/>
            <w:strike w:val="false"/>
            <w:dstrike w:val="false"/>
            <w:sz w:val="28"/>
            <w:szCs w:val="28"/>
            <w:lang w:val="en-US"/>
          </w:rPr>
          <w:delText>000118222004</w:delText>
        </w:r>
      </w:del>
      <w:del w:id="1967"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972" w:author="dawn" w:date="2023-10-26T10:58:00Z"/>
        </w:rPr>
      </w:pPr>
      <w:del w:id="1969" w:author="dawn" w:date="2023-10-26T10:58:00Z">
        <w:r>
          <w:rPr>
            <w:rFonts w:eastAsia="宋体" w:cs="宋体" w:ascii="宋体" w:hAnsi="宋体"/>
            <w:b/>
            <w:bCs/>
            <w:strike w:val="false"/>
            <w:dstrike w:val="false"/>
            <w:color w:val="000000"/>
            <w:sz w:val="28"/>
            <w:szCs w:val="28"/>
            <w:lang w:val="en-US" w:eastAsia="zh-CN"/>
          </w:rPr>
          <w:delText>3</w:delText>
        </w:r>
      </w:del>
      <w:del w:id="197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1971"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981" w:author="dawn" w:date="2023-10-26T10:58:00Z"/>
        </w:rPr>
      </w:pPr>
      <w:del w:id="1973" w:author="dawn" w:date="2023-10-26T10:58:00Z">
        <w:r>
          <w:rPr>
            <w:rFonts w:eastAsia="宋体" w:cs="宋体" w:ascii="宋体" w:hAnsi="宋体"/>
            <w:strike w:val="false"/>
            <w:dstrike w:val="false"/>
            <w:sz w:val="28"/>
            <w:szCs w:val="28"/>
            <w:lang w:val="en-US" w:eastAsia="zh-CN"/>
          </w:rPr>
          <w:delText>1</w:delText>
        </w:r>
      </w:del>
      <w:del w:id="1974" w:author="dawn" w:date="2023-10-26T10:58:00Z">
        <w:r>
          <w:rPr>
            <w:rFonts w:eastAsia="方正仿宋_GBK" w:cs="方正仿宋_GBK" w:ascii="方正仿宋_GBK" w:hAnsi="方正仿宋_GBK"/>
            <w:strike w:val="false"/>
            <w:dstrike w:val="false"/>
            <w:sz w:val="28"/>
            <w:szCs w:val="28"/>
            <w:lang w:val="en-US" w:eastAsia="zh-CN"/>
          </w:rPr>
          <w:delText>.</w:delText>
        </w:r>
      </w:del>
      <w:del w:id="1975" w:author="dawn" w:date="2023-10-26T10:58:00Z">
        <w:r>
          <w:rPr>
            <w:rFonts w:ascii="方正仿宋_GBK" w:hAnsi="方正仿宋_GBK" w:cs="方正仿宋_GBK" w:eastAsia="方正仿宋_GBK"/>
            <w:strike w:val="false"/>
            <w:dstrike w:val="false"/>
            <w:sz w:val="28"/>
            <w:szCs w:val="28"/>
            <w:lang w:val="en-US" w:eastAsia="zh-CN"/>
          </w:rPr>
          <w:delText>国家重点港口工程以外的港口工程建设项目初步设计审批（省级权限）（初次审批）</w:delText>
        </w:r>
      </w:del>
      <w:del w:id="1976" w:author="dawn" w:date="2023-10-26T10:58:00Z">
        <w:r>
          <w:rPr>
            <w:rFonts w:eastAsia="方正仿宋_GBK" w:cs="方正仿宋_GBK" w:ascii="方正仿宋_GBK" w:hAnsi="方正仿宋_GBK"/>
            <w:strike w:val="false"/>
            <w:dstrike w:val="false"/>
            <w:sz w:val="28"/>
            <w:szCs w:val="28"/>
            <w:lang w:val="en-US" w:eastAsia="zh-CN"/>
          </w:rPr>
          <w:delText>(</w:delText>
        </w:r>
      </w:del>
      <w:del w:id="1977" w:author="dawn" w:date="2023-10-26T10:58:00Z">
        <w:r>
          <w:rPr>
            <w:rFonts w:eastAsia="宋体" w:cs="宋体" w:ascii="宋体" w:hAnsi="宋体"/>
            <w:strike w:val="false"/>
            <w:dstrike w:val="false"/>
            <w:sz w:val="28"/>
            <w:szCs w:val="28"/>
            <w:lang w:val="en-US" w:eastAsia="zh-CN"/>
          </w:rPr>
          <w:delText>00011822200401</w:delText>
        </w:r>
      </w:del>
      <w:del w:id="1978" w:author="dawn" w:date="2023-10-26T10:58:00Z">
        <w:r>
          <w:rPr>
            <w:rFonts w:eastAsia="方正仿宋_GBK" w:cs="方正仿宋_GBK" w:ascii="方正仿宋_GBK" w:hAnsi="方正仿宋_GBK"/>
            <w:strike w:val="false"/>
            <w:dstrike w:val="false"/>
            <w:sz w:val="28"/>
            <w:szCs w:val="28"/>
            <w:lang w:val="en-US" w:eastAsia="zh-CN"/>
          </w:rPr>
          <w:delText>)(</w:delText>
        </w:r>
      </w:del>
      <w:del w:id="1979"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1980"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990" w:author="dawn" w:date="2023-10-26T10:58:00Z"/>
        </w:rPr>
      </w:pPr>
      <w:del w:id="1982" w:author="dawn" w:date="2023-10-26T10:58:00Z">
        <w:r>
          <w:rPr>
            <w:rFonts w:eastAsia="宋体" w:cs="宋体" w:ascii="宋体" w:hAnsi="宋体"/>
            <w:strike w:val="false"/>
            <w:dstrike w:val="false"/>
            <w:sz w:val="28"/>
            <w:szCs w:val="28"/>
            <w:lang w:val="en-US" w:eastAsia="zh-CN"/>
          </w:rPr>
          <w:delText>2</w:delText>
        </w:r>
      </w:del>
      <w:del w:id="1983" w:author="dawn" w:date="2023-10-26T10:58:00Z">
        <w:r>
          <w:rPr>
            <w:rFonts w:eastAsia="方正仿宋_GBK" w:cs="方正仿宋_GBK" w:ascii="方正仿宋_GBK" w:hAnsi="方正仿宋_GBK"/>
            <w:strike w:val="false"/>
            <w:dstrike w:val="false"/>
            <w:sz w:val="28"/>
            <w:szCs w:val="28"/>
            <w:lang w:val="en-US" w:eastAsia="zh-CN"/>
          </w:rPr>
          <w:delText>.</w:delText>
        </w:r>
      </w:del>
      <w:del w:id="1984" w:author="dawn" w:date="2023-10-26T10:58:00Z">
        <w:r>
          <w:rPr>
            <w:rFonts w:ascii="方正仿宋_GBK" w:hAnsi="方正仿宋_GBK" w:cs="方正仿宋_GBK" w:eastAsia="方正仿宋_GBK"/>
            <w:strike w:val="false"/>
            <w:dstrike w:val="false"/>
            <w:sz w:val="28"/>
            <w:szCs w:val="28"/>
            <w:lang w:val="en-US" w:eastAsia="zh-CN"/>
          </w:rPr>
          <w:delText>国家重点港口工程以外的港口工程建设项目初步设计审批（省级权限）（变更审批）</w:delText>
        </w:r>
      </w:del>
      <w:del w:id="1985" w:author="dawn" w:date="2023-10-26T10:58:00Z">
        <w:r>
          <w:rPr>
            <w:rFonts w:eastAsia="方正仿宋_GBK" w:cs="方正仿宋_GBK" w:ascii="方正仿宋_GBK" w:hAnsi="方正仿宋_GBK"/>
            <w:strike w:val="false"/>
            <w:dstrike w:val="false"/>
            <w:sz w:val="28"/>
            <w:szCs w:val="28"/>
            <w:lang w:val="en-US" w:eastAsia="zh-CN"/>
          </w:rPr>
          <w:delText>(</w:delText>
        </w:r>
      </w:del>
      <w:del w:id="1986" w:author="dawn" w:date="2023-10-26T10:58:00Z">
        <w:r>
          <w:rPr>
            <w:rFonts w:eastAsia="宋体" w:cs="宋体" w:ascii="宋体" w:hAnsi="宋体"/>
            <w:strike w:val="false"/>
            <w:dstrike w:val="false"/>
            <w:sz w:val="28"/>
            <w:szCs w:val="28"/>
            <w:lang w:val="en-US" w:eastAsia="zh-CN"/>
          </w:rPr>
          <w:delText>00011822200402</w:delText>
        </w:r>
      </w:del>
      <w:del w:id="1987" w:author="dawn" w:date="2023-10-26T10:58:00Z">
        <w:r>
          <w:rPr>
            <w:rFonts w:eastAsia="方正仿宋_GBK" w:cs="方正仿宋_GBK" w:ascii="方正仿宋_GBK" w:hAnsi="方正仿宋_GBK"/>
            <w:strike w:val="false"/>
            <w:dstrike w:val="false"/>
            <w:sz w:val="28"/>
            <w:szCs w:val="28"/>
            <w:lang w:val="en-US" w:eastAsia="zh-CN"/>
          </w:rPr>
          <w:delText>)(</w:delText>
        </w:r>
      </w:del>
      <w:del w:id="1988"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1989"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994" w:author="dawn" w:date="2023-10-26T10:58:00Z"/>
        </w:rPr>
      </w:pPr>
      <w:del w:id="1991" w:author="dawn" w:date="2023-10-26T10:58:00Z">
        <w:r>
          <w:rPr>
            <w:rFonts w:eastAsia="宋体" w:cs="宋体" w:ascii="宋体" w:hAnsi="宋体"/>
            <w:b/>
            <w:bCs/>
            <w:strike w:val="false"/>
            <w:dstrike w:val="false"/>
            <w:color w:val="000000"/>
            <w:sz w:val="28"/>
            <w:szCs w:val="28"/>
            <w:lang w:val="en-US" w:eastAsia="zh-CN"/>
          </w:rPr>
          <w:delText>4</w:delText>
        </w:r>
      </w:del>
      <w:del w:id="199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1993"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998" w:author="dawn" w:date="2023-10-26T10:58:00Z"/>
        </w:rPr>
      </w:pPr>
      <w:del w:id="19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96" w:author="dawn" w:date="2023-10-26T10:58:00Z">
        <w:r>
          <w:rPr>
            <w:rFonts w:eastAsia="宋体" w:cs="宋体" w:ascii="宋体" w:hAnsi="宋体"/>
            <w:b w:val="false"/>
            <w:bCs w:val="false"/>
            <w:strike w:val="false"/>
            <w:dstrike w:val="false"/>
            <w:color w:val="000000"/>
            <w:sz w:val="28"/>
            <w:szCs w:val="28"/>
            <w:lang w:val="en-US" w:eastAsia="zh-CN"/>
          </w:rPr>
          <w:delText>1</w:delText>
        </w:r>
      </w:del>
      <w:del w:id="19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02" w:author="dawn" w:date="2023-10-26T10:58:00Z"/>
        </w:rPr>
      </w:pPr>
      <w:del w:id="19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00" w:author="dawn" w:date="2023-10-26T10:58:00Z">
        <w:r>
          <w:rPr>
            <w:rFonts w:eastAsia="宋体" w:cs="宋体" w:ascii="宋体" w:hAnsi="宋体"/>
            <w:b w:val="false"/>
            <w:bCs w:val="false"/>
            <w:strike w:val="false"/>
            <w:dstrike w:val="false"/>
            <w:color w:val="000000"/>
            <w:sz w:val="28"/>
            <w:szCs w:val="28"/>
            <w:lang w:val="en-US" w:eastAsia="zh-CN"/>
          </w:rPr>
          <w:delText>2</w:delText>
        </w:r>
      </w:del>
      <w:del w:id="20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006" w:author="dawn" w:date="2023-10-26T10:58:00Z"/>
        </w:rPr>
      </w:pPr>
      <w:del w:id="2003" w:author="dawn" w:date="2023-10-26T10:58:00Z">
        <w:r>
          <w:rPr>
            <w:rFonts w:eastAsia="宋体" w:cs="宋体" w:ascii="宋体" w:hAnsi="宋体"/>
            <w:b/>
            <w:bCs/>
            <w:strike w:val="false"/>
            <w:dstrike w:val="false"/>
            <w:color w:val="000000"/>
            <w:sz w:val="28"/>
            <w:szCs w:val="28"/>
            <w:lang w:val="en-US" w:eastAsia="zh-CN"/>
          </w:rPr>
          <w:delText>5</w:delText>
        </w:r>
      </w:del>
      <w:del w:id="200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05"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14" w:author="dawn" w:date="2023-10-26T10:58:00Z"/>
        </w:rPr>
      </w:pPr>
      <w:del w:id="20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0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0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010"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0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012"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0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二十八条、第三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018" w:author="dawn" w:date="2023-10-26T10:58:00Z"/>
        </w:rPr>
      </w:pPr>
      <w:del w:id="2015" w:author="dawn" w:date="2023-10-26T10:58:00Z">
        <w:r>
          <w:rPr>
            <w:rFonts w:eastAsia="宋体" w:cs="宋体" w:ascii="宋体" w:hAnsi="宋体"/>
            <w:b/>
            <w:bCs/>
            <w:strike w:val="false"/>
            <w:dstrike w:val="false"/>
            <w:color w:val="000000"/>
            <w:sz w:val="28"/>
            <w:szCs w:val="28"/>
            <w:lang w:val="en-US" w:eastAsia="zh-CN"/>
          </w:rPr>
          <w:delText>6</w:delText>
        </w:r>
      </w:del>
      <w:del w:id="201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17"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022" w:author="dawn" w:date="2023-10-26T10:58:00Z"/>
        </w:rPr>
      </w:pPr>
      <w:del w:id="20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2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0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030" w:author="dawn" w:date="2023-10-26T10:58:00Z"/>
        </w:rPr>
      </w:pPr>
      <w:del w:id="20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24" w:author="dawn" w:date="2023-10-26T10:58:00Z">
        <w:r>
          <w:rPr>
            <w:rFonts w:eastAsia="宋体" w:cs="宋体" w:ascii="宋体" w:hAnsi="宋体"/>
            <w:b w:val="false"/>
            <w:bCs w:val="false"/>
            <w:strike w:val="false"/>
            <w:dstrike w:val="false"/>
            <w:color w:val="000000"/>
            <w:sz w:val="28"/>
            <w:szCs w:val="28"/>
            <w:lang w:val="en-US" w:eastAsia="zh-CN"/>
          </w:rPr>
          <w:delText>2</w:delText>
        </w:r>
      </w:del>
      <w:del w:id="20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026"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0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028"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0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037" w:author="dawn" w:date="2023-10-26T10:58:00Z"/>
        </w:rPr>
      </w:pPr>
      <w:del w:id="2031" w:author="dawn" w:date="2023-10-26T10:58:00Z">
        <w:r>
          <w:rPr>
            <w:rFonts w:eastAsia="宋体" w:cs="宋体" w:ascii="宋体" w:hAnsi="宋体"/>
            <w:b/>
            <w:bCs/>
            <w:strike w:val="false"/>
            <w:dstrike w:val="false"/>
            <w:color w:val="000000"/>
            <w:sz w:val="28"/>
            <w:szCs w:val="28"/>
            <w:lang w:val="en-US" w:eastAsia="zh-CN"/>
          </w:rPr>
          <w:delText>7</w:delText>
        </w:r>
      </w:del>
      <w:del w:id="203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33"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203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港口）部门</w:delText>
        </w:r>
      </w:del>
      <w:del w:id="20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043" w:author="dawn" w:date="2023-10-26T10:58:00Z"/>
        </w:rPr>
      </w:pPr>
      <w:del w:id="2038" w:author="dawn" w:date="2023-10-26T10:58:00Z">
        <w:r>
          <w:rPr>
            <w:rFonts w:eastAsia="宋体" w:cs="宋体" w:ascii="宋体" w:hAnsi="宋体"/>
            <w:b/>
            <w:bCs/>
            <w:strike w:val="false"/>
            <w:dstrike w:val="false"/>
            <w:color w:val="000000"/>
            <w:sz w:val="28"/>
            <w:szCs w:val="28"/>
            <w:lang w:val="en-US" w:eastAsia="zh-CN"/>
          </w:rPr>
          <w:delText>8</w:delText>
        </w:r>
      </w:del>
      <w:del w:id="203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40"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204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052" w:author="dawn" w:date="2023-10-26T10:58:00Z"/>
        </w:rPr>
      </w:pPr>
      <w:del w:id="2044" w:author="dawn" w:date="2023-10-26T10:58:00Z">
        <w:r>
          <w:rPr>
            <w:rFonts w:eastAsia="宋体" w:cs="宋体" w:ascii="宋体" w:hAnsi="宋体"/>
            <w:b/>
            <w:bCs/>
            <w:strike w:val="false"/>
            <w:dstrike w:val="false"/>
            <w:color w:val="000000"/>
            <w:sz w:val="28"/>
            <w:szCs w:val="28"/>
            <w:lang w:val="en-US" w:eastAsia="zh-CN"/>
          </w:rPr>
          <w:delText>9</w:delText>
        </w:r>
      </w:del>
      <w:del w:id="20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46"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2047"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204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205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0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058" w:author="dawn" w:date="2023-10-26T10:58:00Z"/>
        </w:rPr>
      </w:pPr>
      <w:del w:id="2053" w:author="dawn" w:date="2023-10-26T10:58:00Z">
        <w:r>
          <w:rPr>
            <w:rFonts w:eastAsia="宋体" w:cs="宋体" w:ascii="宋体" w:hAnsi="宋体"/>
            <w:b/>
            <w:bCs/>
            <w:strike w:val="false"/>
            <w:dstrike w:val="false"/>
            <w:color w:val="000000"/>
            <w:sz w:val="28"/>
            <w:szCs w:val="28"/>
            <w:lang w:val="en-US" w:eastAsia="zh-CN"/>
          </w:rPr>
          <w:delText>10</w:delText>
        </w:r>
      </w:del>
      <w:del w:id="20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55"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05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064" w:author="dawn" w:date="2023-10-26T10:58:00Z"/>
        </w:rPr>
      </w:pPr>
      <w:del w:id="2059" w:author="dawn" w:date="2023-10-26T10:58:00Z">
        <w:r>
          <w:rPr>
            <w:rFonts w:eastAsia="宋体" w:cs="宋体" w:ascii="宋体" w:hAnsi="宋体"/>
            <w:b/>
            <w:bCs/>
            <w:strike w:val="false"/>
            <w:dstrike w:val="false"/>
            <w:color w:val="000000"/>
            <w:sz w:val="28"/>
            <w:szCs w:val="28"/>
            <w:lang w:val="en-US" w:eastAsia="zh-CN"/>
          </w:rPr>
          <w:delText>11</w:delText>
        </w:r>
      </w:del>
      <w:del w:id="20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61"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206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070" w:author="dawn" w:date="2023-10-26T10:58:00Z"/>
        </w:rPr>
      </w:pPr>
      <w:del w:id="2065" w:author="dawn" w:date="2023-10-26T10:58:00Z">
        <w:r>
          <w:rPr>
            <w:rFonts w:eastAsia="宋体" w:cs="宋体" w:ascii="宋体" w:hAnsi="宋体"/>
            <w:b/>
            <w:bCs/>
            <w:strike w:val="false"/>
            <w:dstrike w:val="false"/>
            <w:color w:val="000000"/>
            <w:sz w:val="28"/>
            <w:szCs w:val="28"/>
            <w:lang w:val="en-US" w:eastAsia="zh-CN"/>
          </w:rPr>
          <w:delText>12</w:delText>
        </w:r>
      </w:del>
      <w:del w:id="20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67"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06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2076" w:author="dawn" w:date="2023-10-26T10:58:00Z"/>
        </w:rPr>
      </w:pPr>
      <w:del w:id="2071" w:author="dawn" w:date="2023-10-26T10:58:00Z">
        <w:r>
          <w:rPr>
            <w:rFonts w:eastAsia="宋体" w:cs="宋体" w:ascii="宋体" w:hAnsi="宋体"/>
            <w:b/>
            <w:bCs/>
            <w:strike w:val="false"/>
            <w:dstrike w:val="false"/>
            <w:color w:val="000000"/>
            <w:sz w:val="28"/>
            <w:szCs w:val="28"/>
            <w:lang w:val="en-US" w:eastAsia="zh-CN"/>
          </w:rPr>
          <w:delText>13</w:delText>
        </w:r>
      </w:del>
      <w:del w:id="20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73"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207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82" w:author="dawn" w:date="2023-10-26T10:58:00Z"/>
        </w:rPr>
      </w:pPr>
      <w:del w:id="2077" w:author="dawn" w:date="2023-10-26T10:58:00Z">
        <w:r>
          <w:rPr>
            <w:rFonts w:eastAsia="宋体" w:cs="宋体" w:ascii="宋体" w:hAnsi="宋体"/>
            <w:b/>
            <w:bCs/>
            <w:strike w:val="false"/>
            <w:dstrike w:val="false"/>
            <w:color w:val="000000"/>
            <w:sz w:val="28"/>
            <w:szCs w:val="28"/>
            <w:lang w:val="en-US" w:eastAsia="zh-CN"/>
          </w:rPr>
          <w:delText>14</w:delText>
        </w:r>
      </w:del>
      <w:del w:id="207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79"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08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0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87" w:author="dawn" w:date="2023-10-26T10:58:00Z"/>
        </w:rPr>
      </w:pPr>
      <w:del w:id="2083" w:author="dawn" w:date="2023-10-26T10:58:00Z">
        <w:r>
          <w:rPr>
            <w:rFonts w:eastAsia="宋体" w:cs="宋体" w:ascii="宋体" w:hAnsi="宋体"/>
            <w:b/>
            <w:bCs/>
            <w:strike w:val="false"/>
            <w:dstrike w:val="false"/>
            <w:color w:val="000000"/>
            <w:sz w:val="28"/>
            <w:szCs w:val="28"/>
            <w:lang w:val="en-US" w:eastAsia="zh-CN"/>
          </w:rPr>
          <w:delText>15</w:delText>
        </w:r>
      </w:del>
      <w:del w:id="208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85"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0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89" w:author="dawn" w:date="2023-10-26T10:58:00Z"/>
        </w:rPr>
      </w:pPr>
      <w:del w:id="208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091" w:author="dawn" w:date="2023-10-26T10:58:00Z"/>
        </w:rPr>
      </w:pPr>
      <w:del w:id="20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93" w:author="dawn" w:date="2023-10-26T10:58:00Z"/>
        </w:rPr>
      </w:pPr>
      <w:del w:id="209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97" w:author="dawn" w:date="2023-10-26T10:58:00Z"/>
        </w:rPr>
      </w:pPr>
      <w:del w:id="2094" w:author="dawn" w:date="2023-10-26T10:58:00Z">
        <w:r>
          <w:rPr>
            <w:rFonts w:eastAsia="宋体" w:cs="宋体" w:ascii="宋体" w:hAnsi="宋体"/>
            <w:b/>
            <w:bCs/>
            <w:strike w:val="false"/>
            <w:dstrike w:val="false"/>
            <w:color w:val="000000"/>
            <w:sz w:val="28"/>
            <w:szCs w:val="28"/>
            <w:lang w:val="en-US" w:eastAsia="zh-CN"/>
          </w:rPr>
          <w:delText>1</w:delText>
        </w:r>
      </w:del>
      <w:del w:id="209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096"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101" w:author="dawn" w:date="2023-10-26T10:58:00Z"/>
        </w:rPr>
      </w:pPr>
      <w:del w:id="209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0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方案符合港口总体规划；</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105" w:author="dawn" w:date="2023-10-26T10:58:00Z"/>
        </w:rPr>
      </w:pPr>
      <w:del w:id="210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10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等符合项目审批、核准文件或者备案信息；</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109" w:author="dawn" w:date="2023-10-26T10:58:00Z"/>
        </w:rPr>
      </w:pPr>
      <w:del w:id="2106" w:author="dawn" w:date="2023-10-26T10:58:00Z">
        <w:r>
          <w:rPr>
            <w:rFonts w:eastAsia="宋体" w:cs="宋体" w:ascii="宋体" w:hAnsi="宋体"/>
            <w:b w:val="false"/>
            <w:bCs w:val="false"/>
            <w:strike w:val="false"/>
            <w:dstrike w:val="false"/>
            <w:color w:val="000000"/>
            <w:sz w:val="28"/>
            <w:szCs w:val="28"/>
            <w:lang w:val="en-US" w:eastAsia="zh-CN"/>
          </w:rPr>
          <w:delText>3</w:delText>
        </w:r>
      </w:del>
      <w:del w:id="210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13" w:author="dawn" w:date="2023-10-26T10:58:00Z"/>
        </w:rPr>
      </w:pPr>
      <w:del w:id="2110" w:author="dawn" w:date="2023-10-26T10:58:00Z">
        <w:r>
          <w:rPr>
            <w:rFonts w:eastAsia="宋体" w:cs="宋体" w:ascii="宋体" w:hAnsi="宋体"/>
            <w:b/>
            <w:bCs/>
            <w:strike w:val="false"/>
            <w:dstrike w:val="false"/>
            <w:color w:val="000000"/>
            <w:sz w:val="28"/>
            <w:szCs w:val="28"/>
            <w:lang w:val="en-US" w:eastAsia="zh-CN"/>
          </w:rPr>
          <w:delText>2</w:delText>
        </w:r>
      </w:del>
      <w:del w:id="211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112"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121" w:author="dawn" w:date="2023-10-26T10:58:00Z"/>
        </w:rPr>
      </w:pPr>
      <w:del w:id="21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15" w:author="dawn" w:date="2023-10-26T10:58:00Z">
        <w:r>
          <w:rPr>
            <w:rFonts w:eastAsia="宋体" w:cs="宋体" w:ascii="宋体" w:hAnsi="宋体"/>
            <w:b w:val="false"/>
            <w:bCs w:val="false"/>
            <w:strike w:val="false"/>
            <w:dstrike w:val="false"/>
            <w:color w:val="000000"/>
            <w:sz w:val="28"/>
            <w:szCs w:val="28"/>
            <w:lang w:val="en-US" w:eastAsia="zh-CN"/>
          </w:rPr>
          <w:delText>1</w:delText>
        </w:r>
      </w:del>
      <w:del w:id="21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11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1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19"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1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3" w:author="dawn" w:date="2023-10-26T10:58:00Z"/>
        </w:rPr>
      </w:pPr>
      <w:del w:id="21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  编制港口工程建设项目初步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5" w:author="dawn" w:date="2023-10-26T10:58:00Z"/>
        </w:rPr>
      </w:pPr>
      <w:del w:id="21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方案符合港口总体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7" w:author="dawn" w:date="2023-10-26T10:58:00Z"/>
        </w:rPr>
      </w:pPr>
      <w:del w:id="21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29" w:author="dawn" w:date="2023-10-26T10:58:00Z"/>
        </w:rPr>
      </w:pPr>
      <w:del w:id="21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133" w:author="dawn" w:date="2023-10-26T10:58:00Z"/>
        </w:rPr>
      </w:pPr>
      <w:del w:id="213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213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13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145" w:author="dawn" w:date="2023-10-26T10:58:00Z"/>
        </w:rPr>
      </w:pPr>
      <w:del w:id="2134" w:author="dawn" w:date="2023-10-26T10:58:00Z">
        <w:r>
          <w:rPr>
            <w:rFonts w:eastAsia="宋体" w:cs="宋体" w:ascii="宋体" w:hAnsi="宋体"/>
            <w:b/>
            <w:bCs/>
            <w:strike w:val="false"/>
            <w:dstrike w:val="false"/>
            <w:sz w:val="28"/>
            <w:szCs w:val="28"/>
            <w:lang w:val="en-US" w:eastAsia="zh-CN"/>
          </w:rPr>
          <w:delText>1</w:delText>
        </w:r>
      </w:del>
      <w:del w:id="2135"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36"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21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13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14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14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21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150" w:author="dawn" w:date="2023-10-26T10:58:00Z"/>
        </w:rPr>
      </w:pPr>
      <w:del w:id="2146" w:author="dawn" w:date="2023-10-26T10:58:00Z">
        <w:r>
          <w:rPr>
            <w:rFonts w:eastAsia="宋体" w:cs="宋体" w:ascii="宋体" w:hAnsi="宋体"/>
            <w:b/>
            <w:bCs/>
            <w:strike w:val="false"/>
            <w:dstrike w:val="false"/>
            <w:sz w:val="28"/>
            <w:szCs w:val="28"/>
            <w:lang w:val="en-US" w:eastAsia="zh-CN"/>
          </w:rPr>
          <w:delText>2</w:delText>
        </w:r>
      </w:del>
      <w:del w:id="214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48"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21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155" w:author="dawn" w:date="2023-10-26T10:58:00Z"/>
        </w:rPr>
      </w:pPr>
      <w:del w:id="2151" w:author="dawn" w:date="2023-10-26T10:58:00Z">
        <w:r>
          <w:rPr>
            <w:rFonts w:eastAsia="宋体" w:cs="宋体" w:ascii="宋体" w:hAnsi="宋体"/>
            <w:b/>
            <w:bCs/>
            <w:strike w:val="false"/>
            <w:dstrike w:val="false"/>
            <w:sz w:val="28"/>
            <w:szCs w:val="28"/>
            <w:lang w:val="en-US" w:eastAsia="zh-CN"/>
          </w:rPr>
          <w:delText>3</w:delText>
        </w:r>
      </w:del>
      <w:del w:id="2152"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53"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21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160" w:author="dawn" w:date="2023-10-26T10:58:00Z"/>
        </w:rPr>
      </w:pPr>
      <w:del w:id="2156" w:author="dawn" w:date="2023-10-26T10:58:00Z">
        <w:r>
          <w:rPr>
            <w:rFonts w:eastAsia="宋体" w:cs="宋体" w:ascii="宋体" w:hAnsi="宋体"/>
            <w:b/>
            <w:bCs/>
            <w:strike w:val="false"/>
            <w:dstrike w:val="false"/>
            <w:sz w:val="28"/>
            <w:szCs w:val="28"/>
            <w:lang w:val="en-US" w:eastAsia="zh-CN"/>
          </w:rPr>
          <w:delText>4</w:delText>
        </w:r>
      </w:del>
      <w:del w:id="215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58"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21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166" w:author="dawn" w:date="2023-10-26T10:58:00Z"/>
        </w:rPr>
      </w:pPr>
      <w:del w:id="2161" w:author="dawn" w:date="2023-10-26T10:58:00Z">
        <w:r>
          <w:rPr>
            <w:rFonts w:eastAsia="宋体" w:cs="宋体" w:ascii="宋体" w:hAnsi="宋体"/>
            <w:b/>
            <w:bCs/>
            <w:strike w:val="false"/>
            <w:dstrike w:val="false"/>
            <w:sz w:val="28"/>
            <w:szCs w:val="28"/>
            <w:lang w:val="en-US" w:eastAsia="zh-CN"/>
          </w:rPr>
          <w:delText>5</w:delText>
        </w:r>
      </w:del>
      <w:del w:id="2162"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63"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del w:id="21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21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2170" w:author="dawn" w:date="2023-10-26T10:58:00Z"/>
        </w:rPr>
      </w:pPr>
      <w:del w:id="2167" w:author="dawn" w:date="2023-10-26T10:58:00Z">
        <w:r>
          <w:rPr>
            <w:rFonts w:eastAsia="宋体" w:cs="宋体" w:ascii="宋体" w:hAnsi="宋体"/>
            <w:b/>
            <w:bCs/>
            <w:strike w:val="false"/>
            <w:dstrike w:val="false"/>
            <w:sz w:val="28"/>
            <w:szCs w:val="28"/>
            <w:lang w:val="en-US" w:eastAsia="zh-CN"/>
          </w:rPr>
          <w:delText>6</w:delText>
        </w:r>
      </w:del>
      <w:del w:id="2168"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69"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182" w:author="dawn" w:date="2023-10-26T10:58:00Z"/>
        </w:rPr>
      </w:pPr>
      <w:ins w:id="2171" w:author="避风港" w:date="2023-03-30T23:08:00Z">
        <w:del w:id="21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2173" w:author="避风港" w:date="2023-03-30T23:08:00Z">
        <w:del w:id="2174"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2175" w:author="避风港" w:date="2023-03-30T23:08:00Z">
        <w:del w:id="21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2177" w:author="避风港" w:date="2023-03-30T23:08:00Z">
        <w:del w:id="2178"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2179" w:author="避风港" w:date="2023-03-30T23:08:00Z">
        <w:del w:id="21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21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2184" w:author="dawn" w:date="2023-10-26T10:58:00Z"/>
        </w:rPr>
      </w:pPr>
      <w:del w:id="2183" w:author="dawn" w:date="2023-10-26T10:58: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188" w:author="dawn" w:date="2023-10-26T10:58:00Z"/>
        </w:rPr>
      </w:pPr>
      <w:del w:id="2185" w:author="dawn" w:date="2023-10-26T10:58:00Z">
        <w:r>
          <w:rPr>
            <w:rFonts w:eastAsia="宋体" w:cs="宋体" w:ascii="宋体" w:hAnsi="宋体"/>
            <w:b/>
            <w:bCs/>
            <w:strike w:val="false"/>
            <w:dstrike w:val="false"/>
            <w:sz w:val="28"/>
            <w:szCs w:val="28"/>
            <w:lang w:val="en-US" w:eastAsia="zh-CN"/>
          </w:rPr>
          <w:delText>7</w:delText>
        </w:r>
      </w:del>
      <w:del w:id="2186" w:author="dawn" w:date="2023-10-26T10:58:00Z">
        <w:r>
          <w:rPr>
            <w:rFonts w:eastAsia="仿宋GB2312;仿宋" w:cs="Times New Roman" w:ascii="Times New Roman" w:hAnsi="Times New Roman"/>
            <w:b/>
            <w:bCs/>
            <w:strike w:val="false"/>
            <w:dstrike w:val="false"/>
            <w:sz w:val="28"/>
            <w:szCs w:val="28"/>
            <w:lang w:val="en-US" w:eastAsia="zh-CN"/>
          </w:rPr>
          <w:delText>.</w:delText>
        </w:r>
      </w:del>
      <w:del w:id="2187"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92" w:author="dawn" w:date="2023-10-26T10:58:00Z"/>
        </w:rPr>
      </w:pPr>
      <w:del w:id="2189" w:author="dawn" w:date="2023-10-26T10:58:00Z">
        <w:r>
          <w:rPr>
            <w:rFonts w:eastAsia="宋体" w:cs="宋体" w:ascii="宋体" w:hAnsi="宋体"/>
            <w:b w:val="false"/>
            <w:bCs w:val="false"/>
            <w:strike w:val="false"/>
            <w:dstrike w:val="false"/>
            <w:color w:val="000000"/>
            <w:sz w:val="28"/>
            <w:szCs w:val="28"/>
            <w:lang w:val="en-US" w:eastAsia="zh-CN"/>
          </w:rPr>
          <w:delText>1</w:delText>
        </w:r>
      </w:del>
      <w:del w:id="219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96" w:author="dawn" w:date="2023-10-26T10:58:00Z"/>
        </w:rPr>
      </w:pPr>
      <w:del w:id="2193" w:author="dawn" w:date="2023-10-26T10:58:00Z">
        <w:r>
          <w:rPr>
            <w:rFonts w:eastAsia="宋体" w:cs="宋体" w:ascii="宋体" w:hAnsi="宋体"/>
            <w:b w:val="false"/>
            <w:bCs w:val="false"/>
            <w:strike w:val="false"/>
            <w:dstrike w:val="false"/>
            <w:color w:val="000000"/>
            <w:sz w:val="28"/>
            <w:szCs w:val="28"/>
            <w:lang w:val="en-US" w:eastAsia="zh-CN"/>
          </w:rPr>
          <w:delText>2</w:delText>
        </w:r>
      </w:del>
      <w:del w:id="219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00" w:author="dawn" w:date="2023-10-26T10:58:00Z"/>
        </w:rPr>
      </w:pPr>
      <w:del w:id="2197" w:author="dawn" w:date="2023-10-26T10:58:00Z">
        <w:r>
          <w:rPr>
            <w:rFonts w:eastAsia="宋体" w:cs="宋体" w:ascii="宋体" w:hAnsi="宋体"/>
            <w:b w:val="false"/>
            <w:bCs w:val="false"/>
            <w:strike w:val="false"/>
            <w:dstrike w:val="false"/>
            <w:color w:val="000000"/>
            <w:sz w:val="28"/>
            <w:szCs w:val="28"/>
            <w:lang w:val="en-US" w:eastAsia="zh-CN"/>
          </w:rPr>
          <w:delText>3</w:delText>
        </w:r>
      </w:del>
      <w:del w:id="219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02" w:author="dawn" w:date="2023-10-26T10:58:00Z"/>
        </w:rPr>
      </w:pPr>
      <w:del w:id="220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06" w:author="dawn" w:date="2023-10-26T10:58:00Z"/>
        </w:rPr>
      </w:pPr>
      <w:del w:id="2203" w:author="dawn" w:date="2023-10-26T10:58:00Z">
        <w:r>
          <w:rPr>
            <w:rFonts w:eastAsia="宋体" w:cs="宋体" w:ascii="宋体" w:hAnsi="宋体"/>
            <w:b/>
            <w:bCs/>
            <w:strike w:val="false"/>
            <w:dstrike w:val="false"/>
            <w:color w:val="000000"/>
            <w:sz w:val="28"/>
            <w:szCs w:val="28"/>
            <w:lang w:val="en-US" w:eastAsia="zh-CN"/>
          </w:rPr>
          <w:delText>1</w:delText>
        </w:r>
      </w:del>
      <w:del w:id="220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05"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0" w:author="dawn" w:date="2023-10-26T10:58:00Z"/>
        </w:rPr>
      </w:pPr>
      <w:del w:id="2207"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0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2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4" w:author="dawn" w:date="2023-10-26T10:58:00Z"/>
        </w:rPr>
      </w:pPr>
      <w:del w:id="22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12"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18" w:author="dawn" w:date="2023-10-26T10:58:00Z"/>
        </w:rPr>
      </w:pPr>
      <w:del w:id="22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16" w:author="dawn" w:date="2023-10-26T10:58:00Z">
        <w:r>
          <w:rPr>
            <w:rFonts w:eastAsia="宋体" w:cs="宋体" w:ascii="宋体" w:hAnsi="宋体"/>
            <w:b w:val="false"/>
            <w:bCs w:val="false"/>
            <w:strike w:val="false"/>
            <w:dstrike w:val="false"/>
            <w:color w:val="000000"/>
            <w:sz w:val="28"/>
            <w:szCs w:val="28"/>
            <w:lang w:val="en-US" w:eastAsia="zh-CN"/>
          </w:rPr>
          <w:delText>2</w:delText>
        </w:r>
      </w:del>
      <w:del w:id="22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初步设计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22" w:author="dawn" w:date="2023-10-26T10:58:00Z"/>
        </w:rPr>
      </w:pPr>
      <w:del w:id="22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20" w:author="dawn" w:date="2023-10-26T10:58:00Z">
        <w:r>
          <w:rPr>
            <w:rFonts w:eastAsia="宋体" w:cs="宋体" w:ascii="宋体" w:hAnsi="宋体"/>
            <w:b w:val="false"/>
            <w:bCs w:val="false"/>
            <w:strike w:val="false"/>
            <w:dstrike w:val="false"/>
            <w:color w:val="000000"/>
            <w:sz w:val="28"/>
            <w:szCs w:val="28"/>
            <w:lang w:val="en-US" w:eastAsia="zh-CN"/>
          </w:rPr>
          <w:delText>3</w:delText>
        </w:r>
      </w:del>
      <w:del w:id="22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26" w:author="dawn" w:date="2023-10-26T10:58:00Z"/>
        </w:rPr>
      </w:pPr>
      <w:del w:id="2223" w:author="dawn" w:date="2023-10-26T10:58:00Z">
        <w:r>
          <w:rPr>
            <w:rFonts w:eastAsia="宋体" w:cs="宋体" w:ascii="宋体" w:hAnsi="宋体"/>
            <w:b w:val="false"/>
            <w:bCs w:val="false"/>
            <w:strike w:val="false"/>
            <w:dstrike w:val="false"/>
            <w:color w:val="000000"/>
            <w:sz w:val="28"/>
            <w:szCs w:val="28"/>
            <w:lang w:val="en-US" w:eastAsia="zh-CN"/>
          </w:rPr>
          <w:delText>2</w:delText>
        </w:r>
      </w:del>
      <w:del w:id="222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2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30" w:author="dawn" w:date="2023-10-26T10:58:00Z"/>
        </w:rPr>
      </w:pPr>
      <w:del w:id="22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2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34" w:author="dawn" w:date="2023-10-26T10:58:00Z"/>
        </w:rPr>
      </w:pPr>
      <w:del w:id="22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3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2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38" w:author="dawn" w:date="2023-10-26T10:58:00Z"/>
        </w:rPr>
      </w:pPr>
      <w:del w:id="2235" w:author="dawn" w:date="2023-10-26T10:58:00Z">
        <w:r>
          <w:rPr>
            <w:rFonts w:eastAsia="宋体" w:cs="宋体" w:ascii="宋体" w:hAnsi="宋体"/>
            <w:b/>
            <w:bCs/>
            <w:strike w:val="false"/>
            <w:dstrike w:val="false"/>
            <w:color w:val="000000"/>
            <w:sz w:val="28"/>
            <w:szCs w:val="28"/>
            <w:lang w:val="en-US" w:eastAsia="zh-CN"/>
          </w:rPr>
          <w:delText>2</w:delText>
        </w:r>
      </w:del>
      <w:del w:id="22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37"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6" w:author="dawn" w:date="2023-10-26T10:58:00Z"/>
        </w:rPr>
      </w:pPr>
      <w:del w:id="22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4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24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2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244"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2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三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48" w:author="dawn" w:date="2023-10-26T10:58:00Z"/>
        </w:rPr>
      </w:pPr>
      <w:del w:id="22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四条  项目单位应当向有审批权限的交通运输主管部门或者所在地港口行政管理部门申请初步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0" w:author="dawn" w:date="2023-10-26T10:58:00Z"/>
        </w:rPr>
      </w:pPr>
      <w:del w:id="22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2" w:author="dawn" w:date="2023-10-26T10:58:00Z"/>
        </w:rPr>
      </w:pPr>
      <w:del w:id="22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4" w:author="dawn" w:date="2023-10-26T10:58:00Z"/>
        </w:rPr>
      </w:pPr>
      <w:del w:id="22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6" w:author="dawn" w:date="2023-10-26T10:58:00Z"/>
        </w:rPr>
      </w:pPr>
      <w:del w:id="22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六条  申请港口工程建设项目设计变更，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8" w:author="dawn" w:date="2023-10-26T10:58:00Z"/>
        </w:rPr>
      </w:pPr>
      <w:del w:id="22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60" w:author="dawn" w:date="2023-10-26T10:58:00Z"/>
        </w:rPr>
      </w:pPr>
      <w:del w:id="22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62" w:author="dawn" w:date="2023-10-26T10:58:00Z"/>
        </w:rPr>
      </w:pPr>
      <w:del w:id="226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67" w:author="dawn" w:date="2023-10-26T10:58:00Z"/>
        </w:rPr>
      </w:pPr>
      <w:del w:id="2263" w:author="dawn" w:date="2023-10-26T10:58:00Z">
        <w:r>
          <w:rPr>
            <w:rFonts w:eastAsia="宋体" w:cs="宋体" w:ascii="宋体" w:hAnsi="宋体"/>
            <w:b/>
            <w:bCs/>
            <w:strike w:val="false"/>
            <w:dstrike w:val="false"/>
            <w:color w:val="000000"/>
            <w:sz w:val="28"/>
            <w:szCs w:val="28"/>
            <w:lang w:val="en-US" w:eastAsia="zh-CN"/>
          </w:rPr>
          <w:delText>1</w:delText>
        </w:r>
      </w:del>
      <w:del w:id="22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65"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22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2273" w:author="dawn" w:date="2023-10-26T10:58:00Z"/>
        </w:rPr>
      </w:pPr>
      <w:del w:id="2268" w:author="dawn" w:date="2023-10-26T10:58:00Z">
        <w:r>
          <w:rPr>
            <w:rFonts w:eastAsia="宋体" w:cs="宋体" w:ascii="宋体" w:hAnsi="宋体"/>
            <w:b/>
            <w:bCs/>
            <w:strike w:val="false"/>
            <w:dstrike w:val="false"/>
            <w:color w:val="000000"/>
            <w:sz w:val="28"/>
            <w:szCs w:val="28"/>
            <w:lang w:val="en-US" w:eastAsia="zh-CN"/>
          </w:rPr>
          <w:delText>2</w:delText>
        </w:r>
      </w:del>
      <w:del w:id="226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70"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227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2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277" w:author="dawn" w:date="2023-10-26T10:58:00Z"/>
        </w:rPr>
      </w:pPr>
      <w:del w:id="2274" w:author="dawn" w:date="2023-10-26T10:58:00Z">
        <w:r>
          <w:rPr>
            <w:rFonts w:eastAsia="宋体" w:cs="宋体" w:ascii="宋体" w:hAnsi="宋体"/>
            <w:b/>
            <w:bCs/>
            <w:strike w:val="false"/>
            <w:dstrike w:val="false"/>
            <w:color w:val="000000"/>
            <w:sz w:val="28"/>
            <w:szCs w:val="28"/>
            <w:lang w:val="en-US" w:eastAsia="zh-CN"/>
          </w:rPr>
          <w:delText>3</w:delText>
        </w:r>
      </w:del>
      <w:del w:id="22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76"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279" w:author="dawn" w:date="2023-10-26T10:58:00Z"/>
        </w:rPr>
      </w:pPr>
      <w:del w:id="22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85" w:author="dawn" w:date="2023-10-26T10:58:00Z"/>
        </w:rPr>
      </w:pPr>
      <w:del w:id="2280" w:author="dawn" w:date="2023-10-26T10:58:00Z">
        <w:r>
          <w:rPr>
            <w:rFonts w:eastAsia="宋体" w:cs="宋体" w:ascii="宋体" w:hAnsi="宋体"/>
            <w:b/>
            <w:bCs/>
            <w:strike w:val="false"/>
            <w:dstrike w:val="false"/>
            <w:color w:val="000000"/>
            <w:sz w:val="28"/>
            <w:szCs w:val="28"/>
            <w:lang w:val="en-US" w:eastAsia="zh-CN"/>
          </w:rPr>
          <w:delText>4</w:delText>
        </w:r>
      </w:del>
      <w:del w:id="228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82"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228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2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91" w:author="dawn" w:date="2023-10-26T10:58:00Z"/>
        </w:rPr>
      </w:pPr>
      <w:del w:id="2286" w:author="dawn" w:date="2023-10-26T10:58:00Z">
        <w:r>
          <w:rPr>
            <w:rFonts w:eastAsia="宋体" w:cs="宋体" w:ascii="宋体" w:hAnsi="宋体"/>
            <w:b/>
            <w:bCs/>
            <w:strike w:val="false"/>
            <w:dstrike w:val="false"/>
            <w:color w:val="000000"/>
            <w:sz w:val="28"/>
            <w:szCs w:val="28"/>
            <w:lang w:val="en-US" w:eastAsia="zh-CN"/>
          </w:rPr>
          <w:delText>5</w:delText>
        </w:r>
      </w:del>
      <w:del w:id="22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88"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228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2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93" w:author="dawn" w:date="2023-10-26T10:58:00Z"/>
        </w:rPr>
      </w:pPr>
      <w:del w:id="229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97" w:author="dawn" w:date="2023-10-26T10:58:00Z"/>
        </w:rPr>
      </w:pPr>
      <w:del w:id="2294" w:author="dawn" w:date="2023-10-26T10:58:00Z">
        <w:r>
          <w:rPr>
            <w:rFonts w:eastAsia="宋体" w:cs="宋体" w:ascii="宋体" w:hAnsi="宋体"/>
            <w:b/>
            <w:bCs/>
            <w:strike w:val="false"/>
            <w:dstrike w:val="false"/>
            <w:color w:val="000000"/>
            <w:sz w:val="28"/>
            <w:szCs w:val="28"/>
            <w:lang w:val="en-US" w:eastAsia="zh-CN"/>
          </w:rPr>
          <w:delText>1</w:delText>
        </w:r>
      </w:del>
      <w:del w:id="229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296"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1" w:author="dawn" w:date="2023-10-26T10:58:00Z"/>
        </w:rPr>
      </w:pPr>
      <w:del w:id="229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2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7" w:author="dawn" w:date="2023-10-26T10:58:00Z"/>
        </w:rPr>
      </w:pPr>
      <w:del w:id="230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30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23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1" w:author="dawn" w:date="2023-10-26T10:58:00Z"/>
        </w:rPr>
      </w:pPr>
      <w:del w:id="2308" w:author="dawn" w:date="2023-10-26T10:58:00Z">
        <w:r>
          <w:rPr>
            <w:rFonts w:eastAsia="宋体" w:cs="宋体" w:ascii="宋体" w:hAnsi="宋体"/>
            <w:b w:val="false"/>
            <w:bCs w:val="false"/>
            <w:strike w:val="false"/>
            <w:dstrike w:val="false"/>
            <w:color w:val="000000"/>
            <w:sz w:val="28"/>
            <w:szCs w:val="28"/>
            <w:lang w:val="en-US" w:eastAsia="zh-CN"/>
          </w:rPr>
          <w:delText>3</w:delText>
        </w:r>
      </w:del>
      <w:del w:id="230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7" w:author="dawn" w:date="2023-10-26T10:58:00Z"/>
        </w:rPr>
      </w:pPr>
      <w:del w:id="2312" w:author="dawn" w:date="2023-10-26T10:58:00Z">
        <w:r>
          <w:rPr>
            <w:rFonts w:eastAsia="宋体" w:cs="宋体" w:ascii="宋体" w:hAnsi="宋体"/>
            <w:b w:val="false"/>
            <w:bCs w:val="false"/>
            <w:strike w:val="false"/>
            <w:dstrike w:val="false"/>
            <w:color w:val="000000"/>
            <w:sz w:val="28"/>
            <w:szCs w:val="28"/>
            <w:lang w:val="en-US" w:eastAsia="zh-CN"/>
          </w:rPr>
          <w:delText>4</w:delText>
        </w:r>
      </w:del>
      <w:del w:id="231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231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321" w:author="dawn" w:date="2023-10-26T10:58:00Z"/>
        </w:rPr>
      </w:pPr>
      <w:del w:id="2318" w:author="dawn" w:date="2023-10-26T10:58:00Z">
        <w:r>
          <w:rPr>
            <w:rFonts w:eastAsia="宋体" w:cs="宋体" w:ascii="宋体" w:hAnsi="宋体"/>
            <w:b/>
            <w:bCs/>
            <w:strike w:val="false"/>
            <w:dstrike w:val="false"/>
            <w:color w:val="000000"/>
            <w:sz w:val="28"/>
            <w:szCs w:val="28"/>
            <w:lang w:val="en-US" w:eastAsia="zh-CN"/>
          </w:rPr>
          <w:delText>2</w:delText>
        </w:r>
      </w:del>
      <w:del w:id="23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20"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9" w:author="dawn" w:date="2023-10-26T10:58:00Z"/>
        </w:rPr>
      </w:pPr>
      <w:del w:id="23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23" w:author="dawn" w:date="2023-10-26T10:58:00Z">
        <w:r>
          <w:rPr>
            <w:rFonts w:eastAsia="宋体" w:cs="宋体" w:ascii="宋体" w:hAnsi="宋体"/>
            <w:b w:val="false"/>
            <w:bCs w:val="false"/>
            <w:strike w:val="false"/>
            <w:dstrike w:val="false"/>
            <w:color w:val="000000"/>
            <w:sz w:val="28"/>
            <w:szCs w:val="28"/>
            <w:lang w:val="en-US" w:eastAsia="zh-CN"/>
          </w:rPr>
          <w:delText>1</w:delText>
        </w:r>
      </w:del>
      <w:del w:id="23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325"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3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327"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3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1" w:author="dawn" w:date="2023-10-26T10:58:00Z"/>
        </w:rPr>
      </w:pPr>
      <w:del w:id="23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四条  项目单位应当向有审批权限的交通运输主管部门或者所在地港口行政管理部门申请初步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3" w:author="dawn" w:date="2023-10-26T10:58:00Z"/>
        </w:rPr>
      </w:pPr>
      <w:del w:id="23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5" w:author="dawn" w:date="2023-10-26T10:58:00Z"/>
        </w:rPr>
      </w:pPr>
      <w:del w:id="23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7" w:author="dawn" w:date="2023-10-26T10:58:00Z"/>
        </w:rPr>
      </w:pPr>
      <w:del w:id="23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9" w:author="dawn" w:date="2023-10-26T10:58:00Z"/>
        </w:rPr>
      </w:pPr>
      <w:del w:id="23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45" w:author="dawn" w:date="2023-10-26T10:58:00Z"/>
        </w:rPr>
      </w:pPr>
      <w:del w:id="2340" w:author="dawn" w:date="2023-10-26T10:58:00Z">
        <w:r>
          <w:rPr>
            <w:rFonts w:eastAsia="宋体" w:cs="宋体" w:ascii="宋体" w:hAnsi="宋体"/>
            <w:b/>
            <w:bCs/>
            <w:strike w:val="false"/>
            <w:dstrike w:val="false"/>
            <w:color w:val="000000"/>
            <w:sz w:val="28"/>
            <w:szCs w:val="28"/>
            <w:lang w:val="en-US" w:eastAsia="zh-CN"/>
          </w:rPr>
          <w:delText>3</w:delText>
        </w:r>
      </w:del>
      <w:del w:id="23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4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234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51" w:author="dawn" w:date="2023-10-26T10:58:00Z"/>
        </w:rPr>
      </w:pPr>
      <w:del w:id="2346" w:author="dawn" w:date="2023-10-26T10:58:00Z">
        <w:r>
          <w:rPr>
            <w:rFonts w:eastAsia="宋体" w:cs="宋体" w:ascii="宋体" w:hAnsi="宋体"/>
            <w:b/>
            <w:bCs/>
            <w:strike w:val="false"/>
            <w:dstrike w:val="false"/>
            <w:color w:val="000000"/>
            <w:sz w:val="28"/>
            <w:szCs w:val="28"/>
            <w:lang w:val="en-US" w:eastAsia="zh-CN"/>
          </w:rPr>
          <w:delText>4</w:delText>
        </w:r>
      </w:del>
      <w:del w:id="234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4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234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57" w:author="dawn" w:date="2023-10-26T10:58:00Z"/>
        </w:rPr>
      </w:pPr>
      <w:del w:id="2352" w:author="dawn" w:date="2023-10-26T10:58:00Z">
        <w:r>
          <w:rPr>
            <w:rFonts w:eastAsia="宋体" w:cs="宋体" w:ascii="宋体" w:hAnsi="宋体"/>
            <w:b/>
            <w:bCs/>
            <w:strike w:val="false"/>
            <w:dstrike w:val="false"/>
            <w:color w:val="000000"/>
            <w:sz w:val="28"/>
            <w:szCs w:val="28"/>
            <w:lang w:val="en-US" w:eastAsia="zh-CN"/>
          </w:rPr>
          <w:delText>5</w:delText>
        </w:r>
      </w:del>
      <w:del w:id="235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54"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235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63" w:author="dawn" w:date="2023-10-26T10:58:00Z"/>
        </w:rPr>
      </w:pPr>
      <w:del w:id="2358" w:author="dawn" w:date="2023-10-26T10:58:00Z">
        <w:r>
          <w:rPr>
            <w:rFonts w:eastAsia="宋体" w:cs="宋体" w:ascii="宋体" w:hAnsi="宋体"/>
            <w:b/>
            <w:bCs/>
            <w:strike w:val="false"/>
            <w:dstrike w:val="false"/>
            <w:color w:val="000000"/>
            <w:sz w:val="28"/>
            <w:szCs w:val="28"/>
            <w:lang w:val="en-US" w:eastAsia="zh-CN"/>
          </w:rPr>
          <w:delText>6</w:delText>
        </w:r>
      </w:del>
      <w:del w:id="23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6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236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69" w:author="dawn" w:date="2023-10-26T10:58:00Z"/>
        </w:rPr>
      </w:pPr>
      <w:del w:id="2364" w:author="dawn" w:date="2023-10-26T10:58:00Z">
        <w:r>
          <w:rPr>
            <w:rFonts w:eastAsia="宋体" w:cs="宋体" w:ascii="宋体" w:hAnsi="宋体"/>
            <w:b/>
            <w:bCs/>
            <w:strike w:val="false"/>
            <w:dstrike w:val="false"/>
            <w:color w:val="000000"/>
            <w:sz w:val="28"/>
            <w:szCs w:val="28"/>
            <w:lang w:val="en-US" w:eastAsia="zh-CN"/>
          </w:rPr>
          <w:delText>7</w:delText>
        </w:r>
      </w:del>
      <w:del w:id="236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6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236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75" w:author="dawn" w:date="2023-10-26T10:58:00Z"/>
        </w:rPr>
      </w:pPr>
      <w:del w:id="2370" w:author="dawn" w:date="2023-10-26T10:58:00Z">
        <w:r>
          <w:rPr>
            <w:rFonts w:eastAsia="宋体" w:cs="宋体" w:ascii="宋体" w:hAnsi="宋体"/>
            <w:b/>
            <w:bCs/>
            <w:strike w:val="false"/>
            <w:dstrike w:val="false"/>
            <w:color w:val="000000"/>
            <w:sz w:val="28"/>
            <w:szCs w:val="28"/>
            <w:lang w:val="en-US" w:eastAsia="zh-CN"/>
          </w:rPr>
          <w:delText>8</w:delText>
        </w:r>
      </w:del>
      <w:del w:id="23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7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237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81" w:author="dawn" w:date="2023-10-26T10:58:00Z"/>
        </w:rPr>
      </w:pPr>
      <w:del w:id="2376" w:author="dawn" w:date="2023-10-26T10:58:00Z">
        <w:r>
          <w:rPr>
            <w:rFonts w:eastAsia="宋体" w:cs="宋体" w:ascii="宋体" w:hAnsi="宋体"/>
            <w:b/>
            <w:bCs/>
            <w:strike w:val="false"/>
            <w:dstrike w:val="false"/>
            <w:color w:val="000000"/>
            <w:sz w:val="28"/>
            <w:szCs w:val="28"/>
            <w:lang w:val="en-US" w:eastAsia="zh-CN"/>
          </w:rPr>
          <w:delText>9</w:delText>
        </w:r>
      </w:del>
      <w:del w:id="23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7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237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87" w:author="dawn" w:date="2023-10-26T10:58:00Z"/>
        </w:rPr>
      </w:pPr>
      <w:del w:id="2382" w:author="dawn" w:date="2023-10-26T10:58:00Z">
        <w:r>
          <w:rPr>
            <w:rFonts w:eastAsia="宋体" w:cs="宋体" w:ascii="宋体" w:hAnsi="宋体"/>
            <w:b/>
            <w:bCs/>
            <w:strike w:val="false"/>
            <w:dstrike w:val="false"/>
            <w:color w:val="000000"/>
            <w:sz w:val="28"/>
            <w:szCs w:val="28"/>
            <w:lang w:val="en-US" w:eastAsia="zh-CN"/>
          </w:rPr>
          <w:delText>10</w:delText>
        </w:r>
      </w:del>
      <w:del w:id="23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84"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238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3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392" w:author="dawn" w:date="2023-10-26T10:58:00Z"/>
        </w:rPr>
      </w:pPr>
      <w:del w:id="2388" w:author="dawn" w:date="2023-10-26T10:58:00Z">
        <w:r>
          <w:rPr>
            <w:rFonts w:eastAsia="宋体" w:cs="宋体" w:ascii="宋体" w:hAnsi="宋体"/>
            <w:b/>
            <w:bCs/>
            <w:strike w:val="false"/>
            <w:dstrike w:val="false"/>
            <w:color w:val="000000"/>
            <w:sz w:val="28"/>
            <w:szCs w:val="28"/>
            <w:lang w:val="en-US" w:eastAsia="zh-CN"/>
          </w:rPr>
          <w:delText>11</w:delText>
        </w:r>
      </w:del>
      <w:del w:id="23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90"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23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394" w:author="dawn" w:date="2023-10-26T10:58:00Z"/>
        </w:rPr>
      </w:pPr>
      <w:del w:id="239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00" w:author="dawn" w:date="2023-10-26T10:58:00Z"/>
        </w:rPr>
      </w:pPr>
      <w:del w:id="2395" w:author="dawn" w:date="2023-10-26T10:58:00Z">
        <w:r>
          <w:rPr>
            <w:rFonts w:eastAsia="宋体" w:cs="宋体" w:ascii="宋体" w:hAnsi="宋体"/>
            <w:b/>
            <w:bCs/>
            <w:strike w:val="false"/>
            <w:dstrike w:val="false"/>
            <w:color w:val="000000"/>
            <w:sz w:val="28"/>
            <w:szCs w:val="28"/>
            <w:lang w:val="en-US" w:eastAsia="zh-CN"/>
          </w:rPr>
          <w:delText>1</w:delText>
        </w:r>
      </w:del>
      <w:del w:id="239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397"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2398" w:author="dawn" w:date="2023-10-26T10:58:00Z">
        <w:r>
          <w:rPr>
            <w:rFonts w:eastAsia="宋体" w:cs="宋体" w:ascii="宋体" w:hAnsi="宋体"/>
            <w:b w:val="false"/>
            <w:bCs w:val="false"/>
            <w:strike w:val="false"/>
            <w:dstrike w:val="false"/>
            <w:color w:val="000000"/>
            <w:sz w:val="28"/>
            <w:szCs w:val="28"/>
            <w:lang w:val="en-US" w:eastAsia="zh-CN"/>
          </w:rPr>
          <w:delText>5</w:delText>
        </w:r>
      </w:del>
      <w:del w:id="23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2406" w:author="dawn" w:date="2023-10-26T10:58:00Z"/>
        </w:rPr>
      </w:pPr>
      <w:del w:id="2401" w:author="dawn" w:date="2023-10-26T10:58:00Z">
        <w:r>
          <w:rPr>
            <w:rFonts w:eastAsia="宋体" w:cs="宋体" w:ascii="宋体" w:hAnsi="宋体"/>
            <w:b/>
            <w:bCs/>
            <w:strike w:val="false"/>
            <w:dstrike w:val="false"/>
            <w:color w:val="000000"/>
            <w:sz w:val="28"/>
            <w:szCs w:val="28"/>
            <w:lang w:val="en-US" w:eastAsia="zh-CN"/>
          </w:rPr>
          <w:delText>2</w:delText>
        </w:r>
      </w:del>
      <w:del w:id="240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03"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2404" w:author="dawn" w:date="2023-10-26T10:58:00Z">
        <w:r>
          <w:rPr>
            <w:rFonts w:eastAsia="宋体" w:cs="宋体" w:ascii="宋体" w:hAnsi="宋体"/>
            <w:b w:val="false"/>
            <w:bCs w:val="false"/>
            <w:strike w:val="false"/>
            <w:dstrike w:val="false"/>
            <w:color w:val="000000"/>
            <w:sz w:val="28"/>
            <w:szCs w:val="28"/>
            <w:lang w:val="en-US" w:eastAsia="zh-CN"/>
          </w:rPr>
          <w:delText>20</w:delText>
        </w:r>
      </w:del>
      <w:del w:id="24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410" w:author="dawn" w:date="2023-10-26T10:58:00Z"/>
        </w:rPr>
      </w:pPr>
      <w:del w:id="2407" w:author="dawn" w:date="2023-10-26T10:58:00Z">
        <w:r>
          <w:rPr>
            <w:rFonts w:eastAsia="宋体" w:cs="宋体" w:ascii="宋体" w:hAnsi="宋体"/>
            <w:b/>
            <w:bCs/>
            <w:strike w:val="false"/>
            <w:dstrike w:val="false"/>
            <w:color w:val="000000"/>
            <w:sz w:val="28"/>
            <w:szCs w:val="28"/>
            <w:lang w:val="en-US" w:eastAsia="zh-CN"/>
          </w:rPr>
          <w:delText>3</w:delText>
        </w:r>
      </w:del>
      <w:del w:id="24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09"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17" w:author="dawn" w:date="2023-10-26T10:58:00Z"/>
        </w:rPr>
      </w:pPr>
      <w:del w:id="24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12" w:author="dawn" w:date="2023-10-26T10:58:00Z">
        <w:r>
          <w:rPr>
            <w:rFonts w:eastAsia="宋体" w:cs="宋体" w:ascii="宋体" w:hAnsi="宋体"/>
            <w:b w:val="false"/>
            <w:bCs w:val="false"/>
            <w:strike w:val="false"/>
            <w:dstrike w:val="false"/>
            <w:color w:val="000000"/>
            <w:sz w:val="28"/>
            <w:szCs w:val="28"/>
            <w:lang w:val="en-US" w:eastAsia="zh-CN"/>
          </w:rPr>
          <w:delText>1</w:delText>
        </w:r>
      </w:del>
      <w:del w:id="24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2414" w:author="避风港" w:date="2023-03-30T23:17:00Z">
        <w:del w:id="24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24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2419" w:author="dawn" w:date="2023-10-26T10:58:00Z"/>
        </w:rPr>
      </w:pPr>
      <w:del w:id="24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  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2421" w:author="dawn" w:date="2023-10-26T10:58:00Z"/>
        </w:rPr>
      </w:pPr>
      <w:del w:id="24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2429" w:author="dawn" w:date="2023-10-26T10:58:00Z"/>
        </w:rPr>
      </w:pPr>
      <w:del w:id="2422" w:author="dawn" w:date="2023-10-26T10:58:00Z">
        <w:r>
          <w:rPr>
            <w:rFonts w:eastAsia="宋体" w:cs="宋体" w:ascii="宋体" w:hAnsi="宋体"/>
            <w:b/>
            <w:bCs/>
            <w:strike w:val="false"/>
            <w:dstrike w:val="false"/>
            <w:color w:val="000000"/>
            <w:sz w:val="28"/>
            <w:szCs w:val="28"/>
            <w:lang w:val="en-US" w:eastAsia="zh-CN"/>
          </w:rPr>
          <w:delText>4</w:delText>
        </w:r>
      </w:del>
      <w:del w:id="242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24"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242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426" w:author="避风港" w:date="2023-03-30T23:17:00Z">
        <w:del w:id="2427"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24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2432" w:author="dawn" w:date="2023-10-26T10:58:00Z"/>
        </w:rPr>
      </w:pPr>
      <w:del w:id="24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del w:id="24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434" w:author="dawn" w:date="2023-10-26T10:58:00Z"/>
        </w:rPr>
      </w:pPr>
      <w:del w:id="243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39" w:author="dawn" w:date="2023-10-26T10:58:00Z"/>
        </w:rPr>
      </w:pPr>
      <w:del w:id="2435" w:author="dawn" w:date="2023-10-26T10:58:00Z">
        <w:r>
          <w:rPr>
            <w:rFonts w:eastAsia="宋体" w:cs="宋体" w:ascii="宋体" w:hAnsi="宋体"/>
            <w:b/>
            <w:bCs/>
            <w:strike w:val="false"/>
            <w:dstrike w:val="false"/>
            <w:color w:val="000000"/>
            <w:sz w:val="28"/>
            <w:szCs w:val="28"/>
            <w:lang w:val="en-US" w:eastAsia="zh-CN"/>
          </w:rPr>
          <w:delText>1</w:delText>
        </w:r>
      </w:del>
      <w:del w:id="24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37"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24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443" w:author="dawn" w:date="2023-10-26T10:58:00Z"/>
        </w:rPr>
      </w:pPr>
      <w:del w:id="2440" w:author="dawn" w:date="2023-10-26T10:58:00Z">
        <w:r>
          <w:rPr>
            <w:rFonts w:eastAsia="宋体" w:cs="宋体" w:ascii="宋体" w:hAnsi="宋体"/>
            <w:b/>
            <w:bCs/>
            <w:strike w:val="false"/>
            <w:dstrike w:val="false"/>
            <w:color w:val="000000"/>
            <w:sz w:val="28"/>
            <w:szCs w:val="28"/>
            <w:lang w:val="en-US" w:eastAsia="zh-CN"/>
          </w:rPr>
          <w:delText>2</w:delText>
        </w:r>
      </w:del>
      <w:del w:id="24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42"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b/>
          <w:bCs/>
          <w:strike w:val="false"/>
          <w:dstrike w:val="false"/>
          <w:color w:val="FF0000"/>
          <w:sz w:val="28"/>
          <w:szCs w:val="28"/>
          <w:lang w:val="en-US" w:eastAsia="zh-CN"/>
          <w:del w:id="2445" w:author="dawn" w:date="2023-10-26T10:58:00Z"/>
        </w:rPr>
      </w:pPr>
      <w:del w:id="2444"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447" w:author="dawn" w:date="2023-10-26T10:58:00Z"/>
        </w:rPr>
      </w:pPr>
      <w:del w:id="244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452" w:author="dawn" w:date="2023-10-26T10:58:00Z"/>
        </w:rPr>
      </w:pPr>
      <w:del w:id="2448" w:author="dawn" w:date="2023-10-26T10:58:00Z">
        <w:r>
          <w:rPr>
            <w:rFonts w:eastAsia="宋体" w:cs="宋体" w:ascii="宋体" w:hAnsi="宋体"/>
            <w:b/>
            <w:bCs/>
            <w:strike w:val="false"/>
            <w:dstrike w:val="false"/>
            <w:color w:val="000000"/>
            <w:sz w:val="28"/>
            <w:szCs w:val="28"/>
            <w:lang w:val="en-US" w:eastAsia="zh-CN"/>
          </w:rPr>
          <w:delText>1</w:delText>
        </w:r>
      </w:del>
      <w:del w:id="244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50"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24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459" w:author="dawn" w:date="2023-10-26T10:58:00Z"/>
        </w:rPr>
      </w:pPr>
      <w:del w:id="2453" w:author="dawn" w:date="2023-10-26T10:58:00Z">
        <w:r>
          <w:rPr>
            <w:rFonts w:eastAsia="宋体" w:cs="宋体" w:ascii="宋体" w:hAnsi="宋体"/>
            <w:b/>
            <w:bCs/>
            <w:strike w:val="false"/>
            <w:dstrike w:val="false"/>
            <w:color w:val="000000"/>
            <w:sz w:val="28"/>
            <w:szCs w:val="28"/>
            <w:lang w:val="en-US" w:eastAsia="zh-CN"/>
          </w:rPr>
          <w:delText>2</w:delText>
        </w:r>
      </w:del>
      <w:del w:id="24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55"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24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245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工程初步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464" w:author="dawn" w:date="2023-10-26T10:58:00Z"/>
        </w:rPr>
      </w:pPr>
      <w:del w:id="2460" w:author="dawn" w:date="2023-10-26T10:58:00Z">
        <w:r>
          <w:rPr>
            <w:rFonts w:eastAsia="宋体" w:cs="宋体" w:ascii="宋体" w:hAnsi="宋体"/>
            <w:b/>
            <w:bCs/>
            <w:strike w:val="false"/>
            <w:dstrike w:val="false"/>
            <w:color w:val="000000"/>
            <w:sz w:val="28"/>
            <w:szCs w:val="28"/>
            <w:lang w:val="en-US" w:eastAsia="zh-CN"/>
          </w:rPr>
          <w:delText>3</w:delText>
        </w:r>
      </w:del>
      <w:del w:id="24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62"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24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468" w:author="dawn" w:date="2023-10-26T10:58:00Z"/>
        </w:rPr>
      </w:pPr>
      <w:del w:id="2465" w:author="dawn" w:date="2023-10-26T10:58:00Z">
        <w:r>
          <w:rPr>
            <w:rFonts w:eastAsia="宋体" w:cs="宋体" w:ascii="宋体" w:hAnsi="宋体"/>
            <w:b/>
            <w:bCs/>
            <w:strike w:val="false"/>
            <w:dstrike w:val="false"/>
            <w:color w:val="000000"/>
            <w:sz w:val="28"/>
            <w:szCs w:val="28"/>
            <w:lang w:val="en-US" w:eastAsia="zh-CN"/>
          </w:rPr>
          <w:delText>4</w:delText>
        </w:r>
      </w:del>
      <w:del w:id="24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67"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2473" w:author="dawn" w:date="2023-10-26T10:58:00Z"/>
        </w:rPr>
      </w:pPr>
      <w:del w:id="24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7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4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24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478" w:author="dawn" w:date="2023-10-26T10:58:00Z"/>
        </w:rPr>
      </w:pPr>
      <w:del w:id="2474" w:author="dawn" w:date="2023-10-26T10:58:00Z">
        <w:r>
          <w:rPr>
            <w:rFonts w:eastAsia="宋体" w:cs="宋体" w:ascii="宋体" w:hAnsi="宋体"/>
            <w:b/>
            <w:bCs/>
            <w:strike w:val="false"/>
            <w:dstrike w:val="false"/>
            <w:color w:val="000000"/>
            <w:sz w:val="28"/>
            <w:szCs w:val="28"/>
            <w:lang w:val="en-US" w:eastAsia="zh-CN"/>
          </w:rPr>
          <w:delText>5</w:delText>
        </w:r>
      </w:del>
      <w:del w:id="24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7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24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482" w:author="dawn" w:date="2023-10-26T10:58:00Z"/>
        </w:rPr>
      </w:pPr>
      <w:del w:id="2479" w:author="dawn" w:date="2023-10-26T10:58:00Z">
        <w:r>
          <w:rPr>
            <w:rFonts w:eastAsia="宋体" w:cs="宋体" w:ascii="宋体" w:hAnsi="宋体"/>
            <w:b/>
            <w:bCs/>
            <w:strike w:val="false"/>
            <w:dstrike w:val="false"/>
            <w:color w:val="000000"/>
            <w:sz w:val="28"/>
            <w:szCs w:val="28"/>
            <w:lang w:val="en-US" w:eastAsia="zh-CN"/>
          </w:rPr>
          <w:delText>6</w:delText>
        </w:r>
      </w:del>
      <w:del w:id="24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481"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84" w:author="dawn" w:date="2023-10-26T10:58:00Z"/>
        </w:rPr>
      </w:pPr>
      <w:del w:id="24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项目出现批准机关调整审批、核准文件或者重新办理备案的，项目单位应当向初步设计审批部门申请调整初步设计审批内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87" w:author="dawn" w:date="2023-10-26T10:58:00Z"/>
        </w:rPr>
      </w:pPr>
      <w:del w:id="248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w:delText>
        </w:r>
      </w:del>
      <w:del w:id="24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建设单位提出变更申请，由原初步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91" w:author="dawn" w:date="2023-10-26T10:58:00Z"/>
        </w:rPr>
      </w:pPr>
      <w:del w:id="248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48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工程总平面布置进行重大调整，主要包括水域设计水深、码头或者防波堤顶高程、陆域生产区主要布置形式、防波堤轴向或者口门尺度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95" w:author="dawn" w:date="2023-10-26T10:58:00Z"/>
        </w:rPr>
      </w:pPr>
      <w:del w:id="249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49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9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主要水工建筑物结构型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99" w:author="dawn" w:date="2023-10-26T10:58:00Z"/>
        </w:rPr>
      </w:pPr>
      <w:del w:id="2496" w:author="dawn" w:date="2023-10-26T10:58:00Z">
        <w:r>
          <w:rPr>
            <w:rFonts w:eastAsia="宋体" w:cs="宋体" w:ascii="宋体" w:hAnsi="宋体"/>
            <w:b w:val="false"/>
            <w:bCs w:val="false"/>
            <w:strike w:val="false"/>
            <w:dstrike w:val="false"/>
            <w:color w:val="000000"/>
            <w:sz w:val="28"/>
            <w:szCs w:val="28"/>
            <w:lang w:val="en-US" w:eastAsia="zh-CN"/>
          </w:rPr>
          <w:delText>3</w:delText>
        </w:r>
      </w:del>
      <w:del w:id="249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主要装卸工艺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2506" w:author="dawn" w:date="2023-10-26T10:58:00Z"/>
        </w:rPr>
      </w:pPr>
      <w:del w:id="2500" w:author="dawn" w:date="2023-10-26T10:58:00Z">
        <w:r>
          <w:rPr>
            <w:rFonts w:eastAsia="宋体" w:cs="宋体" w:ascii="宋体" w:hAnsi="宋体"/>
            <w:b w:val="false"/>
            <w:bCs w:val="false"/>
            <w:strike w:val="false"/>
            <w:dstrike w:val="false"/>
            <w:color w:val="000000"/>
            <w:sz w:val="28"/>
            <w:szCs w:val="28"/>
            <w:lang w:val="en-US" w:eastAsia="zh-CN"/>
          </w:rPr>
          <w:delText>4</w:delText>
        </w:r>
      </w:del>
      <w:del w:id="250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政府投资港口工程建设项目超出初步设计批准总概算但在项目批准的投资估算</w:delText>
        </w:r>
      </w:del>
      <w:del w:id="2503" w:author="dawn" w:date="2023-10-26T10:58:00Z">
        <w:r>
          <w:rPr>
            <w:rFonts w:eastAsia="宋体" w:cs="宋体" w:ascii="宋体" w:hAnsi="宋体"/>
            <w:b w:val="false"/>
            <w:bCs w:val="false"/>
            <w:strike w:val="false"/>
            <w:dstrike w:val="false"/>
            <w:color w:val="000000"/>
            <w:sz w:val="28"/>
            <w:szCs w:val="28"/>
            <w:lang w:val="en-US" w:eastAsia="zh-CN"/>
          </w:rPr>
          <w:delText>10</w:delText>
        </w:r>
      </w:del>
      <w:del w:id="250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以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11" w:author="dawn" w:date="2023-10-26T10:58:00Z"/>
        </w:rPr>
      </w:pPr>
      <w:del w:id="2507" w:author="dawn" w:date="2023-10-26T10:58:00Z">
        <w:r>
          <w:rPr>
            <w:rFonts w:eastAsia="宋体" w:cs="宋体" w:ascii="宋体" w:hAnsi="宋体"/>
            <w:b/>
            <w:bCs/>
            <w:strike w:val="false"/>
            <w:dstrike w:val="false"/>
            <w:color w:val="000000"/>
            <w:sz w:val="28"/>
            <w:szCs w:val="28"/>
            <w:lang w:val="en-US" w:eastAsia="zh-CN"/>
          </w:rPr>
          <w:delText>7</w:delText>
        </w:r>
      </w:del>
      <w:del w:id="25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0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25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515" w:author="dawn" w:date="2023-10-26T10:58:00Z"/>
        </w:rPr>
      </w:pPr>
      <w:del w:id="2512" w:author="dawn" w:date="2023-10-26T10:58:00Z">
        <w:r>
          <w:rPr>
            <w:rFonts w:eastAsia="宋体" w:cs="宋体" w:ascii="宋体" w:hAnsi="宋体"/>
            <w:b/>
            <w:bCs/>
            <w:strike w:val="false"/>
            <w:dstrike w:val="false"/>
            <w:color w:val="000000"/>
            <w:sz w:val="28"/>
            <w:szCs w:val="28"/>
            <w:lang w:val="en-US" w:eastAsia="zh-CN"/>
          </w:rPr>
          <w:delText>8</w:delText>
        </w:r>
      </w:del>
      <w:del w:id="251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14"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2517" w:author="dawn" w:date="2023-10-26T10:58:00Z"/>
        </w:rPr>
      </w:pPr>
      <w:del w:id="25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521" w:author="dawn" w:date="2023-10-26T10:58:00Z"/>
        </w:rPr>
      </w:pPr>
      <w:del w:id="2518" w:author="dawn" w:date="2023-10-26T10:58:00Z">
        <w:r>
          <w:rPr>
            <w:rFonts w:eastAsia="宋体" w:cs="宋体" w:ascii="宋体" w:hAnsi="宋体"/>
            <w:b/>
            <w:bCs/>
            <w:strike w:val="false"/>
            <w:dstrike w:val="false"/>
            <w:color w:val="000000"/>
            <w:sz w:val="28"/>
            <w:szCs w:val="28"/>
            <w:lang w:val="en-US" w:eastAsia="zh-CN"/>
          </w:rPr>
          <w:delText>9</w:delText>
        </w:r>
      </w:del>
      <w:del w:id="25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20"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523" w:author="dawn" w:date="2023-10-26T10:58:00Z"/>
        </w:rPr>
      </w:pPr>
      <w:del w:id="25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527" w:author="dawn" w:date="2023-10-26T10:58:00Z"/>
        </w:rPr>
      </w:pPr>
      <w:del w:id="2524" w:author="dawn" w:date="2023-10-26T10:58:00Z">
        <w:r>
          <w:rPr>
            <w:rFonts w:eastAsia="宋体" w:cs="宋体" w:ascii="宋体" w:hAnsi="宋体"/>
            <w:b/>
            <w:bCs/>
            <w:strike w:val="false"/>
            <w:dstrike w:val="false"/>
            <w:color w:val="000000"/>
            <w:sz w:val="28"/>
            <w:szCs w:val="28"/>
            <w:lang w:val="en-US" w:eastAsia="zh-CN"/>
          </w:rPr>
          <w:delText>10</w:delText>
        </w:r>
      </w:del>
      <w:del w:id="252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26"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32" w:author="dawn" w:date="2023-10-26T10:58:00Z"/>
        </w:rPr>
      </w:pPr>
      <w:del w:id="25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29" w:author="dawn" w:date="2023-10-26T10:58:00Z">
        <w:r>
          <w:rPr>
            <w:rFonts w:eastAsia="宋体" w:cs="宋体" w:ascii="宋体" w:hAnsi="宋体"/>
            <w:b w:val="false"/>
            <w:bCs w:val="false"/>
            <w:strike w:val="false"/>
            <w:dstrike w:val="false"/>
            <w:color w:val="000000"/>
            <w:sz w:val="28"/>
            <w:szCs w:val="28"/>
            <w:lang w:val="en-US" w:eastAsia="zh-CN"/>
          </w:rPr>
          <w:delText>1</w:delText>
        </w:r>
      </w:del>
      <w:del w:id="25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25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534" w:author="dawn" w:date="2023-10-26T10:58:00Z"/>
        </w:rPr>
      </w:pPr>
      <w:del w:id="253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39" w:author="dawn" w:date="2023-10-26T10:58:00Z"/>
        </w:rPr>
      </w:pPr>
      <w:del w:id="2535" w:author="dawn" w:date="2023-10-26T10:58:00Z">
        <w:r>
          <w:rPr>
            <w:rFonts w:eastAsia="宋体" w:cs="宋体" w:ascii="宋体" w:hAnsi="宋体"/>
            <w:b/>
            <w:bCs/>
            <w:strike w:val="false"/>
            <w:dstrike w:val="false"/>
            <w:color w:val="000000"/>
            <w:sz w:val="28"/>
            <w:szCs w:val="28"/>
            <w:lang w:val="en-US" w:eastAsia="zh-CN"/>
          </w:rPr>
          <w:delText>1</w:delText>
        </w:r>
      </w:del>
      <w:del w:id="25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37"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25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44" w:author="dawn" w:date="2023-10-26T10:58:00Z"/>
        </w:rPr>
      </w:pPr>
      <w:del w:id="2540" w:author="dawn" w:date="2023-10-26T10:58:00Z">
        <w:r>
          <w:rPr>
            <w:rFonts w:eastAsia="宋体" w:cs="宋体" w:ascii="宋体" w:hAnsi="宋体"/>
            <w:b/>
            <w:bCs/>
            <w:strike w:val="false"/>
            <w:dstrike w:val="false"/>
            <w:color w:val="000000"/>
            <w:sz w:val="28"/>
            <w:szCs w:val="28"/>
            <w:lang w:val="en-US" w:eastAsia="zh-CN"/>
          </w:rPr>
          <w:delText>2</w:delText>
        </w:r>
      </w:del>
      <w:del w:id="25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42"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25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49" w:author="dawn" w:date="2023-10-26T10:58:00Z"/>
        </w:rPr>
      </w:pPr>
      <w:del w:id="2545" w:author="dawn" w:date="2023-10-26T10:58:00Z">
        <w:r>
          <w:rPr>
            <w:rFonts w:eastAsia="宋体" w:cs="宋体" w:ascii="宋体" w:hAnsi="宋体"/>
            <w:b/>
            <w:bCs/>
            <w:strike w:val="false"/>
            <w:dstrike w:val="false"/>
            <w:color w:val="000000"/>
            <w:sz w:val="28"/>
            <w:szCs w:val="28"/>
            <w:lang w:val="en-US" w:eastAsia="zh-CN"/>
          </w:rPr>
          <w:delText>3</w:delText>
        </w:r>
      </w:del>
      <w:del w:id="254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47"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25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54" w:author="dawn" w:date="2023-10-26T10:58:00Z"/>
        </w:rPr>
      </w:pPr>
      <w:del w:id="2550" w:author="dawn" w:date="2023-10-26T10:58:00Z">
        <w:r>
          <w:rPr>
            <w:rFonts w:eastAsia="宋体" w:cs="宋体" w:ascii="宋体" w:hAnsi="宋体"/>
            <w:b/>
            <w:bCs/>
            <w:strike w:val="false"/>
            <w:dstrike w:val="false"/>
            <w:color w:val="000000"/>
            <w:sz w:val="28"/>
            <w:szCs w:val="28"/>
            <w:lang w:val="en-US" w:eastAsia="zh-CN"/>
          </w:rPr>
          <w:delText>4</w:delText>
        </w:r>
      </w:del>
      <w:del w:id="25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52"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25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558" w:author="dawn" w:date="2023-10-26T10:58:00Z"/>
        </w:rPr>
      </w:pPr>
      <w:del w:id="2555" w:author="dawn" w:date="2023-10-26T10:58:00Z">
        <w:r>
          <w:rPr>
            <w:rFonts w:eastAsia="宋体" w:cs="宋体" w:ascii="宋体" w:hAnsi="宋体"/>
            <w:b/>
            <w:bCs/>
            <w:strike w:val="false"/>
            <w:dstrike w:val="false"/>
            <w:color w:val="000000"/>
            <w:sz w:val="28"/>
            <w:szCs w:val="28"/>
            <w:lang w:val="en-US" w:eastAsia="zh-CN"/>
          </w:rPr>
          <w:delText>5</w:delText>
        </w:r>
      </w:del>
      <w:del w:id="25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57"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60" w:author="dawn" w:date="2023-10-26T10:58:00Z"/>
        </w:rPr>
      </w:pPr>
      <w:del w:id="25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562" w:author="dawn" w:date="2023-10-26T10:58:00Z"/>
        </w:rPr>
      </w:pPr>
      <w:del w:id="256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67" w:author="dawn" w:date="2023-10-26T10:58:00Z"/>
        </w:rPr>
      </w:pPr>
      <w:del w:id="2563" w:author="dawn" w:date="2023-10-26T10:58:00Z">
        <w:r>
          <w:rPr>
            <w:rFonts w:eastAsia="宋体" w:cs="宋体" w:ascii="宋体" w:hAnsi="宋体"/>
            <w:b/>
            <w:bCs/>
            <w:strike w:val="false"/>
            <w:dstrike w:val="false"/>
            <w:color w:val="000000"/>
            <w:sz w:val="28"/>
            <w:szCs w:val="28"/>
            <w:lang w:val="en-US" w:eastAsia="zh-CN"/>
          </w:rPr>
          <w:delText>1</w:delText>
        </w:r>
      </w:del>
      <w:del w:id="25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65"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25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571" w:author="dawn" w:date="2023-10-26T10:58:00Z"/>
        </w:rPr>
      </w:pPr>
      <w:del w:id="2568" w:author="dawn" w:date="2023-10-26T10:58:00Z">
        <w:r>
          <w:rPr>
            <w:rFonts w:eastAsia="宋体" w:cs="宋体" w:ascii="宋体" w:hAnsi="宋体"/>
            <w:b/>
            <w:bCs/>
            <w:strike w:val="false"/>
            <w:dstrike w:val="false"/>
            <w:color w:val="000000"/>
            <w:sz w:val="28"/>
            <w:szCs w:val="28"/>
            <w:lang w:val="en-US" w:eastAsia="zh-CN"/>
          </w:rPr>
          <w:delText>2</w:delText>
        </w:r>
      </w:del>
      <w:del w:id="256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70"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73" w:author="dawn" w:date="2023-10-26T10:58:00Z"/>
        </w:rPr>
      </w:pPr>
      <w:del w:id="25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78" w:author="dawn" w:date="2023-10-26T10:58:00Z"/>
        </w:rPr>
      </w:pPr>
      <w:del w:id="2574" w:author="dawn" w:date="2023-10-26T10:58:00Z">
        <w:r>
          <w:rPr>
            <w:rFonts w:eastAsia="宋体" w:cs="宋体" w:ascii="宋体" w:hAnsi="宋体"/>
            <w:b/>
            <w:bCs/>
            <w:strike w:val="false"/>
            <w:dstrike w:val="false"/>
            <w:color w:val="000000"/>
            <w:sz w:val="28"/>
            <w:szCs w:val="28"/>
            <w:lang w:val="en-US" w:eastAsia="zh-CN"/>
          </w:rPr>
          <w:delText>3</w:delText>
        </w:r>
      </w:del>
      <w:del w:id="25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76"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25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83" w:author="dawn" w:date="2023-10-26T10:58:00Z"/>
        </w:rPr>
      </w:pPr>
      <w:del w:id="2579" w:author="dawn" w:date="2023-10-26T10:58:00Z">
        <w:r>
          <w:rPr>
            <w:rFonts w:eastAsia="宋体" w:cs="宋体" w:ascii="宋体" w:hAnsi="宋体"/>
            <w:b/>
            <w:bCs/>
            <w:strike w:val="false"/>
            <w:dstrike w:val="false"/>
            <w:color w:val="000000"/>
            <w:sz w:val="28"/>
            <w:szCs w:val="28"/>
            <w:lang w:val="en-US" w:eastAsia="zh-CN"/>
          </w:rPr>
          <w:delText>4</w:delText>
        </w:r>
      </w:del>
      <w:del w:id="25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81"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25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88" w:author="dawn" w:date="2023-10-26T10:58:00Z"/>
        </w:rPr>
      </w:pPr>
      <w:del w:id="2584" w:author="dawn" w:date="2023-10-26T10:58:00Z">
        <w:r>
          <w:rPr>
            <w:rFonts w:eastAsia="宋体" w:cs="宋体" w:ascii="宋体" w:hAnsi="宋体"/>
            <w:b/>
            <w:bCs/>
            <w:strike w:val="false"/>
            <w:dstrike w:val="false"/>
            <w:color w:val="000000"/>
            <w:sz w:val="28"/>
            <w:szCs w:val="28"/>
            <w:lang w:val="en-US" w:eastAsia="zh-CN"/>
          </w:rPr>
          <w:delText>5</w:delText>
        </w:r>
      </w:del>
      <w:del w:id="258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86"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25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93" w:author="dawn" w:date="2023-10-26T10:58:00Z"/>
        </w:rPr>
      </w:pPr>
      <w:del w:id="2589" w:author="dawn" w:date="2023-10-26T10:58:00Z">
        <w:r>
          <w:rPr>
            <w:rFonts w:eastAsia="宋体" w:cs="宋体" w:ascii="宋体" w:hAnsi="宋体"/>
            <w:b/>
            <w:bCs/>
            <w:strike w:val="false"/>
            <w:dstrike w:val="false"/>
            <w:color w:val="000000"/>
            <w:sz w:val="28"/>
            <w:szCs w:val="28"/>
            <w:lang w:val="en-US" w:eastAsia="zh-CN"/>
          </w:rPr>
          <w:delText>6</w:delText>
        </w:r>
      </w:del>
      <w:del w:id="259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91"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25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597" w:author="dawn" w:date="2023-10-26T10:58:00Z"/>
        </w:rPr>
      </w:pPr>
      <w:del w:id="2594" w:author="dawn" w:date="2023-10-26T10:58:00Z">
        <w:r>
          <w:rPr>
            <w:rFonts w:eastAsia="宋体" w:cs="宋体" w:ascii="宋体" w:hAnsi="宋体"/>
            <w:b/>
            <w:bCs/>
            <w:strike w:val="false"/>
            <w:dstrike w:val="false"/>
            <w:color w:val="000000"/>
            <w:sz w:val="28"/>
            <w:szCs w:val="28"/>
            <w:lang w:val="en-US" w:eastAsia="zh-CN"/>
          </w:rPr>
          <w:delText>7</w:delText>
        </w:r>
      </w:del>
      <w:del w:id="259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596"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599" w:author="dawn" w:date="2023-10-26T10:58:00Z"/>
        </w:rPr>
      </w:pPr>
      <w:del w:id="25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604" w:author="dawn" w:date="2023-10-26T10:58:00Z"/>
        </w:rPr>
      </w:pPr>
      <w:del w:id="2600" w:author="dawn" w:date="2023-10-26T10:58:00Z">
        <w:r>
          <w:rPr>
            <w:rFonts w:eastAsia="宋体" w:cs="宋体" w:ascii="宋体" w:hAnsi="宋体"/>
            <w:b/>
            <w:bCs/>
            <w:strike w:val="false"/>
            <w:dstrike w:val="false"/>
            <w:color w:val="000000"/>
            <w:sz w:val="28"/>
            <w:szCs w:val="28"/>
            <w:lang w:val="en-US" w:eastAsia="zh-CN"/>
          </w:rPr>
          <w:delText>8</w:delText>
        </w:r>
      </w:del>
      <w:del w:id="260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02"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26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606" w:author="dawn" w:date="2023-10-26T10:58:00Z"/>
        </w:rPr>
      </w:pPr>
      <w:del w:id="260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612" w:author="dawn" w:date="2023-10-26T10:58:00Z"/>
        </w:rPr>
      </w:pPr>
      <w:del w:id="2607" w:author="dawn" w:date="2023-10-26T10:58:00Z">
        <w:r>
          <w:rPr>
            <w:rFonts w:eastAsia="宋体" w:cs="宋体" w:ascii="宋体" w:hAnsi="宋体"/>
            <w:b/>
            <w:bCs/>
            <w:strike w:val="false"/>
            <w:dstrike w:val="false"/>
            <w:color w:val="000000"/>
            <w:sz w:val="28"/>
            <w:szCs w:val="28"/>
            <w:lang w:val="en-US" w:eastAsia="zh-CN"/>
          </w:rPr>
          <w:delText>1</w:delText>
        </w:r>
      </w:del>
      <w:del w:id="26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09"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261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6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618" w:author="dawn" w:date="2023-10-26T10:58:00Z"/>
        </w:rPr>
      </w:pPr>
      <w:del w:id="2613" w:author="dawn" w:date="2023-10-26T10:58:00Z">
        <w:r>
          <w:rPr>
            <w:rFonts w:eastAsia="宋体" w:cs="宋体" w:ascii="宋体" w:hAnsi="宋体"/>
            <w:b/>
            <w:bCs/>
            <w:strike w:val="false"/>
            <w:dstrike w:val="false"/>
            <w:color w:val="000000"/>
            <w:sz w:val="28"/>
            <w:szCs w:val="28"/>
            <w:lang w:val="en-US" w:eastAsia="zh-CN"/>
          </w:rPr>
          <w:delText>2</w:delText>
        </w:r>
      </w:del>
      <w:del w:id="261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15"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261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6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622" w:author="dawn" w:date="2023-10-26T10:58:00Z"/>
        </w:rPr>
      </w:pPr>
      <w:del w:id="2619" w:author="dawn" w:date="2023-10-26T10:58:00Z">
        <w:r>
          <w:rPr>
            <w:rFonts w:eastAsia="宋体" w:cs="宋体" w:ascii="宋体" w:hAnsi="宋体"/>
            <w:b/>
            <w:bCs/>
            <w:strike w:val="false"/>
            <w:dstrike w:val="false"/>
            <w:color w:val="000000"/>
            <w:sz w:val="28"/>
            <w:szCs w:val="28"/>
            <w:lang w:val="en-US" w:eastAsia="zh-CN"/>
          </w:rPr>
          <w:delText>3</w:delText>
        </w:r>
      </w:del>
      <w:del w:id="262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21"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24" w:author="dawn" w:date="2023-10-26T10:58:00Z"/>
        </w:rPr>
      </w:pPr>
      <w:del w:id="26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630" w:author="dawn" w:date="2023-10-26T10:58:00Z"/>
        </w:rPr>
      </w:pPr>
      <w:del w:id="2625" w:author="dawn" w:date="2023-10-26T10:58:00Z">
        <w:r>
          <w:rPr>
            <w:rFonts w:eastAsia="宋体" w:cs="宋体" w:ascii="宋体" w:hAnsi="宋体"/>
            <w:b/>
            <w:bCs/>
            <w:strike w:val="false"/>
            <w:dstrike w:val="false"/>
            <w:color w:val="000000"/>
            <w:sz w:val="28"/>
            <w:szCs w:val="28"/>
            <w:lang w:val="en-US" w:eastAsia="zh-CN"/>
          </w:rPr>
          <w:delText>4</w:delText>
        </w:r>
      </w:del>
      <w:del w:id="262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27"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262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6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632" w:author="dawn" w:date="2023-10-26T10:58:00Z"/>
        </w:rPr>
      </w:pPr>
      <w:del w:id="263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35" w:author="dawn" w:date="2023-10-26T10:58:00Z"/>
        </w:rPr>
      </w:pPr>
      <w:del w:id="26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del w:id="26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637" w:author="dawn" w:date="2023-10-26T10:58:00Z"/>
        </w:rPr>
      </w:pPr>
      <w:del w:id="263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2639" w:author="dawn" w:date="2023-10-26T10:58:00Z"/>
        </w:rPr>
      </w:pPr>
      <w:del w:id="263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2641" w:author="dawn" w:date="2023-10-26T10:58:00Z"/>
        </w:rPr>
      </w:pPr>
      <w:del w:id="2640"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港口工程建设项目施工图设计审批（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2645" w:author="dawn" w:date="2023-10-26T10:58:00Z"/>
        </w:rPr>
      </w:pPr>
      <w:del w:id="2642"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2643" w:author="dawn" w:date="2023-10-26T10:58:00Z">
        <w:r>
          <w:rPr>
            <w:rFonts w:eastAsia="宋体" w:cs="宋体" w:ascii="宋体" w:hAnsi="宋体"/>
            <w:b w:val="false"/>
            <w:bCs w:val="false"/>
            <w:strike w:val="false"/>
            <w:dstrike w:val="false"/>
            <w:color w:val="000000"/>
            <w:sz w:val="28"/>
            <w:szCs w:val="28"/>
            <w:lang w:val="en-US" w:eastAsia="zh-CN"/>
          </w:rPr>
          <w:delText>000118222005</w:delText>
        </w:r>
      </w:del>
      <w:del w:id="2644"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del w:id="2647" w:author="dawn" w:date="2023-10-26T10:58:00Z"/>
        </w:rPr>
      </w:pPr>
      <w:del w:id="264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652" w:author="dawn" w:date="2023-10-26T10:58:00Z"/>
        </w:rPr>
      </w:pPr>
      <w:del w:id="2648" w:author="dawn" w:date="2023-10-26T10:58:00Z">
        <w:r>
          <w:rPr>
            <w:rFonts w:eastAsia="宋体" w:cs="宋体" w:ascii="宋体" w:hAnsi="宋体"/>
            <w:b/>
            <w:bCs/>
            <w:strike w:val="false"/>
            <w:dstrike w:val="false"/>
            <w:color w:val="000000"/>
            <w:sz w:val="28"/>
            <w:szCs w:val="28"/>
            <w:lang w:val="en-US" w:eastAsia="zh-CN"/>
          </w:rPr>
          <w:delText>1</w:delText>
        </w:r>
      </w:del>
      <w:del w:id="264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50"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2651"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657" w:author="dawn" w:date="2023-10-26T10:58:00Z"/>
        </w:rPr>
      </w:pPr>
      <w:del w:id="2653"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2654" w:author="dawn" w:date="2023-10-26T10:58:00Z">
        <w:r>
          <w:rPr>
            <w:rFonts w:ascii="方正仿宋_GBK" w:hAnsi="方正仿宋_GBK" w:cs="方正仿宋_GBK" w:eastAsia="方正仿宋_GBK"/>
            <w:strike w:val="false"/>
            <w:dstrike w:val="false"/>
            <w:sz w:val="28"/>
            <w:szCs w:val="28"/>
            <w:lang w:val="en-US" w:eastAsia="zh-CN"/>
          </w:rPr>
          <w:delText>【</w:delText>
        </w:r>
      </w:del>
      <w:del w:id="2655" w:author="dawn" w:date="2023-10-26T10:58:00Z">
        <w:r>
          <w:rPr>
            <w:rFonts w:eastAsia="宋体" w:cs="宋体" w:ascii="宋体" w:hAnsi="宋体"/>
            <w:strike w:val="false"/>
            <w:dstrike w:val="false"/>
            <w:sz w:val="28"/>
            <w:szCs w:val="28"/>
            <w:lang w:val="en-US"/>
          </w:rPr>
          <w:delText>00011822200Y</w:delText>
        </w:r>
      </w:del>
      <w:del w:id="2656"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662" w:author="dawn" w:date="2023-10-26T10:58:00Z"/>
        </w:rPr>
      </w:pPr>
      <w:del w:id="2658" w:author="dawn" w:date="2023-10-26T10:58:00Z">
        <w:r>
          <w:rPr>
            <w:rFonts w:eastAsia="宋体" w:cs="宋体" w:ascii="宋体" w:hAnsi="宋体"/>
            <w:b/>
            <w:bCs/>
            <w:strike w:val="false"/>
            <w:dstrike w:val="false"/>
            <w:color w:val="000000"/>
            <w:sz w:val="28"/>
            <w:szCs w:val="28"/>
            <w:lang w:val="en-US" w:eastAsia="zh-CN"/>
          </w:rPr>
          <w:delText>2</w:delText>
        </w:r>
      </w:del>
      <w:del w:id="26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60"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2661"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666" w:author="dawn" w:date="2023-10-26T10:58:00Z"/>
        </w:rPr>
      </w:pPr>
      <w:del w:id="2663" w:author="dawn" w:date="2023-10-26T10:58:00Z">
        <w:r>
          <w:rPr>
            <w:rFonts w:ascii="方正仿宋_GBK" w:hAnsi="方正仿宋_GBK" w:cs="方正仿宋_GBK" w:eastAsia="方正仿宋_GBK"/>
            <w:strike w:val="false"/>
            <w:dstrike w:val="false"/>
            <w:sz w:val="28"/>
            <w:szCs w:val="28"/>
            <w:lang w:val="en-US"/>
          </w:rPr>
          <w:delText>港口工程建设项目施工图设计审批（省级权限）【</w:delText>
        </w:r>
      </w:del>
      <w:del w:id="2664" w:author="dawn" w:date="2023-10-26T10:58:00Z">
        <w:r>
          <w:rPr>
            <w:rFonts w:eastAsia="宋体" w:cs="宋体" w:ascii="宋体" w:hAnsi="宋体"/>
            <w:strike w:val="false"/>
            <w:dstrike w:val="false"/>
            <w:sz w:val="28"/>
            <w:szCs w:val="28"/>
            <w:lang w:val="en-US"/>
          </w:rPr>
          <w:delText>000118222005</w:delText>
        </w:r>
      </w:del>
      <w:del w:id="2665"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670" w:author="dawn" w:date="2023-10-26T10:58:00Z"/>
        </w:rPr>
      </w:pPr>
      <w:del w:id="2667" w:author="dawn" w:date="2023-10-26T10:58:00Z">
        <w:r>
          <w:rPr>
            <w:rFonts w:eastAsia="宋体" w:cs="宋体" w:ascii="宋体" w:hAnsi="宋体"/>
            <w:b/>
            <w:bCs/>
            <w:strike w:val="false"/>
            <w:dstrike w:val="false"/>
            <w:color w:val="000000"/>
            <w:sz w:val="28"/>
            <w:szCs w:val="28"/>
            <w:lang w:val="en-US" w:eastAsia="zh-CN"/>
          </w:rPr>
          <w:delText>3</w:delText>
        </w:r>
      </w:del>
      <w:del w:id="266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69"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679" w:author="dawn" w:date="2023-10-26T10:58:00Z"/>
        </w:rPr>
      </w:pPr>
      <w:del w:id="2671" w:author="dawn" w:date="2023-10-26T10:58:00Z">
        <w:r>
          <w:rPr>
            <w:rFonts w:eastAsia="宋体" w:cs="宋体" w:ascii="宋体" w:hAnsi="宋体"/>
            <w:strike w:val="false"/>
            <w:dstrike w:val="false"/>
            <w:sz w:val="28"/>
            <w:szCs w:val="28"/>
            <w:lang w:val="en-US" w:eastAsia="zh-CN"/>
          </w:rPr>
          <w:delText>1</w:delText>
        </w:r>
      </w:del>
      <w:del w:id="2672" w:author="dawn" w:date="2023-10-26T10:58:00Z">
        <w:r>
          <w:rPr>
            <w:rFonts w:eastAsia="方正仿宋_GBK" w:cs="方正仿宋_GBK" w:ascii="方正仿宋_GBK" w:hAnsi="方正仿宋_GBK"/>
            <w:strike w:val="false"/>
            <w:dstrike w:val="false"/>
            <w:sz w:val="28"/>
            <w:szCs w:val="28"/>
            <w:lang w:val="en-US" w:eastAsia="zh-CN"/>
          </w:rPr>
          <w:delText>.</w:delText>
        </w:r>
      </w:del>
      <w:del w:id="2673" w:author="dawn" w:date="2023-10-26T10:58:00Z">
        <w:r>
          <w:rPr>
            <w:rFonts w:ascii="方正仿宋_GBK" w:hAnsi="方正仿宋_GBK" w:cs="方正仿宋_GBK" w:eastAsia="方正仿宋_GBK"/>
            <w:strike w:val="false"/>
            <w:dstrike w:val="false"/>
            <w:sz w:val="28"/>
            <w:szCs w:val="28"/>
            <w:lang w:val="en-US" w:eastAsia="zh-CN"/>
          </w:rPr>
          <w:delText>港口工程建设项目施工图设计审批（省级权限）（初次审批）</w:delText>
        </w:r>
      </w:del>
      <w:del w:id="2674" w:author="dawn" w:date="2023-10-26T10:58:00Z">
        <w:r>
          <w:rPr>
            <w:rFonts w:eastAsia="方正仿宋_GBK" w:cs="方正仿宋_GBK" w:ascii="方正仿宋_GBK" w:hAnsi="方正仿宋_GBK"/>
            <w:strike w:val="false"/>
            <w:dstrike w:val="false"/>
            <w:sz w:val="28"/>
            <w:szCs w:val="28"/>
            <w:lang w:val="en-US" w:eastAsia="zh-CN"/>
          </w:rPr>
          <w:delText>(</w:delText>
        </w:r>
      </w:del>
      <w:del w:id="2675" w:author="dawn" w:date="2023-10-26T10:58:00Z">
        <w:r>
          <w:rPr>
            <w:rFonts w:eastAsia="宋体" w:cs="宋体" w:ascii="宋体" w:hAnsi="宋体"/>
            <w:strike w:val="false"/>
            <w:dstrike w:val="false"/>
            <w:sz w:val="28"/>
            <w:szCs w:val="28"/>
            <w:lang w:val="en-US" w:eastAsia="zh-CN"/>
          </w:rPr>
          <w:delText>00011822200501</w:delText>
        </w:r>
      </w:del>
      <w:del w:id="2676" w:author="dawn" w:date="2023-10-26T10:58:00Z">
        <w:r>
          <w:rPr>
            <w:rFonts w:eastAsia="方正仿宋_GBK" w:cs="方正仿宋_GBK" w:ascii="方正仿宋_GBK" w:hAnsi="方正仿宋_GBK"/>
            <w:strike w:val="false"/>
            <w:dstrike w:val="false"/>
            <w:sz w:val="28"/>
            <w:szCs w:val="28"/>
            <w:lang w:val="en-US" w:eastAsia="zh-CN"/>
          </w:rPr>
          <w:delText>)(</w:delText>
        </w:r>
      </w:del>
      <w:del w:id="2677"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2678"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688" w:author="dawn" w:date="2023-10-26T10:58:00Z"/>
        </w:rPr>
      </w:pPr>
      <w:del w:id="2680" w:author="dawn" w:date="2023-10-26T10:58:00Z">
        <w:r>
          <w:rPr>
            <w:rFonts w:eastAsia="宋体" w:cs="宋体" w:ascii="宋体" w:hAnsi="宋体"/>
            <w:strike w:val="false"/>
            <w:dstrike w:val="false"/>
            <w:sz w:val="28"/>
            <w:szCs w:val="28"/>
            <w:lang w:val="en-US" w:eastAsia="zh-CN"/>
          </w:rPr>
          <w:delText>2</w:delText>
        </w:r>
      </w:del>
      <w:del w:id="2681" w:author="dawn" w:date="2023-10-26T10:58:00Z">
        <w:r>
          <w:rPr>
            <w:rFonts w:eastAsia="方正仿宋_GBK" w:cs="方正仿宋_GBK" w:ascii="方正仿宋_GBK" w:hAnsi="方正仿宋_GBK"/>
            <w:strike w:val="false"/>
            <w:dstrike w:val="false"/>
            <w:sz w:val="28"/>
            <w:szCs w:val="28"/>
            <w:lang w:val="en-US" w:eastAsia="zh-CN"/>
          </w:rPr>
          <w:delText>.</w:delText>
        </w:r>
      </w:del>
      <w:del w:id="2682" w:author="dawn" w:date="2023-10-26T10:58:00Z">
        <w:r>
          <w:rPr>
            <w:rFonts w:ascii="方正仿宋_GBK" w:hAnsi="方正仿宋_GBK" w:cs="方正仿宋_GBK" w:eastAsia="方正仿宋_GBK"/>
            <w:strike w:val="false"/>
            <w:dstrike w:val="false"/>
            <w:sz w:val="28"/>
            <w:szCs w:val="28"/>
            <w:lang w:val="en-US" w:eastAsia="zh-CN"/>
          </w:rPr>
          <w:delText>港口工程建设项目施工图设计审批（省级权限）（变更审批）</w:delText>
        </w:r>
      </w:del>
      <w:del w:id="2683" w:author="dawn" w:date="2023-10-26T10:58:00Z">
        <w:r>
          <w:rPr>
            <w:rFonts w:eastAsia="方正仿宋_GBK" w:cs="方正仿宋_GBK" w:ascii="方正仿宋_GBK" w:hAnsi="方正仿宋_GBK"/>
            <w:strike w:val="false"/>
            <w:dstrike w:val="false"/>
            <w:sz w:val="28"/>
            <w:szCs w:val="28"/>
            <w:lang w:val="en-US" w:eastAsia="zh-CN"/>
          </w:rPr>
          <w:delText>(</w:delText>
        </w:r>
      </w:del>
      <w:del w:id="2684" w:author="dawn" w:date="2023-10-26T10:58:00Z">
        <w:r>
          <w:rPr>
            <w:rFonts w:eastAsia="宋体" w:cs="宋体" w:ascii="宋体" w:hAnsi="宋体"/>
            <w:strike w:val="false"/>
            <w:dstrike w:val="false"/>
            <w:sz w:val="28"/>
            <w:szCs w:val="28"/>
            <w:lang w:val="en-US" w:eastAsia="zh-CN"/>
          </w:rPr>
          <w:delText>00011822200502</w:delText>
        </w:r>
      </w:del>
      <w:del w:id="2685" w:author="dawn" w:date="2023-10-26T10:58:00Z">
        <w:r>
          <w:rPr>
            <w:rFonts w:eastAsia="方正仿宋_GBK" w:cs="方正仿宋_GBK" w:ascii="方正仿宋_GBK" w:hAnsi="方正仿宋_GBK"/>
            <w:strike w:val="false"/>
            <w:dstrike w:val="false"/>
            <w:sz w:val="28"/>
            <w:szCs w:val="28"/>
            <w:lang w:val="en-US" w:eastAsia="zh-CN"/>
          </w:rPr>
          <w:delText>)(</w:delText>
        </w:r>
      </w:del>
      <w:del w:id="2686"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2687"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692" w:author="dawn" w:date="2023-10-26T10:58:00Z"/>
        </w:rPr>
      </w:pPr>
      <w:del w:id="2689" w:author="dawn" w:date="2023-10-26T10:58:00Z">
        <w:r>
          <w:rPr>
            <w:rFonts w:eastAsia="宋体" w:cs="宋体" w:ascii="宋体" w:hAnsi="宋体"/>
            <w:b/>
            <w:bCs/>
            <w:strike w:val="false"/>
            <w:dstrike w:val="false"/>
            <w:color w:val="000000"/>
            <w:sz w:val="28"/>
            <w:szCs w:val="28"/>
            <w:lang w:val="en-US" w:eastAsia="zh-CN"/>
          </w:rPr>
          <w:delText>4</w:delText>
        </w:r>
      </w:del>
      <w:del w:id="269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691"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96" w:author="dawn" w:date="2023-10-26T10:58:00Z"/>
        </w:rPr>
      </w:pPr>
      <w:del w:id="26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94" w:author="dawn" w:date="2023-10-26T10:58:00Z">
        <w:r>
          <w:rPr>
            <w:rFonts w:eastAsia="宋体" w:cs="宋体" w:ascii="宋体" w:hAnsi="宋体"/>
            <w:b w:val="false"/>
            <w:bCs w:val="false"/>
            <w:strike w:val="false"/>
            <w:dstrike w:val="false"/>
            <w:color w:val="000000"/>
            <w:sz w:val="28"/>
            <w:szCs w:val="28"/>
            <w:lang w:val="en-US" w:eastAsia="zh-CN"/>
          </w:rPr>
          <w:delText>1</w:delText>
        </w:r>
      </w:del>
      <w:del w:id="26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00" w:author="dawn" w:date="2023-10-26T10:58:00Z"/>
        </w:rPr>
      </w:pPr>
      <w:del w:id="26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98" w:author="dawn" w:date="2023-10-26T10:58:00Z">
        <w:r>
          <w:rPr>
            <w:rFonts w:eastAsia="宋体" w:cs="宋体" w:ascii="宋体" w:hAnsi="宋体"/>
            <w:b w:val="false"/>
            <w:bCs w:val="false"/>
            <w:strike w:val="false"/>
            <w:dstrike w:val="false"/>
            <w:color w:val="000000"/>
            <w:sz w:val="28"/>
            <w:szCs w:val="28"/>
            <w:lang w:val="en-US" w:eastAsia="zh-CN"/>
          </w:rPr>
          <w:delText>2</w:delText>
        </w:r>
      </w:del>
      <w:del w:id="26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04" w:author="dawn" w:date="2023-10-26T10:58:00Z"/>
        </w:rPr>
      </w:pPr>
      <w:del w:id="27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02" w:author="dawn" w:date="2023-10-26T10:58:00Z">
        <w:r>
          <w:rPr>
            <w:rFonts w:eastAsia="宋体" w:cs="宋体" w:ascii="宋体" w:hAnsi="宋体"/>
            <w:b w:val="false"/>
            <w:bCs w:val="false"/>
            <w:strike w:val="false"/>
            <w:dstrike w:val="false"/>
            <w:color w:val="000000"/>
            <w:sz w:val="28"/>
            <w:szCs w:val="28"/>
            <w:lang w:val="en-US" w:eastAsia="zh-CN"/>
          </w:rPr>
          <w:delText>3</w:delText>
        </w:r>
      </w:del>
      <w:del w:id="27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708" w:author="dawn" w:date="2023-10-26T10:58:00Z"/>
        </w:rPr>
      </w:pPr>
      <w:del w:id="2705" w:author="dawn" w:date="2023-10-26T10:58:00Z">
        <w:r>
          <w:rPr>
            <w:rFonts w:eastAsia="宋体" w:cs="宋体" w:ascii="宋体" w:hAnsi="宋体"/>
            <w:b/>
            <w:bCs/>
            <w:strike w:val="false"/>
            <w:dstrike w:val="false"/>
            <w:color w:val="000000"/>
            <w:sz w:val="28"/>
            <w:szCs w:val="28"/>
            <w:lang w:val="en-US" w:eastAsia="zh-CN"/>
          </w:rPr>
          <w:delText>5</w:delText>
        </w:r>
      </w:del>
      <w:del w:id="27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07"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16" w:author="dawn" w:date="2023-10-26T10:58:00Z"/>
        </w:rPr>
      </w:pPr>
      <w:del w:id="27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1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7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71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7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714"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7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七条、第三十一条、第三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720" w:author="dawn" w:date="2023-10-26T10:58:00Z"/>
        </w:rPr>
      </w:pPr>
      <w:del w:id="2717" w:author="dawn" w:date="2023-10-26T10:58:00Z">
        <w:r>
          <w:rPr>
            <w:rFonts w:eastAsia="宋体" w:cs="宋体" w:ascii="宋体" w:hAnsi="宋体"/>
            <w:b/>
            <w:bCs/>
            <w:strike w:val="false"/>
            <w:dstrike w:val="false"/>
            <w:color w:val="000000"/>
            <w:sz w:val="28"/>
            <w:szCs w:val="28"/>
            <w:lang w:val="en-US" w:eastAsia="zh-CN"/>
          </w:rPr>
          <w:delText>6</w:delText>
        </w:r>
      </w:del>
      <w:del w:id="271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19"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2724" w:author="dawn" w:date="2023-10-26T10:58:00Z"/>
        </w:rPr>
      </w:pPr>
      <w:del w:id="27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22" w:author="dawn" w:date="2023-10-26T10:58:00Z">
        <w:r>
          <w:rPr>
            <w:rFonts w:eastAsia="宋体" w:cs="宋体" w:ascii="宋体" w:hAnsi="宋体"/>
            <w:b w:val="false"/>
            <w:bCs w:val="false"/>
            <w:strike w:val="false"/>
            <w:dstrike w:val="false"/>
            <w:color w:val="000000"/>
            <w:sz w:val="28"/>
            <w:szCs w:val="28"/>
            <w:lang w:val="en-US" w:eastAsia="zh-CN"/>
          </w:rPr>
          <w:delText>1</w:delText>
        </w:r>
      </w:del>
      <w:del w:id="27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32" w:author="dawn" w:date="2023-10-26T10:58:00Z"/>
        </w:rPr>
      </w:pPr>
      <w:del w:id="27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26" w:author="dawn" w:date="2023-10-26T10:58:00Z">
        <w:r>
          <w:rPr>
            <w:rFonts w:eastAsia="宋体" w:cs="宋体" w:ascii="宋体" w:hAnsi="宋体"/>
            <w:b w:val="false"/>
            <w:bCs w:val="false"/>
            <w:strike w:val="false"/>
            <w:dstrike w:val="false"/>
            <w:color w:val="000000"/>
            <w:sz w:val="28"/>
            <w:szCs w:val="28"/>
            <w:lang w:val="en-US" w:eastAsia="zh-CN"/>
          </w:rPr>
          <w:delText>2</w:delText>
        </w:r>
      </w:del>
      <w:del w:id="27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72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7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730"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7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第六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2736" w:author="dawn" w:date="2023-10-26T10:58:00Z"/>
        </w:rPr>
      </w:pPr>
      <w:del w:id="27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34" w:author="dawn" w:date="2023-10-26T10:58:00Z">
        <w:r>
          <w:rPr>
            <w:rFonts w:eastAsia="宋体" w:cs="宋体" w:ascii="宋体" w:hAnsi="宋体"/>
            <w:b w:val="false"/>
            <w:bCs w:val="false"/>
            <w:strike w:val="false"/>
            <w:dstrike w:val="false"/>
            <w:color w:val="000000"/>
            <w:sz w:val="28"/>
            <w:szCs w:val="28"/>
            <w:lang w:val="en-US" w:eastAsia="zh-CN"/>
          </w:rPr>
          <w:delText>3</w:delText>
        </w:r>
      </w:del>
      <w:del w:id="27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六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2743" w:author="dawn" w:date="2023-10-26T10:58:00Z"/>
        </w:rPr>
      </w:pPr>
      <w:del w:id="2737" w:author="dawn" w:date="2023-10-26T10:58:00Z">
        <w:r>
          <w:rPr>
            <w:rFonts w:eastAsia="宋体" w:cs="宋体" w:ascii="宋体" w:hAnsi="宋体"/>
            <w:b/>
            <w:bCs/>
            <w:strike w:val="false"/>
            <w:dstrike w:val="false"/>
            <w:color w:val="000000"/>
            <w:sz w:val="28"/>
            <w:szCs w:val="28"/>
            <w:lang w:val="en-US" w:eastAsia="zh-CN"/>
          </w:rPr>
          <w:delText>7</w:delText>
        </w:r>
      </w:del>
      <w:del w:id="273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39"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274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港口）部门</w:delText>
        </w:r>
      </w:del>
      <w:del w:id="27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2749" w:author="dawn" w:date="2023-10-26T10:58:00Z"/>
        </w:rPr>
      </w:pPr>
      <w:del w:id="2744" w:author="dawn" w:date="2023-10-26T10:58:00Z">
        <w:r>
          <w:rPr>
            <w:rFonts w:eastAsia="宋体" w:cs="宋体" w:ascii="宋体" w:hAnsi="宋体"/>
            <w:b/>
            <w:bCs/>
            <w:strike w:val="false"/>
            <w:dstrike w:val="false"/>
            <w:color w:val="000000"/>
            <w:sz w:val="28"/>
            <w:szCs w:val="28"/>
            <w:lang w:val="en-US" w:eastAsia="zh-CN"/>
          </w:rPr>
          <w:delText>8</w:delText>
        </w:r>
      </w:del>
      <w:del w:id="27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46"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274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2758" w:author="dawn" w:date="2023-10-26T10:58:00Z"/>
        </w:rPr>
      </w:pPr>
      <w:del w:id="2750" w:author="dawn" w:date="2023-10-26T10:58:00Z">
        <w:r>
          <w:rPr>
            <w:rFonts w:eastAsia="宋体" w:cs="宋体" w:ascii="宋体" w:hAnsi="宋体"/>
            <w:b/>
            <w:bCs/>
            <w:strike w:val="false"/>
            <w:dstrike w:val="false"/>
            <w:color w:val="000000"/>
            <w:sz w:val="28"/>
            <w:szCs w:val="28"/>
            <w:lang w:val="en-US" w:eastAsia="zh-CN"/>
          </w:rPr>
          <w:delText>9</w:delText>
        </w:r>
      </w:del>
      <w:del w:id="27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52"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2753"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275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275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2764" w:author="dawn" w:date="2023-10-26T10:58:00Z"/>
        </w:rPr>
      </w:pPr>
      <w:del w:id="2759" w:author="dawn" w:date="2023-10-26T10:58:00Z">
        <w:r>
          <w:rPr>
            <w:rFonts w:eastAsia="宋体" w:cs="宋体" w:ascii="宋体" w:hAnsi="宋体"/>
            <w:b/>
            <w:bCs/>
            <w:strike w:val="false"/>
            <w:dstrike w:val="false"/>
            <w:color w:val="000000"/>
            <w:sz w:val="28"/>
            <w:szCs w:val="28"/>
            <w:lang w:val="en-US" w:eastAsia="zh-CN"/>
          </w:rPr>
          <w:delText>10</w:delText>
        </w:r>
      </w:del>
      <w:del w:id="27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61"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76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2770" w:author="dawn" w:date="2023-10-26T10:58:00Z"/>
        </w:rPr>
      </w:pPr>
      <w:del w:id="2765" w:author="dawn" w:date="2023-10-26T10:58:00Z">
        <w:r>
          <w:rPr>
            <w:rFonts w:eastAsia="宋体" w:cs="宋体" w:ascii="宋体" w:hAnsi="宋体"/>
            <w:b/>
            <w:bCs/>
            <w:strike w:val="false"/>
            <w:dstrike w:val="false"/>
            <w:color w:val="000000"/>
            <w:sz w:val="28"/>
            <w:szCs w:val="28"/>
            <w:lang w:val="en-US" w:eastAsia="zh-CN"/>
          </w:rPr>
          <w:delText>11</w:delText>
        </w:r>
      </w:del>
      <w:del w:id="27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67"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276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2776" w:author="dawn" w:date="2023-10-26T10:58:00Z"/>
        </w:rPr>
      </w:pPr>
      <w:del w:id="2771" w:author="dawn" w:date="2023-10-26T10:58:00Z">
        <w:r>
          <w:rPr>
            <w:rFonts w:eastAsia="宋体" w:cs="宋体" w:ascii="宋体" w:hAnsi="宋体"/>
            <w:b/>
            <w:bCs/>
            <w:strike w:val="false"/>
            <w:dstrike w:val="false"/>
            <w:color w:val="000000"/>
            <w:sz w:val="28"/>
            <w:szCs w:val="28"/>
            <w:lang w:val="en-US" w:eastAsia="zh-CN"/>
          </w:rPr>
          <w:delText>12</w:delText>
        </w:r>
      </w:del>
      <w:del w:id="27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73"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77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highlight w:val="yellow"/>
          <w:lang w:val="en-US"/>
          <w:del w:id="2782" w:author="dawn" w:date="2023-10-26T10:58:00Z"/>
        </w:rPr>
      </w:pPr>
      <w:del w:id="2777" w:author="dawn" w:date="2023-10-26T10:58:00Z">
        <w:r>
          <w:rPr>
            <w:rFonts w:eastAsia="宋体" w:cs="宋体" w:ascii="宋体" w:hAnsi="宋体"/>
            <w:b/>
            <w:bCs/>
            <w:strike w:val="false"/>
            <w:dstrike w:val="false"/>
            <w:color w:val="000000"/>
            <w:sz w:val="28"/>
            <w:szCs w:val="28"/>
            <w:lang w:val="en-US" w:eastAsia="zh-CN"/>
          </w:rPr>
          <w:delText>13</w:delText>
        </w:r>
      </w:del>
      <w:del w:id="277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79"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278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88" w:author="dawn" w:date="2023-10-26T10:58:00Z"/>
        </w:rPr>
      </w:pPr>
      <w:del w:id="2783" w:author="dawn" w:date="2023-10-26T10:58:00Z">
        <w:r>
          <w:rPr>
            <w:rFonts w:eastAsia="宋体" w:cs="宋体" w:ascii="宋体" w:hAnsi="宋体"/>
            <w:b/>
            <w:bCs/>
            <w:strike w:val="false"/>
            <w:dstrike w:val="false"/>
            <w:color w:val="000000"/>
            <w:sz w:val="28"/>
            <w:szCs w:val="28"/>
            <w:lang w:val="en-US" w:eastAsia="zh-CN"/>
          </w:rPr>
          <w:delText>14</w:delText>
        </w:r>
      </w:del>
      <w:del w:id="278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85"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78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7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93" w:author="dawn" w:date="2023-10-26T10:58:00Z"/>
        </w:rPr>
      </w:pPr>
      <w:del w:id="2789" w:author="dawn" w:date="2023-10-26T10:58:00Z">
        <w:r>
          <w:rPr>
            <w:rFonts w:eastAsia="宋体" w:cs="宋体" w:ascii="宋体" w:hAnsi="宋体"/>
            <w:b/>
            <w:bCs/>
            <w:strike w:val="false"/>
            <w:dstrike w:val="false"/>
            <w:color w:val="000000"/>
            <w:sz w:val="28"/>
            <w:szCs w:val="28"/>
            <w:lang w:val="en-US" w:eastAsia="zh-CN"/>
          </w:rPr>
          <w:delText>15</w:delText>
        </w:r>
      </w:del>
      <w:del w:id="279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791"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7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795" w:author="dawn" w:date="2023-10-26T10:58:00Z"/>
        </w:rPr>
      </w:pPr>
      <w:del w:id="279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97" w:author="dawn" w:date="2023-10-26T10:58:00Z"/>
        </w:rPr>
      </w:pPr>
      <w:del w:id="27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799" w:author="dawn" w:date="2023-10-26T10:58:00Z"/>
        </w:rPr>
      </w:pPr>
      <w:del w:id="279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803" w:author="dawn" w:date="2023-10-26T10:58:00Z"/>
        </w:rPr>
      </w:pPr>
      <w:del w:id="2800" w:author="dawn" w:date="2023-10-26T10:58:00Z">
        <w:r>
          <w:rPr>
            <w:rFonts w:eastAsia="宋体" w:cs="宋体" w:ascii="宋体" w:hAnsi="宋体"/>
            <w:b/>
            <w:bCs/>
            <w:strike w:val="false"/>
            <w:dstrike w:val="false"/>
            <w:color w:val="000000"/>
            <w:sz w:val="28"/>
            <w:szCs w:val="28"/>
            <w:lang w:val="en-US" w:eastAsia="zh-CN"/>
          </w:rPr>
          <w:delText>1</w:delText>
        </w:r>
      </w:del>
      <w:del w:id="280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802"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07" w:author="dawn" w:date="2023-10-26T10:58:00Z"/>
        </w:rPr>
      </w:pPr>
      <w:del w:id="2804" w:author="dawn" w:date="2023-10-26T10:58:00Z">
        <w:r>
          <w:rPr>
            <w:rFonts w:eastAsia="宋体" w:cs="宋体" w:ascii="宋体" w:hAnsi="宋体"/>
            <w:b w:val="false"/>
            <w:bCs w:val="false"/>
            <w:strike w:val="false"/>
            <w:dstrike w:val="false"/>
            <w:color w:val="000000"/>
            <w:sz w:val="28"/>
            <w:szCs w:val="28"/>
            <w:lang w:val="en-US" w:eastAsia="zh-CN"/>
          </w:rPr>
          <w:delText>1</w:delText>
        </w:r>
      </w:del>
      <w:del w:id="28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符合经批准的初步设计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11" w:author="dawn" w:date="2023-10-26T10:58:00Z"/>
        </w:rPr>
      </w:pPr>
      <w:del w:id="2808" w:author="dawn" w:date="2023-10-26T10:58:00Z">
        <w:r>
          <w:rPr>
            <w:rFonts w:eastAsia="宋体" w:cs="宋体" w:ascii="宋体" w:hAnsi="宋体"/>
            <w:b w:val="false"/>
            <w:bCs w:val="false"/>
            <w:strike w:val="false"/>
            <w:dstrike w:val="false"/>
            <w:color w:val="000000"/>
            <w:sz w:val="28"/>
            <w:szCs w:val="28"/>
            <w:lang w:val="en-US" w:eastAsia="zh-CN"/>
          </w:rPr>
          <w:delText>2</w:delText>
        </w:r>
      </w:del>
      <w:del w:id="280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815" w:author="dawn" w:date="2023-10-26T10:58:00Z"/>
        </w:rPr>
      </w:pPr>
      <w:del w:id="2812" w:author="dawn" w:date="2023-10-26T10:58:00Z">
        <w:r>
          <w:rPr>
            <w:rFonts w:eastAsia="宋体" w:cs="宋体" w:ascii="宋体" w:hAnsi="宋体"/>
            <w:b/>
            <w:bCs/>
            <w:strike w:val="false"/>
            <w:dstrike w:val="false"/>
            <w:color w:val="000000"/>
            <w:sz w:val="28"/>
            <w:szCs w:val="28"/>
            <w:lang w:val="en-US" w:eastAsia="zh-CN"/>
          </w:rPr>
          <w:delText>2</w:delText>
        </w:r>
      </w:del>
      <w:del w:id="281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814"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23" w:author="dawn" w:date="2023-10-26T10:58:00Z"/>
        </w:rPr>
      </w:pPr>
      <w:del w:id="28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817" w:author="dawn" w:date="2023-10-26T10:58:00Z">
        <w:r>
          <w:rPr>
            <w:rFonts w:eastAsia="宋体" w:cs="宋体" w:ascii="宋体" w:hAnsi="宋体"/>
            <w:b w:val="false"/>
            <w:bCs w:val="false"/>
            <w:strike w:val="false"/>
            <w:dstrike w:val="false"/>
            <w:color w:val="000000"/>
            <w:sz w:val="28"/>
            <w:szCs w:val="28"/>
            <w:lang w:val="en-US" w:eastAsia="zh-CN"/>
          </w:rPr>
          <w:delText>1</w:delText>
        </w:r>
      </w:del>
      <w:del w:id="28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819"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8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821"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8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5" w:author="dawn" w:date="2023-10-26T10:58:00Z"/>
        </w:rPr>
      </w:pPr>
      <w:del w:id="28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八条  编制港口工程建设项目施工图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7" w:author="dawn" w:date="2023-10-26T10:58:00Z"/>
        </w:rPr>
      </w:pPr>
      <w:del w:id="28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9" w:author="dawn" w:date="2023-10-26T10:58:00Z"/>
        </w:rPr>
      </w:pPr>
      <w:del w:id="28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833" w:author="dawn" w:date="2023-10-26T10:58:00Z"/>
        </w:rPr>
      </w:pPr>
      <w:del w:id="283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283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83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845" w:author="dawn" w:date="2023-10-26T10:58:00Z"/>
        </w:rPr>
      </w:pPr>
      <w:del w:id="2834" w:author="dawn" w:date="2023-10-26T10:58:00Z">
        <w:r>
          <w:rPr>
            <w:rFonts w:eastAsia="宋体" w:cs="宋体" w:ascii="宋体" w:hAnsi="宋体"/>
            <w:b/>
            <w:bCs/>
            <w:strike w:val="false"/>
            <w:dstrike w:val="false"/>
            <w:sz w:val="28"/>
            <w:szCs w:val="28"/>
            <w:lang w:val="en-US" w:eastAsia="zh-CN"/>
          </w:rPr>
          <w:delText>1</w:delText>
        </w:r>
      </w:del>
      <w:del w:id="2835"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36"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28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83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84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84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28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850" w:author="dawn" w:date="2023-10-26T10:58:00Z"/>
        </w:rPr>
      </w:pPr>
      <w:del w:id="2846" w:author="dawn" w:date="2023-10-26T10:58:00Z">
        <w:r>
          <w:rPr>
            <w:rFonts w:eastAsia="宋体" w:cs="宋体" w:ascii="宋体" w:hAnsi="宋体"/>
            <w:b/>
            <w:bCs/>
            <w:strike w:val="false"/>
            <w:dstrike w:val="false"/>
            <w:sz w:val="28"/>
            <w:szCs w:val="28"/>
            <w:lang w:val="en-US" w:eastAsia="zh-CN"/>
          </w:rPr>
          <w:delText>2</w:delText>
        </w:r>
      </w:del>
      <w:del w:id="284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48"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28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855" w:author="dawn" w:date="2023-10-26T10:58:00Z"/>
        </w:rPr>
      </w:pPr>
      <w:del w:id="2851" w:author="dawn" w:date="2023-10-26T10:58:00Z">
        <w:r>
          <w:rPr>
            <w:rFonts w:eastAsia="宋体" w:cs="宋体" w:ascii="宋体" w:hAnsi="宋体"/>
            <w:b/>
            <w:bCs/>
            <w:strike w:val="false"/>
            <w:dstrike w:val="false"/>
            <w:sz w:val="28"/>
            <w:szCs w:val="28"/>
            <w:lang w:val="en-US" w:eastAsia="zh-CN"/>
          </w:rPr>
          <w:delText>3</w:delText>
        </w:r>
      </w:del>
      <w:del w:id="2852"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53"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28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860" w:author="dawn" w:date="2023-10-26T10:58:00Z"/>
        </w:rPr>
      </w:pPr>
      <w:del w:id="2856" w:author="dawn" w:date="2023-10-26T10:58:00Z">
        <w:r>
          <w:rPr>
            <w:rFonts w:eastAsia="宋体" w:cs="宋体" w:ascii="宋体" w:hAnsi="宋体"/>
            <w:b/>
            <w:bCs/>
            <w:strike w:val="false"/>
            <w:dstrike w:val="false"/>
            <w:sz w:val="28"/>
            <w:szCs w:val="28"/>
            <w:lang w:val="en-US" w:eastAsia="zh-CN"/>
          </w:rPr>
          <w:delText>4</w:delText>
        </w:r>
      </w:del>
      <w:del w:id="285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58"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28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867" w:author="dawn" w:date="2023-10-26T10:58:00Z"/>
        </w:rPr>
      </w:pPr>
      <w:del w:id="2861" w:author="dawn" w:date="2023-10-26T10:58:00Z">
        <w:r>
          <w:rPr>
            <w:rFonts w:eastAsia="宋体" w:cs="宋体" w:ascii="宋体" w:hAnsi="宋体"/>
            <w:b/>
            <w:bCs/>
            <w:strike w:val="false"/>
            <w:dstrike w:val="false"/>
            <w:sz w:val="28"/>
            <w:szCs w:val="28"/>
            <w:lang w:val="en-US" w:eastAsia="zh-CN"/>
          </w:rPr>
          <w:delText>5</w:delText>
        </w:r>
      </w:del>
      <w:del w:id="2862"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63"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ins w:id="2864" w:author="避风港" w:date="2023-03-30T23:19:00Z">
        <w:del w:id="2865" w:author="dawn" w:date="2023-10-26T10:58:00Z">
          <w:r>
            <w:rPr>
              <w:rFonts w:ascii="Times New Roman" w:hAnsi="Times New Roman" w:cs="Times New Roman" w:eastAsia="仿宋GB2312;仿宋"/>
              <w:b w:val="false"/>
              <w:bCs w:val="false"/>
              <w:strike w:val="false"/>
              <w:dstrike w:val="false"/>
              <w:sz w:val="28"/>
              <w:szCs w:val="28"/>
              <w:lang w:val="en-US" w:eastAsia="zh-CN"/>
            </w:rPr>
            <w:delText>减时限</w:delText>
          </w:r>
        </w:del>
      </w:ins>
      <w:del w:id="28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2871" w:author="dawn" w:date="2023-10-26T10:58:00Z"/>
        </w:rPr>
      </w:pPr>
      <w:del w:id="2868" w:author="dawn" w:date="2023-10-26T10:58:00Z">
        <w:r>
          <w:rPr>
            <w:rFonts w:eastAsia="宋体" w:cs="宋体" w:ascii="宋体" w:hAnsi="宋体"/>
            <w:b/>
            <w:bCs/>
            <w:strike w:val="false"/>
            <w:dstrike w:val="false"/>
            <w:sz w:val="28"/>
            <w:szCs w:val="28"/>
            <w:lang w:val="en-US" w:eastAsia="zh-CN"/>
          </w:rPr>
          <w:delText>6</w:delText>
        </w:r>
      </w:del>
      <w:del w:id="2869"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70"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2883" w:author="dawn" w:date="2023-10-26T10:58:00Z"/>
        </w:rPr>
      </w:pPr>
      <w:ins w:id="2872" w:author="避风港" w:date="2023-03-30T23:09:00Z">
        <w:del w:id="28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2874" w:author="避风港" w:date="2023-03-30T23:09:00Z">
        <w:del w:id="2875"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2876" w:author="避风港" w:date="2023-03-30T23:09:00Z">
        <w:del w:id="28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2878" w:author="避风港" w:date="2023-03-30T23:09:00Z">
        <w:del w:id="2879"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2880" w:author="避风港" w:date="2023-03-30T23:09:00Z">
        <w:del w:id="28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28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2885" w:author="dawn" w:date="2023-10-26T10:58:00Z"/>
        </w:rPr>
      </w:pPr>
      <w:del w:id="2884" w:author="dawn" w:date="2023-10-26T10:58: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889" w:author="dawn" w:date="2023-10-26T10:58:00Z"/>
        </w:rPr>
      </w:pPr>
      <w:del w:id="2886" w:author="dawn" w:date="2023-10-26T10:58:00Z">
        <w:r>
          <w:rPr>
            <w:rFonts w:eastAsia="宋体" w:cs="宋体" w:ascii="宋体" w:hAnsi="宋体"/>
            <w:b/>
            <w:bCs/>
            <w:strike w:val="false"/>
            <w:dstrike w:val="false"/>
            <w:sz w:val="28"/>
            <w:szCs w:val="28"/>
            <w:lang w:val="en-US" w:eastAsia="zh-CN"/>
          </w:rPr>
          <w:delText>7</w:delText>
        </w:r>
      </w:del>
      <w:del w:id="2887" w:author="dawn" w:date="2023-10-26T10:58:00Z">
        <w:r>
          <w:rPr>
            <w:rFonts w:eastAsia="仿宋GB2312;仿宋" w:cs="Times New Roman" w:ascii="Times New Roman" w:hAnsi="Times New Roman"/>
            <w:b/>
            <w:bCs/>
            <w:strike w:val="false"/>
            <w:dstrike w:val="false"/>
            <w:sz w:val="28"/>
            <w:szCs w:val="28"/>
            <w:lang w:val="en-US" w:eastAsia="zh-CN"/>
          </w:rPr>
          <w:delText>.</w:delText>
        </w:r>
      </w:del>
      <w:del w:id="2888"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3" w:author="dawn" w:date="2023-10-26T10:58:00Z"/>
        </w:rPr>
      </w:pPr>
      <w:del w:id="289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89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7" w:author="dawn" w:date="2023-10-26T10:58:00Z"/>
        </w:rPr>
      </w:pPr>
      <w:del w:id="2894" w:author="dawn" w:date="2023-10-26T10:58:00Z">
        <w:r>
          <w:rPr>
            <w:rFonts w:eastAsia="宋体" w:cs="宋体" w:ascii="宋体" w:hAnsi="宋体"/>
            <w:b w:val="false"/>
            <w:bCs w:val="false"/>
            <w:strike w:val="false"/>
            <w:dstrike w:val="false"/>
            <w:color w:val="000000"/>
            <w:sz w:val="28"/>
            <w:szCs w:val="28"/>
            <w:lang w:val="en-US" w:eastAsia="zh-CN"/>
          </w:rPr>
          <w:delText>2</w:delText>
        </w:r>
      </w:del>
      <w:del w:id="289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8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01" w:author="dawn" w:date="2023-10-26T10:58:00Z"/>
        </w:rPr>
      </w:pPr>
      <w:del w:id="2898" w:author="dawn" w:date="2023-10-26T10:58:00Z">
        <w:r>
          <w:rPr>
            <w:rFonts w:eastAsia="宋体" w:cs="宋体" w:ascii="宋体" w:hAnsi="宋体"/>
            <w:b w:val="false"/>
            <w:bCs w:val="false"/>
            <w:strike w:val="false"/>
            <w:dstrike w:val="false"/>
            <w:color w:val="000000"/>
            <w:sz w:val="28"/>
            <w:szCs w:val="28"/>
            <w:lang w:val="en-US" w:eastAsia="zh-CN"/>
          </w:rPr>
          <w:delText>3</w:delText>
        </w:r>
      </w:del>
      <w:del w:id="28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9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03" w:author="dawn" w:date="2023-10-26T10:58:00Z"/>
        </w:rPr>
      </w:pPr>
      <w:del w:id="290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907" w:author="dawn" w:date="2023-10-26T10:58:00Z"/>
        </w:rPr>
      </w:pPr>
      <w:del w:id="2904" w:author="dawn" w:date="2023-10-26T10:58:00Z">
        <w:r>
          <w:rPr>
            <w:rFonts w:eastAsia="宋体" w:cs="宋体" w:ascii="宋体" w:hAnsi="宋体"/>
            <w:b/>
            <w:bCs/>
            <w:strike w:val="false"/>
            <w:dstrike w:val="false"/>
            <w:color w:val="000000"/>
            <w:sz w:val="28"/>
            <w:szCs w:val="28"/>
            <w:lang w:val="en-US" w:eastAsia="zh-CN"/>
          </w:rPr>
          <w:delText>1</w:delText>
        </w:r>
      </w:del>
      <w:del w:id="290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06"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0" w:author="dawn" w:date="2023-10-26T10:58:00Z"/>
        </w:rPr>
      </w:pPr>
      <w:del w:id="290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9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4" w:author="dawn" w:date="2023-10-26T10:58:00Z"/>
        </w:rPr>
      </w:pPr>
      <w:del w:id="29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12" w:author="dawn" w:date="2023-10-26T10:58:00Z">
        <w:r>
          <w:rPr>
            <w:rFonts w:eastAsia="宋体" w:cs="宋体" w:ascii="宋体" w:hAnsi="宋体"/>
            <w:b w:val="false"/>
            <w:bCs w:val="false"/>
            <w:strike w:val="false"/>
            <w:dstrike w:val="false"/>
            <w:color w:val="000000"/>
            <w:sz w:val="28"/>
            <w:szCs w:val="28"/>
            <w:lang w:val="en-US" w:eastAsia="zh-CN"/>
          </w:rPr>
          <w:delText>1</w:delText>
        </w:r>
      </w:del>
      <w:del w:id="29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8" w:author="dawn" w:date="2023-10-26T10:58:00Z"/>
        </w:rPr>
      </w:pPr>
      <w:del w:id="29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16" w:author="dawn" w:date="2023-10-26T10:58:00Z">
        <w:r>
          <w:rPr>
            <w:rFonts w:eastAsia="宋体" w:cs="宋体" w:ascii="宋体" w:hAnsi="宋体"/>
            <w:b w:val="false"/>
            <w:bCs w:val="false"/>
            <w:strike w:val="false"/>
            <w:dstrike w:val="false"/>
            <w:color w:val="000000"/>
            <w:sz w:val="28"/>
            <w:szCs w:val="28"/>
            <w:lang w:val="en-US" w:eastAsia="zh-CN"/>
          </w:rPr>
          <w:delText>2</w:delText>
        </w:r>
      </w:del>
      <w:del w:id="29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22" w:author="dawn" w:date="2023-10-26T10:58:00Z"/>
        </w:rPr>
      </w:pPr>
      <w:del w:id="29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20" w:author="dawn" w:date="2023-10-26T10:58:00Z">
        <w:r>
          <w:rPr>
            <w:rFonts w:eastAsia="宋体" w:cs="宋体" w:ascii="宋体" w:hAnsi="宋体"/>
            <w:b w:val="false"/>
            <w:bCs w:val="false"/>
            <w:strike w:val="false"/>
            <w:dstrike w:val="false"/>
            <w:color w:val="000000"/>
            <w:sz w:val="28"/>
            <w:szCs w:val="28"/>
            <w:lang w:val="en-US" w:eastAsia="zh-CN"/>
          </w:rPr>
          <w:delText>3</w:delText>
        </w:r>
      </w:del>
      <w:del w:id="29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26" w:author="dawn" w:date="2023-10-26T10:58:00Z"/>
        </w:rPr>
      </w:pPr>
      <w:del w:id="2923" w:author="dawn" w:date="2023-10-26T10:58:00Z">
        <w:r>
          <w:rPr>
            <w:rFonts w:eastAsia="宋体" w:cs="宋体" w:ascii="宋体" w:hAnsi="宋体"/>
            <w:b w:val="false"/>
            <w:bCs w:val="false"/>
            <w:strike w:val="false"/>
            <w:dstrike w:val="false"/>
            <w:color w:val="000000"/>
            <w:sz w:val="28"/>
            <w:szCs w:val="28"/>
            <w:lang w:val="en-US" w:eastAsia="zh-CN"/>
          </w:rPr>
          <w:delText>2</w:delText>
        </w:r>
      </w:del>
      <w:del w:id="292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9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30" w:author="dawn" w:date="2023-10-26T10:58:00Z"/>
        </w:rPr>
      </w:pPr>
      <w:del w:id="29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28" w:author="dawn" w:date="2023-10-26T10:58:00Z">
        <w:r>
          <w:rPr>
            <w:rFonts w:eastAsia="宋体" w:cs="宋体" w:ascii="宋体" w:hAnsi="宋体"/>
            <w:b w:val="false"/>
            <w:bCs w:val="false"/>
            <w:strike w:val="false"/>
            <w:dstrike w:val="false"/>
            <w:color w:val="000000"/>
            <w:sz w:val="28"/>
            <w:szCs w:val="28"/>
            <w:lang w:val="en-US" w:eastAsia="zh-CN"/>
          </w:rPr>
          <w:delText>1</w:delText>
        </w:r>
      </w:del>
      <w:del w:id="29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34" w:author="dawn" w:date="2023-10-26T10:58:00Z"/>
        </w:rPr>
      </w:pPr>
      <w:del w:id="29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32" w:author="dawn" w:date="2023-10-26T10:58:00Z">
        <w:r>
          <w:rPr>
            <w:rFonts w:eastAsia="宋体" w:cs="宋体" w:ascii="宋体" w:hAnsi="宋体"/>
            <w:b w:val="false"/>
            <w:bCs w:val="false"/>
            <w:strike w:val="false"/>
            <w:dstrike w:val="false"/>
            <w:color w:val="000000"/>
            <w:sz w:val="28"/>
            <w:szCs w:val="28"/>
            <w:lang w:val="en-US" w:eastAsia="zh-CN"/>
          </w:rPr>
          <w:delText>2</w:delText>
        </w:r>
      </w:del>
      <w:del w:id="29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938" w:author="dawn" w:date="2023-10-26T10:58:00Z"/>
        </w:rPr>
      </w:pPr>
      <w:del w:id="2935" w:author="dawn" w:date="2023-10-26T10:58:00Z">
        <w:r>
          <w:rPr>
            <w:rFonts w:eastAsia="宋体" w:cs="宋体" w:ascii="宋体" w:hAnsi="宋体"/>
            <w:b/>
            <w:bCs/>
            <w:strike w:val="false"/>
            <w:dstrike w:val="false"/>
            <w:color w:val="000000"/>
            <w:sz w:val="28"/>
            <w:szCs w:val="28"/>
            <w:lang w:val="en-US" w:eastAsia="zh-CN"/>
          </w:rPr>
          <w:delText>2</w:delText>
        </w:r>
      </w:del>
      <w:del w:id="29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37"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46" w:author="dawn" w:date="2023-10-26T10:58:00Z"/>
        </w:rPr>
      </w:pPr>
      <w:del w:id="29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40" w:author="dawn" w:date="2023-10-26T10:58:00Z">
        <w:r>
          <w:rPr>
            <w:rFonts w:eastAsia="宋体" w:cs="宋体" w:ascii="宋体" w:hAnsi="宋体"/>
            <w:b w:val="false"/>
            <w:bCs w:val="false"/>
            <w:strike w:val="false"/>
            <w:dstrike w:val="false"/>
            <w:color w:val="000000"/>
            <w:sz w:val="28"/>
            <w:szCs w:val="28"/>
            <w:lang w:val="en-US" w:eastAsia="zh-CN"/>
          </w:rPr>
          <w:delText>1</w:delText>
        </w:r>
      </w:del>
      <w:del w:id="29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294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29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944" w:author="dawn" w:date="2023-10-26T10:58:00Z">
        <w:r>
          <w:rPr>
            <w:rFonts w:eastAsia="宋体" w:cs="宋体" w:ascii="宋体" w:hAnsi="宋体"/>
            <w:b w:val="false"/>
            <w:bCs w:val="false"/>
            <w:strike w:val="false"/>
            <w:dstrike w:val="false"/>
            <w:color w:val="000000"/>
            <w:sz w:val="28"/>
            <w:szCs w:val="28"/>
            <w:lang w:val="en-US" w:eastAsia="zh-CN"/>
          </w:rPr>
          <w:delText>32</w:delText>
        </w:r>
      </w:del>
      <w:del w:id="29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七条、第三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48" w:author="dawn" w:date="2023-10-26T10:58:00Z"/>
        </w:rPr>
      </w:pPr>
      <w:del w:id="29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  项目单位应当向所在地港口行政管理部门申请施工图设计审批，并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0" w:author="dawn" w:date="2023-10-26T10:58:00Z"/>
        </w:rPr>
      </w:pPr>
      <w:del w:id="29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2" w:author="dawn" w:date="2023-10-26T10:58:00Z"/>
        </w:rPr>
      </w:pPr>
      <w:del w:id="29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4" w:author="dawn" w:date="2023-10-26T10:58:00Z"/>
        </w:rPr>
      </w:pPr>
      <w:del w:id="29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6" w:author="dawn" w:date="2023-10-26T10:58:00Z"/>
        </w:rPr>
      </w:pPr>
      <w:del w:id="29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应当集中报批。对于工期长、涉及专业多的项目，可以分批报批。项目单位在首次申请施工图设计文件审批时，应当将分批安排报所在地港口行政管理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58" w:author="dawn" w:date="2023-10-26T10:58:00Z"/>
        </w:rPr>
      </w:pPr>
      <w:del w:id="29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六条  申请港口工程建设项目设计变更，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60" w:author="dawn" w:date="2023-10-26T10:58:00Z"/>
        </w:rPr>
      </w:pPr>
      <w:del w:id="29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62" w:author="dawn" w:date="2023-10-26T10:58:00Z"/>
        </w:rPr>
      </w:pPr>
      <w:del w:id="29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港口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64" w:author="dawn" w:date="2023-10-26T10:58:00Z"/>
        </w:rPr>
      </w:pPr>
      <w:del w:id="296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969" w:author="dawn" w:date="2023-10-26T10:58:00Z"/>
        </w:rPr>
      </w:pPr>
      <w:del w:id="2965" w:author="dawn" w:date="2023-10-26T10:58:00Z">
        <w:r>
          <w:rPr>
            <w:rFonts w:eastAsia="宋体" w:cs="宋体" w:ascii="宋体" w:hAnsi="宋体"/>
            <w:b/>
            <w:bCs/>
            <w:strike w:val="false"/>
            <w:dstrike w:val="false"/>
            <w:color w:val="000000"/>
            <w:sz w:val="28"/>
            <w:szCs w:val="28"/>
            <w:lang w:val="en-US" w:eastAsia="zh-CN"/>
          </w:rPr>
          <w:delText>1</w:delText>
        </w:r>
      </w:del>
      <w:del w:id="29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67"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29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2975" w:author="dawn" w:date="2023-10-26T10:58:00Z"/>
        </w:rPr>
      </w:pPr>
      <w:del w:id="2970" w:author="dawn" w:date="2023-10-26T10:58:00Z">
        <w:r>
          <w:rPr>
            <w:rFonts w:eastAsia="宋体" w:cs="宋体" w:ascii="宋体" w:hAnsi="宋体"/>
            <w:b/>
            <w:bCs/>
            <w:strike w:val="false"/>
            <w:dstrike w:val="false"/>
            <w:color w:val="000000"/>
            <w:sz w:val="28"/>
            <w:szCs w:val="28"/>
            <w:lang w:val="en-US" w:eastAsia="zh-CN"/>
          </w:rPr>
          <w:delText>2</w:delText>
        </w:r>
      </w:del>
      <w:del w:id="29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72"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297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9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979" w:author="dawn" w:date="2023-10-26T10:58:00Z"/>
        </w:rPr>
      </w:pPr>
      <w:del w:id="2976" w:author="dawn" w:date="2023-10-26T10:58:00Z">
        <w:r>
          <w:rPr>
            <w:rFonts w:eastAsia="宋体" w:cs="宋体" w:ascii="宋体" w:hAnsi="宋体"/>
            <w:b/>
            <w:bCs/>
            <w:strike w:val="false"/>
            <w:dstrike w:val="false"/>
            <w:color w:val="000000"/>
            <w:sz w:val="28"/>
            <w:szCs w:val="28"/>
            <w:lang w:val="en-US" w:eastAsia="zh-CN"/>
          </w:rPr>
          <w:delText>3</w:delText>
        </w:r>
      </w:del>
      <w:del w:id="29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78"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981" w:author="dawn" w:date="2023-10-26T10:58:00Z"/>
        </w:rPr>
      </w:pPr>
      <w:del w:id="29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987" w:author="dawn" w:date="2023-10-26T10:58:00Z"/>
        </w:rPr>
      </w:pPr>
      <w:del w:id="2982" w:author="dawn" w:date="2023-10-26T10:58:00Z">
        <w:r>
          <w:rPr>
            <w:rFonts w:eastAsia="宋体" w:cs="宋体" w:ascii="宋体" w:hAnsi="宋体"/>
            <w:b/>
            <w:bCs/>
            <w:strike w:val="false"/>
            <w:dstrike w:val="false"/>
            <w:color w:val="000000"/>
            <w:sz w:val="28"/>
            <w:szCs w:val="28"/>
            <w:lang w:val="en-US" w:eastAsia="zh-CN"/>
          </w:rPr>
          <w:delText>4</w:delText>
        </w:r>
      </w:del>
      <w:del w:id="29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84"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298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9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993" w:author="dawn" w:date="2023-10-26T10:58:00Z"/>
        </w:rPr>
      </w:pPr>
      <w:del w:id="2988" w:author="dawn" w:date="2023-10-26T10:58:00Z">
        <w:r>
          <w:rPr>
            <w:rFonts w:eastAsia="宋体" w:cs="宋体" w:ascii="宋体" w:hAnsi="宋体"/>
            <w:b/>
            <w:bCs/>
            <w:strike w:val="false"/>
            <w:dstrike w:val="false"/>
            <w:color w:val="000000"/>
            <w:sz w:val="28"/>
            <w:szCs w:val="28"/>
            <w:lang w:val="en-US" w:eastAsia="zh-CN"/>
          </w:rPr>
          <w:delText>5</w:delText>
        </w:r>
      </w:del>
      <w:del w:id="29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90"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299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29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95" w:author="dawn" w:date="2023-10-26T10:58:00Z"/>
        </w:rPr>
      </w:pPr>
      <w:del w:id="299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999" w:author="dawn" w:date="2023-10-26T10:58:00Z"/>
        </w:rPr>
      </w:pPr>
      <w:del w:id="2996" w:author="dawn" w:date="2023-10-26T10:58:00Z">
        <w:r>
          <w:rPr>
            <w:rFonts w:eastAsia="宋体" w:cs="宋体" w:ascii="宋体" w:hAnsi="宋体"/>
            <w:b/>
            <w:bCs/>
            <w:strike w:val="false"/>
            <w:dstrike w:val="false"/>
            <w:color w:val="000000"/>
            <w:sz w:val="28"/>
            <w:szCs w:val="28"/>
            <w:lang w:val="en-US" w:eastAsia="zh-CN"/>
          </w:rPr>
          <w:delText>1</w:delText>
        </w:r>
      </w:del>
      <w:del w:id="299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2998"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03" w:author="dawn" w:date="2023-10-26T10:58:00Z"/>
        </w:rPr>
      </w:pPr>
      <w:del w:id="300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00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09" w:author="dawn" w:date="2023-10-26T10:58:00Z"/>
        </w:rPr>
      </w:pPr>
      <w:del w:id="3004" w:author="dawn" w:date="2023-10-26T10:58:00Z">
        <w:r>
          <w:rPr>
            <w:rFonts w:eastAsia="宋体" w:cs="宋体" w:ascii="宋体" w:hAnsi="宋体"/>
            <w:b w:val="false"/>
            <w:bCs w:val="false"/>
            <w:strike w:val="false"/>
            <w:dstrike w:val="false"/>
            <w:color w:val="000000"/>
            <w:sz w:val="28"/>
            <w:szCs w:val="28"/>
            <w:lang w:val="en-US" w:eastAsia="zh-CN"/>
          </w:rPr>
          <w:delText>2</w:delText>
        </w:r>
      </w:del>
      <w:del w:id="30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300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13" w:author="dawn" w:date="2023-10-26T10:58:00Z"/>
        </w:rPr>
      </w:pPr>
      <w:del w:id="3010" w:author="dawn" w:date="2023-10-26T10:58:00Z">
        <w:r>
          <w:rPr>
            <w:rFonts w:eastAsia="宋体" w:cs="宋体" w:ascii="宋体" w:hAnsi="宋体"/>
            <w:b w:val="false"/>
            <w:bCs w:val="false"/>
            <w:strike w:val="false"/>
            <w:dstrike w:val="false"/>
            <w:color w:val="000000"/>
            <w:sz w:val="28"/>
            <w:szCs w:val="28"/>
            <w:lang w:val="en-US" w:eastAsia="zh-CN"/>
          </w:rPr>
          <w:delText>3</w:delText>
        </w:r>
      </w:del>
      <w:del w:id="301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19" w:author="dawn" w:date="2023-10-26T10:58:00Z"/>
        </w:rPr>
      </w:pPr>
      <w:del w:id="3014" w:author="dawn" w:date="2023-10-26T10:58:00Z">
        <w:r>
          <w:rPr>
            <w:rFonts w:eastAsia="宋体" w:cs="宋体" w:ascii="宋体" w:hAnsi="宋体"/>
            <w:b w:val="false"/>
            <w:bCs w:val="false"/>
            <w:strike w:val="false"/>
            <w:dstrike w:val="false"/>
            <w:color w:val="000000"/>
            <w:sz w:val="28"/>
            <w:szCs w:val="28"/>
            <w:lang w:val="en-US" w:eastAsia="zh-CN"/>
          </w:rPr>
          <w:delText>4</w:delText>
        </w:r>
      </w:del>
      <w:del w:id="301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301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023" w:author="dawn" w:date="2023-10-26T10:58:00Z"/>
        </w:rPr>
      </w:pPr>
      <w:del w:id="3020" w:author="dawn" w:date="2023-10-26T10:58:00Z">
        <w:r>
          <w:rPr>
            <w:rFonts w:eastAsia="宋体" w:cs="宋体" w:ascii="宋体" w:hAnsi="宋体"/>
            <w:b/>
            <w:bCs/>
            <w:strike w:val="false"/>
            <w:dstrike w:val="false"/>
            <w:color w:val="000000"/>
            <w:sz w:val="28"/>
            <w:szCs w:val="28"/>
            <w:lang w:val="en-US" w:eastAsia="zh-CN"/>
          </w:rPr>
          <w:delText>2</w:delText>
        </w:r>
      </w:del>
      <w:del w:id="302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22"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1" w:author="dawn" w:date="2023-10-26T10:58:00Z"/>
        </w:rPr>
      </w:pPr>
      <w:del w:id="30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25" w:author="dawn" w:date="2023-10-26T10:58:00Z">
        <w:r>
          <w:rPr>
            <w:rFonts w:eastAsia="宋体" w:cs="宋体" w:ascii="宋体" w:hAnsi="宋体"/>
            <w:b w:val="false"/>
            <w:bCs w:val="false"/>
            <w:strike w:val="false"/>
            <w:dstrike w:val="false"/>
            <w:color w:val="000000"/>
            <w:sz w:val="28"/>
            <w:szCs w:val="28"/>
            <w:lang w:val="en-US" w:eastAsia="zh-CN"/>
          </w:rPr>
          <w:delText>1</w:delText>
        </w:r>
      </w:del>
      <w:del w:id="30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302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0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029" w:author="dawn" w:date="2023-10-26T10:58:00Z">
        <w:r>
          <w:rPr>
            <w:rFonts w:eastAsia="宋体" w:cs="宋体" w:ascii="宋体" w:hAnsi="宋体"/>
            <w:b w:val="false"/>
            <w:bCs w:val="false"/>
            <w:strike w:val="false"/>
            <w:dstrike w:val="false"/>
            <w:color w:val="000000"/>
            <w:sz w:val="28"/>
            <w:szCs w:val="28"/>
            <w:lang w:val="en-US" w:eastAsia="zh-CN"/>
          </w:rPr>
          <w:delText>32</w:delText>
        </w:r>
      </w:del>
      <w:del w:id="30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七条、第十九条、第二十一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4" w:author="dawn" w:date="2023-10-26T10:58:00Z"/>
        </w:rPr>
      </w:pPr>
      <w:del w:id="30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  项目单位应当向所在地港口行政管理部门申请施工图设计审批…</w:delText>
        </w:r>
      </w:del>
      <w:del w:id="30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7" w:author="dawn" w:date="2023-10-26T10:58:00Z"/>
        </w:rPr>
      </w:pPr>
      <w:del w:id="30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  所在地港口行政管理部门在审批施工图设计前可以委托另一设计单位进行技术审查咨询…</w:delText>
        </w:r>
      </w:del>
      <w:del w:id="30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9" w:author="dawn" w:date="2023-10-26T10:58:00Z"/>
        </w:rPr>
      </w:pPr>
      <w:del w:id="30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二十一条  交通运输主管部门、所在地港口行政管理部门应当在法定期限内对受理的设计审批申请作出书面决定，并告知项目单位；需要延长审批时限的，应当依法按照程序办理。</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045" w:author="dawn" w:date="2023-10-26T10:58:00Z"/>
        </w:rPr>
      </w:pPr>
      <w:del w:id="3040" w:author="dawn" w:date="2023-10-26T10:58:00Z">
        <w:r>
          <w:rPr>
            <w:rFonts w:eastAsia="宋体" w:cs="宋体" w:ascii="宋体" w:hAnsi="宋体"/>
            <w:b/>
            <w:bCs/>
            <w:strike w:val="false"/>
            <w:dstrike w:val="false"/>
            <w:color w:val="000000"/>
            <w:sz w:val="28"/>
            <w:szCs w:val="28"/>
            <w:lang w:val="en-US" w:eastAsia="zh-CN"/>
          </w:rPr>
          <w:delText>3</w:delText>
        </w:r>
      </w:del>
      <w:del w:id="30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4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304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051" w:author="dawn" w:date="2023-10-26T10:58:00Z"/>
        </w:rPr>
      </w:pPr>
      <w:del w:id="3046" w:author="dawn" w:date="2023-10-26T10:58:00Z">
        <w:r>
          <w:rPr>
            <w:rFonts w:eastAsia="宋体" w:cs="宋体" w:ascii="宋体" w:hAnsi="宋体"/>
            <w:b/>
            <w:bCs/>
            <w:strike w:val="false"/>
            <w:dstrike w:val="false"/>
            <w:color w:val="000000"/>
            <w:sz w:val="28"/>
            <w:szCs w:val="28"/>
            <w:lang w:val="en-US" w:eastAsia="zh-CN"/>
          </w:rPr>
          <w:delText>4</w:delText>
        </w:r>
      </w:del>
      <w:del w:id="304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4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304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057" w:author="dawn" w:date="2023-10-26T10:58:00Z"/>
        </w:rPr>
      </w:pPr>
      <w:del w:id="3052" w:author="dawn" w:date="2023-10-26T10:58:00Z">
        <w:r>
          <w:rPr>
            <w:rFonts w:eastAsia="宋体" w:cs="宋体" w:ascii="宋体" w:hAnsi="宋体"/>
            <w:b/>
            <w:bCs/>
            <w:strike w:val="false"/>
            <w:dstrike w:val="false"/>
            <w:color w:val="000000"/>
            <w:sz w:val="28"/>
            <w:szCs w:val="28"/>
            <w:lang w:val="en-US" w:eastAsia="zh-CN"/>
          </w:rPr>
          <w:delText>5</w:delText>
        </w:r>
      </w:del>
      <w:del w:id="305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54"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305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063" w:author="dawn" w:date="2023-10-26T10:58:00Z"/>
        </w:rPr>
      </w:pPr>
      <w:del w:id="3058" w:author="dawn" w:date="2023-10-26T10:58:00Z">
        <w:r>
          <w:rPr>
            <w:rFonts w:eastAsia="宋体" w:cs="宋体" w:ascii="宋体" w:hAnsi="宋体"/>
            <w:b/>
            <w:bCs/>
            <w:strike w:val="false"/>
            <w:dstrike w:val="false"/>
            <w:color w:val="000000"/>
            <w:sz w:val="28"/>
            <w:szCs w:val="28"/>
            <w:lang w:val="en-US" w:eastAsia="zh-CN"/>
          </w:rPr>
          <w:delText>6</w:delText>
        </w:r>
      </w:del>
      <w:del w:id="30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6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306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069" w:author="dawn" w:date="2023-10-26T10:58:00Z"/>
        </w:rPr>
      </w:pPr>
      <w:del w:id="3064" w:author="dawn" w:date="2023-10-26T10:58:00Z">
        <w:r>
          <w:rPr>
            <w:rFonts w:eastAsia="宋体" w:cs="宋体" w:ascii="宋体" w:hAnsi="宋体"/>
            <w:b/>
            <w:bCs/>
            <w:strike w:val="false"/>
            <w:dstrike w:val="false"/>
            <w:color w:val="000000"/>
            <w:sz w:val="28"/>
            <w:szCs w:val="28"/>
            <w:lang w:val="en-US" w:eastAsia="zh-CN"/>
          </w:rPr>
          <w:delText>7</w:delText>
        </w:r>
      </w:del>
      <w:del w:id="306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6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306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075" w:author="dawn" w:date="2023-10-26T10:58:00Z"/>
        </w:rPr>
      </w:pPr>
      <w:del w:id="3070" w:author="dawn" w:date="2023-10-26T10:58:00Z">
        <w:r>
          <w:rPr>
            <w:rFonts w:eastAsia="宋体" w:cs="宋体" w:ascii="宋体" w:hAnsi="宋体"/>
            <w:b/>
            <w:bCs/>
            <w:strike w:val="false"/>
            <w:dstrike w:val="false"/>
            <w:color w:val="000000"/>
            <w:sz w:val="28"/>
            <w:szCs w:val="28"/>
            <w:lang w:val="en-US" w:eastAsia="zh-CN"/>
          </w:rPr>
          <w:delText>8</w:delText>
        </w:r>
      </w:del>
      <w:del w:id="30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7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307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081" w:author="dawn" w:date="2023-10-26T10:58:00Z"/>
        </w:rPr>
      </w:pPr>
      <w:del w:id="3076" w:author="dawn" w:date="2023-10-26T10:58:00Z">
        <w:r>
          <w:rPr>
            <w:rFonts w:eastAsia="宋体" w:cs="宋体" w:ascii="宋体" w:hAnsi="宋体"/>
            <w:b/>
            <w:bCs/>
            <w:strike w:val="false"/>
            <w:dstrike w:val="false"/>
            <w:color w:val="000000"/>
            <w:sz w:val="28"/>
            <w:szCs w:val="28"/>
            <w:lang w:val="en-US" w:eastAsia="zh-CN"/>
          </w:rPr>
          <w:delText>9</w:delText>
        </w:r>
      </w:del>
      <w:del w:id="30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7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307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087" w:author="dawn" w:date="2023-10-26T10:58:00Z"/>
        </w:rPr>
      </w:pPr>
      <w:del w:id="3082" w:author="dawn" w:date="2023-10-26T10:58:00Z">
        <w:r>
          <w:rPr>
            <w:rFonts w:eastAsia="宋体" w:cs="宋体" w:ascii="宋体" w:hAnsi="宋体"/>
            <w:b/>
            <w:bCs/>
            <w:strike w:val="false"/>
            <w:dstrike w:val="false"/>
            <w:color w:val="000000"/>
            <w:sz w:val="28"/>
            <w:szCs w:val="28"/>
            <w:lang w:val="en-US" w:eastAsia="zh-CN"/>
          </w:rPr>
          <w:delText>10</w:delText>
        </w:r>
      </w:del>
      <w:del w:id="30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84"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308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0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3092" w:author="dawn" w:date="2023-10-26T10:58:00Z"/>
        </w:rPr>
      </w:pPr>
      <w:del w:id="3088" w:author="dawn" w:date="2023-10-26T10:58:00Z">
        <w:r>
          <w:rPr>
            <w:rFonts w:eastAsia="宋体" w:cs="宋体" w:ascii="宋体" w:hAnsi="宋体"/>
            <w:b/>
            <w:bCs/>
            <w:strike w:val="false"/>
            <w:dstrike w:val="false"/>
            <w:color w:val="000000"/>
            <w:sz w:val="28"/>
            <w:szCs w:val="28"/>
            <w:lang w:val="en-US" w:eastAsia="zh-CN"/>
          </w:rPr>
          <w:delText>11</w:delText>
        </w:r>
      </w:del>
      <w:del w:id="30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90"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30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094" w:author="dawn" w:date="2023-10-26T10:58:00Z"/>
        </w:rPr>
      </w:pPr>
      <w:del w:id="309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100" w:author="dawn" w:date="2023-10-26T10:58:00Z"/>
        </w:rPr>
      </w:pPr>
      <w:del w:id="3095" w:author="dawn" w:date="2023-10-26T10:58:00Z">
        <w:r>
          <w:rPr>
            <w:rFonts w:eastAsia="宋体" w:cs="宋体" w:ascii="宋体" w:hAnsi="宋体"/>
            <w:b/>
            <w:bCs/>
            <w:strike w:val="false"/>
            <w:dstrike w:val="false"/>
            <w:color w:val="000000"/>
            <w:sz w:val="28"/>
            <w:szCs w:val="28"/>
            <w:lang w:val="en-US" w:eastAsia="zh-CN"/>
          </w:rPr>
          <w:delText>1</w:delText>
        </w:r>
      </w:del>
      <w:del w:id="309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097"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3098" w:author="dawn" w:date="2023-10-26T10:58:00Z">
        <w:r>
          <w:rPr>
            <w:rFonts w:eastAsia="宋体" w:cs="宋体" w:ascii="宋体" w:hAnsi="宋体"/>
            <w:b w:val="false"/>
            <w:bCs w:val="false"/>
            <w:strike w:val="false"/>
            <w:dstrike w:val="false"/>
            <w:color w:val="000000"/>
            <w:sz w:val="28"/>
            <w:szCs w:val="28"/>
            <w:lang w:val="en-US" w:eastAsia="zh-CN"/>
          </w:rPr>
          <w:delText>5</w:delText>
        </w:r>
      </w:del>
      <w:del w:id="30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3106" w:author="dawn" w:date="2023-10-26T10:58:00Z"/>
        </w:rPr>
      </w:pPr>
      <w:del w:id="3101" w:author="dawn" w:date="2023-10-26T10:58:00Z">
        <w:r>
          <w:rPr>
            <w:rFonts w:eastAsia="宋体" w:cs="宋体" w:ascii="宋体" w:hAnsi="宋体"/>
            <w:b/>
            <w:bCs/>
            <w:strike w:val="false"/>
            <w:dstrike w:val="false"/>
            <w:color w:val="000000"/>
            <w:sz w:val="28"/>
            <w:szCs w:val="28"/>
            <w:lang w:val="en-US" w:eastAsia="zh-CN"/>
          </w:rPr>
          <w:delText>2</w:delText>
        </w:r>
      </w:del>
      <w:del w:id="310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03"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3104" w:author="dawn" w:date="2023-10-26T10:58:00Z">
        <w:r>
          <w:rPr>
            <w:rFonts w:eastAsia="宋体" w:cs="宋体" w:ascii="宋体" w:hAnsi="宋体"/>
            <w:b w:val="false"/>
            <w:bCs w:val="false"/>
            <w:strike w:val="false"/>
            <w:dstrike w:val="false"/>
            <w:color w:val="000000"/>
            <w:sz w:val="28"/>
            <w:szCs w:val="28"/>
            <w:lang w:val="en-US" w:eastAsia="zh-CN"/>
          </w:rPr>
          <w:delText>20</w:delText>
        </w:r>
      </w:del>
      <w:del w:id="31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110" w:author="dawn" w:date="2023-10-26T10:58:00Z"/>
        </w:rPr>
      </w:pPr>
      <w:del w:id="3107" w:author="dawn" w:date="2023-10-26T10:58:00Z">
        <w:r>
          <w:rPr>
            <w:rFonts w:eastAsia="宋体" w:cs="宋体" w:ascii="宋体" w:hAnsi="宋体"/>
            <w:b/>
            <w:bCs/>
            <w:strike w:val="false"/>
            <w:dstrike w:val="false"/>
            <w:color w:val="000000"/>
            <w:sz w:val="28"/>
            <w:szCs w:val="28"/>
            <w:lang w:val="en-US" w:eastAsia="zh-CN"/>
          </w:rPr>
          <w:delText>3</w:delText>
        </w:r>
      </w:del>
      <w:del w:id="31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09"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17" w:author="dawn" w:date="2023-10-26T10:58:00Z"/>
        </w:rPr>
      </w:pPr>
      <w:del w:id="31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12" w:author="dawn" w:date="2023-10-26T10:58:00Z">
        <w:r>
          <w:rPr>
            <w:rFonts w:eastAsia="宋体" w:cs="宋体" w:ascii="宋体" w:hAnsi="宋体"/>
            <w:b w:val="false"/>
            <w:bCs w:val="false"/>
            <w:strike w:val="false"/>
            <w:dstrike w:val="false"/>
            <w:color w:val="000000"/>
            <w:sz w:val="28"/>
            <w:szCs w:val="28"/>
            <w:lang w:val="en-US" w:eastAsia="zh-CN"/>
          </w:rPr>
          <w:delText>1</w:delText>
        </w:r>
      </w:del>
      <w:del w:id="31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3114" w:author="避风港" w:date="2023-03-30T23:17:00Z">
        <w:del w:id="31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31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3119" w:author="dawn" w:date="2023-10-26T10:58:00Z"/>
        </w:rPr>
      </w:pPr>
      <w:del w:id="31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  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3121" w:author="dawn" w:date="2023-10-26T10:58:00Z"/>
        </w:rPr>
      </w:pPr>
      <w:del w:id="31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  行政机关作出行政许可决定，依法需要听证、招标、拍卖、检验、检测、检疫、鉴定和专家评审的，所需时间不计算在本节规定的期限内。行政机关应当将所需时间书面告知申请人。</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3129" w:author="dawn" w:date="2023-10-26T10:58:00Z"/>
        </w:rPr>
      </w:pPr>
      <w:del w:id="3122" w:author="dawn" w:date="2023-10-26T10:58:00Z">
        <w:r>
          <w:rPr>
            <w:rFonts w:eastAsia="宋体" w:cs="宋体" w:ascii="宋体" w:hAnsi="宋体"/>
            <w:b/>
            <w:bCs/>
            <w:strike w:val="false"/>
            <w:dstrike w:val="false"/>
            <w:color w:val="000000"/>
            <w:sz w:val="28"/>
            <w:szCs w:val="28"/>
            <w:lang w:val="en-US" w:eastAsia="zh-CN"/>
          </w:rPr>
          <w:delText>4</w:delText>
        </w:r>
      </w:del>
      <w:del w:id="312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24"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312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3126" w:author="避风港" w:date="2023-03-30T23:21:00Z">
        <w:del w:id="3127"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31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3132" w:author="dawn" w:date="2023-10-26T10:58:00Z"/>
        </w:rPr>
      </w:pPr>
      <w:del w:id="31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del w:id="31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134" w:author="dawn" w:date="2023-10-26T10:58:00Z"/>
        </w:rPr>
      </w:pPr>
      <w:del w:id="313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139" w:author="dawn" w:date="2023-10-26T10:58:00Z"/>
        </w:rPr>
      </w:pPr>
      <w:del w:id="3135" w:author="dawn" w:date="2023-10-26T10:58:00Z">
        <w:r>
          <w:rPr>
            <w:rFonts w:eastAsia="宋体" w:cs="宋体" w:ascii="宋体" w:hAnsi="宋体"/>
            <w:b/>
            <w:bCs/>
            <w:strike w:val="false"/>
            <w:dstrike w:val="false"/>
            <w:color w:val="000000"/>
            <w:sz w:val="28"/>
            <w:szCs w:val="28"/>
            <w:lang w:val="en-US" w:eastAsia="zh-CN"/>
          </w:rPr>
          <w:delText>1</w:delText>
        </w:r>
      </w:del>
      <w:del w:id="31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37"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31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143" w:author="dawn" w:date="2023-10-26T10:58:00Z"/>
        </w:rPr>
      </w:pPr>
      <w:del w:id="3140" w:author="dawn" w:date="2023-10-26T10:58:00Z">
        <w:r>
          <w:rPr>
            <w:rFonts w:eastAsia="宋体" w:cs="宋体" w:ascii="宋体" w:hAnsi="宋体"/>
            <w:b/>
            <w:bCs/>
            <w:strike w:val="false"/>
            <w:dstrike w:val="false"/>
            <w:color w:val="000000"/>
            <w:sz w:val="28"/>
            <w:szCs w:val="28"/>
            <w:lang w:val="en-US" w:eastAsia="zh-CN"/>
          </w:rPr>
          <w:delText>2</w:delText>
        </w:r>
      </w:del>
      <w:del w:id="31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42"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b/>
          <w:bCs/>
          <w:strike w:val="false"/>
          <w:dstrike w:val="false"/>
          <w:color w:val="FF0000"/>
          <w:sz w:val="28"/>
          <w:szCs w:val="28"/>
          <w:lang w:val="en-US" w:eastAsia="zh-CN"/>
          <w:del w:id="3145" w:author="dawn" w:date="2023-10-26T10:58:00Z"/>
        </w:rPr>
      </w:pPr>
      <w:del w:id="3144"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147" w:author="dawn" w:date="2023-10-26T10:58:00Z"/>
        </w:rPr>
      </w:pPr>
      <w:del w:id="314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152" w:author="dawn" w:date="2023-10-26T10:58:00Z"/>
        </w:rPr>
      </w:pPr>
      <w:del w:id="3148" w:author="dawn" w:date="2023-10-26T10:58:00Z">
        <w:r>
          <w:rPr>
            <w:rFonts w:eastAsia="宋体" w:cs="宋体" w:ascii="宋体" w:hAnsi="宋体"/>
            <w:b/>
            <w:bCs/>
            <w:strike w:val="false"/>
            <w:dstrike w:val="false"/>
            <w:color w:val="000000"/>
            <w:sz w:val="28"/>
            <w:szCs w:val="28"/>
            <w:lang w:val="en-US" w:eastAsia="zh-CN"/>
          </w:rPr>
          <w:delText>1</w:delText>
        </w:r>
      </w:del>
      <w:del w:id="314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50"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31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159" w:author="dawn" w:date="2023-10-26T10:58:00Z"/>
        </w:rPr>
      </w:pPr>
      <w:del w:id="3153" w:author="dawn" w:date="2023-10-26T10:58:00Z">
        <w:r>
          <w:rPr>
            <w:rFonts w:eastAsia="宋体" w:cs="宋体" w:ascii="宋体" w:hAnsi="宋体"/>
            <w:b/>
            <w:bCs/>
            <w:strike w:val="false"/>
            <w:dstrike w:val="false"/>
            <w:color w:val="000000"/>
            <w:sz w:val="28"/>
            <w:szCs w:val="28"/>
            <w:lang w:val="en-US" w:eastAsia="zh-CN"/>
          </w:rPr>
          <w:delText>2</w:delText>
        </w:r>
      </w:del>
      <w:del w:id="31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55"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31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315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工程施工图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164" w:author="dawn" w:date="2023-10-26T10:58:00Z"/>
        </w:rPr>
      </w:pPr>
      <w:del w:id="3160" w:author="dawn" w:date="2023-10-26T10:58:00Z">
        <w:r>
          <w:rPr>
            <w:rFonts w:eastAsia="宋体" w:cs="宋体" w:ascii="宋体" w:hAnsi="宋体"/>
            <w:b/>
            <w:bCs/>
            <w:strike w:val="false"/>
            <w:dstrike w:val="false"/>
            <w:color w:val="000000"/>
            <w:sz w:val="28"/>
            <w:szCs w:val="28"/>
            <w:lang w:val="en-US" w:eastAsia="zh-CN"/>
          </w:rPr>
          <w:delText>3</w:delText>
        </w:r>
      </w:del>
      <w:del w:id="31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62"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31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168" w:author="dawn" w:date="2023-10-26T10:58:00Z"/>
        </w:rPr>
      </w:pPr>
      <w:del w:id="3165" w:author="dawn" w:date="2023-10-26T10:58:00Z">
        <w:r>
          <w:rPr>
            <w:rFonts w:eastAsia="宋体" w:cs="宋体" w:ascii="宋体" w:hAnsi="宋体"/>
            <w:b/>
            <w:bCs/>
            <w:strike w:val="false"/>
            <w:dstrike w:val="false"/>
            <w:color w:val="000000"/>
            <w:sz w:val="28"/>
            <w:szCs w:val="28"/>
            <w:lang w:val="en-US" w:eastAsia="zh-CN"/>
          </w:rPr>
          <w:delText>4</w:delText>
        </w:r>
      </w:del>
      <w:del w:id="31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67"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3173" w:author="dawn" w:date="2023-10-26T10:58:00Z"/>
        </w:rPr>
      </w:pPr>
      <w:del w:id="31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7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1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31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178" w:author="dawn" w:date="2023-10-26T10:58:00Z"/>
        </w:rPr>
      </w:pPr>
      <w:del w:id="3174" w:author="dawn" w:date="2023-10-26T10:58:00Z">
        <w:r>
          <w:rPr>
            <w:rFonts w:eastAsia="宋体" w:cs="宋体" w:ascii="宋体" w:hAnsi="宋体"/>
            <w:b/>
            <w:bCs/>
            <w:strike w:val="false"/>
            <w:dstrike w:val="false"/>
            <w:color w:val="000000"/>
            <w:sz w:val="28"/>
            <w:szCs w:val="28"/>
            <w:lang w:val="en-US" w:eastAsia="zh-CN"/>
          </w:rPr>
          <w:delText>5</w:delText>
        </w:r>
      </w:del>
      <w:del w:id="31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7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31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182" w:author="dawn" w:date="2023-10-26T10:58:00Z"/>
        </w:rPr>
      </w:pPr>
      <w:del w:id="3179" w:author="dawn" w:date="2023-10-26T10:58:00Z">
        <w:r>
          <w:rPr>
            <w:rFonts w:eastAsia="宋体" w:cs="宋体" w:ascii="宋体" w:hAnsi="宋体"/>
            <w:b/>
            <w:bCs/>
            <w:strike w:val="false"/>
            <w:dstrike w:val="false"/>
            <w:color w:val="000000"/>
            <w:sz w:val="28"/>
            <w:szCs w:val="28"/>
            <w:lang w:val="en-US" w:eastAsia="zh-CN"/>
          </w:rPr>
          <w:delText>6</w:delText>
        </w:r>
      </w:del>
      <w:del w:id="31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181"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184" w:author="dawn" w:date="2023-10-26T10:58:00Z"/>
        </w:rPr>
      </w:pPr>
      <w:del w:id="31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186" w:author="dawn" w:date="2023-10-26T10:58:00Z"/>
        </w:rPr>
      </w:pPr>
      <w:del w:id="31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建设单位提出变更申请，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190" w:author="dawn" w:date="2023-10-26T10:58:00Z"/>
        </w:rPr>
      </w:pPr>
      <w:del w:id="3187" w:author="dawn" w:date="2023-10-26T10:58:00Z">
        <w:r>
          <w:rPr>
            <w:rFonts w:eastAsia="宋体" w:cs="宋体" w:ascii="宋体" w:hAnsi="宋体"/>
            <w:b w:val="false"/>
            <w:bCs w:val="false"/>
            <w:strike w:val="false"/>
            <w:dstrike w:val="false"/>
            <w:color w:val="000000"/>
            <w:sz w:val="28"/>
            <w:szCs w:val="28"/>
            <w:lang w:val="en-US" w:eastAsia="zh-CN"/>
          </w:rPr>
          <w:delText>1</w:delText>
        </w:r>
      </w:del>
      <w:del w:id="318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工程总平面布置进行较大调整，主要包括水域主要布置形式、陆域辅助生产区主要布置形式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194" w:author="dawn" w:date="2023-10-26T10:58:00Z"/>
        </w:rPr>
      </w:pPr>
      <w:del w:id="3191" w:author="dawn" w:date="2023-10-26T10:58:00Z">
        <w:r>
          <w:rPr>
            <w:rFonts w:eastAsia="宋体" w:cs="宋体" w:ascii="宋体" w:hAnsi="宋体"/>
            <w:b w:val="false"/>
            <w:bCs w:val="false"/>
            <w:strike w:val="false"/>
            <w:dstrike w:val="false"/>
            <w:color w:val="000000"/>
            <w:sz w:val="28"/>
            <w:szCs w:val="28"/>
            <w:lang w:val="en-US" w:eastAsia="zh-CN"/>
          </w:rPr>
          <w:delText>2</w:delText>
        </w:r>
      </w:del>
      <w:del w:id="319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调整主要生产建筑物结构型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3198" w:author="dawn" w:date="2023-10-26T10:58:00Z"/>
        </w:rPr>
      </w:pPr>
      <w:del w:id="3195" w:author="dawn" w:date="2023-10-26T10:58:00Z">
        <w:r>
          <w:rPr>
            <w:rFonts w:eastAsia="宋体" w:cs="宋体" w:ascii="宋体" w:hAnsi="宋体"/>
            <w:b w:val="false"/>
            <w:bCs w:val="false"/>
            <w:strike w:val="false"/>
            <w:dstrike w:val="false"/>
            <w:color w:val="000000"/>
            <w:sz w:val="28"/>
            <w:szCs w:val="28"/>
            <w:lang w:val="en-US" w:eastAsia="zh-CN"/>
          </w:rPr>
          <w:delText>3</w:delText>
        </w:r>
      </w:del>
      <w:del w:id="319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调整主要装卸工艺设备配置规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03" w:author="dawn" w:date="2023-10-26T10:58:00Z"/>
        </w:rPr>
      </w:pPr>
      <w:del w:id="3199" w:author="dawn" w:date="2023-10-26T10:58:00Z">
        <w:r>
          <w:rPr>
            <w:rFonts w:eastAsia="宋体" w:cs="宋体" w:ascii="宋体" w:hAnsi="宋体"/>
            <w:b/>
            <w:bCs/>
            <w:strike w:val="false"/>
            <w:dstrike w:val="false"/>
            <w:color w:val="000000"/>
            <w:sz w:val="28"/>
            <w:szCs w:val="28"/>
            <w:lang w:val="en-US" w:eastAsia="zh-CN"/>
          </w:rPr>
          <w:delText>7</w:delText>
        </w:r>
      </w:del>
      <w:del w:id="32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01"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32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207" w:author="dawn" w:date="2023-10-26T10:58:00Z"/>
        </w:rPr>
      </w:pPr>
      <w:del w:id="3204" w:author="dawn" w:date="2023-10-26T10:58:00Z">
        <w:r>
          <w:rPr>
            <w:rFonts w:eastAsia="宋体" w:cs="宋体" w:ascii="宋体" w:hAnsi="宋体"/>
            <w:b/>
            <w:bCs/>
            <w:strike w:val="false"/>
            <w:dstrike w:val="false"/>
            <w:color w:val="000000"/>
            <w:sz w:val="28"/>
            <w:szCs w:val="28"/>
            <w:lang w:val="en-US" w:eastAsia="zh-CN"/>
          </w:rPr>
          <w:delText>8</w:delText>
        </w:r>
      </w:del>
      <w:del w:id="320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06"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3209" w:author="dawn" w:date="2023-10-26T10:58:00Z"/>
        </w:rPr>
      </w:pPr>
      <w:del w:id="32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213" w:author="dawn" w:date="2023-10-26T10:58:00Z"/>
        </w:rPr>
      </w:pPr>
      <w:del w:id="3210" w:author="dawn" w:date="2023-10-26T10:58:00Z">
        <w:r>
          <w:rPr>
            <w:rFonts w:eastAsia="宋体" w:cs="宋体" w:ascii="宋体" w:hAnsi="宋体"/>
            <w:b/>
            <w:bCs/>
            <w:strike w:val="false"/>
            <w:dstrike w:val="false"/>
            <w:color w:val="000000"/>
            <w:sz w:val="28"/>
            <w:szCs w:val="28"/>
            <w:lang w:val="en-US" w:eastAsia="zh-CN"/>
          </w:rPr>
          <w:delText>9</w:delText>
        </w:r>
      </w:del>
      <w:del w:id="321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12"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215" w:author="dawn" w:date="2023-10-26T10:58:00Z"/>
        </w:rPr>
      </w:pPr>
      <w:del w:id="32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219" w:author="dawn" w:date="2023-10-26T10:58:00Z"/>
        </w:rPr>
      </w:pPr>
      <w:del w:id="3216" w:author="dawn" w:date="2023-10-26T10:58:00Z">
        <w:r>
          <w:rPr>
            <w:rFonts w:eastAsia="宋体" w:cs="宋体" w:ascii="宋体" w:hAnsi="宋体"/>
            <w:b/>
            <w:bCs/>
            <w:strike w:val="false"/>
            <w:dstrike w:val="false"/>
            <w:color w:val="000000"/>
            <w:sz w:val="28"/>
            <w:szCs w:val="28"/>
            <w:lang w:val="en-US" w:eastAsia="zh-CN"/>
          </w:rPr>
          <w:delText>10</w:delText>
        </w:r>
      </w:del>
      <w:del w:id="321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18"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24" w:author="dawn" w:date="2023-10-26T10:58:00Z"/>
        </w:rPr>
      </w:pPr>
      <w:del w:id="32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221" w:author="dawn" w:date="2023-10-26T10:58:00Z">
        <w:r>
          <w:rPr>
            <w:rFonts w:eastAsia="宋体" w:cs="宋体" w:ascii="宋体" w:hAnsi="宋体"/>
            <w:b w:val="false"/>
            <w:bCs w:val="false"/>
            <w:strike w:val="false"/>
            <w:dstrike w:val="false"/>
            <w:color w:val="000000"/>
            <w:sz w:val="28"/>
            <w:szCs w:val="28"/>
            <w:lang w:val="en-US" w:eastAsia="zh-CN"/>
          </w:rPr>
          <w:delText>1</w:delText>
        </w:r>
      </w:del>
      <w:del w:id="32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32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226" w:author="dawn" w:date="2023-10-26T10:58:00Z"/>
        </w:rPr>
      </w:pPr>
      <w:del w:id="322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31" w:author="dawn" w:date="2023-10-26T10:58:00Z"/>
        </w:rPr>
      </w:pPr>
      <w:del w:id="3227" w:author="dawn" w:date="2023-10-26T10:58:00Z">
        <w:r>
          <w:rPr>
            <w:rFonts w:eastAsia="宋体" w:cs="宋体" w:ascii="宋体" w:hAnsi="宋体"/>
            <w:b/>
            <w:bCs/>
            <w:strike w:val="false"/>
            <w:dstrike w:val="false"/>
            <w:color w:val="000000"/>
            <w:sz w:val="28"/>
            <w:szCs w:val="28"/>
            <w:lang w:val="en-US" w:eastAsia="zh-CN"/>
          </w:rPr>
          <w:delText>1</w:delText>
        </w:r>
      </w:del>
      <w:del w:id="322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29"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32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36" w:author="dawn" w:date="2023-10-26T10:58:00Z"/>
        </w:rPr>
      </w:pPr>
      <w:del w:id="3232" w:author="dawn" w:date="2023-10-26T10:58:00Z">
        <w:r>
          <w:rPr>
            <w:rFonts w:eastAsia="宋体" w:cs="宋体" w:ascii="宋体" w:hAnsi="宋体"/>
            <w:b/>
            <w:bCs/>
            <w:strike w:val="false"/>
            <w:dstrike w:val="false"/>
            <w:color w:val="000000"/>
            <w:sz w:val="28"/>
            <w:szCs w:val="28"/>
            <w:lang w:val="en-US" w:eastAsia="zh-CN"/>
          </w:rPr>
          <w:delText>2</w:delText>
        </w:r>
      </w:del>
      <w:del w:id="323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34"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32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41" w:author="dawn" w:date="2023-10-26T10:58:00Z"/>
        </w:rPr>
      </w:pPr>
      <w:del w:id="3237" w:author="dawn" w:date="2023-10-26T10:58:00Z">
        <w:r>
          <w:rPr>
            <w:rFonts w:eastAsia="宋体" w:cs="宋体" w:ascii="宋体" w:hAnsi="宋体"/>
            <w:b/>
            <w:bCs/>
            <w:strike w:val="false"/>
            <w:dstrike w:val="false"/>
            <w:color w:val="000000"/>
            <w:sz w:val="28"/>
            <w:szCs w:val="28"/>
            <w:lang w:val="en-US" w:eastAsia="zh-CN"/>
          </w:rPr>
          <w:delText>3</w:delText>
        </w:r>
      </w:del>
      <w:del w:id="323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39"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32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46" w:author="dawn" w:date="2023-10-26T10:58:00Z"/>
        </w:rPr>
      </w:pPr>
      <w:del w:id="3242" w:author="dawn" w:date="2023-10-26T10:58:00Z">
        <w:r>
          <w:rPr>
            <w:rFonts w:eastAsia="宋体" w:cs="宋体" w:ascii="宋体" w:hAnsi="宋体"/>
            <w:b/>
            <w:bCs/>
            <w:strike w:val="false"/>
            <w:dstrike w:val="false"/>
            <w:color w:val="000000"/>
            <w:sz w:val="28"/>
            <w:szCs w:val="28"/>
            <w:lang w:val="en-US" w:eastAsia="zh-CN"/>
          </w:rPr>
          <w:delText>4</w:delText>
        </w:r>
      </w:del>
      <w:del w:id="324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44"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32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250" w:author="dawn" w:date="2023-10-26T10:58:00Z"/>
        </w:rPr>
      </w:pPr>
      <w:del w:id="3247" w:author="dawn" w:date="2023-10-26T10:58:00Z">
        <w:r>
          <w:rPr>
            <w:rFonts w:eastAsia="宋体" w:cs="宋体" w:ascii="宋体" w:hAnsi="宋体"/>
            <w:b/>
            <w:bCs/>
            <w:strike w:val="false"/>
            <w:dstrike w:val="false"/>
            <w:color w:val="000000"/>
            <w:sz w:val="28"/>
            <w:szCs w:val="28"/>
            <w:lang w:val="en-US" w:eastAsia="zh-CN"/>
          </w:rPr>
          <w:delText>5</w:delText>
        </w:r>
      </w:del>
      <w:del w:id="324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49"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52" w:author="dawn" w:date="2023-10-26T10:58:00Z"/>
        </w:rPr>
      </w:pPr>
      <w:del w:id="32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254" w:author="dawn" w:date="2023-10-26T10:58:00Z"/>
        </w:rPr>
      </w:pPr>
      <w:del w:id="325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59" w:author="dawn" w:date="2023-10-26T10:58:00Z"/>
        </w:rPr>
      </w:pPr>
      <w:del w:id="3255" w:author="dawn" w:date="2023-10-26T10:58:00Z">
        <w:r>
          <w:rPr>
            <w:rFonts w:eastAsia="宋体" w:cs="宋体" w:ascii="宋体" w:hAnsi="宋体"/>
            <w:b/>
            <w:bCs/>
            <w:strike w:val="false"/>
            <w:dstrike w:val="false"/>
            <w:color w:val="000000"/>
            <w:sz w:val="28"/>
            <w:szCs w:val="28"/>
            <w:lang w:val="en-US" w:eastAsia="zh-CN"/>
          </w:rPr>
          <w:delText>1</w:delText>
        </w:r>
      </w:del>
      <w:del w:id="32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57"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32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263" w:author="dawn" w:date="2023-10-26T10:58:00Z"/>
        </w:rPr>
      </w:pPr>
      <w:del w:id="3260" w:author="dawn" w:date="2023-10-26T10:58:00Z">
        <w:r>
          <w:rPr>
            <w:rFonts w:eastAsia="宋体" w:cs="宋体" w:ascii="宋体" w:hAnsi="宋体"/>
            <w:b/>
            <w:bCs/>
            <w:strike w:val="false"/>
            <w:dstrike w:val="false"/>
            <w:color w:val="000000"/>
            <w:sz w:val="28"/>
            <w:szCs w:val="28"/>
            <w:lang w:val="en-US" w:eastAsia="zh-CN"/>
          </w:rPr>
          <w:delText>2</w:delText>
        </w:r>
      </w:del>
      <w:del w:id="32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62"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65" w:author="dawn" w:date="2023-10-26T10:58:00Z"/>
        </w:rPr>
      </w:pPr>
      <w:del w:id="32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70" w:author="dawn" w:date="2023-10-26T10:58:00Z"/>
        </w:rPr>
      </w:pPr>
      <w:del w:id="3266" w:author="dawn" w:date="2023-10-26T10:58:00Z">
        <w:r>
          <w:rPr>
            <w:rFonts w:eastAsia="宋体" w:cs="宋体" w:ascii="宋体" w:hAnsi="宋体"/>
            <w:b/>
            <w:bCs/>
            <w:strike w:val="false"/>
            <w:dstrike w:val="false"/>
            <w:color w:val="000000"/>
            <w:sz w:val="28"/>
            <w:szCs w:val="28"/>
            <w:lang w:val="en-US" w:eastAsia="zh-CN"/>
          </w:rPr>
          <w:delText>3</w:delText>
        </w:r>
      </w:del>
      <w:del w:id="326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68"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32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75" w:author="dawn" w:date="2023-10-26T10:58:00Z"/>
        </w:rPr>
      </w:pPr>
      <w:del w:id="3271" w:author="dawn" w:date="2023-10-26T10:58:00Z">
        <w:r>
          <w:rPr>
            <w:rFonts w:eastAsia="宋体" w:cs="宋体" w:ascii="宋体" w:hAnsi="宋体"/>
            <w:b/>
            <w:bCs/>
            <w:strike w:val="false"/>
            <w:dstrike w:val="false"/>
            <w:color w:val="000000"/>
            <w:sz w:val="28"/>
            <w:szCs w:val="28"/>
            <w:lang w:val="en-US" w:eastAsia="zh-CN"/>
          </w:rPr>
          <w:delText>4</w:delText>
        </w:r>
      </w:del>
      <w:del w:id="32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73"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32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80" w:author="dawn" w:date="2023-10-26T10:58:00Z"/>
        </w:rPr>
      </w:pPr>
      <w:del w:id="3276" w:author="dawn" w:date="2023-10-26T10:58:00Z">
        <w:r>
          <w:rPr>
            <w:rFonts w:eastAsia="宋体" w:cs="宋体" w:ascii="宋体" w:hAnsi="宋体"/>
            <w:b/>
            <w:bCs/>
            <w:strike w:val="false"/>
            <w:dstrike w:val="false"/>
            <w:color w:val="000000"/>
            <w:sz w:val="28"/>
            <w:szCs w:val="28"/>
            <w:lang w:val="en-US" w:eastAsia="zh-CN"/>
          </w:rPr>
          <w:delText>5</w:delText>
        </w:r>
      </w:del>
      <w:del w:id="32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78"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32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85" w:author="dawn" w:date="2023-10-26T10:58:00Z"/>
        </w:rPr>
      </w:pPr>
      <w:del w:id="3281" w:author="dawn" w:date="2023-10-26T10:58:00Z">
        <w:r>
          <w:rPr>
            <w:rFonts w:eastAsia="宋体" w:cs="宋体" w:ascii="宋体" w:hAnsi="宋体"/>
            <w:b/>
            <w:bCs/>
            <w:strike w:val="false"/>
            <w:dstrike w:val="false"/>
            <w:color w:val="000000"/>
            <w:sz w:val="28"/>
            <w:szCs w:val="28"/>
            <w:lang w:val="en-US" w:eastAsia="zh-CN"/>
          </w:rPr>
          <w:delText>6</w:delText>
        </w:r>
      </w:del>
      <w:del w:id="328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83"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32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289" w:author="dawn" w:date="2023-10-26T10:58:00Z"/>
        </w:rPr>
      </w:pPr>
      <w:del w:id="3286" w:author="dawn" w:date="2023-10-26T10:58:00Z">
        <w:r>
          <w:rPr>
            <w:rFonts w:eastAsia="宋体" w:cs="宋体" w:ascii="宋体" w:hAnsi="宋体"/>
            <w:b/>
            <w:bCs/>
            <w:strike w:val="false"/>
            <w:dstrike w:val="false"/>
            <w:color w:val="000000"/>
            <w:sz w:val="28"/>
            <w:szCs w:val="28"/>
            <w:lang w:val="en-US" w:eastAsia="zh-CN"/>
          </w:rPr>
          <w:delText>7</w:delText>
        </w:r>
      </w:del>
      <w:del w:id="32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88"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91" w:author="dawn" w:date="2023-10-26T10:58:00Z"/>
        </w:rPr>
      </w:pPr>
      <w:del w:id="32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296" w:author="dawn" w:date="2023-10-26T10:58:00Z"/>
        </w:rPr>
      </w:pPr>
      <w:del w:id="3292" w:author="dawn" w:date="2023-10-26T10:58:00Z">
        <w:r>
          <w:rPr>
            <w:rFonts w:eastAsia="宋体" w:cs="宋体" w:ascii="宋体" w:hAnsi="宋体"/>
            <w:b/>
            <w:bCs/>
            <w:strike w:val="false"/>
            <w:dstrike w:val="false"/>
            <w:color w:val="000000"/>
            <w:sz w:val="28"/>
            <w:szCs w:val="28"/>
            <w:lang w:val="en-US" w:eastAsia="zh-CN"/>
          </w:rPr>
          <w:delText>8</w:delText>
        </w:r>
      </w:del>
      <w:del w:id="32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294"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32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298" w:author="dawn" w:date="2023-10-26T10:58:00Z"/>
        </w:rPr>
      </w:pPr>
      <w:del w:id="329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304" w:author="dawn" w:date="2023-10-26T10:58:00Z"/>
        </w:rPr>
      </w:pPr>
      <w:del w:id="3299" w:author="dawn" w:date="2023-10-26T10:58:00Z">
        <w:r>
          <w:rPr>
            <w:rFonts w:eastAsia="宋体" w:cs="宋体" w:ascii="宋体" w:hAnsi="宋体"/>
            <w:b/>
            <w:bCs/>
            <w:strike w:val="false"/>
            <w:dstrike w:val="false"/>
            <w:color w:val="000000"/>
            <w:sz w:val="28"/>
            <w:szCs w:val="28"/>
            <w:lang w:val="en-US" w:eastAsia="zh-CN"/>
          </w:rPr>
          <w:delText>1</w:delText>
        </w:r>
      </w:del>
      <w:del w:id="33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01"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330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3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310" w:author="dawn" w:date="2023-10-26T10:58:00Z"/>
        </w:rPr>
      </w:pPr>
      <w:del w:id="3305" w:author="dawn" w:date="2023-10-26T10:58:00Z">
        <w:r>
          <w:rPr>
            <w:rFonts w:eastAsia="宋体" w:cs="宋体" w:ascii="宋体" w:hAnsi="宋体"/>
            <w:b/>
            <w:bCs/>
            <w:strike w:val="false"/>
            <w:dstrike w:val="false"/>
            <w:color w:val="000000"/>
            <w:sz w:val="28"/>
            <w:szCs w:val="28"/>
            <w:lang w:val="en-US" w:eastAsia="zh-CN"/>
          </w:rPr>
          <w:delText>2</w:delText>
        </w:r>
      </w:del>
      <w:del w:id="33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07"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330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3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314" w:author="dawn" w:date="2023-10-26T10:58:00Z"/>
        </w:rPr>
      </w:pPr>
      <w:del w:id="3311" w:author="dawn" w:date="2023-10-26T10:58:00Z">
        <w:r>
          <w:rPr>
            <w:rFonts w:eastAsia="宋体" w:cs="宋体" w:ascii="宋体" w:hAnsi="宋体"/>
            <w:b/>
            <w:bCs/>
            <w:strike w:val="false"/>
            <w:dstrike w:val="false"/>
            <w:color w:val="000000"/>
            <w:sz w:val="28"/>
            <w:szCs w:val="28"/>
            <w:lang w:val="en-US" w:eastAsia="zh-CN"/>
          </w:rPr>
          <w:delText>3</w:delText>
        </w:r>
      </w:del>
      <w:del w:id="331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13"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16" w:author="dawn" w:date="2023-10-26T10:58:00Z"/>
        </w:rPr>
      </w:pPr>
      <w:del w:id="33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3322" w:author="dawn" w:date="2023-10-26T10:58:00Z"/>
        </w:rPr>
      </w:pPr>
      <w:del w:id="3317" w:author="dawn" w:date="2023-10-26T10:58:00Z">
        <w:r>
          <w:rPr>
            <w:rFonts w:eastAsia="宋体" w:cs="宋体" w:ascii="宋体" w:hAnsi="宋体"/>
            <w:b/>
            <w:bCs/>
            <w:strike w:val="false"/>
            <w:dstrike w:val="false"/>
            <w:color w:val="000000"/>
            <w:sz w:val="28"/>
            <w:szCs w:val="28"/>
            <w:lang w:val="en-US" w:eastAsia="zh-CN"/>
          </w:rPr>
          <w:delText>4</w:delText>
        </w:r>
      </w:del>
      <w:del w:id="331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19"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332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3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3324" w:author="dawn" w:date="2023-10-26T10:58:00Z"/>
        </w:rPr>
      </w:pPr>
      <w:del w:id="332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27" w:author="dawn" w:date="2023-10-26T10:58:00Z"/>
        </w:rPr>
      </w:pPr>
      <w:del w:id="33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主管部门、所在地港口行政管理部门</w:delText>
        </w:r>
      </w:del>
      <w:del w:id="33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3329" w:author="dawn" w:date="2023-10-26T10:58:00Z"/>
        </w:rPr>
      </w:pPr>
      <w:del w:id="332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3331" w:author="dawn" w:date="2023-10-26T10:58:00Z"/>
        </w:rPr>
      </w:pPr>
      <w:del w:id="333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3333" w:author="dawn" w:date="2023-10-26T10:58:00Z"/>
        </w:rPr>
      </w:pPr>
      <w:del w:id="3332"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以外的航道工程建设项目初步设计审批（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3337" w:author="dawn" w:date="2023-10-26T10:58:00Z"/>
        </w:rPr>
      </w:pPr>
      <w:del w:id="3334"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3335" w:author="dawn" w:date="2023-10-26T10:58:00Z">
        <w:r>
          <w:rPr>
            <w:rFonts w:eastAsia="宋体" w:cs="宋体" w:ascii="宋体" w:hAnsi="宋体"/>
            <w:b w:val="false"/>
            <w:bCs w:val="false"/>
            <w:strike w:val="false"/>
            <w:dstrike w:val="false"/>
            <w:color w:val="000000"/>
            <w:sz w:val="28"/>
            <w:szCs w:val="28"/>
            <w:lang w:val="en-US" w:eastAsia="zh-CN"/>
          </w:rPr>
          <w:delText>000118222006</w:delText>
        </w:r>
      </w:del>
      <w:del w:id="3336"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del w:id="3339" w:author="dawn" w:date="2023-10-26T10:58:00Z"/>
        </w:rPr>
      </w:pPr>
      <w:del w:id="333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344" w:author="dawn" w:date="2023-10-26T10:58:00Z"/>
        </w:rPr>
      </w:pPr>
      <w:del w:id="3340" w:author="dawn" w:date="2023-10-26T10:58:00Z">
        <w:r>
          <w:rPr>
            <w:rFonts w:eastAsia="宋体" w:cs="宋体" w:ascii="宋体" w:hAnsi="宋体"/>
            <w:b/>
            <w:bCs/>
            <w:strike w:val="false"/>
            <w:dstrike w:val="false"/>
            <w:color w:val="000000"/>
            <w:sz w:val="28"/>
            <w:szCs w:val="28"/>
            <w:lang w:val="en-US" w:eastAsia="zh-CN"/>
          </w:rPr>
          <w:delText>1</w:delText>
        </w:r>
      </w:del>
      <w:del w:id="33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42"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3343"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3349" w:author="dawn" w:date="2023-10-26T10:58:00Z"/>
        </w:rPr>
      </w:pPr>
      <w:del w:id="3345"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3346" w:author="dawn" w:date="2023-10-26T10:58:00Z">
        <w:r>
          <w:rPr>
            <w:rFonts w:ascii="方正仿宋_GBK" w:hAnsi="方正仿宋_GBK" w:cs="方正仿宋_GBK" w:eastAsia="方正仿宋_GBK"/>
            <w:strike w:val="false"/>
            <w:dstrike w:val="false"/>
            <w:sz w:val="28"/>
            <w:szCs w:val="28"/>
            <w:lang w:val="en-US" w:eastAsia="zh-CN"/>
          </w:rPr>
          <w:delText>【</w:delText>
        </w:r>
      </w:del>
      <w:del w:id="3347" w:author="dawn" w:date="2023-10-26T10:58:00Z">
        <w:r>
          <w:rPr>
            <w:rFonts w:eastAsia="宋体" w:cs="宋体" w:ascii="宋体" w:hAnsi="宋体"/>
            <w:strike w:val="false"/>
            <w:dstrike w:val="false"/>
            <w:sz w:val="28"/>
            <w:szCs w:val="28"/>
            <w:lang w:val="en-US"/>
          </w:rPr>
          <w:delText>00011822200Y</w:delText>
        </w:r>
      </w:del>
      <w:del w:id="3348"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354" w:author="dawn" w:date="2023-10-26T10:58:00Z"/>
        </w:rPr>
      </w:pPr>
      <w:del w:id="3350" w:author="dawn" w:date="2023-10-26T10:58:00Z">
        <w:r>
          <w:rPr>
            <w:rFonts w:eastAsia="宋体" w:cs="宋体" w:ascii="宋体" w:hAnsi="宋体"/>
            <w:b/>
            <w:bCs/>
            <w:strike w:val="false"/>
            <w:dstrike w:val="false"/>
            <w:color w:val="000000"/>
            <w:sz w:val="28"/>
            <w:szCs w:val="28"/>
            <w:lang w:val="en-US" w:eastAsia="zh-CN"/>
          </w:rPr>
          <w:delText>2</w:delText>
        </w:r>
      </w:del>
      <w:del w:id="33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52"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3353"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3358" w:author="dawn" w:date="2023-10-26T10:58:00Z"/>
        </w:rPr>
      </w:pPr>
      <w:del w:id="3355" w:author="dawn" w:date="2023-10-26T10:58:00Z">
        <w:r>
          <w:rPr>
            <w:rFonts w:ascii="方正仿宋_GBK" w:hAnsi="方正仿宋_GBK" w:cs="方正仿宋_GBK" w:eastAsia="方正仿宋_GBK"/>
            <w:strike w:val="false"/>
            <w:dstrike w:val="false"/>
            <w:sz w:val="28"/>
            <w:szCs w:val="28"/>
            <w:lang w:val="en-US"/>
          </w:rPr>
          <w:delText>中央财政事权以外的航道工程建设项目初步设计审批（省级权限）【</w:delText>
        </w:r>
      </w:del>
      <w:del w:id="3356" w:author="dawn" w:date="2023-10-26T10:58:00Z">
        <w:r>
          <w:rPr>
            <w:rFonts w:eastAsia="宋体" w:cs="宋体" w:ascii="宋体" w:hAnsi="宋体"/>
            <w:strike w:val="false"/>
            <w:dstrike w:val="false"/>
            <w:sz w:val="28"/>
            <w:szCs w:val="28"/>
            <w:lang w:val="en-US"/>
          </w:rPr>
          <w:delText>000118222006</w:delText>
        </w:r>
      </w:del>
      <w:del w:id="3357"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362" w:author="dawn" w:date="2023-10-26T10:58:00Z"/>
        </w:rPr>
      </w:pPr>
      <w:del w:id="3359" w:author="dawn" w:date="2023-10-26T10:58:00Z">
        <w:r>
          <w:rPr>
            <w:rFonts w:eastAsia="宋体" w:cs="宋体" w:ascii="宋体" w:hAnsi="宋体"/>
            <w:b/>
            <w:bCs/>
            <w:strike w:val="false"/>
            <w:dstrike w:val="false"/>
            <w:color w:val="000000"/>
            <w:sz w:val="28"/>
            <w:szCs w:val="28"/>
            <w:lang w:val="en-US" w:eastAsia="zh-CN"/>
          </w:rPr>
          <w:delText>3</w:delText>
        </w:r>
      </w:del>
      <w:del w:id="33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61"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3371" w:author="dawn" w:date="2023-10-26T10:58:00Z"/>
        </w:rPr>
      </w:pPr>
      <w:del w:id="3363" w:author="dawn" w:date="2023-10-26T10:58:00Z">
        <w:r>
          <w:rPr>
            <w:rFonts w:eastAsia="宋体" w:cs="宋体" w:ascii="宋体" w:hAnsi="宋体"/>
            <w:strike w:val="false"/>
            <w:dstrike w:val="false"/>
            <w:sz w:val="28"/>
            <w:szCs w:val="28"/>
            <w:lang w:val="en-US" w:eastAsia="zh-CN"/>
          </w:rPr>
          <w:delText>1</w:delText>
        </w:r>
      </w:del>
      <w:del w:id="3364" w:author="dawn" w:date="2023-10-26T10:58:00Z">
        <w:r>
          <w:rPr>
            <w:rFonts w:eastAsia="方正仿宋_GBK" w:cs="方正仿宋_GBK" w:ascii="方正仿宋_GBK" w:hAnsi="方正仿宋_GBK"/>
            <w:strike w:val="false"/>
            <w:dstrike w:val="false"/>
            <w:sz w:val="28"/>
            <w:szCs w:val="28"/>
            <w:lang w:val="en-US" w:eastAsia="zh-CN"/>
          </w:rPr>
          <w:delText>.</w:delText>
        </w:r>
      </w:del>
      <w:del w:id="3365" w:author="dawn" w:date="2023-10-26T10:58:00Z">
        <w:r>
          <w:rPr>
            <w:rFonts w:ascii="方正仿宋_GBK" w:hAnsi="方正仿宋_GBK" w:cs="方正仿宋_GBK" w:eastAsia="方正仿宋_GBK"/>
            <w:strike w:val="false"/>
            <w:dstrike w:val="false"/>
            <w:sz w:val="28"/>
            <w:szCs w:val="28"/>
            <w:lang w:val="en-US" w:eastAsia="zh-CN"/>
          </w:rPr>
          <w:delText>中央财政事权以外的航道工程建设项目初步设计审批（省级）（初次审批）</w:delText>
        </w:r>
      </w:del>
      <w:del w:id="3366" w:author="dawn" w:date="2023-10-26T10:58:00Z">
        <w:r>
          <w:rPr>
            <w:rFonts w:eastAsia="方正仿宋_GBK" w:cs="方正仿宋_GBK" w:ascii="方正仿宋_GBK" w:hAnsi="方正仿宋_GBK"/>
            <w:strike w:val="false"/>
            <w:dstrike w:val="false"/>
            <w:sz w:val="28"/>
            <w:szCs w:val="28"/>
            <w:lang w:val="en-US" w:eastAsia="zh-CN"/>
          </w:rPr>
          <w:delText>(</w:delText>
        </w:r>
      </w:del>
      <w:del w:id="3367" w:author="dawn" w:date="2023-10-26T10:58:00Z">
        <w:r>
          <w:rPr>
            <w:rFonts w:eastAsia="宋体" w:cs="宋体" w:ascii="宋体" w:hAnsi="宋体"/>
            <w:strike w:val="false"/>
            <w:dstrike w:val="false"/>
            <w:sz w:val="28"/>
            <w:szCs w:val="28"/>
            <w:lang w:val="en-US" w:eastAsia="zh-CN"/>
          </w:rPr>
          <w:delText>00011822200601</w:delText>
        </w:r>
      </w:del>
      <w:del w:id="3368" w:author="dawn" w:date="2023-10-26T10:58:00Z">
        <w:r>
          <w:rPr>
            <w:rFonts w:eastAsia="方正仿宋_GBK" w:cs="方正仿宋_GBK" w:ascii="方正仿宋_GBK" w:hAnsi="方正仿宋_GBK"/>
            <w:strike w:val="false"/>
            <w:dstrike w:val="false"/>
            <w:sz w:val="28"/>
            <w:szCs w:val="28"/>
            <w:lang w:val="en-US" w:eastAsia="zh-CN"/>
          </w:rPr>
          <w:delText>)(</w:delText>
        </w:r>
      </w:del>
      <w:del w:id="3369"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3370"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3380" w:author="dawn" w:date="2023-10-26T10:58:00Z"/>
        </w:rPr>
      </w:pPr>
      <w:del w:id="3372" w:author="dawn" w:date="2023-10-26T10:58:00Z">
        <w:r>
          <w:rPr>
            <w:rFonts w:eastAsia="宋体" w:cs="宋体" w:ascii="宋体" w:hAnsi="宋体"/>
            <w:strike w:val="false"/>
            <w:dstrike w:val="false"/>
            <w:sz w:val="28"/>
            <w:szCs w:val="28"/>
            <w:lang w:val="en-US" w:eastAsia="zh-CN"/>
          </w:rPr>
          <w:delText>2</w:delText>
        </w:r>
      </w:del>
      <w:del w:id="3373" w:author="dawn" w:date="2023-10-26T10:58:00Z">
        <w:r>
          <w:rPr>
            <w:rFonts w:eastAsia="方正仿宋_GBK" w:cs="方正仿宋_GBK" w:ascii="方正仿宋_GBK" w:hAnsi="方正仿宋_GBK"/>
            <w:strike w:val="false"/>
            <w:dstrike w:val="false"/>
            <w:sz w:val="28"/>
            <w:szCs w:val="28"/>
            <w:lang w:val="en-US" w:eastAsia="zh-CN"/>
          </w:rPr>
          <w:delText>.</w:delText>
        </w:r>
      </w:del>
      <w:del w:id="3374" w:author="dawn" w:date="2023-10-26T10:58:00Z">
        <w:r>
          <w:rPr>
            <w:rFonts w:ascii="方正仿宋_GBK" w:hAnsi="方正仿宋_GBK" w:cs="方正仿宋_GBK" w:eastAsia="方正仿宋_GBK"/>
            <w:strike w:val="false"/>
            <w:dstrike w:val="false"/>
            <w:sz w:val="28"/>
            <w:szCs w:val="28"/>
            <w:lang w:val="en-US" w:eastAsia="zh-CN"/>
          </w:rPr>
          <w:delText>中央财政事权以外的航道工程建设项目初步设计审批（省级）（变更审批）</w:delText>
        </w:r>
      </w:del>
      <w:del w:id="3375" w:author="dawn" w:date="2023-10-26T10:58:00Z">
        <w:r>
          <w:rPr>
            <w:rFonts w:eastAsia="方正仿宋_GBK" w:cs="方正仿宋_GBK" w:ascii="方正仿宋_GBK" w:hAnsi="方正仿宋_GBK"/>
            <w:strike w:val="false"/>
            <w:dstrike w:val="false"/>
            <w:sz w:val="28"/>
            <w:szCs w:val="28"/>
            <w:lang w:val="en-US" w:eastAsia="zh-CN"/>
          </w:rPr>
          <w:delText>(</w:delText>
        </w:r>
      </w:del>
      <w:del w:id="3376" w:author="dawn" w:date="2023-10-26T10:58:00Z">
        <w:r>
          <w:rPr>
            <w:rFonts w:eastAsia="宋体" w:cs="宋体" w:ascii="宋体" w:hAnsi="宋体"/>
            <w:strike w:val="false"/>
            <w:dstrike w:val="false"/>
            <w:sz w:val="28"/>
            <w:szCs w:val="28"/>
            <w:lang w:val="en-US" w:eastAsia="zh-CN"/>
          </w:rPr>
          <w:delText>00011822200602</w:delText>
        </w:r>
      </w:del>
      <w:del w:id="3377" w:author="dawn" w:date="2023-10-26T10:58:00Z">
        <w:r>
          <w:rPr>
            <w:rFonts w:eastAsia="方正仿宋_GBK" w:cs="方正仿宋_GBK" w:ascii="方正仿宋_GBK" w:hAnsi="方正仿宋_GBK"/>
            <w:strike w:val="false"/>
            <w:dstrike w:val="false"/>
            <w:sz w:val="28"/>
            <w:szCs w:val="28"/>
            <w:lang w:val="en-US" w:eastAsia="zh-CN"/>
          </w:rPr>
          <w:delText>)(</w:delText>
        </w:r>
      </w:del>
      <w:del w:id="3378"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3379"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384" w:author="dawn" w:date="2023-10-26T10:58:00Z"/>
        </w:rPr>
      </w:pPr>
      <w:del w:id="3381" w:author="dawn" w:date="2023-10-26T10:58:00Z">
        <w:r>
          <w:rPr>
            <w:rFonts w:eastAsia="宋体" w:cs="宋体" w:ascii="宋体" w:hAnsi="宋体"/>
            <w:b/>
            <w:bCs/>
            <w:strike w:val="false"/>
            <w:dstrike w:val="false"/>
            <w:color w:val="000000"/>
            <w:sz w:val="28"/>
            <w:szCs w:val="28"/>
            <w:lang w:val="en-US" w:eastAsia="zh-CN"/>
          </w:rPr>
          <w:delText>4</w:delText>
        </w:r>
      </w:del>
      <w:del w:id="338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383"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88" w:author="dawn" w:date="2023-10-26T10:58:00Z"/>
        </w:rPr>
      </w:pPr>
      <w:del w:id="33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86" w:author="dawn" w:date="2023-10-26T10:58:00Z">
        <w:r>
          <w:rPr>
            <w:rFonts w:eastAsia="宋体" w:cs="宋体" w:ascii="宋体" w:hAnsi="宋体"/>
            <w:b w:val="false"/>
            <w:bCs w:val="false"/>
            <w:strike w:val="false"/>
            <w:dstrike w:val="false"/>
            <w:color w:val="000000"/>
            <w:sz w:val="28"/>
            <w:szCs w:val="28"/>
            <w:lang w:val="en-US" w:eastAsia="zh-CN"/>
          </w:rPr>
          <w:delText>1</w:delText>
        </w:r>
      </w:del>
      <w:del w:id="33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92" w:author="dawn" w:date="2023-10-26T10:58:00Z"/>
        </w:rPr>
      </w:pPr>
      <w:del w:id="33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0" w:author="dawn" w:date="2023-10-26T10:58:00Z">
        <w:r>
          <w:rPr>
            <w:rFonts w:eastAsia="宋体" w:cs="宋体" w:ascii="宋体" w:hAnsi="宋体"/>
            <w:b w:val="false"/>
            <w:bCs w:val="false"/>
            <w:strike w:val="false"/>
            <w:dstrike w:val="false"/>
            <w:color w:val="000000"/>
            <w:sz w:val="28"/>
            <w:szCs w:val="28"/>
            <w:lang w:val="en-US" w:eastAsia="zh-CN"/>
          </w:rPr>
          <w:delText>2</w:delText>
        </w:r>
      </w:del>
      <w:del w:id="33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396" w:author="dawn" w:date="2023-10-26T10:58:00Z"/>
        </w:rPr>
      </w:pPr>
      <w:del w:id="33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4" w:author="dawn" w:date="2023-10-26T10:58:00Z">
        <w:r>
          <w:rPr>
            <w:rFonts w:eastAsia="宋体" w:cs="宋体" w:ascii="宋体" w:hAnsi="宋体"/>
            <w:b w:val="false"/>
            <w:bCs w:val="false"/>
            <w:strike w:val="false"/>
            <w:dstrike w:val="false"/>
            <w:color w:val="000000"/>
            <w:sz w:val="28"/>
            <w:szCs w:val="28"/>
            <w:lang w:val="en-US" w:eastAsia="zh-CN"/>
          </w:rPr>
          <w:delText>3</w:delText>
        </w:r>
      </w:del>
      <w:del w:id="33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00" w:author="dawn" w:date="2023-10-26T10:58:00Z"/>
        </w:rPr>
      </w:pPr>
      <w:del w:id="33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8" w:author="dawn" w:date="2023-10-26T10:58:00Z">
        <w:r>
          <w:rPr>
            <w:rFonts w:eastAsia="宋体" w:cs="宋体" w:ascii="宋体" w:hAnsi="宋体"/>
            <w:b w:val="false"/>
            <w:bCs w:val="false"/>
            <w:strike w:val="false"/>
            <w:dstrike w:val="false"/>
            <w:color w:val="000000"/>
            <w:sz w:val="28"/>
            <w:szCs w:val="28"/>
            <w:lang w:val="en-US" w:eastAsia="zh-CN"/>
          </w:rPr>
          <w:delText>4</w:delText>
        </w:r>
      </w:del>
      <w:del w:id="33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04" w:author="dawn" w:date="2023-10-26T10:58:00Z"/>
        </w:rPr>
      </w:pPr>
      <w:del w:id="34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02" w:author="dawn" w:date="2023-10-26T10:58:00Z">
        <w:r>
          <w:rPr>
            <w:rFonts w:eastAsia="宋体" w:cs="宋体" w:ascii="宋体" w:hAnsi="宋体"/>
            <w:b w:val="false"/>
            <w:bCs w:val="false"/>
            <w:strike w:val="false"/>
            <w:dstrike w:val="false"/>
            <w:color w:val="000000"/>
            <w:sz w:val="28"/>
            <w:szCs w:val="28"/>
            <w:lang w:val="en-US" w:eastAsia="zh-CN"/>
          </w:rPr>
          <w:delText>5</w:delText>
        </w:r>
      </w:del>
      <w:del w:id="34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408" w:author="dawn" w:date="2023-10-26T10:58:00Z"/>
        </w:rPr>
      </w:pPr>
      <w:del w:id="3405" w:author="dawn" w:date="2023-10-26T10:58:00Z">
        <w:r>
          <w:rPr>
            <w:rFonts w:eastAsia="宋体" w:cs="宋体" w:ascii="宋体" w:hAnsi="宋体"/>
            <w:b/>
            <w:bCs/>
            <w:strike w:val="false"/>
            <w:dstrike w:val="false"/>
            <w:color w:val="000000"/>
            <w:sz w:val="28"/>
            <w:szCs w:val="28"/>
            <w:lang w:val="en-US" w:eastAsia="zh-CN"/>
          </w:rPr>
          <w:delText>5</w:delText>
        </w:r>
      </w:del>
      <w:del w:id="34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07"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16" w:author="dawn" w:date="2023-10-26T10:58:00Z"/>
        </w:rPr>
      </w:pPr>
      <w:del w:id="34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1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4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41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4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414"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4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一条、第二十三条、第二十九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420" w:author="dawn" w:date="2023-10-26T10:58:00Z"/>
        </w:rPr>
      </w:pPr>
      <w:del w:id="3417" w:author="dawn" w:date="2023-10-26T10:58:00Z">
        <w:r>
          <w:rPr>
            <w:rFonts w:eastAsia="宋体" w:cs="宋体" w:ascii="宋体" w:hAnsi="宋体"/>
            <w:b/>
            <w:bCs/>
            <w:strike w:val="false"/>
            <w:dstrike w:val="false"/>
            <w:color w:val="000000"/>
            <w:sz w:val="28"/>
            <w:szCs w:val="28"/>
            <w:lang w:val="en-US" w:eastAsia="zh-CN"/>
          </w:rPr>
          <w:delText>6</w:delText>
        </w:r>
      </w:del>
      <w:del w:id="341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19"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3424" w:author="dawn" w:date="2023-10-26T10:58:00Z"/>
        </w:rPr>
      </w:pPr>
      <w:del w:id="34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22" w:author="dawn" w:date="2023-10-26T10:58:00Z">
        <w:r>
          <w:rPr>
            <w:rFonts w:eastAsia="宋体" w:cs="宋体" w:ascii="宋体" w:hAnsi="宋体"/>
            <w:b w:val="false"/>
            <w:bCs w:val="false"/>
            <w:strike w:val="false"/>
            <w:dstrike w:val="false"/>
            <w:color w:val="000000"/>
            <w:sz w:val="28"/>
            <w:szCs w:val="28"/>
            <w:lang w:val="en-US" w:eastAsia="zh-CN"/>
          </w:rPr>
          <w:delText>1</w:delText>
        </w:r>
      </w:del>
      <w:del w:id="34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3432" w:author="dawn" w:date="2023-10-26T10:58:00Z"/>
        </w:rPr>
      </w:pPr>
      <w:del w:id="34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26" w:author="dawn" w:date="2023-10-26T10:58:00Z">
        <w:r>
          <w:rPr>
            <w:rFonts w:eastAsia="宋体" w:cs="宋体" w:ascii="宋体" w:hAnsi="宋体"/>
            <w:b w:val="false"/>
            <w:bCs w:val="false"/>
            <w:strike w:val="false"/>
            <w:dstrike w:val="false"/>
            <w:color w:val="000000"/>
            <w:sz w:val="28"/>
            <w:szCs w:val="28"/>
            <w:lang w:val="en-US" w:eastAsia="zh-CN"/>
          </w:rPr>
          <w:delText>2</w:delText>
        </w:r>
      </w:del>
      <w:del w:id="34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42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4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430"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4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3439" w:author="dawn" w:date="2023-10-26T10:58:00Z"/>
        </w:rPr>
      </w:pPr>
      <w:del w:id="3433" w:author="dawn" w:date="2023-10-26T10:58:00Z">
        <w:r>
          <w:rPr>
            <w:rFonts w:eastAsia="宋体" w:cs="宋体" w:ascii="宋体" w:hAnsi="宋体"/>
            <w:b/>
            <w:bCs/>
            <w:strike w:val="false"/>
            <w:dstrike w:val="false"/>
            <w:color w:val="000000"/>
            <w:sz w:val="28"/>
            <w:szCs w:val="28"/>
            <w:lang w:val="en-US" w:eastAsia="zh-CN"/>
          </w:rPr>
          <w:delText>7</w:delText>
        </w:r>
      </w:del>
      <w:del w:id="343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35"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343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通运输部门</w:delText>
        </w:r>
      </w:del>
      <w:del w:id="34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3445" w:author="dawn" w:date="2023-10-26T10:58:00Z"/>
        </w:rPr>
      </w:pPr>
      <w:del w:id="3440" w:author="dawn" w:date="2023-10-26T10:58:00Z">
        <w:r>
          <w:rPr>
            <w:rFonts w:eastAsia="宋体" w:cs="宋体" w:ascii="宋体" w:hAnsi="宋体"/>
            <w:b/>
            <w:bCs/>
            <w:strike w:val="false"/>
            <w:dstrike w:val="false"/>
            <w:color w:val="000000"/>
            <w:sz w:val="28"/>
            <w:szCs w:val="28"/>
            <w:lang w:val="en-US" w:eastAsia="zh-CN"/>
          </w:rPr>
          <w:delText>8</w:delText>
        </w:r>
      </w:del>
      <w:del w:id="34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42"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344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3454" w:author="dawn" w:date="2023-10-26T10:58:00Z"/>
        </w:rPr>
      </w:pPr>
      <w:del w:id="3446" w:author="dawn" w:date="2023-10-26T10:58:00Z">
        <w:r>
          <w:rPr>
            <w:rFonts w:eastAsia="宋体" w:cs="宋体" w:ascii="宋体" w:hAnsi="宋体"/>
            <w:b/>
            <w:bCs/>
            <w:strike w:val="false"/>
            <w:dstrike w:val="false"/>
            <w:color w:val="000000"/>
            <w:sz w:val="28"/>
            <w:szCs w:val="28"/>
            <w:lang w:val="en-US" w:eastAsia="zh-CN"/>
          </w:rPr>
          <w:delText>9</w:delText>
        </w:r>
      </w:del>
      <w:del w:id="344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48"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3449"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345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345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4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3460" w:author="dawn" w:date="2023-10-26T10:58:00Z"/>
        </w:rPr>
      </w:pPr>
      <w:del w:id="3455" w:author="dawn" w:date="2023-10-26T10:58:00Z">
        <w:r>
          <w:rPr>
            <w:rFonts w:eastAsia="宋体" w:cs="宋体" w:ascii="宋体" w:hAnsi="宋体"/>
            <w:b/>
            <w:bCs/>
            <w:strike w:val="false"/>
            <w:dstrike w:val="false"/>
            <w:color w:val="000000"/>
            <w:sz w:val="28"/>
            <w:szCs w:val="28"/>
            <w:lang w:val="en-US" w:eastAsia="zh-CN"/>
          </w:rPr>
          <w:delText>10</w:delText>
        </w:r>
      </w:del>
      <w:del w:id="34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57"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345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3466" w:author="dawn" w:date="2023-10-26T10:58:00Z"/>
        </w:rPr>
      </w:pPr>
      <w:del w:id="3461" w:author="dawn" w:date="2023-10-26T10:58:00Z">
        <w:r>
          <w:rPr>
            <w:rFonts w:eastAsia="宋体" w:cs="宋体" w:ascii="宋体" w:hAnsi="宋体"/>
            <w:b/>
            <w:bCs/>
            <w:strike w:val="false"/>
            <w:dstrike w:val="false"/>
            <w:color w:val="000000"/>
            <w:sz w:val="28"/>
            <w:szCs w:val="28"/>
            <w:lang w:val="en-US" w:eastAsia="zh-CN"/>
          </w:rPr>
          <w:delText>11</w:delText>
        </w:r>
      </w:del>
      <w:del w:id="346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63"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346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3472" w:author="dawn" w:date="2023-10-26T10:58:00Z"/>
        </w:rPr>
      </w:pPr>
      <w:del w:id="3467" w:author="dawn" w:date="2023-10-26T10:58:00Z">
        <w:r>
          <w:rPr>
            <w:rFonts w:eastAsia="宋体" w:cs="宋体" w:ascii="宋体" w:hAnsi="宋体"/>
            <w:b/>
            <w:bCs/>
            <w:strike w:val="false"/>
            <w:dstrike w:val="false"/>
            <w:color w:val="000000"/>
            <w:sz w:val="28"/>
            <w:szCs w:val="28"/>
            <w:lang w:val="en-US" w:eastAsia="zh-CN"/>
          </w:rPr>
          <w:delText>12</w:delText>
        </w:r>
      </w:del>
      <w:del w:id="346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69"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347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highlight w:val="yellow"/>
          <w:lang w:val="en-US"/>
          <w:del w:id="3478" w:author="dawn" w:date="2023-10-26T10:58:00Z"/>
        </w:rPr>
      </w:pPr>
      <w:del w:id="3473" w:author="dawn" w:date="2023-10-26T10:58:00Z">
        <w:r>
          <w:rPr>
            <w:rFonts w:eastAsia="宋体" w:cs="宋体" w:ascii="宋体" w:hAnsi="宋体"/>
            <w:b/>
            <w:bCs/>
            <w:strike w:val="false"/>
            <w:dstrike w:val="false"/>
            <w:color w:val="000000"/>
            <w:sz w:val="28"/>
            <w:szCs w:val="28"/>
            <w:lang w:val="en-US" w:eastAsia="zh-CN"/>
          </w:rPr>
          <w:delText>13</w:delText>
        </w:r>
      </w:del>
      <w:del w:id="347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75"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347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84" w:author="dawn" w:date="2023-10-26T10:58:00Z"/>
        </w:rPr>
      </w:pPr>
      <w:del w:id="3479" w:author="dawn" w:date="2023-10-26T10:58:00Z">
        <w:r>
          <w:rPr>
            <w:rFonts w:eastAsia="宋体" w:cs="宋体" w:ascii="宋体" w:hAnsi="宋体"/>
            <w:b/>
            <w:bCs/>
            <w:strike w:val="false"/>
            <w:dstrike w:val="false"/>
            <w:color w:val="000000"/>
            <w:sz w:val="28"/>
            <w:szCs w:val="28"/>
            <w:lang w:val="en-US" w:eastAsia="zh-CN"/>
          </w:rPr>
          <w:delText>14</w:delText>
        </w:r>
      </w:del>
      <w:del w:id="34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81"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348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4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89" w:author="dawn" w:date="2023-10-26T10:58:00Z"/>
        </w:rPr>
      </w:pPr>
      <w:del w:id="3485" w:author="dawn" w:date="2023-10-26T10:58:00Z">
        <w:r>
          <w:rPr>
            <w:rFonts w:eastAsia="宋体" w:cs="宋体" w:ascii="宋体" w:hAnsi="宋体"/>
            <w:b/>
            <w:bCs/>
            <w:strike w:val="false"/>
            <w:dstrike w:val="false"/>
            <w:color w:val="000000"/>
            <w:sz w:val="28"/>
            <w:szCs w:val="28"/>
            <w:lang w:val="en-US" w:eastAsia="zh-CN"/>
          </w:rPr>
          <w:delText>15</w:delText>
        </w:r>
      </w:del>
      <w:del w:id="348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87"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34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491" w:author="dawn" w:date="2023-10-26T10:58:00Z"/>
        </w:rPr>
      </w:pPr>
      <w:del w:id="349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493" w:author="dawn" w:date="2023-10-26T10:58:00Z"/>
        </w:rPr>
      </w:pPr>
      <w:del w:id="34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495" w:author="dawn" w:date="2023-10-26T10:58:00Z"/>
        </w:rPr>
      </w:pPr>
      <w:del w:id="349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499" w:author="dawn" w:date="2023-10-26T10:58:00Z"/>
        </w:rPr>
      </w:pPr>
      <w:del w:id="3496" w:author="dawn" w:date="2023-10-26T10:58:00Z">
        <w:r>
          <w:rPr>
            <w:rFonts w:eastAsia="宋体" w:cs="宋体" w:ascii="宋体" w:hAnsi="宋体"/>
            <w:b/>
            <w:bCs/>
            <w:strike w:val="false"/>
            <w:dstrike w:val="false"/>
            <w:color w:val="000000"/>
            <w:sz w:val="28"/>
            <w:szCs w:val="28"/>
            <w:lang w:val="en-US" w:eastAsia="zh-CN"/>
          </w:rPr>
          <w:delText>1</w:delText>
        </w:r>
      </w:del>
      <w:del w:id="349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498"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503" w:author="dawn" w:date="2023-10-26T10:58:00Z"/>
        </w:rPr>
      </w:pPr>
      <w:del w:id="350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50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方案符合有关航道、港口等规划；</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507" w:author="dawn" w:date="2023-10-26T10:58:00Z"/>
        </w:rPr>
      </w:pPr>
      <w:del w:id="3504" w:author="dawn" w:date="2023-10-26T10:58:00Z">
        <w:r>
          <w:rPr>
            <w:rFonts w:eastAsia="宋体" w:cs="宋体" w:ascii="宋体" w:hAnsi="宋体"/>
            <w:b w:val="false"/>
            <w:bCs w:val="false"/>
            <w:strike w:val="false"/>
            <w:dstrike w:val="false"/>
            <w:color w:val="000000"/>
            <w:sz w:val="28"/>
            <w:szCs w:val="28"/>
            <w:lang w:val="en-US" w:eastAsia="zh-CN"/>
          </w:rPr>
          <w:delText>2</w:delText>
        </w:r>
      </w:del>
      <w:del w:id="35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等符合项目审批、核准文件或者备案信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511" w:author="dawn" w:date="2023-10-26T10:58:00Z"/>
        </w:rPr>
      </w:pPr>
      <w:del w:id="3508" w:author="dawn" w:date="2023-10-26T10:58:00Z">
        <w:r>
          <w:rPr>
            <w:rFonts w:eastAsia="宋体" w:cs="宋体" w:ascii="宋体" w:hAnsi="宋体"/>
            <w:b w:val="false"/>
            <w:bCs w:val="false"/>
            <w:strike w:val="false"/>
            <w:dstrike w:val="false"/>
            <w:color w:val="000000"/>
            <w:sz w:val="28"/>
            <w:szCs w:val="28"/>
            <w:lang w:val="en-US" w:eastAsia="zh-CN"/>
          </w:rPr>
          <w:delText>3</w:delText>
        </w:r>
      </w:del>
      <w:del w:id="350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3515" w:author="dawn" w:date="2023-10-26T10:58:00Z"/>
        </w:rPr>
      </w:pPr>
      <w:del w:id="3512" w:author="dawn" w:date="2023-10-26T10:58:00Z">
        <w:r>
          <w:rPr>
            <w:rFonts w:eastAsia="宋体" w:cs="宋体" w:ascii="宋体" w:hAnsi="宋体"/>
            <w:b/>
            <w:bCs/>
            <w:strike w:val="false"/>
            <w:dstrike w:val="false"/>
            <w:color w:val="000000"/>
            <w:sz w:val="28"/>
            <w:szCs w:val="28"/>
            <w:lang w:val="en-US" w:eastAsia="zh-CN"/>
          </w:rPr>
          <w:delText>2</w:delText>
        </w:r>
      </w:del>
      <w:del w:id="351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514"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523" w:author="dawn" w:date="2023-10-26T10:58:00Z"/>
        </w:rPr>
      </w:pPr>
      <w:del w:id="35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17" w:author="dawn" w:date="2023-10-26T10:58:00Z">
        <w:r>
          <w:rPr>
            <w:rFonts w:eastAsia="宋体" w:cs="宋体" w:ascii="宋体" w:hAnsi="宋体"/>
            <w:b w:val="false"/>
            <w:bCs w:val="false"/>
            <w:strike w:val="false"/>
            <w:dstrike w:val="false"/>
            <w:color w:val="000000"/>
            <w:sz w:val="28"/>
            <w:szCs w:val="28"/>
            <w:lang w:val="en-US" w:eastAsia="zh-CN"/>
          </w:rPr>
          <w:delText>1</w:delText>
        </w:r>
      </w:del>
      <w:del w:id="35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519"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5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521"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5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三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28" w:author="dawn" w:date="2023-10-26T10:58:00Z"/>
        </w:rPr>
      </w:pPr>
      <w:del w:id="35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三条 </w:delText>
        </w:r>
      </w:del>
      <w:ins w:id="3525" w:author="避风港" w:date="2023-03-30T23:22:00Z">
        <w:del w:id="35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5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编制航道工程建设项目初步设计文件，应当符合以下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30" w:author="dawn" w:date="2023-10-26T10:58:00Z"/>
        </w:rPr>
      </w:pPr>
      <w:del w:id="35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方案符合有关航道、港口等规划；</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32" w:author="dawn" w:date="2023-10-26T10:58:00Z"/>
        </w:rPr>
      </w:pPr>
      <w:del w:id="35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建设规模、标准及主要建设内容等符合项目审批、核准文件或者备案信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34" w:author="dawn" w:date="2023-10-26T10:58:00Z"/>
        </w:rPr>
      </w:pPr>
      <w:del w:id="35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3538" w:author="dawn" w:date="2023-10-26T10:58:00Z"/>
        </w:rPr>
      </w:pPr>
      <w:del w:id="353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353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53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550" w:author="dawn" w:date="2023-10-26T10:58:00Z"/>
        </w:rPr>
      </w:pPr>
      <w:del w:id="3539" w:author="dawn" w:date="2023-10-26T10:58:00Z">
        <w:r>
          <w:rPr>
            <w:rFonts w:eastAsia="宋体" w:cs="宋体" w:ascii="宋体" w:hAnsi="宋体"/>
            <w:b/>
            <w:bCs/>
            <w:strike w:val="false"/>
            <w:dstrike w:val="false"/>
            <w:sz w:val="28"/>
            <w:szCs w:val="28"/>
            <w:lang w:val="en-US" w:eastAsia="zh-CN"/>
          </w:rPr>
          <w:delText>1</w:delText>
        </w:r>
      </w:del>
      <w:del w:id="3540"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41"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35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54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354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354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35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3555" w:author="dawn" w:date="2023-10-26T10:58:00Z"/>
        </w:rPr>
      </w:pPr>
      <w:del w:id="3551" w:author="dawn" w:date="2023-10-26T10:58:00Z">
        <w:r>
          <w:rPr>
            <w:rFonts w:eastAsia="宋体" w:cs="宋体" w:ascii="宋体" w:hAnsi="宋体"/>
            <w:b/>
            <w:bCs/>
            <w:strike w:val="false"/>
            <w:dstrike w:val="false"/>
            <w:sz w:val="28"/>
            <w:szCs w:val="28"/>
            <w:lang w:val="en-US" w:eastAsia="zh-CN"/>
          </w:rPr>
          <w:delText>2</w:delText>
        </w:r>
      </w:del>
      <w:del w:id="3552"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53"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35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3560" w:author="dawn" w:date="2023-10-26T10:58:00Z"/>
        </w:rPr>
      </w:pPr>
      <w:del w:id="3556" w:author="dawn" w:date="2023-10-26T10:58:00Z">
        <w:r>
          <w:rPr>
            <w:rFonts w:eastAsia="宋体" w:cs="宋体" w:ascii="宋体" w:hAnsi="宋体"/>
            <w:b/>
            <w:bCs/>
            <w:strike w:val="false"/>
            <w:dstrike w:val="false"/>
            <w:sz w:val="28"/>
            <w:szCs w:val="28"/>
            <w:lang w:val="en-US" w:eastAsia="zh-CN"/>
          </w:rPr>
          <w:delText>3</w:delText>
        </w:r>
      </w:del>
      <w:del w:id="3557"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58"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355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3565" w:author="dawn" w:date="2023-10-26T10:58:00Z"/>
        </w:rPr>
      </w:pPr>
      <w:del w:id="3561" w:author="dawn" w:date="2023-10-26T10:58:00Z">
        <w:r>
          <w:rPr>
            <w:rFonts w:eastAsia="宋体" w:cs="宋体" w:ascii="宋体" w:hAnsi="宋体"/>
            <w:b/>
            <w:bCs/>
            <w:strike w:val="false"/>
            <w:dstrike w:val="false"/>
            <w:sz w:val="28"/>
            <w:szCs w:val="28"/>
            <w:lang w:val="en-US" w:eastAsia="zh-CN"/>
          </w:rPr>
          <w:delText>4</w:delText>
        </w:r>
      </w:del>
      <w:del w:id="3562"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63"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35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3572" w:author="dawn" w:date="2023-10-26T10:58:00Z"/>
        </w:rPr>
      </w:pPr>
      <w:del w:id="3566" w:author="dawn" w:date="2023-10-26T10:58:00Z">
        <w:r>
          <w:rPr>
            <w:rFonts w:eastAsia="宋体" w:cs="宋体" w:ascii="宋体" w:hAnsi="宋体"/>
            <w:b/>
            <w:bCs/>
            <w:strike w:val="false"/>
            <w:dstrike w:val="false"/>
            <w:sz w:val="28"/>
            <w:szCs w:val="28"/>
            <w:lang w:val="en-US" w:eastAsia="zh-CN"/>
          </w:rPr>
          <w:delText>5</w:delText>
        </w:r>
      </w:del>
      <w:del w:id="3567"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68"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ins w:id="3569" w:author="避风港" w:date="2023-03-30T23:22:00Z">
        <w:del w:id="3570" w:author="dawn" w:date="2023-10-26T10:58:00Z">
          <w:r>
            <w:rPr>
              <w:rFonts w:ascii="Times New Roman" w:hAnsi="Times New Roman" w:cs="Times New Roman" w:eastAsia="仿宋GB2312;仿宋"/>
              <w:b w:val="false"/>
              <w:bCs w:val="false"/>
              <w:strike w:val="false"/>
              <w:dstrike w:val="false"/>
              <w:sz w:val="28"/>
              <w:szCs w:val="28"/>
              <w:lang w:val="en-US" w:eastAsia="zh-CN"/>
            </w:rPr>
            <w:delText>减时限</w:delText>
          </w:r>
        </w:del>
      </w:ins>
      <w:del w:id="35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3576" w:author="dawn" w:date="2023-10-26T10:58:00Z"/>
        </w:rPr>
      </w:pPr>
      <w:del w:id="3573" w:author="dawn" w:date="2023-10-26T10:58:00Z">
        <w:r>
          <w:rPr>
            <w:rFonts w:eastAsia="宋体" w:cs="宋体" w:ascii="宋体" w:hAnsi="宋体"/>
            <w:b/>
            <w:bCs/>
            <w:strike w:val="false"/>
            <w:dstrike w:val="false"/>
            <w:sz w:val="28"/>
            <w:szCs w:val="28"/>
            <w:lang w:val="en-US" w:eastAsia="zh-CN"/>
          </w:rPr>
          <w:delText>6</w:delText>
        </w:r>
      </w:del>
      <w:del w:id="3574"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75"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88" w:author="dawn" w:date="2023-10-26T10:58:00Z"/>
        </w:rPr>
      </w:pPr>
      <w:ins w:id="3577" w:author="避风港" w:date="2023-03-30T23:09:00Z">
        <w:del w:id="35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3579" w:author="避风港" w:date="2023-03-30T23:09:00Z">
        <w:del w:id="3580"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3581" w:author="避风港" w:date="2023-03-30T23:09:00Z">
        <w:del w:id="35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3583" w:author="避风港" w:date="2023-03-30T23:09:00Z">
        <w:del w:id="3584"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3585" w:author="避风港" w:date="2023-03-30T23:09:00Z">
        <w:del w:id="35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35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3590" w:author="dawn" w:date="2023-10-26T10:58:00Z"/>
        </w:rPr>
      </w:pPr>
      <w:del w:id="3589" w:author="dawn" w:date="2023-10-26T10:58: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594" w:author="dawn" w:date="2023-10-26T10:58:00Z"/>
        </w:rPr>
      </w:pPr>
      <w:del w:id="3591" w:author="dawn" w:date="2023-10-26T10:58:00Z">
        <w:r>
          <w:rPr>
            <w:rFonts w:eastAsia="宋体" w:cs="宋体" w:ascii="宋体" w:hAnsi="宋体"/>
            <w:b/>
            <w:bCs/>
            <w:strike w:val="false"/>
            <w:dstrike w:val="false"/>
            <w:sz w:val="28"/>
            <w:szCs w:val="28"/>
            <w:lang w:val="en-US" w:eastAsia="zh-CN"/>
          </w:rPr>
          <w:delText>7</w:delText>
        </w:r>
      </w:del>
      <w:del w:id="3592" w:author="dawn" w:date="2023-10-26T10:58:00Z">
        <w:r>
          <w:rPr>
            <w:rFonts w:eastAsia="仿宋GB2312;仿宋" w:cs="Times New Roman" w:ascii="Times New Roman" w:hAnsi="Times New Roman"/>
            <w:b/>
            <w:bCs/>
            <w:strike w:val="false"/>
            <w:dstrike w:val="false"/>
            <w:sz w:val="28"/>
            <w:szCs w:val="28"/>
            <w:lang w:val="en-US" w:eastAsia="zh-CN"/>
          </w:rPr>
          <w:delText>.</w:delText>
        </w:r>
      </w:del>
      <w:del w:id="3593"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98" w:author="dawn" w:date="2023-10-26T10:58:00Z"/>
        </w:rPr>
      </w:pPr>
      <w:del w:id="3595" w:author="dawn" w:date="2023-10-26T10:58:00Z">
        <w:r>
          <w:rPr>
            <w:rFonts w:eastAsia="宋体" w:cs="宋体" w:ascii="宋体" w:hAnsi="宋体"/>
            <w:b w:val="false"/>
            <w:bCs w:val="false"/>
            <w:strike w:val="false"/>
            <w:dstrike w:val="false"/>
            <w:color w:val="000000"/>
            <w:sz w:val="28"/>
            <w:szCs w:val="28"/>
            <w:lang w:val="en-US" w:eastAsia="zh-CN"/>
          </w:rPr>
          <w:delText>1</w:delText>
        </w:r>
      </w:del>
      <w:del w:id="359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02" w:author="dawn" w:date="2023-10-26T10:58:00Z"/>
        </w:rPr>
      </w:pPr>
      <w:del w:id="3599" w:author="dawn" w:date="2023-10-26T10:58:00Z">
        <w:r>
          <w:rPr>
            <w:rFonts w:eastAsia="宋体" w:cs="宋体" w:ascii="宋体" w:hAnsi="宋体"/>
            <w:b w:val="false"/>
            <w:bCs w:val="false"/>
            <w:strike w:val="false"/>
            <w:dstrike w:val="false"/>
            <w:color w:val="000000"/>
            <w:sz w:val="28"/>
            <w:szCs w:val="28"/>
            <w:lang w:val="en-US" w:eastAsia="zh-CN"/>
          </w:rPr>
          <w:delText>2</w:delText>
        </w:r>
      </w:del>
      <w:del w:id="360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06" w:author="dawn" w:date="2023-10-26T10:58:00Z"/>
        </w:rPr>
      </w:pPr>
      <w:del w:id="3603" w:author="dawn" w:date="2023-10-26T10:58:00Z">
        <w:r>
          <w:rPr>
            <w:rFonts w:eastAsia="宋体" w:cs="宋体" w:ascii="宋体" w:hAnsi="宋体"/>
            <w:b w:val="false"/>
            <w:bCs w:val="false"/>
            <w:strike w:val="false"/>
            <w:dstrike w:val="false"/>
            <w:color w:val="000000"/>
            <w:sz w:val="28"/>
            <w:szCs w:val="28"/>
            <w:lang w:val="en-US" w:eastAsia="zh-CN"/>
          </w:rPr>
          <w:delText>3</w:delText>
        </w:r>
      </w:del>
      <w:del w:id="360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608" w:author="dawn" w:date="2023-10-26T10:58:00Z"/>
        </w:rPr>
      </w:pPr>
      <w:del w:id="360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612" w:author="dawn" w:date="2023-10-26T10:58:00Z"/>
        </w:rPr>
      </w:pPr>
      <w:del w:id="3609" w:author="dawn" w:date="2023-10-26T10:58:00Z">
        <w:r>
          <w:rPr>
            <w:rFonts w:eastAsia="宋体" w:cs="宋体" w:ascii="宋体" w:hAnsi="宋体"/>
            <w:b/>
            <w:bCs/>
            <w:strike w:val="false"/>
            <w:dstrike w:val="false"/>
            <w:color w:val="000000"/>
            <w:sz w:val="28"/>
            <w:szCs w:val="28"/>
            <w:lang w:val="en-US" w:eastAsia="zh-CN"/>
          </w:rPr>
          <w:delText>1</w:delText>
        </w:r>
      </w:del>
      <w:del w:id="361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11"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16" w:author="dawn" w:date="2023-10-26T10:58:00Z"/>
        </w:rPr>
      </w:pPr>
      <w:del w:id="3613" w:author="dawn" w:date="2023-10-26T10:58:00Z">
        <w:r>
          <w:rPr>
            <w:rFonts w:eastAsia="宋体" w:cs="宋体" w:ascii="宋体" w:hAnsi="宋体"/>
            <w:b w:val="false"/>
            <w:bCs w:val="false"/>
            <w:strike w:val="false"/>
            <w:dstrike w:val="false"/>
            <w:color w:val="000000"/>
            <w:sz w:val="28"/>
            <w:szCs w:val="28"/>
            <w:lang w:val="en-US" w:eastAsia="zh-CN"/>
          </w:rPr>
          <w:delText>1</w:delText>
        </w:r>
      </w:del>
      <w:del w:id="361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20" w:author="dawn" w:date="2023-10-26T10:58:00Z"/>
        </w:rPr>
      </w:pPr>
      <w:del w:id="36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18" w:author="dawn" w:date="2023-10-26T10:58:00Z">
        <w:r>
          <w:rPr>
            <w:rFonts w:eastAsia="宋体" w:cs="宋体" w:ascii="宋体" w:hAnsi="宋体"/>
            <w:b w:val="false"/>
            <w:bCs w:val="false"/>
            <w:strike w:val="false"/>
            <w:dstrike w:val="false"/>
            <w:color w:val="000000"/>
            <w:sz w:val="28"/>
            <w:szCs w:val="28"/>
            <w:lang w:val="en-US" w:eastAsia="zh-CN"/>
          </w:rPr>
          <w:delText>1</w:delText>
        </w:r>
      </w:del>
      <w:del w:id="36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24" w:author="dawn" w:date="2023-10-26T10:58:00Z"/>
        </w:rPr>
      </w:pPr>
      <w:del w:id="36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22" w:author="dawn" w:date="2023-10-26T10:58:00Z">
        <w:r>
          <w:rPr>
            <w:rFonts w:eastAsia="宋体" w:cs="宋体" w:ascii="宋体" w:hAnsi="宋体"/>
            <w:b w:val="false"/>
            <w:bCs w:val="false"/>
            <w:strike w:val="false"/>
            <w:dstrike w:val="false"/>
            <w:color w:val="000000"/>
            <w:sz w:val="28"/>
            <w:szCs w:val="28"/>
            <w:lang w:val="en-US" w:eastAsia="zh-CN"/>
          </w:rPr>
          <w:delText>2</w:delText>
        </w:r>
      </w:del>
      <w:del w:id="36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28" w:author="dawn" w:date="2023-10-26T10:58:00Z"/>
        </w:rPr>
      </w:pPr>
      <w:del w:id="36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26" w:author="dawn" w:date="2023-10-26T10:58:00Z">
        <w:r>
          <w:rPr>
            <w:rFonts w:eastAsia="宋体" w:cs="宋体" w:ascii="宋体" w:hAnsi="宋体"/>
            <w:b w:val="false"/>
            <w:bCs w:val="false"/>
            <w:strike w:val="false"/>
            <w:dstrike w:val="false"/>
            <w:color w:val="000000"/>
            <w:sz w:val="28"/>
            <w:szCs w:val="28"/>
            <w:lang w:val="en-US" w:eastAsia="zh-CN"/>
          </w:rPr>
          <w:delText>3</w:delText>
        </w:r>
      </w:del>
      <w:del w:id="36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32" w:author="dawn" w:date="2023-10-26T10:58:00Z"/>
        </w:rPr>
      </w:pPr>
      <w:del w:id="3629" w:author="dawn" w:date="2023-10-26T10:58:00Z">
        <w:r>
          <w:rPr>
            <w:rFonts w:eastAsia="宋体" w:cs="宋体" w:ascii="宋体" w:hAnsi="宋体"/>
            <w:b w:val="false"/>
            <w:bCs w:val="false"/>
            <w:strike w:val="false"/>
            <w:dstrike w:val="false"/>
            <w:color w:val="000000"/>
            <w:sz w:val="28"/>
            <w:szCs w:val="28"/>
            <w:lang w:val="en-US" w:eastAsia="zh-CN"/>
          </w:rPr>
          <w:delText>2</w:delText>
        </w:r>
      </w:del>
      <w:del w:id="363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36" w:author="dawn" w:date="2023-10-26T10:58:00Z"/>
        </w:rPr>
      </w:pPr>
      <w:del w:id="36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34" w:author="dawn" w:date="2023-10-26T10:58:00Z">
        <w:r>
          <w:rPr>
            <w:rFonts w:eastAsia="宋体" w:cs="宋体" w:ascii="宋体" w:hAnsi="宋体"/>
            <w:b w:val="false"/>
            <w:bCs w:val="false"/>
            <w:strike w:val="false"/>
            <w:dstrike w:val="false"/>
            <w:color w:val="000000"/>
            <w:sz w:val="28"/>
            <w:szCs w:val="28"/>
            <w:lang w:val="en-US" w:eastAsia="zh-CN"/>
          </w:rPr>
          <w:delText>1</w:delText>
        </w:r>
      </w:del>
      <w:del w:id="36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40" w:author="dawn" w:date="2023-10-26T10:58:00Z"/>
        </w:rPr>
      </w:pPr>
      <w:del w:id="36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38" w:author="dawn" w:date="2023-10-26T10:58:00Z">
        <w:r>
          <w:rPr>
            <w:rFonts w:eastAsia="宋体" w:cs="宋体" w:ascii="宋体" w:hAnsi="宋体"/>
            <w:b w:val="false"/>
            <w:bCs w:val="false"/>
            <w:strike w:val="false"/>
            <w:dstrike w:val="false"/>
            <w:color w:val="000000"/>
            <w:sz w:val="28"/>
            <w:szCs w:val="28"/>
            <w:lang w:val="en-US" w:eastAsia="zh-CN"/>
          </w:rPr>
          <w:delText>2</w:delText>
        </w:r>
      </w:del>
      <w:del w:id="36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644" w:author="dawn" w:date="2023-10-26T10:58:00Z"/>
        </w:rPr>
      </w:pPr>
      <w:del w:id="3641" w:author="dawn" w:date="2023-10-26T10:58:00Z">
        <w:r>
          <w:rPr>
            <w:rFonts w:eastAsia="宋体" w:cs="宋体" w:ascii="宋体" w:hAnsi="宋体"/>
            <w:b/>
            <w:bCs/>
            <w:strike w:val="false"/>
            <w:dstrike w:val="false"/>
            <w:color w:val="000000"/>
            <w:sz w:val="28"/>
            <w:szCs w:val="28"/>
            <w:lang w:val="en-US" w:eastAsia="zh-CN"/>
          </w:rPr>
          <w:delText>2</w:delText>
        </w:r>
      </w:del>
      <w:del w:id="364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43"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52" w:author="dawn" w:date="2023-10-26T10:58:00Z"/>
        </w:rPr>
      </w:pPr>
      <w:del w:id="36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46" w:author="dawn" w:date="2023-10-26T10:58:00Z">
        <w:r>
          <w:rPr>
            <w:rFonts w:eastAsia="宋体" w:cs="宋体" w:ascii="宋体" w:hAnsi="宋体"/>
            <w:b w:val="false"/>
            <w:bCs w:val="false"/>
            <w:strike w:val="false"/>
            <w:dstrike w:val="false"/>
            <w:color w:val="000000"/>
            <w:sz w:val="28"/>
            <w:szCs w:val="28"/>
            <w:lang w:val="en-US" w:eastAsia="zh-CN"/>
          </w:rPr>
          <w:delText>1</w:delText>
        </w:r>
      </w:del>
      <w:del w:id="36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64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6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650"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6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二条、第三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57" w:author="dawn" w:date="2023-10-26T10:58:00Z"/>
        </w:rPr>
      </w:pPr>
      <w:ins w:id="3653" w:author="避风港" w:date="2023-03-30T23:27:00Z">
        <w:del w:id="36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二条  </w:delText>
          </w:r>
        </w:del>
      </w:ins>
      <w:del w:id="36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del w:id="36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申请航道工程建设项目初步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59" w:author="dawn" w:date="2023-10-26T10:58:00Z"/>
        </w:rPr>
      </w:pPr>
      <w:del w:id="36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61" w:author="dawn" w:date="2023-10-26T10:58:00Z"/>
        </w:rPr>
      </w:pPr>
      <w:del w:id="36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63" w:author="dawn" w:date="2023-10-26T10:58:00Z"/>
        </w:rPr>
      </w:pPr>
      <w:del w:id="36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68" w:author="dawn" w:date="2023-10-26T10:58:00Z"/>
        </w:rPr>
      </w:pPr>
      <w:del w:id="36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四条</w:delText>
        </w:r>
      </w:del>
      <w:ins w:id="3665" w:author="避风港" w:date="2023-03-30T23:27:00Z">
        <w:del w:id="36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6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70" w:author="dawn" w:date="2023-10-26T10:58:00Z"/>
        </w:rPr>
      </w:pPr>
      <w:del w:id="36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72" w:author="dawn" w:date="2023-10-26T10:58:00Z"/>
        </w:rPr>
      </w:pPr>
      <w:del w:id="36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674" w:author="dawn" w:date="2023-10-26T10:58:00Z"/>
        </w:rPr>
      </w:pPr>
      <w:del w:id="367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679" w:author="dawn" w:date="2023-10-26T10:58:00Z"/>
        </w:rPr>
      </w:pPr>
      <w:del w:id="3675" w:author="dawn" w:date="2023-10-26T10:58:00Z">
        <w:r>
          <w:rPr>
            <w:rFonts w:eastAsia="宋体" w:cs="宋体" w:ascii="宋体" w:hAnsi="宋体"/>
            <w:b/>
            <w:bCs/>
            <w:strike w:val="false"/>
            <w:dstrike w:val="false"/>
            <w:color w:val="000000"/>
            <w:sz w:val="28"/>
            <w:szCs w:val="28"/>
            <w:lang w:val="en-US" w:eastAsia="zh-CN"/>
          </w:rPr>
          <w:delText>1</w:delText>
        </w:r>
      </w:del>
      <w:del w:id="367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77"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36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3685" w:author="dawn" w:date="2023-10-26T10:58:00Z"/>
        </w:rPr>
      </w:pPr>
      <w:del w:id="3680" w:author="dawn" w:date="2023-10-26T10:58:00Z">
        <w:r>
          <w:rPr>
            <w:rFonts w:eastAsia="宋体" w:cs="宋体" w:ascii="宋体" w:hAnsi="宋体"/>
            <w:b/>
            <w:bCs/>
            <w:strike w:val="false"/>
            <w:dstrike w:val="false"/>
            <w:color w:val="000000"/>
            <w:sz w:val="28"/>
            <w:szCs w:val="28"/>
            <w:lang w:val="en-US" w:eastAsia="zh-CN"/>
          </w:rPr>
          <w:delText>2</w:delText>
        </w:r>
      </w:del>
      <w:del w:id="368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82"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368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6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3689" w:author="dawn" w:date="2023-10-26T10:58:00Z"/>
        </w:rPr>
      </w:pPr>
      <w:del w:id="3686" w:author="dawn" w:date="2023-10-26T10:58:00Z">
        <w:r>
          <w:rPr>
            <w:rFonts w:eastAsia="宋体" w:cs="宋体" w:ascii="宋体" w:hAnsi="宋体"/>
            <w:b/>
            <w:bCs/>
            <w:strike w:val="false"/>
            <w:dstrike w:val="false"/>
            <w:color w:val="000000"/>
            <w:sz w:val="28"/>
            <w:szCs w:val="28"/>
            <w:lang w:val="en-US" w:eastAsia="zh-CN"/>
          </w:rPr>
          <w:delText>3</w:delText>
        </w:r>
      </w:del>
      <w:del w:id="36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88"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691" w:author="dawn" w:date="2023-10-26T10:58:00Z"/>
        </w:rPr>
      </w:pPr>
      <w:del w:id="36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697" w:author="dawn" w:date="2023-10-26T10:58:00Z"/>
        </w:rPr>
      </w:pPr>
      <w:del w:id="3692" w:author="dawn" w:date="2023-10-26T10:58:00Z">
        <w:r>
          <w:rPr>
            <w:rFonts w:eastAsia="宋体" w:cs="宋体" w:ascii="宋体" w:hAnsi="宋体"/>
            <w:b/>
            <w:bCs/>
            <w:strike w:val="false"/>
            <w:dstrike w:val="false"/>
            <w:color w:val="000000"/>
            <w:sz w:val="28"/>
            <w:szCs w:val="28"/>
            <w:lang w:val="en-US" w:eastAsia="zh-CN"/>
          </w:rPr>
          <w:delText>4</w:delText>
        </w:r>
      </w:del>
      <w:del w:id="36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694"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369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6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703" w:author="dawn" w:date="2023-10-26T10:58:00Z"/>
        </w:rPr>
      </w:pPr>
      <w:del w:id="3698" w:author="dawn" w:date="2023-10-26T10:58:00Z">
        <w:r>
          <w:rPr>
            <w:rFonts w:eastAsia="宋体" w:cs="宋体" w:ascii="宋体" w:hAnsi="宋体"/>
            <w:b/>
            <w:bCs/>
            <w:strike w:val="false"/>
            <w:dstrike w:val="false"/>
            <w:color w:val="000000"/>
            <w:sz w:val="28"/>
            <w:szCs w:val="28"/>
            <w:lang w:val="en-US" w:eastAsia="zh-CN"/>
          </w:rPr>
          <w:delText>5</w:delText>
        </w:r>
      </w:del>
      <w:del w:id="369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00"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370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705" w:author="dawn" w:date="2023-10-26T10:58:00Z"/>
        </w:rPr>
      </w:pPr>
      <w:del w:id="370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709" w:author="dawn" w:date="2023-10-26T10:58:00Z"/>
        </w:rPr>
      </w:pPr>
      <w:del w:id="3706" w:author="dawn" w:date="2023-10-26T10:58:00Z">
        <w:r>
          <w:rPr>
            <w:rFonts w:eastAsia="宋体" w:cs="宋体" w:ascii="宋体" w:hAnsi="宋体"/>
            <w:b/>
            <w:bCs/>
            <w:strike w:val="false"/>
            <w:dstrike w:val="false"/>
            <w:color w:val="000000"/>
            <w:sz w:val="28"/>
            <w:szCs w:val="28"/>
            <w:lang w:val="en-US" w:eastAsia="zh-CN"/>
          </w:rPr>
          <w:delText>1</w:delText>
        </w:r>
      </w:del>
      <w:del w:id="370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08"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3" w:author="dawn" w:date="2023-10-26T10:58:00Z"/>
        </w:rPr>
      </w:pPr>
      <w:del w:id="3710" w:author="dawn" w:date="2023-10-26T10:58:00Z">
        <w:r>
          <w:rPr>
            <w:rFonts w:eastAsia="宋体" w:cs="宋体" w:ascii="宋体" w:hAnsi="宋体"/>
            <w:b w:val="false"/>
            <w:bCs w:val="false"/>
            <w:strike w:val="false"/>
            <w:dstrike w:val="false"/>
            <w:color w:val="000000"/>
            <w:sz w:val="28"/>
            <w:szCs w:val="28"/>
            <w:lang w:val="en-US" w:eastAsia="zh-CN"/>
          </w:rPr>
          <w:delText>1</w:delText>
        </w:r>
      </w:del>
      <w:del w:id="371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9" w:author="dawn" w:date="2023-10-26T10:58:00Z"/>
        </w:rPr>
      </w:pPr>
      <w:del w:id="3714" w:author="dawn" w:date="2023-10-26T10:58:00Z">
        <w:r>
          <w:rPr>
            <w:rFonts w:eastAsia="宋体" w:cs="宋体" w:ascii="宋体" w:hAnsi="宋体"/>
            <w:b w:val="false"/>
            <w:bCs w:val="false"/>
            <w:strike w:val="false"/>
            <w:dstrike w:val="false"/>
            <w:color w:val="000000"/>
            <w:sz w:val="28"/>
            <w:szCs w:val="28"/>
            <w:lang w:val="en-US" w:eastAsia="zh-CN"/>
          </w:rPr>
          <w:delText>2</w:delText>
        </w:r>
      </w:del>
      <w:del w:id="371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371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23" w:author="dawn" w:date="2023-10-26T10:58:00Z"/>
        </w:rPr>
      </w:pPr>
      <w:del w:id="3720" w:author="dawn" w:date="2023-10-26T10:58:00Z">
        <w:r>
          <w:rPr>
            <w:rFonts w:eastAsia="宋体" w:cs="宋体" w:ascii="宋体" w:hAnsi="宋体"/>
            <w:b w:val="false"/>
            <w:bCs w:val="false"/>
            <w:strike w:val="false"/>
            <w:dstrike w:val="false"/>
            <w:color w:val="000000"/>
            <w:sz w:val="28"/>
            <w:szCs w:val="28"/>
            <w:lang w:val="en-US" w:eastAsia="zh-CN"/>
          </w:rPr>
          <w:delText>3</w:delText>
        </w:r>
      </w:del>
      <w:del w:id="372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29" w:author="dawn" w:date="2023-10-26T10:58:00Z"/>
        </w:rPr>
      </w:pPr>
      <w:del w:id="3724" w:author="dawn" w:date="2023-10-26T10:58:00Z">
        <w:r>
          <w:rPr>
            <w:rFonts w:eastAsia="宋体" w:cs="宋体" w:ascii="宋体" w:hAnsi="宋体"/>
            <w:b w:val="false"/>
            <w:bCs w:val="false"/>
            <w:strike w:val="false"/>
            <w:dstrike w:val="false"/>
            <w:color w:val="000000"/>
            <w:sz w:val="28"/>
            <w:szCs w:val="28"/>
            <w:lang w:val="en-US" w:eastAsia="zh-CN"/>
          </w:rPr>
          <w:delText>4</w:delText>
        </w:r>
      </w:del>
      <w:del w:id="372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372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733" w:author="dawn" w:date="2023-10-26T10:58:00Z"/>
        </w:rPr>
      </w:pPr>
      <w:del w:id="3730" w:author="dawn" w:date="2023-10-26T10:58:00Z">
        <w:r>
          <w:rPr>
            <w:rFonts w:eastAsia="宋体" w:cs="宋体" w:ascii="宋体" w:hAnsi="宋体"/>
            <w:b/>
            <w:bCs/>
            <w:strike w:val="false"/>
            <w:dstrike w:val="false"/>
            <w:color w:val="000000"/>
            <w:sz w:val="28"/>
            <w:szCs w:val="28"/>
            <w:lang w:val="en-US" w:eastAsia="zh-CN"/>
          </w:rPr>
          <w:delText>2</w:delText>
        </w:r>
      </w:del>
      <w:del w:id="373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32"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41" w:author="dawn" w:date="2023-10-26T10:58:00Z"/>
        </w:rPr>
      </w:pPr>
      <w:del w:id="37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35" w:author="dawn" w:date="2023-10-26T10:58:00Z">
        <w:r>
          <w:rPr>
            <w:rFonts w:eastAsia="宋体" w:cs="宋体" w:ascii="宋体" w:hAnsi="宋体"/>
            <w:b w:val="false"/>
            <w:bCs w:val="false"/>
            <w:strike w:val="false"/>
            <w:dstrike w:val="false"/>
            <w:color w:val="000000"/>
            <w:sz w:val="28"/>
            <w:szCs w:val="28"/>
            <w:lang w:val="en-US" w:eastAsia="zh-CN"/>
          </w:rPr>
          <w:delText>1</w:delText>
        </w:r>
      </w:del>
      <w:del w:id="37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373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37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739" w:author="dawn" w:date="2023-10-26T10:58:00Z">
        <w:r>
          <w:rPr>
            <w:rFonts w:eastAsia="宋体" w:cs="宋体" w:ascii="宋体" w:hAnsi="宋体"/>
            <w:b w:val="false"/>
            <w:bCs w:val="false"/>
            <w:strike w:val="false"/>
            <w:dstrike w:val="false"/>
            <w:color w:val="000000"/>
            <w:sz w:val="28"/>
            <w:szCs w:val="28"/>
            <w:lang w:val="en-US" w:eastAsia="zh-CN"/>
          </w:rPr>
          <w:delText>44</w:delText>
        </w:r>
      </w:del>
      <w:del w:id="37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一条、第十二条、第十七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46" w:author="dawn" w:date="2023-10-26T10:58:00Z"/>
        </w:rPr>
      </w:pPr>
      <w:del w:id="37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一条由交通</w:delText>
        </w:r>
      </w:del>
      <w:ins w:id="3743" w:author="避风港" w:date="2023-03-30T23:24:00Z">
        <w:del w:id="37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一条  由交通</w:delText>
          </w:r>
        </w:del>
      </w:ins>
      <w:del w:id="37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运输部负责审批初步设计的航道工程建设项目，项目单位应当通过交通运输部按照国务院规定设置的负责航道管理的机构或者项目所在地省级交通运输主管部门向交通运输部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0" w:author="dawn" w:date="2023-10-26T10:58:00Z"/>
        </w:rPr>
      </w:pPr>
      <w:del w:id="37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按照国务院规定设置的负责航道管理的机构或者省级交通运输主管部门应当在收齐上述申请材料之日起</w:delText>
        </w:r>
      </w:del>
      <w:del w:id="3748" w:author="dawn" w:date="2023-10-26T10:58:00Z">
        <w:r>
          <w:rPr>
            <w:rFonts w:eastAsia="宋体" w:cs="宋体" w:ascii="宋体" w:hAnsi="宋体"/>
            <w:b w:val="false"/>
            <w:bCs w:val="false"/>
            <w:strike w:val="false"/>
            <w:dstrike w:val="false"/>
            <w:color w:val="000000"/>
            <w:sz w:val="28"/>
            <w:szCs w:val="28"/>
            <w:lang w:val="en-US" w:eastAsia="zh-CN"/>
          </w:rPr>
          <w:delText>3</w:delText>
        </w:r>
      </w:del>
      <w:del w:id="37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内将有关材料转报交通运输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5" w:author="dawn" w:date="2023-10-26T10:58:00Z"/>
        </w:rPr>
      </w:pPr>
      <w:del w:id="37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二条</w:delText>
        </w:r>
      </w:del>
      <w:ins w:id="3752" w:author="避风港" w:date="2023-03-30T23:23:00Z">
        <w:del w:id="37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7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申请航道工程建设项目初步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7" w:author="dawn" w:date="2023-10-26T10:58:00Z"/>
        </w:rPr>
      </w:pPr>
      <w:del w:id="37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9" w:author="dawn" w:date="2023-10-26T10:58:00Z"/>
        </w:rPr>
      </w:pPr>
      <w:del w:id="37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61" w:author="dawn" w:date="2023-10-26T10:58:00Z"/>
        </w:rPr>
      </w:pPr>
      <w:del w:id="37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可行性研究报告，或者经核准的项目申请书，或者备案证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66" w:author="dawn" w:date="2023-10-26T10:58:00Z"/>
        </w:rPr>
      </w:pPr>
      <w:del w:id="37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3763" w:author="避风港" w:date="2023-03-30T23:27:00Z">
        <w:del w:id="37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7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71" w:author="dawn" w:date="2023-10-26T10:58:00Z"/>
        </w:rPr>
      </w:pPr>
      <w:del w:id="37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3768" w:author="避风港" w:date="2023-03-30T23:27:00Z">
        <w:del w:id="37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77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主管部门应当在法定期限内对受理的设计审批申请作出书面决定，并告知项目单位；需要延长审批时限的，应当依法按照程序办理。</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777" w:author="dawn" w:date="2023-10-26T10:58:00Z"/>
        </w:rPr>
      </w:pPr>
      <w:del w:id="3772" w:author="dawn" w:date="2023-10-26T10:58:00Z">
        <w:r>
          <w:rPr>
            <w:rFonts w:eastAsia="宋体" w:cs="宋体" w:ascii="宋体" w:hAnsi="宋体"/>
            <w:b/>
            <w:bCs/>
            <w:strike w:val="false"/>
            <w:dstrike w:val="false"/>
            <w:color w:val="000000"/>
            <w:sz w:val="28"/>
            <w:szCs w:val="28"/>
            <w:lang w:val="en-US" w:eastAsia="zh-CN"/>
          </w:rPr>
          <w:delText>3</w:delText>
        </w:r>
      </w:del>
      <w:del w:id="377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74"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377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783" w:author="dawn" w:date="2023-10-26T10:58:00Z"/>
        </w:rPr>
      </w:pPr>
      <w:del w:id="3778" w:author="dawn" w:date="2023-10-26T10:58:00Z">
        <w:r>
          <w:rPr>
            <w:rFonts w:eastAsia="宋体" w:cs="宋体" w:ascii="宋体" w:hAnsi="宋体"/>
            <w:b/>
            <w:bCs/>
            <w:strike w:val="false"/>
            <w:dstrike w:val="false"/>
            <w:color w:val="000000"/>
            <w:sz w:val="28"/>
            <w:szCs w:val="28"/>
            <w:lang w:val="en-US" w:eastAsia="zh-CN"/>
          </w:rPr>
          <w:delText>4</w:delText>
        </w:r>
      </w:del>
      <w:del w:id="377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8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378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789" w:author="dawn" w:date="2023-10-26T10:58:00Z"/>
        </w:rPr>
      </w:pPr>
      <w:del w:id="3784" w:author="dawn" w:date="2023-10-26T10:58:00Z">
        <w:r>
          <w:rPr>
            <w:rFonts w:eastAsia="宋体" w:cs="宋体" w:ascii="宋体" w:hAnsi="宋体"/>
            <w:b/>
            <w:bCs/>
            <w:strike w:val="false"/>
            <w:dstrike w:val="false"/>
            <w:color w:val="000000"/>
            <w:sz w:val="28"/>
            <w:szCs w:val="28"/>
            <w:lang w:val="en-US" w:eastAsia="zh-CN"/>
          </w:rPr>
          <w:delText>5</w:delText>
        </w:r>
      </w:del>
      <w:del w:id="378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86"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378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795" w:author="dawn" w:date="2023-10-26T10:58:00Z"/>
        </w:rPr>
      </w:pPr>
      <w:del w:id="3790" w:author="dawn" w:date="2023-10-26T10:58:00Z">
        <w:r>
          <w:rPr>
            <w:rFonts w:eastAsia="宋体" w:cs="宋体" w:ascii="宋体" w:hAnsi="宋体"/>
            <w:b/>
            <w:bCs/>
            <w:strike w:val="false"/>
            <w:dstrike w:val="false"/>
            <w:color w:val="000000"/>
            <w:sz w:val="28"/>
            <w:szCs w:val="28"/>
            <w:lang w:val="en-US" w:eastAsia="zh-CN"/>
          </w:rPr>
          <w:delText>6</w:delText>
        </w:r>
      </w:del>
      <w:del w:id="379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92"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379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79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801" w:author="dawn" w:date="2023-10-26T10:58:00Z"/>
        </w:rPr>
      </w:pPr>
      <w:del w:id="3796" w:author="dawn" w:date="2023-10-26T10:58:00Z">
        <w:r>
          <w:rPr>
            <w:rFonts w:eastAsia="宋体" w:cs="宋体" w:ascii="宋体" w:hAnsi="宋体"/>
            <w:b/>
            <w:bCs/>
            <w:strike w:val="false"/>
            <w:dstrike w:val="false"/>
            <w:color w:val="000000"/>
            <w:sz w:val="28"/>
            <w:szCs w:val="28"/>
            <w:lang w:val="en-US" w:eastAsia="zh-CN"/>
          </w:rPr>
          <w:delText>7</w:delText>
        </w:r>
      </w:del>
      <w:del w:id="379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798"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379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8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807" w:author="dawn" w:date="2023-10-26T10:58:00Z"/>
        </w:rPr>
      </w:pPr>
      <w:del w:id="3802" w:author="dawn" w:date="2023-10-26T10:58:00Z">
        <w:r>
          <w:rPr>
            <w:rFonts w:eastAsia="宋体" w:cs="宋体" w:ascii="宋体" w:hAnsi="宋体"/>
            <w:b/>
            <w:bCs/>
            <w:strike w:val="false"/>
            <w:dstrike w:val="false"/>
            <w:color w:val="000000"/>
            <w:sz w:val="28"/>
            <w:szCs w:val="28"/>
            <w:lang w:val="en-US" w:eastAsia="zh-CN"/>
          </w:rPr>
          <w:delText>8</w:delText>
        </w:r>
      </w:del>
      <w:del w:id="380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04"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380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8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813" w:author="dawn" w:date="2023-10-26T10:58:00Z"/>
        </w:rPr>
      </w:pPr>
      <w:del w:id="3808" w:author="dawn" w:date="2023-10-26T10:58:00Z">
        <w:r>
          <w:rPr>
            <w:rFonts w:eastAsia="宋体" w:cs="宋体" w:ascii="宋体" w:hAnsi="宋体"/>
            <w:b/>
            <w:bCs/>
            <w:strike w:val="false"/>
            <w:dstrike w:val="false"/>
            <w:color w:val="000000"/>
            <w:sz w:val="28"/>
            <w:szCs w:val="28"/>
            <w:lang w:val="en-US" w:eastAsia="zh-CN"/>
          </w:rPr>
          <w:delText>9</w:delText>
        </w:r>
      </w:del>
      <w:del w:id="380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1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381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8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819" w:author="dawn" w:date="2023-10-26T10:58:00Z"/>
        </w:rPr>
      </w:pPr>
      <w:del w:id="3814" w:author="dawn" w:date="2023-10-26T10:58:00Z">
        <w:r>
          <w:rPr>
            <w:rFonts w:eastAsia="宋体" w:cs="宋体" w:ascii="宋体" w:hAnsi="宋体"/>
            <w:b/>
            <w:bCs/>
            <w:strike w:val="false"/>
            <w:dstrike w:val="false"/>
            <w:color w:val="000000"/>
            <w:sz w:val="28"/>
            <w:szCs w:val="28"/>
            <w:lang w:val="en-US" w:eastAsia="zh-CN"/>
          </w:rPr>
          <w:delText>10</w:delText>
        </w:r>
      </w:del>
      <w:del w:id="381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16"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381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38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3824" w:author="dawn" w:date="2023-10-26T10:58:00Z"/>
        </w:rPr>
      </w:pPr>
      <w:del w:id="3820" w:author="dawn" w:date="2023-10-26T10:58:00Z">
        <w:r>
          <w:rPr>
            <w:rFonts w:eastAsia="宋体" w:cs="宋体" w:ascii="宋体" w:hAnsi="宋体"/>
            <w:b/>
            <w:bCs/>
            <w:strike w:val="false"/>
            <w:dstrike w:val="false"/>
            <w:color w:val="000000"/>
            <w:sz w:val="28"/>
            <w:szCs w:val="28"/>
            <w:lang w:val="en-US" w:eastAsia="zh-CN"/>
          </w:rPr>
          <w:delText>11</w:delText>
        </w:r>
      </w:del>
      <w:del w:id="382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22"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38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826" w:author="dawn" w:date="2023-10-26T10:58:00Z"/>
        </w:rPr>
      </w:pPr>
      <w:del w:id="382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832" w:author="dawn" w:date="2023-10-26T10:58:00Z"/>
        </w:rPr>
      </w:pPr>
      <w:del w:id="3827" w:author="dawn" w:date="2023-10-26T10:58:00Z">
        <w:r>
          <w:rPr>
            <w:rFonts w:eastAsia="宋体" w:cs="宋体" w:ascii="宋体" w:hAnsi="宋体"/>
            <w:b/>
            <w:bCs/>
            <w:strike w:val="false"/>
            <w:dstrike w:val="false"/>
            <w:color w:val="000000"/>
            <w:sz w:val="28"/>
            <w:szCs w:val="28"/>
            <w:lang w:val="en-US" w:eastAsia="zh-CN"/>
          </w:rPr>
          <w:delText>1</w:delText>
        </w:r>
      </w:del>
      <w:del w:id="382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29"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3830" w:author="dawn" w:date="2023-10-26T10:58:00Z">
        <w:r>
          <w:rPr>
            <w:rFonts w:eastAsia="宋体" w:cs="宋体" w:ascii="宋体" w:hAnsi="宋体"/>
            <w:b w:val="false"/>
            <w:bCs w:val="false"/>
            <w:strike w:val="false"/>
            <w:dstrike w:val="false"/>
            <w:color w:val="000000"/>
            <w:sz w:val="28"/>
            <w:szCs w:val="28"/>
            <w:lang w:val="en-US" w:eastAsia="zh-CN"/>
          </w:rPr>
          <w:delText>5</w:delText>
        </w:r>
      </w:del>
      <w:del w:id="38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3838" w:author="dawn" w:date="2023-10-26T10:58:00Z"/>
        </w:rPr>
      </w:pPr>
      <w:del w:id="3833" w:author="dawn" w:date="2023-10-26T10:58:00Z">
        <w:r>
          <w:rPr>
            <w:rFonts w:eastAsia="宋体" w:cs="宋体" w:ascii="宋体" w:hAnsi="宋体"/>
            <w:b/>
            <w:bCs/>
            <w:strike w:val="false"/>
            <w:dstrike w:val="false"/>
            <w:color w:val="000000"/>
            <w:sz w:val="28"/>
            <w:szCs w:val="28"/>
            <w:lang w:val="en-US" w:eastAsia="zh-CN"/>
          </w:rPr>
          <w:delText>2</w:delText>
        </w:r>
      </w:del>
      <w:del w:id="383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35"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3836" w:author="dawn" w:date="2023-10-26T10:58:00Z">
        <w:r>
          <w:rPr>
            <w:rFonts w:eastAsia="宋体" w:cs="宋体" w:ascii="宋体" w:hAnsi="宋体"/>
            <w:b w:val="false"/>
            <w:bCs w:val="false"/>
            <w:strike w:val="false"/>
            <w:dstrike w:val="false"/>
            <w:color w:val="000000"/>
            <w:sz w:val="28"/>
            <w:szCs w:val="28"/>
            <w:lang w:val="en-US" w:eastAsia="zh-CN"/>
          </w:rPr>
          <w:delText>20</w:delText>
        </w:r>
      </w:del>
      <w:del w:id="38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842" w:author="dawn" w:date="2023-10-26T10:58:00Z"/>
        </w:rPr>
      </w:pPr>
      <w:del w:id="3839" w:author="dawn" w:date="2023-10-26T10:58:00Z">
        <w:r>
          <w:rPr>
            <w:rFonts w:eastAsia="宋体" w:cs="宋体" w:ascii="宋体" w:hAnsi="宋体"/>
            <w:b/>
            <w:bCs/>
            <w:strike w:val="false"/>
            <w:dstrike w:val="false"/>
            <w:color w:val="000000"/>
            <w:sz w:val="28"/>
            <w:szCs w:val="28"/>
            <w:lang w:val="en-US" w:eastAsia="zh-CN"/>
          </w:rPr>
          <w:delText>3</w:delText>
        </w:r>
      </w:del>
      <w:del w:id="384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41"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49" w:author="dawn" w:date="2023-10-26T10:58:00Z"/>
        </w:rPr>
      </w:pPr>
      <w:del w:id="38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844" w:author="dawn" w:date="2023-10-26T10:58:00Z">
        <w:r>
          <w:rPr>
            <w:rFonts w:eastAsia="宋体" w:cs="宋体" w:ascii="宋体" w:hAnsi="宋体"/>
            <w:b w:val="false"/>
            <w:bCs w:val="false"/>
            <w:strike w:val="false"/>
            <w:dstrike w:val="false"/>
            <w:color w:val="000000"/>
            <w:sz w:val="28"/>
            <w:szCs w:val="28"/>
            <w:lang w:val="en-US" w:eastAsia="zh-CN"/>
          </w:rPr>
          <w:delText>1</w:delText>
        </w:r>
      </w:del>
      <w:del w:id="38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3846" w:author="避风港" w:date="2023-03-30T23:17:00Z">
        <w:del w:id="38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38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3854" w:author="dawn" w:date="2023-10-26T10:58:00Z"/>
        </w:rPr>
      </w:pPr>
      <w:del w:id="38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w:delText>
        </w:r>
      </w:del>
      <w:ins w:id="3851" w:author="避风港" w:date="2023-03-30T23:28:00Z">
        <w:del w:id="385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8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3859" w:author="dawn" w:date="2023-10-26T10:58:00Z"/>
        </w:rPr>
      </w:pPr>
      <w:del w:id="38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w:delText>
        </w:r>
      </w:del>
      <w:ins w:id="3856" w:author="避风港" w:date="2023-03-30T23:28:00Z">
        <w:del w:id="38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38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行政机关应当将所需时间书面告知申请人。</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3873" w:author="dawn" w:date="2023-10-26T10:58:00Z"/>
        </w:rPr>
      </w:pPr>
      <w:del w:id="3860" w:author="dawn" w:date="2023-10-26T10:58:00Z">
        <w:r>
          <w:rPr>
            <w:rFonts w:eastAsia="仿宋GB2312;仿宋" w:cs="Times New Roman" w:ascii="Times New Roman" w:hAnsi="Times New Roman"/>
            <w:b/>
            <w:bCs/>
            <w:strike w:val="false"/>
            <w:dstrike w:val="false"/>
            <w:color w:val="000000"/>
            <w:sz w:val="28"/>
            <w:szCs w:val="28"/>
            <w:lang w:val="en-US" w:eastAsia="zh-CN"/>
          </w:rPr>
          <w:delText>4.</w:delText>
        </w:r>
      </w:del>
      <w:del w:id="3861"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386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38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3864" w:author="避风港" w:date="2023-03-30T23:21:00Z">
        <w:del w:id="3865" w:author="dawn" w:date="2023-10-26T10:58:00Z">
          <w:r>
            <w:rPr>
              <w:rFonts w:eastAsia="宋体" w:cs="宋体" w:ascii="宋体" w:hAnsi="宋体"/>
              <w:b/>
              <w:bCs/>
              <w:strike w:val="false"/>
              <w:dstrike w:val="false"/>
              <w:color w:val="000000"/>
              <w:sz w:val="28"/>
              <w:szCs w:val="28"/>
              <w:lang w:val="en-US" w:eastAsia="zh-CN"/>
            </w:rPr>
            <w:delText>4</w:delText>
          </w:r>
        </w:del>
      </w:ins>
      <w:ins w:id="3866" w:author="避风港" w:date="2023-03-30T23:21:00Z">
        <w:del w:id="386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ins>
      <w:ins w:id="3868" w:author="避风港" w:date="2023-03-30T23:21:00Z">
        <w:del w:id="3869"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ns w:id="3870" w:author="避风港" w:date="2023-03-30T23:21:00Z">
        <w:del w:id="3871"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3872" w:author="dawn" w:date="2023-10-26T10:58:00Z">
        <w:r>
          <w:rPr>
            <w:rFonts w:ascii="Times New Roman" w:hAnsi="Times New Roman" w:cs="Times New Roman" w:eastAsia="仿宋GB2312;仿宋"/>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3876" w:author="dawn" w:date="2023-10-26T10:58:00Z"/>
        </w:rPr>
      </w:pPr>
      <w:del w:id="38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del w:id="38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878" w:author="dawn" w:date="2023-10-26T10:58:00Z"/>
        </w:rPr>
      </w:pPr>
      <w:del w:id="387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3883" w:author="dawn" w:date="2023-10-26T10:58:00Z"/>
        </w:rPr>
      </w:pPr>
      <w:del w:id="3879" w:author="dawn" w:date="2023-10-26T10:58:00Z">
        <w:r>
          <w:rPr>
            <w:rFonts w:eastAsia="宋体" w:cs="宋体" w:ascii="宋体" w:hAnsi="宋体"/>
            <w:b/>
            <w:bCs/>
            <w:strike w:val="false"/>
            <w:dstrike w:val="false"/>
            <w:color w:val="000000"/>
            <w:sz w:val="28"/>
            <w:szCs w:val="28"/>
            <w:lang w:val="en-US" w:eastAsia="zh-CN"/>
          </w:rPr>
          <w:delText>1</w:delText>
        </w:r>
      </w:del>
      <w:del w:id="388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81"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38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887" w:author="dawn" w:date="2023-10-26T10:58:00Z"/>
        </w:rPr>
      </w:pPr>
      <w:del w:id="3884" w:author="dawn" w:date="2023-10-26T10:58:00Z">
        <w:r>
          <w:rPr>
            <w:rFonts w:eastAsia="宋体" w:cs="宋体" w:ascii="宋体" w:hAnsi="宋体"/>
            <w:b/>
            <w:bCs/>
            <w:strike w:val="false"/>
            <w:dstrike w:val="false"/>
            <w:color w:val="000000"/>
            <w:sz w:val="28"/>
            <w:szCs w:val="28"/>
            <w:lang w:val="en-US" w:eastAsia="zh-CN"/>
          </w:rPr>
          <w:delText>2</w:delText>
        </w:r>
      </w:del>
      <w:del w:id="388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86"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3889" w:author="dawn" w:date="2023-10-26T10:58:00Z"/>
        </w:rPr>
      </w:pPr>
      <w:del w:id="3888"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3891" w:author="dawn" w:date="2023-10-26T10:58:00Z"/>
        </w:rPr>
      </w:pPr>
      <w:del w:id="389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896" w:author="dawn" w:date="2023-10-26T10:58:00Z"/>
        </w:rPr>
      </w:pPr>
      <w:del w:id="3892" w:author="dawn" w:date="2023-10-26T10:58:00Z">
        <w:r>
          <w:rPr>
            <w:rFonts w:eastAsia="宋体" w:cs="宋体" w:ascii="宋体" w:hAnsi="宋体"/>
            <w:b/>
            <w:bCs/>
            <w:strike w:val="false"/>
            <w:dstrike w:val="false"/>
            <w:color w:val="000000"/>
            <w:sz w:val="28"/>
            <w:szCs w:val="28"/>
            <w:lang w:val="en-US" w:eastAsia="zh-CN"/>
          </w:rPr>
          <w:delText>1</w:delText>
        </w:r>
      </w:del>
      <w:del w:id="38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94"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38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903" w:author="dawn" w:date="2023-10-26T10:58:00Z"/>
        </w:rPr>
      </w:pPr>
      <w:del w:id="3897" w:author="dawn" w:date="2023-10-26T10:58:00Z">
        <w:r>
          <w:rPr>
            <w:rFonts w:eastAsia="宋体" w:cs="宋体" w:ascii="宋体" w:hAnsi="宋体"/>
            <w:b/>
            <w:bCs/>
            <w:strike w:val="false"/>
            <w:dstrike w:val="false"/>
            <w:color w:val="000000"/>
            <w:sz w:val="28"/>
            <w:szCs w:val="28"/>
            <w:lang w:val="en-US" w:eastAsia="zh-CN"/>
          </w:rPr>
          <w:delText>2</w:delText>
        </w:r>
      </w:del>
      <w:del w:id="389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899"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39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3901" w:author="dawn" w:date="2023-10-26T10:58:00Z">
        <w:r>
          <w:rPr>
            <w:rFonts w:eastAsia="宋体" w:cs="宋体" w:ascii="宋体" w:hAnsi="宋体"/>
            <w:b w:val="false"/>
            <w:bCs w:val="false"/>
            <w:strike w:val="false"/>
            <w:dstrike w:val="false"/>
            <w:color w:val="000000"/>
            <w:sz w:val="28"/>
            <w:szCs w:val="28"/>
            <w:lang w:val="en-US" w:eastAsia="zh-CN"/>
          </w:rPr>
          <w:delText>xxx</w:delText>
        </w:r>
      </w:del>
      <w:del w:id="39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908" w:author="dawn" w:date="2023-10-26T10:58:00Z"/>
        </w:rPr>
      </w:pPr>
      <w:del w:id="3904" w:author="dawn" w:date="2023-10-26T10:58:00Z">
        <w:r>
          <w:rPr>
            <w:rFonts w:eastAsia="宋体" w:cs="宋体" w:ascii="宋体" w:hAnsi="宋体"/>
            <w:b/>
            <w:bCs/>
            <w:strike w:val="false"/>
            <w:dstrike w:val="false"/>
            <w:color w:val="000000"/>
            <w:sz w:val="28"/>
            <w:szCs w:val="28"/>
            <w:lang w:val="en-US" w:eastAsia="zh-CN"/>
          </w:rPr>
          <w:delText>3</w:delText>
        </w:r>
      </w:del>
      <w:del w:id="390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06"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39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912" w:author="dawn" w:date="2023-10-26T10:58:00Z"/>
        </w:rPr>
      </w:pPr>
      <w:del w:id="3909" w:author="dawn" w:date="2023-10-26T10:58:00Z">
        <w:r>
          <w:rPr>
            <w:rFonts w:eastAsia="宋体" w:cs="宋体" w:ascii="宋体" w:hAnsi="宋体"/>
            <w:b/>
            <w:bCs/>
            <w:strike w:val="false"/>
            <w:dstrike w:val="false"/>
            <w:color w:val="000000"/>
            <w:sz w:val="28"/>
            <w:szCs w:val="28"/>
            <w:lang w:val="en-US" w:eastAsia="zh-CN"/>
          </w:rPr>
          <w:delText>4</w:delText>
        </w:r>
      </w:del>
      <w:del w:id="391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11"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917" w:author="dawn" w:date="2023-10-26T10:58:00Z"/>
        </w:rPr>
      </w:pPr>
      <w:del w:id="39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14" w:author="dawn" w:date="2023-10-26T10:58:00Z">
        <w:r>
          <w:rPr>
            <w:rFonts w:eastAsia="宋体" w:cs="宋体" w:ascii="宋体" w:hAnsi="宋体"/>
            <w:b w:val="false"/>
            <w:bCs w:val="false"/>
            <w:strike w:val="false"/>
            <w:dstrike w:val="false"/>
            <w:color w:val="000000"/>
            <w:sz w:val="28"/>
            <w:szCs w:val="28"/>
            <w:lang w:val="en-US" w:eastAsia="zh-CN"/>
          </w:rPr>
          <w:delText>1</w:delText>
        </w:r>
      </w:del>
      <w:del w:id="39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39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922" w:author="dawn" w:date="2023-10-26T10:58:00Z"/>
        </w:rPr>
      </w:pPr>
      <w:del w:id="3918" w:author="dawn" w:date="2023-10-26T10:58:00Z">
        <w:r>
          <w:rPr>
            <w:rFonts w:eastAsia="宋体" w:cs="宋体" w:ascii="宋体" w:hAnsi="宋体"/>
            <w:b/>
            <w:bCs/>
            <w:strike w:val="false"/>
            <w:dstrike w:val="false"/>
            <w:color w:val="000000"/>
            <w:sz w:val="28"/>
            <w:szCs w:val="28"/>
            <w:lang w:val="en-US" w:eastAsia="zh-CN"/>
          </w:rPr>
          <w:delText>5</w:delText>
        </w:r>
      </w:del>
      <w:del w:id="39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2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39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926" w:author="dawn" w:date="2023-10-26T10:58:00Z"/>
        </w:rPr>
      </w:pPr>
      <w:del w:id="3923" w:author="dawn" w:date="2023-10-26T10:58:00Z">
        <w:r>
          <w:rPr>
            <w:rFonts w:eastAsia="宋体" w:cs="宋体" w:ascii="宋体" w:hAnsi="宋体"/>
            <w:b/>
            <w:bCs/>
            <w:strike w:val="false"/>
            <w:dstrike w:val="false"/>
            <w:color w:val="000000"/>
            <w:sz w:val="28"/>
            <w:szCs w:val="28"/>
            <w:lang w:val="en-US" w:eastAsia="zh-CN"/>
          </w:rPr>
          <w:delText>6</w:delText>
        </w:r>
      </w:del>
      <w:del w:id="392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25"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28" w:author="dawn" w:date="2023-10-26T10:58:00Z"/>
        </w:rPr>
      </w:pPr>
      <w:del w:id="39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30" w:author="dawn" w:date="2023-10-26T10:58:00Z"/>
        </w:rPr>
      </w:pPr>
      <w:del w:id="39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45" w:author="dawn" w:date="2023-10-26T10:58:00Z"/>
        </w:rPr>
      </w:pPr>
      <w:del w:id="39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32" w:author="dawn" w:date="2023-10-26T10:58:00Z">
        <w:r>
          <w:rPr>
            <w:rFonts w:eastAsia="宋体" w:cs="宋体" w:ascii="宋体" w:hAnsi="宋体"/>
            <w:b w:val="false"/>
            <w:bCs w:val="false"/>
            <w:strike w:val="false"/>
            <w:dstrike w:val="false"/>
            <w:color w:val="000000"/>
            <w:sz w:val="28"/>
            <w:szCs w:val="28"/>
            <w:lang w:val="en-US" w:eastAsia="zh-CN"/>
          </w:rPr>
          <w:delText>1</w:delText>
        </w:r>
      </w:del>
      <w:del w:id="39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护岸、护滩、护底工程范围调整超过原设计范围</w:delText>
        </w:r>
      </w:del>
      <w:del w:id="3934" w:author="dawn" w:date="2023-10-26T10:58:00Z">
        <w:r>
          <w:rPr>
            <w:rFonts w:eastAsia="宋体" w:cs="宋体" w:ascii="宋体" w:hAnsi="宋体"/>
            <w:b w:val="false"/>
            <w:bCs w:val="false"/>
            <w:strike w:val="false"/>
            <w:dstrike w:val="false"/>
            <w:color w:val="000000"/>
            <w:sz w:val="28"/>
            <w:szCs w:val="28"/>
            <w:lang w:val="en-US" w:eastAsia="zh-CN"/>
          </w:rPr>
          <w:delText>15</w:delText>
        </w:r>
      </w:del>
      <w:del w:id="393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3937" w:author="dawn" w:date="2023-10-26T10:58:00Z">
        <w:r>
          <w:rPr>
            <w:rFonts w:eastAsia="宋体" w:cs="宋体" w:ascii="宋体" w:hAnsi="宋体"/>
            <w:b w:val="false"/>
            <w:bCs w:val="false"/>
            <w:strike w:val="false"/>
            <w:dstrike w:val="false"/>
            <w:color w:val="000000"/>
            <w:sz w:val="28"/>
            <w:szCs w:val="28"/>
            <w:lang w:val="en-US" w:eastAsia="zh-CN"/>
          </w:rPr>
          <w:delText>15</w:delText>
        </w:r>
      </w:del>
      <w:del w:id="393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3940" w:author="dawn" w:date="2023-10-26T10:58:00Z">
        <w:r>
          <w:rPr>
            <w:rFonts w:eastAsia="宋体" w:cs="宋体" w:ascii="宋体" w:hAnsi="宋体"/>
            <w:b w:val="false"/>
            <w:bCs w:val="false"/>
            <w:strike w:val="false"/>
            <w:dstrike w:val="false"/>
            <w:color w:val="000000"/>
            <w:sz w:val="28"/>
            <w:szCs w:val="28"/>
            <w:lang w:val="en-US" w:eastAsia="zh-CN"/>
          </w:rPr>
          <w:delText>10</w:delText>
        </w:r>
      </w:del>
      <w:del w:id="394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3943"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39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57" w:author="dawn" w:date="2023-10-26T10:58:00Z"/>
        </w:rPr>
      </w:pPr>
      <w:del w:id="39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47" w:author="dawn" w:date="2023-10-26T10:58:00Z">
        <w:r>
          <w:rPr>
            <w:rFonts w:eastAsia="宋体" w:cs="宋体" w:ascii="宋体" w:hAnsi="宋体"/>
            <w:b w:val="false"/>
            <w:bCs w:val="false"/>
            <w:strike w:val="false"/>
            <w:dstrike w:val="false"/>
            <w:color w:val="000000"/>
            <w:sz w:val="28"/>
            <w:szCs w:val="28"/>
            <w:lang w:val="en-US" w:eastAsia="zh-CN"/>
          </w:rPr>
          <w:delText>2</w:delText>
        </w:r>
      </w:del>
      <w:del w:id="39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单位工程疏浚工程量调增超过原设计工程量</w:delText>
        </w:r>
      </w:del>
      <w:del w:id="3949" w:author="dawn" w:date="2023-10-26T10:58:00Z">
        <w:r>
          <w:rPr>
            <w:rFonts w:eastAsia="宋体" w:cs="宋体" w:ascii="宋体" w:hAnsi="宋体"/>
            <w:b w:val="false"/>
            <w:bCs w:val="false"/>
            <w:strike w:val="false"/>
            <w:dstrike w:val="false"/>
            <w:color w:val="000000"/>
            <w:sz w:val="28"/>
            <w:szCs w:val="28"/>
            <w:lang w:val="en-US" w:eastAsia="zh-CN"/>
          </w:rPr>
          <w:delText>15</w:delText>
        </w:r>
      </w:del>
      <w:del w:id="395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3952" w:author="dawn" w:date="2023-10-26T10:58:00Z">
        <w:r>
          <w:rPr>
            <w:rFonts w:eastAsia="宋体" w:cs="宋体" w:ascii="宋体" w:hAnsi="宋体"/>
            <w:b w:val="false"/>
            <w:bCs w:val="false"/>
            <w:strike w:val="false"/>
            <w:dstrike w:val="false"/>
            <w:color w:val="000000"/>
            <w:sz w:val="28"/>
            <w:szCs w:val="28"/>
            <w:lang w:val="en-US" w:eastAsia="zh-CN"/>
          </w:rPr>
          <w:delText>10</w:delText>
        </w:r>
      </w:del>
      <w:del w:id="395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3955"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39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万元；调整疏浚工程抛泥区的控制高程。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3972" w:author="dawn" w:date="2023-10-26T10:58:00Z"/>
        </w:rPr>
      </w:pPr>
      <w:del w:id="39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59" w:author="dawn" w:date="2023-10-26T10:58:00Z">
        <w:r>
          <w:rPr>
            <w:rFonts w:eastAsia="宋体" w:cs="宋体" w:ascii="宋体" w:hAnsi="宋体"/>
            <w:b w:val="false"/>
            <w:bCs w:val="false"/>
            <w:strike w:val="false"/>
            <w:dstrike w:val="false"/>
            <w:color w:val="000000"/>
            <w:sz w:val="28"/>
            <w:szCs w:val="28"/>
            <w:lang w:val="en-US" w:eastAsia="zh-CN"/>
          </w:rPr>
          <w:delText>3</w:delText>
        </w:r>
      </w:del>
      <w:del w:id="39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局部调整枢纽工程总平面布置但不影响其功能和规模；调整主要配套工程、公用工程的规模和平面布置，调增辅助生产、生活建筑物规模超过原设计规模</w:delText>
        </w:r>
      </w:del>
      <w:del w:id="3961" w:author="dawn" w:date="2023-10-26T10:58:00Z">
        <w:r>
          <w:rPr>
            <w:rFonts w:eastAsia="宋体" w:cs="宋体" w:ascii="宋体" w:hAnsi="宋体"/>
            <w:b w:val="false"/>
            <w:bCs w:val="false"/>
            <w:strike w:val="false"/>
            <w:dstrike w:val="false"/>
            <w:color w:val="000000"/>
            <w:sz w:val="28"/>
            <w:szCs w:val="28"/>
            <w:lang w:val="en-US" w:eastAsia="zh-CN"/>
          </w:rPr>
          <w:delText>3</w:delText>
        </w:r>
      </w:del>
      <w:del w:id="396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3964" w:author="dawn" w:date="2023-10-26T10:58:00Z">
        <w:r>
          <w:rPr>
            <w:rFonts w:eastAsia="宋体" w:cs="宋体" w:ascii="宋体" w:hAnsi="宋体"/>
            <w:b w:val="false"/>
            <w:bCs w:val="false"/>
            <w:strike w:val="false"/>
            <w:dstrike w:val="false"/>
            <w:color w:val="000000"/>
            <w:sz w:val="28"/>
            <w:szCs w:val="28"/>
            <w:lang w:val="en-US" w:eastAsia="zh-CN"/>
          </w:rPr>
          <w:delText>5</w:delText>
        </w:r>
      </w:del>
      <w:del w:id="396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高压配电装置和高压引出线设计方案，改变电站控制运行方式及继电保护方案；改变次要或者一般水工建筑物的布置或结构型式、基础处理方式、一般机电设备及金属结构设计</w:delText>
        </w:r>
      </w:del>
      <w:del w:id="396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39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3969" w:author="dawn" w:date="2023-10-26T10:58:00Z">
        <w:r>
          <w:rPr>
            <w:rFonts w:eastAsia="宋体" w:cs="宋体" w:ascii="宋体" w:hAnsi="宋体"/>
            <w:b w:val="false"/>
            <w:bCs w:val="false"/>
            <w:strike w:val="false"/>
            <w:dstrike w:val="false"/>
            <w:color w:val="000000"/>
            <w:sz w:val="28"/>
            <w:szCs w:val="28"/>
            <w:lang w:val="en-US" w:eastAsia="zh-CN"/>
          </w:rPr>
          <w:delText>5</w:delText>
        </w:r>
      </w:del>
      <w:del w:id="397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987" w:author="dawn" w:date="2023-10-26T10:58:00Z"/>
        </w:rPr>
      </w:pPr>
      <w:del w:id="39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974" w:author="dawn" w:date="2023-10-26T10:58:00Z">
        <w:r>
          <w:rPr>
            <w:rFonts w:eastAsia="宋体" w:cs="宋体" w:ascii="宋体" w:hAnsi="宋体"/>
            <w:b w:val="false"/>
            <w:bCs w:val="false"/>
            <w:strike w:val="false"/>
            <w:dstrike w:val="false"/>
            <w:color w:val="000000"/>
            <w:sz w:val="28"/>
            <w:szCs w:val="28"/>
            <w:lang w:val="en-US" w:eastAsia="zh-CN"/>
          </w:rPr>
          <w:delText>4</w:delText>
        </w:r>
      </w:del>
      <w:del w:id="39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局部调整通航建筑物总平面布置但不影响其功能和规模；调整主要配套工程、公用工程的规模和平面布置，调增辅助生产、生活建筑物规模超过原设计规模</w:delText>
        </w:r>
      </w:del>
      <w:del w:id="3976" w:author="dawn" w:date="2023-10-26T10:58:00Z">
        <w:r>
          <w:rPr>
            <w:rFonts w:eastAsia="宋体" w:cs="宋体" w:ascii="宋体" w:hAnsi="宋体"/>
            <w:b w:val="false"/>
            <w:bCs w:val="false"/>
            <w:strike w:val="false"/>
            <w:dstrike w:val="false"/>
            <w:color w:val="000000"/>
            <w:sz w:val="28"/>
            <w:szCs w:val="28"/>
            <w:lang w:val="en-US" w:eastAsia="zh-CN"/>
          </w:rPr>
          <w:delText>3</w:delText>
        </w:r>
      </w:del>
      <w:del w:id="397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3979" w:author="dawn" w:date="2023-10-26T10:58:00Z">
        <w:r>
          <w:rPr>
            <w:rFonts w:eastAsia="宋体" w:cs="宋体" w:ascii="宋体" w:hAnsi="宋体"/>
            <w:b w:val="false"/>
            <w:bCs w:val="false"/>
            <w:strike w:val="false"/>
            <w:dstrike w:val="false"/>
            <w:color w:val="000000"/>
            <w:sz w:val="28"/>
            <w:szCs w:val="28"/>
            <w:lang w:val="en-US" w:eastAsia="zh-CN"/>
          </w:rPr>
          <w:delText>5</w:delText>
        </w:r>
      </w:del>
      <w:del w:id="398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次要或一般水工建筑物的布置或者结构型式、基础处理方式、一般金属结构设计</w:delText>
        </w:r>
      </w:del>
      <w:del w:id="398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39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3984" w:author="dawn" w:date="2023-10-26T10:58:00Z">
        <w:r>
          <w:rPr>
            <w:rFonts w:eastAsia="宋体" w:cs="宋体" w:ascii="宋体" w:hAnsi="宋体"/>
            <w:b w:val="false"/>
            <w:bCs w:val="false"/>
            <w:strike w:val="false"/>
            <w:dstrike w:val="false"/>
            <w:color w:val="000000"/>
            <w:sz w:val="28"/>
            <w:szCs w:val="28"/>
            <w:lang w:val="en-US" w:eastAsia="zh-CN"/>
          </w:rPr>
          <w:delText>5</w:delText>
        </w:r>
      </w:del>
      <w:del w:id="398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3992" w:author="dawn" w:date="2023-10-26T10:58:00Z"/>
        </w:rPr>
      </w:pPr>
      <w:del w:id="3988" w:author="dawn" w:date="2023-10-26T10:58:00Z">
        <w:r>
          <w:rPr>
            <w:rFonts w:eastAsia="宋体" w:cs="宋体" w:ascii="宋体" w:hAnsi="宋体"/>
            <w:b/>
            <w:bCs/>
            <w:strike w:val="false"/>
            <w:dstrike w:val="false"/>
            <w:color w:val="000000"/>
            <w:sz w:val="28"/>
            <w:szCs w:val="28"/>
            <w:lang w:val="en-US" w:eastAsia="zh-CN"/>
          </w:rPr>
          <w:delText>7</w:delText>
        </w:r>
      </w:del>
      <w:del w:id="39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90"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39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3996" w:author="dawn" w:date="2023-10-26T10:58:00Z"/>
        </w:rPr>
      </w:pPr>
      <w:del w:id="3993" w:author="dawn" w:date="2023-10-26T10:58:00Z">
        <w:r>
          <w:rPr>
            <w:rFonts w:eastAsia="宋体" w:cs="宋体" w:ascii="宋体" w:hAnsi="宋体"/>
            <w:b/>
            <w:bCs/>
            <w:strike w:val="false"/>
            <w:dstrike w:val="false"/>
            <w:color w:val="000000"/>
            <w:sz w:val="28"/>
            <w:szCs w:val="28"/>
            <w:lang w:val="en-US" w:eastAsia="zh-CN"/>
          </w:rPr>
          <w:delText>8</w:delText>
        </w:r>
      </w:del>
      <w:del w:id="399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3995"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3998" w:author="dawn" w:date="2023-10-26T10:58:00Z"/>
        </w:rPr>
      </w:pPr>
      <w:del w:id="39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02" w:author="dawn" w:date="2023-10-26T10:58:00Z"/>
        </w:rPr>
      </w:pPr>
      <w:del w:id="3999" w:author="dawn" w:date="2023-10-26T10:58:00Z">
        <w:r>
          <w:rPr>
            <w:rFonts w:eastAsia="宋体" w:cs="宋体" w:ascii="宋体" w:hAnsi="宋体"/>
            <w:b/>
            <w:bCs/>
            <w:strike w:val="false"/>
            <w:dstrike w:val="false"/>
            <w:color w:val="000000"/>
            <w:sz w:val="28"/>
            <w:szCs w:val="28"/>
            <w:lang w:val="en-US" w:eastAsia="zh-CN"/>
          </w:rPr>
          <w:delText>9</w:delText>
        </w:r>
      </w:del>
      <w:del w:id="40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01"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004" w:author="dawn" w:date="2023-10-26T10:58:00Z"/>
        </w:rPr>
      </w:pPr>
      <w:del w:id="40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08" w:author="dawn" w:date="2023-10-26T10:58:00Z"/>
        </w:rPr>
      </w:pPr>
      <w:del w:id="4005" w:author="dawn" w:date="2023-10-26T10:58:00Z">
        <w:r>
          <w:rPr>
            <w:rFonts w:eastAsia="宋体" w:cs="宋体" w:ascii="宋体" w:hAnsi="宋体"/>
            <w:b/>
            <w:bCs/>
            <w:strike w:val="false"/>
            <w:dstrike w:val="false"/>
            <w:color w:val="000000"/>
            <w:sz w:val="28"/>
            <w:szCs w:val="28"/>
            <w:lang w:val="en-US" w:eastAsia="zh-CN"/>
          </w:rPr>
          <w:delText>10</w:delText>
        </w:r>
      </w:del>
      <w:del w:id="40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07"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13" w:author="dawn" w:date="2023-10-26T10:58:00Z"/>
        </w:rPr>
      </w:pPr>
      <w:del w:id="40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010" w:author="dawn" w:date="2023-10-26T10:58:00Z">
        <w:r>
          <w:rPr>
            <w:rFonts w:eastAsia="宋体" w:cs="宋体" w:ascii="宋体" w:hAnsi="宋体"/>
            <w:b w:val="false"/>
            <w:bCs w:val="false"/>
            <w:strike w:val="false"/>
            <w:dstrike w:val="false"/>
            <w:color w:val="000000"/>
            <w:sz w:val="28"/>
            <w:szCs w:val="28"/>
            <w:lang w:val="en-US" w:eastAsia="zh-CN"/>
          </w:rPr>
          <w:delText>1</w:delText>
        </w:r>
      </w:del>
      <w:del w:id="40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40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015" w:author="dawn" w:date="2023-10-26T10:58:00Z"/>
        </w:rPr>
      </w:pPr>
      <w:del w:id="401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20" w:author="dawn" w:date="2023-10-26T10:58:00Z"/>
        </w:rPr>
      </w:pPr>
      <w:del w:id="4016" w:author="dawn" w:date="2023-10-26T10:58:00Z">
        <w:r>
          <w:rPr>
            <w:rFonts w:eastAsia="宋体" w:cs="宋体" w:ascii="宋体" w:hAnsi="宋体"/>
            <w:b/>
            <w:bCs/>
            <w:strike w:val="false"/>
            <w:dstrike w:val="false"/>
            <w:color w:val="000000"/>
            <w:sz w:val="28"/>
            <w:szCs w:val="28"/>
            <w:lang w:val="en-US" w:eastAsia="zh-CN"/>
          </w:rPr>
          <w:delText>1</w:delText>
        </w:r>
      </w:del>
      <w:del w:id="401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18"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40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25" w:author="dawn" w:date="2023-10-26T10:58:00Z"/>
        </w:rPr>
      </w:pPr>
      <w:del w:id="4021" w:author="dawn" w:date="2023-10-26T10:58:00Z">
        <w:r>
          <w:rPr>
            <w:rFonts w:eastAsia="宋体" w:cs="宋体" w:ascii="宋体" w:hAnsi="宋体"/>
            <w:b/>
            <w:bCs/>
            <w:strike w:val="false"/>
            <w:dstrike w:val="false"/>
            <w:color w:val="000000"/>
            <w:sz w:val="28"/>
            <w:szCs w:val="28"/>
            <w:lang w:val="en-US" w:eastAsia="zh-CN"/>
          </w:rPr>
          <w:delText>2</w:delText>
        </w:r>
      </w:del>
      <w:del w:id="402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23"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40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30" w:author="dawn" w:date="2023-10-26T10:58:00Z"/>
        </w:rPr>
      </w:pPr>
      <w:del w:id="4026" w:author="dawn" w:date="2023-10-26T10:58:00Z">
        <w:r>
          <w:rPr>
            <w:rFonts w:eastAsia="宋体" w:cs="宋体" w:ascii="宋体" w:hAnsi="宋体"/>
            <w:b/>
            <w:bCs/>
            <w:strike w:val="false"/>
            <w:dstrike w:val="false"/>
            <w:color w:val="000000"/>
            <w:sz w:val="28"/>
            <w:szCs w:val="28"/>
            <w:lang w:val="en-US" w:eastAsia="zh-CN"/>
          </w:rPr>
          <w:delText>3</w:delText>
        </w:r>
      </w:del>
      <w:del w:id="402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28"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40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35" w:author="dawn" w:date="2023-10-26T10:58:00Z"/>
        </w:rPr>
      </w:pPr>
      <w:del w:id="4031" w:author="dawn" w:date="2023-10-26T10:58:00Z">
        <w:r>
          <w:rPr>
            <w:rFonts w:eastAsia="宋体" w:cs="宋体" w:ascii="宋体" w:hAnsi="宋体"/>
            <w:b/>
            <w:bCs/>
            <w:strike w:val="false"/>
            <w:dstrike w:val="false"/>
            <w:color w:val="000000"/>
            <w:sz w:val="28"/>
            <w:szCs w:val="28"/>
            <w:lang w:val="en-US" w:eastAsia="zh-CN"/>
          </w:rPr>
          <w:delText>4</w:delText>
        </w:r>
      </w:del>
      <w:del w:id="403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33"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40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39" w:author="dawn" w:date="2023-10-26T10:58:00Z"/>
        </w:rPr>
      </w:pPr>
      <w:del w:id="4036" w:author="dawn" w:date="2023-10-26T10:58:00Z">
        <w:r>
          <w:rPr>
            <w:rFonts w:eastAsia="宋体" w:cs="宋体" w:ascii="宋体" w:hAnsi="宋体"/>
            <w:b/>
            <w:bCs/>
            <w:strike w:val="false"/>
            <w:dstrike w:val="false"/>
            <w:color w:val="000000"/>
            <w:sz w:val="28"/>
            <w:szCs w:val="28"/>
            <w:lang w:val="en-US" w:eastAsia="zh-CN"/>
          </w:rPr>
          <w:delText>5</w:delText>
        </w:r>
      </w:del>
      <w:del w:id="403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38"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41" w:author="dawn" w:date="2023-10-26T10:58:00Z"/>
        </w:rPr>
      </w:pPr>
      <w:del w:id="40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043" w:author="dawn" w:date="2023-10-26T10:58:00Z"/>
        </w:rPr>
      </w:pPr>
      <w:del w:id="404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48" w:author="dawn" w:date="2023-10-26T10:58:00Z"/>
        </w:rPr>
      </w:pPr>
      <w:del w:id="4044" w:author="dawn" w:date="2023-10-26T10:58:00Z">
        <w:r>
          <w:rPr>
            <w:rFonts w:eastAsia="宋体" w:cs="宋体" w:ascii="宋体" w:hAnsi="宋体"/>
            <w:b/>
            <w:bCs/>
            <w:strike w:val="false"/>
            <w:dstrike w:val="false"/>
            <w:color w:val="000000"/>
            <w:sz w:val="28"/>
            <w:szCs w:val="28"/>
            <w:lang w:val="en-US" w:eastAsia="zh-CN"/>
          </w:rPr>
          <w:delText>1</w:delText>
        </w:r>
      </w:del>
      <w:del w:id="40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46"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40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52" w:author="dawn" w:date="2023-10-26T10:58:00Z"/>
        </w:rPr>
      </w:pPr>
      <w:del w:id="4049" w:author="dawn" w:date="2023-10-26T10:58:00Z">
        <w:r>
          <w:rPr>
            <w:rFonts w:eastAsia="宋体" w:cs="宋体" w:ascii="宋体" w:hAnsi="宋体"/>
            <w:b/>
            <w:bCs/>
            <w:strike w:val="false"/>
            <w:dstrike w:val="false"/>
            <w:color w:val="000000"/>
            <w:sz w:val="28"/>
            <w:szCs w:val="28"/>
            <w:lang w:val="en-US" w:eastAsia="zh-CN"/>
          </w:rPr>
          <w:delText>2</w:delText>
        </w:r>
      </w:del>
      <w:del w:id="405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51"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54" w:author="dawn" w:date="2023-10-26T10:58:00Z"/>
        </w:rPr>
      </w:pPr>
      <w:del w:id="40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59" w:author="dawn" w:date="2023-10-26T10:58:00Z"/>
        </w:rPr>
      </w:pPr>
      <w:del w:id="4055" w:author="dawn" w:date="2023-10-26T10:58:00Z">
        <w:r>
          <w:rPr>
            <w:rFonts w:eastAsia="宋体" w:cs="宋体" w:ascii="宋体" w:hAnsi="宋体"/>
            <w:b/>
            <w:bCs/>
            <w:strike w:val="false"/>
            <w:dstrike w:val="false"/>
            <w:color w:val="000000"/>
            <w:sz w:val="28"/>
            <w:szCs w:val="28"/>
            <w:lang w:val="en-US" w:eastAsia="zh-CN"/>
          </w:rPr>
          <w:delText>3</w:delText>
        </w:r>
      </w:del>
      <w:del w:id="40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57"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40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64" w:author="dawn" w:date="2023-10-26T10:58:00Z"/>
        </w:rPr>
      </w:pPr>
      <w:del w:id="4060" w:author="dawn" w:date="2023-10-26T10:58:00Z">
        <w:r>
          <w:rPr>
            <w:rFonts w:eastAsia="宋体" w:cs="宋体" w:ascii="宋体" w:hAnsi="宋体"/>
            <w:b/>
            <w:bCs/>
            <w:strike w:val="false"/>
            <w:dstrike w:val="false"/>
            <w:color w:val="000000"/>
            <w:sz w:val="28"/>
            <w:szCs w:val="28"/>
            <w:lang w:val="en-US" w:eastAsia="zh-CN"/>
          </w:rPr>
          <w:delText>4</w:delText>
        </w:r>
      </w:del>
      <w:del w:id="40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62"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40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69" w:author="dawn" w:date="2023-10-26T10:58:00Z"/>
        </w:rPr>
      </w:pPr>
      <w:del w:id="4065" w:author="dawn" w:date="2023-10-26T10:58:00Z">
        <w:r>
          <w:rPr>
            <w:rFonts w:eastAsia="宋体" w:cs="宋体" w:ascii="宋体" w:hAnsi="宋体"/>
            <w:b/>
            <w:bCs/>
            <w:strike w:val="false"/>
            <w:dstrike w:val="false"/>
            <w:color w:val="000000"/>
            <w:sz w:val="28"/>
            <w:szCs w:val="28"/>
            <w:lang w:val="en-US" w:eastAsia="zh-CN"/>
          </w:rPr>
          <w:delText>5</w:delText>
        </w:r>
      </w:del>
      <w:del w:id="40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67"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40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74" w:author="dawn" w:date="2023-10-26T10:58:00Z"/>
        </w:rPr>
      </w:pPr>
      <w:del w:id="4070" w:author="dawn" w:date="2023-10-26T10:58:00Z">
        <w:r>
          <w:rPr>
            <w:rFonts w:eastAsia="宋体" w:cs="宋体" w:ascii="宋体" w:hAnsi="宋体"/>
            <w:b/>
            <w:bCs/>
            <w:strike w:val="false"/>
            <w:dstrike w:val="false"/>
            <w:color w:val="000000"/>
            <w:sz w:val="28"/>
            <w:szCs w:val="28"/>
            <w:lang w:val="en-US" w:eastAsia="zh-CN"/>
          </w:rPr>
          <w:delText>6</w:delText>
        </w:r>
      </w:del>
      <w:del w:id="40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72"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40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078" w:author="dawn" w:date="2023-10-26T10:58:00Z"/>
        </w:rPr>
      </w:pPr>
      <w:del w:id="4075" w:author="dawn" w:date="2023-10-26T10:58:00Z">
        <w:r>
          <w:rPr>
            <w:rFonts w:eastAsia="宋体" w:cs="宋体" w:ascii="宋体" w:hAnsi="宋体"/>
            <w:b/>
            <w:bCs/>
            <w:strike w:val="false"/>
            <w:dstrike w:val="false"/>
            <w:color w:val="000000"/>
            <w:sz w:val="28"/>
            <w:szCs w:val="28"/>
            <w:lang w:val="en-US" w:eastAsia="zh-CN"/>
          </w:rPr>
          <w:delText>7</w:delText>
        </w:r>
      </w:del>
      <w:del w:id="407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77"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80" w:author="dawn" w:date="2023-10-26T10:58:00Z"/>
        </w:rPr>
      </w:pPr>
      <w:del w:id="40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85" w:author="dawn" w:date="2023-10-26T10:58:00Z"/>
        </w:rPr>
      </w:pPr>
      <w:del w:id="4081" w:author="dawn" w:date="2023-10-26T10:58:00Z">
        <w:r>
          <w:rPr>
            <w:rFonts w:eastAsia="宋体" w:cs="宋体" w:ascii="宋体" w:hAnsi="宋体"/>
            <w:b/>
            <w:bCs/>
            <w:strike w:val="false"/>
            <w:dstrike w:val="false"/>
            <w:color w:val="000000"/>
            <w:sz w:val="28"/>
            <w:szCs w:val="28"/>
            <w:lang w:val="en-US" w:eastAsia="zh-CN"/>
          </w:rPr>
          <w:delText>8</w:delText>
        </w:r>
      </w:del>
      <w:del w:id="408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83"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40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087" w:author="dawn" w:date="2023-10-26T10:58:00Z"/>
        </w:rPr>
      </w:pPr>
      <w:del w:id="408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93" w:author="dawn" w:date="2023-10-26T10:58:00Z"/>
        </w:rPr>
      </w:pPr>
      <w:del w:id="4088" w:author="dawn" w:date="2023-10-26T10:58:00Z">
        <w:r>
          <w:rPr>
            <w:rFonts w:eastAsia="宋体" w:cs="宋体" w:ascii="宋体" w:hAnsi="宋体"/>
            <w:b/>
            <w:bCs/>
            <w:strike w:val="false"/>
            <w:dstrike w:val="false"/>
            <w:color w:val="000000"/>
            <w:sz w:val="28"/>
            <w:szCs w:val="28"/>
            <w:lang w:val="en-US" w:eastAsia="zh-CN"/>
          </w:rPr>
          <w:delText>1</w:delText>
        </w:r>
      </w:del>
      <w:del w:id="408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90"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409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0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099" w:author="dawn" w:date="2023-10-26T10:58:00Z"/>
        </w:rPr>
      </w:pPr>
      <w:del w:id="4094" w:author="dawn" w:date="2023-10-26T10:58:00Z">
        <w:r>
          <w:rPr>
            <w:rFonts w:eastAsia="宋体" w:cs="宋体" w:ascii="宋体" w:hAnsi="宋体"/>
            <w:b/>
            <w:bCs/>
            <w:strike w:val="false"/>
            <w:dstrike w:val="false"/>
            <w:color w:val="000000"/>
            <w:sz w:val="28"/>
            <w:szCs w:val="28"/>
            <w:lang w:val="en-US" w:eastAsia="zh-CN"/>
          </w:rPr>
          <w:delText>2</w:delText>
        </w:r>
      </w:del>
      <w:del w:id="409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096"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409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0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103" w:author="dawn" w:date="2023-10-26T10:58:00Z"/>
        </w:rPr>
      </w:pPr>
      <w:del w:id="4100" w:author="dawn" w:date="2023-10-26T10:58:00Z">
        <w:r>
          <w:rPr>
            <w:rFonts w:eastAsia="宋体" w:cs="宋体" w:ascii="宋体" w:hAnsi="宋体"/>
            <w:b/>
            <w:bCs/>
            <w:strike w:val="false"/>
            <w:dstrike w:val="false"/>
            <w:color w:val="000000"/>
            <w:sz w:val="28"/>
            <w:szCs w:val="28"/>
            <w:lang w:val="en-US" w:eastAsia="zh-CN"/>
          </w:rPr>
          <w:delText>3</w:delText>
        </w:r>
      </w:del>
      <w:del w:id="410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02"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105" w:author="dawn" w:date="2023-10-26T10:58:00Z"/>
        </w:rPr>
      </w:pPr>
      <w:del w:id="41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111" w:author="dawn" w:date="2023-10-26T10:58:00Z"/>
        </w:rPr>
      </w:pPr>
      <w:del w:id="4106" w:author="dawn" w:date="2023-10-26T10:58:00Z">
        <w:r>
          <w:rPr>
            <w:rFonts w:eastAsia="宋体" w:cs="宋体" w:ascii="宋体" w:hAnsi="宋体"/>
            <w:b/>
            <w:bCs/>
            <w:strike w:val="false"/>
            <w:dstrike w:val="false"/>
            <w:color w:val="000000"/>
            <w:sz w:val="28"/>
            <w:szCs w:val="28"/>
            <w:lang w:val="en-US" w:eastAsia="zh-CN"/>
          </w:rPr>
          <w:delText>4</w:delText>
        </w:r>
      </w:del>
      <w:del w:id="410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08"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410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1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4113" w:author="dawn" w:date="2023-10-26T10:58:00Z"/>
        </w:rPr>
      </w:pPr>
      <w:del w:id="411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115" w:author="dawn" w:date="2023-10-26T10:58:00Z"/>
        </w:rPr>
      </w:pPr>
      <w:del w:id="41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117" w:author="dawn" w:date="2023-10-26T10:58:00Z"/>
        </w:rPr>
      </w:pPr>
      <w:del w:id="41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4119" w:author="dawn" w:date="2023-10-26T10:58:00Z"/>
        </w:rPr>
      </w:pPr>
      <w:del w:id="411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121" w:author="dawn" w:date="2023-10-26T10:58:00Z"/>
        </w:rPr>
      </w:pPr>
      <w:del w:id="412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123" w:author="dawn" w:date="2023-10-26T10:58:00Z"/>
        </w:rPr>
      </w:pPr>
      <w:del w:id="4122"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航道工程建设项目施工图设计审批（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127" w:author="dawn" w:date="2023-10-26T10:58:00Z"/>
        </w:rPr>
      </w:pPr>
      <w:del w:id="4124"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4125" w:author="dawn" w:date="2023-10-26T10:58:00Z">
        <w:r>
          <w:rPr>
            <w:rFonts w:eastAsia="宋体" w:cs="宋体" w:ascii="宋体" w:hAnsi="宋体"/>
            <w:b w:val="false"/>
            <w:bCs w:val="false"/>
            <w:strike w:val="false"/>
            <w:dstrike w:val="false"/>
            <w:color w:val="000000"/>
            <w:sz w:val="28"/>
            <w:szCs w:val="28"/>
            <w:lang w:val="en-US" w:eastAsia="zh-CN"/>
          </w:rPr>
          <w:delText>000118222007</w:delText>
        </w:r>
      </w:del>
      <w:del w:id="4126"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4129" w:author="dawn" w:date="2023-10-26T10:58:00Z"/>
        </w:rPr>
      </w:pPr>
      <w:del w:id="412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34" w:author="dawn" w:date="2023-10-26T10:58:00Z"/>
        </w:rPr>
      </w:pPr>
      <w:del w:id="4130" w:author="dawn" w:date="2023-10-26T10:58:00Z">
        <w:r>
          <w:rPr>
            <w:rFonts w:eastAsia="宋体" w:cs="宋体" w:ascii="宋体" w:hAnsi="宋体"/>
            <w:b/>
            <w:bCs/>
            <w:strike w:val="false"/>
            <w:dstrike w:val="false"/>
            <w:color w:val="000000"/>
            <w:sz w:val="28"/>
            <w:szCs w:val="28"/>
            <w:lang w:val="en-US" w:eastAsia="zh-CN"/>
          </w:rPr>
          <w:delText>1</w:delText>
        </w:r>
      </w:del>
      <w:del w:id="413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32"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4133"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4139" w:author="dawn" w:date="2023-10-26T10:58:00Z"/>
        </w:rPr>
      </w:pPr>
      <w:del w:id="4135"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4136" w:author="dawn" w:date="2023-10-26T10:58:00Z">
        <w:r>
          <w:rPr>
            <w:rFonts w:ascii="方正仿宋_GBK" w:hAnsi="方正仿宋_GBK" w:cs="方正仿宋_GBK" w:eastAsia="方正仿宋_GBK"/>
            <w:strike w:val="false"/>
            <w:dstrike w:val="false"/>
            <w:sz w:val="28"/>
            <w:szCs w:val="28"/>
            <w:lang w:val="en-US" w:eastAsia="zh-CN"/>
          </w:rPr>
          <w:delText>【</w:delText>
        </w:r>
      </w:del>
      <w:del w:id="4137" w:author="dawn" w:date="2023-10-26T10:58:00Z">
        <w:r>
          <w:rPr>
            <w:rFonts w:eastAsia="宋体" w:cs="宋体" w:ascii="宋体" w:hAnsi="宋体"/>
            <w:strike w:val="false"/>
            <w:dstrike w:val="false"/>
            <w:sz w:val="28"/>
            <w:szCs w:val="28"/>
            <w:lang w:val="en-US"/>
          </w:rPr>
          <w:delText>00011822200Y</w:delText>
        </w:r>
      </w:del>
      <w:del w:id="4138"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44" w:author="dawn" w:date="2023-10-26T10:58:00Z"/>
        </w:rPr>
      </w:pPr>
      <w:del w:id="4140" w:author="dawn" w:date="2023-10-26T10:58:00Z">
        <w:r>
          <w:rPr>
            <w:rFonts w:eastAsia="宋体" w:cs="宋体" w:ascii="宋体" w:hAnsi="宋体"/>
            <w:b/>
            <w:bCs/>
            <w:strike w:val="false"/>
            <w:dstrike w:val="false"/>
            <w:color w:val="000000"/>
            <w:sz w:val="28"/>
            <w:szCs w:val="28"/>
            <w:lang w:val="en-US" w:eastAsia="zh-CN"/>
          </w:rPr>
          <w:delText>2</w:delText>
        </w:r>
      </w:del>
      <w:del w:id="41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42"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4143"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148" w:author="dawn" w:date="2023-10-26T10:58:00Z"/>
        </w:rPr>
      </w:pPr>
      <w:del w:id="4145" w:author="dawn" w:date="2023-10-26T10:58:00Z">
        <w:r>
          <w:rPr>
            <w:rFonts w:ascii="方正仿宋_GBK" w:hAnsi="方正仿宋_GBK" w:cs="方正仿宋_GBK" w:eastAsia="方正仿宋_GBK"/>
            <w:strike w:val="false"/>
            <w:dstrike w:val="false"/>
            <w:sz w:val="28"/>
            <w:szCs w:val="28"/>
            <w:lang w:val="en-US"/>
          </w:rPr>
          <w:delText>中央财政事权航道工程建设项目施工图设计审批（省级权限）【</w:delText>
        </w:r>
      </w:del>
      <w:del w:id="4146" w:author="dawn" w:date="2023-10-26T10:58:00Z">
        <w:r>
          <w:rPr>
            <w:rFonts w:eastAsia="宋体" w:cs="宋体" w:ascii="宋体" w:hAnsi="宋体"/>
            <w:strike w:val="false"/>
            <w:dstrike w:val="false"/>
            <w:sz w:val="28"/>
            <w:szCs w:val="28"/>
            <w:lang w:val="en-US"/>
          </w:rPr>
          <w:delText>000118222007</w:delText>
        </w:r>
      </w:del>
      <w:del w:id="4147"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52" w:author="dawn" w:date="2023-10-26T10:58:00Z"/>
        </w:rPr>
      </w:pPr>
      <w:del w:id="4149" w:author="dawn" w:date="2023-10-26T10:58:00Z">
        <w:r>
          <w:rPr>
            <w:rFonts w:eastAsia="宋体" w:cs="宋体" w:ascii="宋体" w:hAnsi="宋体"/>
            <w:b/>
            <w:bCs/>
            <w:strike w:val="false"/>
            <w:dstrike w:val="false"/>
            <w:color w:val="000000"/>
            <w:sz w:val="28"/>
            <w:szCs w:val="28"/>
            <w:lang w:val="en-US" w:eastAsia="zh-CN"/>
          </w:rPr>
          <w:delText>3</w:delText>
        </w:r>
      </w:del>
      <w:del w:id="415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51"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161" w:author="dawn" w:date="2023-10-26T10:58:00Z"/>
        </w:rPr>
      </w:pPr>
      <w:del w:id="4153" w:author="dawn" w:date="2023-10-26T10:58:00Z">
        <w:r>
          <w:rPr>
            <w:rFonts w:eastAsia="宋体" w:cs="宋体" w:ascii="宋体" w:hAnsi="宋体"/>
            <w:strike w:val="false"/>
            <w:dstrike w:val="false"/>
            <w:sz w:val="28"/>
            <w:szCs w:val="28"/>
            <w:lang w:val="en-US" w:eastAsia="zh-CN"/>
          </w:rPr>
          <w:delText>1</w:delText>
        </w:r>
      </w:del>
      <w:del w:id="4154" w:author="dawn" w:date="2023-10-26T10:58:00Z">
        <w:r>
          <w:rPr>
            <w:rFonts w:eastAsia="方正仿宋_GBK" w:cs="方正仿宋_GBK" w:ascii="方正仿宋_GBK" w:hAnsi="方正仿宋_GBK"/>
            <w:strike w:val="false"/>
            <w:dstrike w:val="false"/>
            <w:sz w:val="28"/>
            <w:szCs w:val="28"/>
            <w:lang w:val="en-US" w:eastAsia="zh-CN"/>
          </w:rPr>
          <w:delText>.</w:delText>
        </w:r>
      </w:del>
      <w:del w:id="4155" w:author="dawn" w:date="2023-10-26T10:58:00Z">
        <w:r>
          <w:rPr>
            <w:rFonts w:ascii="方正仿宋_GBK" w:hAnsi="方正仿宋_GBK" w:cs="方正仿宋_GBK" w:eastAsia="方正仿宋_GBK"/>
            <w:strike w:val="false"/>
            <w:dstrike w:val="false"/>
            <w:sz w:val="28"/>
            <w:szCs w:val="28"/>
            <w:lang w:val="en-US" w:eastAsia="zh-CN"/>
          </w:rPr>
          <w:delText>中央财政事权航道工程建设项目施工图设计审批（省级）（初次审批）</w:delText>
        </w:r>
      </w:del>
      <w:del w:id="4156" w:author="dawn" w:date="2023-10-26T10:58:00Z">
        <w:r>
          <w:rPr>
            <w:rFonts w:eastAsia="方正仿宋_GBK" w:cs="方正仿宋_GBK" w:ascii="方正仿宋_GBK" w:hAnsi="方正仿宋_GBK"/>
            <w:strike w:val="false"/>
            <w:dstrike w:val="false"/>
            <w:sz w:val="28"/>
            <w:szCs w:val="28"/>
            <w:lang w:val="en-US" w:eastAsia="zh-CN"/>
          </w:rPr>
          <w:delText>(</w:delText>
        </w:r>
      </w:del>
      <w:del w:id="4157" w:author="dawn" w:date="2023-10-26T10:58:00Z">
        <w:r>
          <w:rPr>
            <w:rFonts w:eastAsia="宋体" w:cs="宋体" w:ascii="宋体" w:hAnsi="宋体"/>
            <w:strike w:val="false"/>
            <w:dstrike w:val="false"/>
            <w:sz w:val="28"/>
            <w:szCs w:val="28"/>
            <w:lang w:val="en-US" w:eastAsia="zh-CN"/>
          </w:rPr>
          <w:delText>00011822200701</w:delText>
        </w:r>
      </w:del>
      <w:del w:id="4158" w:author="dawn" w:date="2023-10-26T10:58:00Z">
        <w:r>
          <w:rPr>
            <w:rFonts w:eastAsia="方正仿宋_GBK" w:cs="方正仿宋_GBK" w:ascii="方正仿宋_GBK" w:hAnsi="方正仿宋_GBK"/>
            <w:strike w:val="false"/>
            <w:dstrike w:val="false"/>
            <w:sz w:val="28"/>
            <w:szCs w:val="28"/>
            <w:lang w:val="en-US" w:eastAsia="zh-CN"/>
          </w:rPr>
          <w:delText>)(</w:delText>
        </w:r>
      </w:del>
      <w:del w:id="4159"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4160"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170" w:author="dawn" w:date="2023-10-26T10:58:00Z"/>
        </w:rPr>
      </w:pPr>
      <w:del w:id="4162" w:author="dawn" w:date="2023-10-26T10:58:00Z">
        <w:r>
          <w:rPr>
            <w:rFonts w:eastAsia="宋体" w:cs="宋体" w:ascii="宋体" w:hAnsi="宋体"/>
            <w:strike w:val="false"/>
            <w:dstrike w:val="false"/>
            <w:sz w:val="28"/>
            <w:szCs w:val="28"/>
            <w:lang w:val="en-US" w:eastAsia="zh-CN"/>
          </w:rPr>
          <w:delText>2</w:delText>
        </w:r>
      </w:del>
      <w:del w:id="4163" w:author="dawn" w:date="2023-10-26T10:58:00Z">
        <w:r>
          <w:rPr>
            <w:rFonts w:eastAsia="方正仿宋_GBK" w:cs="方正仿宋_GBK" w:ascii="方正仿宋_GBK" w:hAnsi="方正仿宋_GBK"/>
            <w:strike w:val="false"/>
            <w:dstrike w:val="false"/>
            <w:sz w:val="28"/>
            <w:szCs w:val="28"/>
            <w:lang w:val="en-US" w:eastAsia="zh-CN"/>
          </w:rPr>
          <w:delText>.</w:delText>
        </w:r>
      </w:del>
      <w:del w:id="4164" w:author="dawn" w:date="2023-10-26T10:58:00Z">
        <w:r>
          <w:rPr>
            <w:rFonts w:ascii="方正仿宋_GBK" w:hAnsi="方正仿宋_GBK" w:cs="方正仿宋_GBK" w:eastAsia="方正仿宋_GBK"/>
            <w:strike w:val="false"/>
            <w:dstrike w:val="false"/>
            <w:sz w:val="28"/>
            <w:szCs w:val="28"/>
            <w:lang w:val="en-US" w:eastAsia="zh-CN"/>
          </w:rPr>
          <w:delText>中央财政事权航道工程建设项目施工图设计审批（省级）（变更审批）</w:delText>
        </w:r>
      </w:del>
      <w:del w:id="4165" w:author="dawn" w:date="2023-10-26T10:58:00Z">
        <w:r>
          <w:rPr>
            <w:rFonts w:eastAsia="方正仿宋_GBK" w:cs="方正仿宋_GBK" w:ascii="方正仿宋_GBK" w:hAnsi="方正仿宋_GBK"/>
            <w:strike w:val="false"/>
            <w:dstrike w:val="false"/>
            <w:sz w:val="28"/>
            <w:szCs w:val="28"/>
            <w:lang w:val="en-US" w:eastAsia="zh-CN"/>
          </w:rPr>
          <w:delText>(</w:delText>
        </w:r>
      </w:del>
      <w:del w:id="4166" w:author="dawn" w:date="2023-10-26T10:58:00Z">
        <w:r>
          <w:rPr>
            <w:rFonts w:eastAsia="宋体" w:cs="宋体" w:ascii="宋体" w:hAnsi="宋体"/>
            <w:strike w:val="false"/>
            <w:dstrike w:val="false"/>
            <w:sz w:val="28"/>
            <w:szCs w:val="28"/>
            <w:lang w:val="en-US" w:eastAsia="zh-CN"/>
          </w:rPr>
          <w:delText>00011822200702</w:delText>
        </w:r>
      </w:del>
      <w:del w:id="4167" w:author="dawn" w:date="2023-10-26T10:58:00Z">
        <w:r>
          <w:rPr>
            <w:rFonts w:eastAsia="方正仿宋_GBK" w:cs="方正仿宋_GBK" w:ascii="方正仿宋_GBK" w:hAnsi="方正仿宋_GBK"/>
            <w:strike w:val="false"/>
            <w:dstrike w:val="false"/>
            <w:sz w:val="28"/>
            <w:szCs w:val="28"/>
            <w:lang w:val="en-US" w:eastAsia="zh-CN"/>
          </w:rPr>
          <w:delText>)(</w:delText>
        </w:r>
      </w:del>
      <w:del w:id="4168"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4169"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74" w:author="dawn" w:date="2023-10-26T10:58:00Z"/>
        </w:rPr>
      </w:pPr>
      <w:del w:id="4171" w:author="dawn" w:date="2023-10-26T10:58:00Z">
        <w:r>
          <w:rPr>
            <w:rFonts w:eastAsia="宋体" w:cs="宋体" w:ascii="宋体" w:hAnsi="宋体"/>
            <w:b/>
            <w:bCs/>
            <w:strike w:val="false"/>
            <w:dstrike w:val="false"/>
            <w:color w:val="000000"/>
            <w:sz w:val="28"/>
            <w:szCs w:val="28"/>
            <w:lang w:val="en-US" w:eastAsia="zh-CN"/>
          </w:rPr>
          <w:delText>4</w:delText>
        </w:r>
      </w:del>
      <w:del w:id="41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73"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78" w:author="dawn" w:date="2023-10-26T10:58:00Z"/>
        </w:rPr>
      </w:pPr>
      <w:del w:id="41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76" w:author="dawn" w:date="2023-10-26T10:58:00Z">
        <w:r>
          <w:rPr>
            <w:rFonts w:eastAsia="宋体" w:cs="宋体" w:ascii="宋体" w:hAnsi="宋体"/>
            <w:b w:val="false"/>
            <w:bCs w:val="false"/>
            <w:strike w:val="false"/>
            <w:dstrike w:val="false"/>
            <w:color w:val="000000"/>
            <w:sz w:val="28"/>
            <w:szCs w:val="28"/>
            <w:lang w:val="en-US" w:eastAsia="zh-CN"/>
          </w:rPr>
          <w:delText>1</w:delText>
        </w:r>
      </w:del>
      <w:del w:id="41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82" w:author="dawn" w:date="2023-10-26T10:58:00Z"/>
        </w:rPr>
      </w:pPr>
      <w:del w:id="41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80" w:author="dawn" w:date="2023-10-26T10:58:00Z">
        <w:r>
          <w:rPr>
            <w:rFonts w:eastAsia="宋体" w:cs="宋体" w:ascii="宋体" w:hAnsi="宋体"/>
            <w:b w:val="false"/>
            <w:bCs w:val="false"/>
            <w:strike w:val="false"/>
            <w:dstrike w:val="false"/>
            <w:color w:val="000000"/>
            <w:sz w:val="28"/>
            <w:szCs w:val="28"/>
            <w:lang w:val="en-US" w:eastAsia="zh-CN"/>
          </w:rPr>
          <w:delText>2</w:delText>
        </w:r>
      </w:del>
      <w:del w:id="41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86" w:author="dawn" w:date="2023-10-26T10:58:00Z"/>
        </w:rPr>
      </w:pPr>
      <w:del w:id="41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84" w:author="dawn" w:date="2023-10-26T10:58:00Z">
        <w:r>
          <w:rPr>
            <w:rFonts w:eastAsia="宋体" w:cs="宋体" w:ascii="宋体" w:hAnsi="宋体"/>
            <w:b w:val="false"/>
            <w:bCs w:val="false"/>
            <w:strike w:val="false"/>
            <w:dstrike w:val="false"/>
            <w:color w:val="000000"/>
            <w:sz w:val="28"/>
            <w:szCs w:val="28"/>
            <w:lang w:val="en-US" w:eastAsia="zh-CN"/>
          </w:rPr>
          <w:delText>3</w:delText>
        </w:r>
      </w:del>
      <w:del w:id="41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190" w:author="dawn" w:date="2023-10-26T10:58:00Z"/>
        </w:rPr>
      </w:pPr>
      <w:del w:id="41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88" w:author="dawn" w:date="2023-10-26T10:58:00Z">
        <w:r>
          <w:rPr>
            <w:rFonts w:eastAsia="宋体" w:cs="宋体" w:ascii="宋体" w:hAnsi="宋体"/>
            <w:b w:val="false"/>
            <w:bCs w:val="false"/>
            <w:strike w:val="false"/>
            <w:dstrike w:val="false"/>
            <w:color w:val="000000"/>
            <w:sz w:val="28"/>
            <w:szCs w:val="28"/>
            <w:lang w:val="en-US" w:eastAsia="zh-CN"/>
          </w:rPr>
          <w:delText>4</w:delText>
        </w:r>
      </w:del>
      <w:del w:id="41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194" w:author="dawn" w:date="2023-10-26T10:58:00Z"/>
        </w:rPr>
      </w:pPr>
      <w:del w:id="4191" w:author="dawn" w:date="2023-10-26T10:58:00Z">
        <w:r>
          <w:rPr>
            <w:rFonts w:eastAsia="宋体" w:cs="宋体" w:ascii="宋体" w:hAnsi="宋体"/>
            <w:b/>
            <w:bCs/>
            <w:strike w:val="false"/>
            <w:dstrike w:val="false"/>
            <w:color w:val="000000"/>
            <w:sz w:val="28"/>
            <w:szCs w:val="28"/>
            <w:lang w:val="en-US" w:eastAsia="zh-CN"/>
          </w:rPr>
          <w:delText>5</w:delText>
        </w:r>
      </w:del>
      <w:del w:id="419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193"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202" w:author="dawn" w:date="2023-10-26T10:58:00Z"/>
        </w:rPr>
      </w:pPr>
      <w:del w:id="41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96" w:author="dawn" w:date="2023-10-26T10:58:00Z">
        <w:r>
          <w:rPr>
            <w:rFonts w:eastAsia="宋体" w:cs="宋体" w:ascii="宋体" w:hAnsi="宋体"/>
            <w:b w:val="false"/>
            <w:bCs w:val="false"/>
            <w:strike w:val="false"/>
            <w:dstrike w:val="false"/>
            <w:color w:val="000000"/>
            <w:sz w:val="28"/>
            <w:szCs w:val="28"/>
            <w:lang w:val="en-US" w:eastAsia="zh-CN"/>
          </w:rPr>
          <w:delText>1</w:delText>
        </w:r>
      </w:del>
      <w:del w:id="41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19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1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200"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2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五条、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206" w:author="dawn" w:date="2023-10-26T10:58:00Z"/>
        </w:rPr>
      </w:pPr>
      <w:del w:id="4203" w:author="dawn" w:date="2023-10-26T10:58:00Z">
        <w:r>
          <w:rPr>
            <w:rFonts w:eastAsia="宋体" w:cs="宋体" w:ascii="宋体" w:hAnsi="宋体"/>
            <w:b/>
            <w:bCs/>
            <w:strike w:val="false"/>
            <w:dstrike w:val="false"/>
            <w:color w:val="000000"/>
            <w:sz w:val="28"/>
            <w:szCs w:val="28"/>
            <w:lang w:val="en-US" w:eastAsia="zh-CN"/>
          </w:rPr>
          <w:delText>6</w:delText>
        </w:r>
      </w:del>
      <w:del w:id="420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05"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4210" w:author="dawn" w:date="2023-10-26T10:58:00Z"/>
        </w:rPr>
      </w:pPr>
      <w:del w:id="42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08" w:author="dawn" w:date="2023-10-26T10:58:00Z">
        <w:r>
          <w:rPr>
            <w:rFonts w:eastAsia="宋体" w:cs="宋体" w:ascii="宋体" w:hAnsi="宋体"/>
            <w:b w:val="false"/>
            <w:bCs w:val="false"/>
            <w:strike w:val="false"/>
            <w:dstrike w:val="false"/>
            <w:color w:val="000000"/>
            <w:sz w:val="28"/>
            <w:szCs w:val="28"/>
            <w:lang w:val="en-US" w:eastAsia="zh-CN"/>
          </w:rPr>
          <w:delText>1</w:delText>
        </w:r>
      </w:del>
      <w:del w:id="42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214" w:author="dawn" w:date="2023-10-26T10:58:00Z"/>
        </w:rPr>
      </w:pPr>
      <w:del w:id="42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12" w:author="dawn" w:date="2023-10-26T10:58:00Z">
        <w:r>
          <w:rPr>
            <w:rFonts w:eastAsia="宋体" w:cs="宋体" w:ascii="宋体" w:hAnsi="宋体"/>
            <w:b w:val="false"/>
            <w:bCs w:val="false"/>
            <w:strike w:val="false"/>
            <w:dstrike w:val="false"/>
            <w:color w:val="000000"/>
            <w:sz w:val="28"/>
            <w:szCs w:val="28"/>
            <w:lang w:val="en-US" w:eastAsia="zh-CN"/>
          </w:rPr>
          <w:delText>2</w:delText>
        </w:r>
      </w:del>
      <w:del w:id="42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4222" w:author="dawn" w:date="2023-10-26T10:58:00Z"/>
        </w:rPr>
      </w:pPr>
      <w:del w:id="42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216" w:author="dawn" w:date="2023-10-26T10:58:00Z">
        <w:r>
          <w:rPr>
            <w:rFonts w:eastAsia="宋体" w:cs="宋体" w:ascii="宋体" w:hAnsi="宋体"/>
            <w:b w:val="false"/>
            <w:bCs w:val="false"/>
            <w:strike w:val="false"/>
            <w:dstrike w:val="false"/>
            <w:color w:val="000000"/>
            <w:sz w:val="28"/>
            <w:szCs w:val="28"/>
            <w:lang w:val="en-US" w:eastAsia="zh-CN"/>
          </w:rPr>
          <w:delText>3</w:delText>
        </w:r>
      </w:del>
      <w:del w:id="42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218"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2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220"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2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229" w:author="dawn" w:date="2023-10-26T10:58:00Z"/>
        </w:rPr>
      </w:pPr>
      <w:del w:id="4223" w:author="dawn" w:date="2023-10-26T10:58:00Z">
        <w:r>
          <w:rPr>
            <w:rFonts w:eastAsia="宋体" w:cs="宋体" w:ascii="宋体" w:hAnsi="宋体"/>
            <w:b/>
            <w:bCs/>
            <w:strike w:val="false"/>
            <w:dstrike w:val="false"/>
            <w:color w:val="000000"/>
            <w:sz w:val="28"/>
            <w:szCs w:val="28"/>
            <w:lang w:val="en-US" w:eastAsia="zh-CN"/>
          </w:rPr>
          <w:delText>7</w:delText>
        </w:r>
      </w:del>
      <w:del w:id="422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25"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422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42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235" w:author="dawn" w:date="2023-10-26T10:58:00Z"/>
        </w:rPr>
      </w:pPr>
      <w:del w:id="4230" w:author="dawn" w:date="2023-10-26T10:58:00Z">
        <w:r>
          <w:rPr>
            <w:rFonts w:eastAsia="宋体" w:cs="宋体" w:ascii="宋体" w:hAnsi="宋体"/>
            <w:b/>
            <w:bCs/>
            <w:strike w:val="false"/>
            <w:dstrike w:val="false"/>
            <w:color w:val="000000"/>
            <w:sz w:val="28"/>
            <w:szCs w:val="28"/>
            <w:lang w:val="en-US" w:eastAsia="zh-CN"/>
          </w:rPr>
          <w:delText>8</w:delText>
        </w:r>
      </w:del>
      <w:del w:id="423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32"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423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244" w:author="dawn" w:date="2023-10-26T10:58:00Z"/>
        </w:rPr>
      </w:pPr>
      <w:del w:id="4236" w:author="dawn" w:date="2023-10-26T10:58:00Z">
        <w:r>
          <w:rPr>
            <w:rFonts w:eastAsia="宋体" w:cs="宋体" w:ascii="宋体" w:hAnsi="宋体"/>
            <w:b/>
            <w:bCs/>
            <w:strike w:val="false"/>
            <w:dstrike w:val="false"/>
            <w:color w:val="000000"/>
            <w:sz w:val="28"/>
            <w:szCs w:val="28"/>
            <w:lang w:val="en-US" w:eastAsia="zh-CN"/>
          </w:rPr>
          <w:delText>9</w:delText>
        </w:r>
      </w:del>
      <w:del w:id="423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38"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4239"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424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424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4250" w:author="dawn" w:date="2023-10-26T10:58:00Z"/>
        </w:rPr>
      </w:pPr>
      <w:del w:id="4245" w:author="dawn" w:date="2023-10-26T10:58:00Z">
        <w:r>
          <w:rPr>
            <w:rFonts w:eastAsia="宋体" w:cs="宋体" w:ascii="宋体" w:hAnsi="宋体"/>
            <w:b/>
            <w:bCs/>
            <w:strike w:val="false"/>
            <w:dstrike w:val="false"/>
            <w:color w:val="000000"/>
            <w:sz w:val="28"/>
            <w:szCs w:val="28"/>
            <w:lang w:val="en-US" w:eastAsia="zh-CN"/>
          </w:rPr>
          <w:delText>10</w:delText>
        </w:r>
      </w:del>
      <w:del w:id="424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47"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424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4256" w:author="dawn" w:date="2023-10-26T10:58:00Z"/>
        </w:rPr>
      </w:pPr>
      <w:del w:id="4251" w:author="dawn" w:date="2023-10-26T10:58:00Z">
        <w:r>
          <w:rPr>
            <w:rFonts w:eastAsia="宋体" w:cs="宋体" w:ascii="宋体" w:hAnsi="宋体"/>
            <w:b/>
            <w:bCs/>
            <w:strike w:val="false"/>
            <w:dstrike w:val="false"/>
            <w:color w:val="000000"/>
            <w:sz w:val="28"/>
            <w:szCs w:val="28"/>
            <w:lang w:val="en-US" w:eastAsia="zh-CN"/>
          </w:rPr>
          <w:delText>11</w:delText>
        </w:r>
      </w:del>
      <w:del w:id="425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53"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425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262" w:author="dawn" w:date="2023-10-26T10:58:00Z"/>
        </w:rPr>
      </w:pPr>
      <w:del w:id="4257" w:author="dawn" w:date="2023-10-26T10:58:00Z">
        <w:r>
          <w:rPr>
            <w:rFonts w:eastAsia="宋体" w:cs="宋体" w:ascii="宋体" w:hAnsi="宋体"/>
            <w:b/>
            <w:bCs/>
            <w:strike w:val="false"/>
            <w:dstrike w:val="false"/>
            <w:color w:val="000000"/>
            <w:sz w:val="28"/>
            <w:szCs w:val="28"/>
            <w:lang w:val="en-US" w:eastAsia="zh-CN"/>
          </w:rPr>
          <w:delText>12</w:delText>
        </w:r>
      </w:del>
      <w:del w:id="425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59"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426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4268" w:author="dawn" w:date="2023-10-26T10:58:00Z"/>
        </w:rPr>
      </w:pPr>
      <w:del w:id="4263" w:author="dawn" w:date="2023-10-26T10:58:00Z">
        <w:r>
          <w:rPr>
            <w:rFonts w:eastAsia="宋体" w:cs="宋体" w:ascii="宋体" w:hAnsi="宋体"/>
            <w:b/>
            <w:bCs/>
            <w:strike w:val="false"/>
            <w:dstrike w:val="false"/>
            <w:color w:val="000000"/>
            <w:sz w:val="28"/>
            <w:szCs w:val="28"/>
            <w:lang w:val="en-US" w:eastAsia="zh-CN"/>
          </w:rPr>
          <w:delText>13</w:delText>
        </w:r>
      </w:del>
      <w:del w:id="42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65"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426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274" w:author="dawn" w:date="2023-10-26T10:58:00Z"/>
        </w:rPr>
      </w:pPr>
      <w:del w:id="4269" w:author="dawn" w:date="2023-10-26T10:58:00Z">
        <w:r>
          <w:rPr>
            <w:rFonts w:eastAsia="宋体" w:cs="宋体" w:ascii="宋体" w:hAnsi="宋体"/>
            <w:b/>
            <w:bCs/>
            <w:strike w:val="false"/>
            <w:dstrike w:val="false"/>
            <w:color w:val="000000"/>
            <w:sz w:val="28"/>
            <w:szCs w:val="28"/>
            <w:lang w:val="en-US" w:eastAsia="zh-CN"/>
          </w:rPr>
          <w:delText>14</w:delText>
        </w:r>
      </w:del>
      <w:del w:id="427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71"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427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2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279" w:author="dawn" w:date="2023-10-26T10:58:00Z"/>
        </w:rPr>
      </w:pPr>
      <w:del w:id="4275" w:author="dawn" w:date="2023-10-26T10:58:00Z">
        <w:r>
          <w:rPr>
            <w:rFonts w:eastAsia="宋体" w:cs="宋体" w:ascii="宋体" w:hAnsi="宋体"/>
            <w:b/>
            <w:bCs/>
            <w:strike w:val="false"/>
            <w:dstrike w:val="false"/>
            <w:color w:val="000000"/>
            <w:sz w:val="28"/>
            <w:szCs w:val="28"/>
            <w:lang w:val="en-US" w:eastAsia="zh-CN"/>
          </w:rPr>
          <w:delText>15</w:delText>
        </w:r>
      </w:del>
      <w:del w:id="427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77"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42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281" w:author="dawn" w:date="2023-10-26T10:58:00Z"/>
        </w:rPr>
      </w:pPr>
      <w:del w:id="428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283" w:author="dawn" w:date="2023-10-26T10:58:00Z"/>
        </w:rPr>
      </w:pPr>
      <w:del w:id="42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285" w:author="dawn" w:date="2023-10-26T10:58:00Z"/>
        </w:rPr>
      </w:pPr>
      <w:del w:id="428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4289" w:author="dawn" w:date="2023-10-26T10:58:00Z"/>
        </w:rPr>
      </w:pPr>
      <w:del w:id="4286" w:author="dawn" w:date="2023-10-26T10:58:00Z">
        <w:r>
          <w:rPr>
            <w:rFonts w:eastAsia="宋体" w:cs="宋体" w:ascii="宋体" w:hAnsi="宋体"/>
            <w:b/>
            <w:bCs/>
            <w:strike w:val="false"/>
            <w:dstrike w:val="false"/>
            <w:color w:val="000000"/>
            <w:sz w:val="28"/>
            <w:szCs w:val="28"/>
            <w:lang w:val="en-US" w:eastAsia="zh-CN"/>
          </w:rPr>
          <w:delText>1</w:delText>
        </w:r>
      </w:del>
      <w:del w:id="42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288"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293" w:author="dawn" w:date="2023-10-26T10:58:00Z"/>
        </w:rPr>
      </w:pPr>
      <w:del w:id="4290" w:author="dawn" w:date="2023-10-26T10:58:00Z">
        <w:r>
          <w:rPr>
            <w:rFonts w:eastAsia="宋体" w:cs="宋体" w:ascii="宋体" w:hAnsi="宋体"/>
            <w:b w:val="false"/>
            <w:bCs w:val="false"/>
            <w:strike w:val="false"/>
            <w:dstrike w:val="false"/>
            <w:color w:val="000000"/>
            <w:sz w:val="28"/>
            <w:szCs w:val="28"/>
            <w:lang w:val="en-US" w:eastAsia="zh-CN"/>
          </w:rPr>
          <w:delText>1</w:delText>
        </w:r>
      </w:del>
      <w:del w:id="429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符合经批准的初步设计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297" w:author="dawn" w:date="2023-10-26T10:58:00Z"/>
        </w:rPr>
      </w:pPr>
      <w:del w:id="4294" w:author="dawn" w:date="2023-10-26T10:58:00Z">
        <w:r>
          <w:rPr>
            <w:rFonts w:eastAsia="宋体" w:cs="宋体" w:ascii="宋体" w:hAnsi="宋体"/>
            <w:b w:val="false"/>
            <w:bCs w:val="false"/>
            <w:strike w:val="false"/>
            <w:dstrike w:val="false"/>
            <w:color w:val="000000"/>
            <w:sz w:val="28"/>
            <w:szCs w:val="28"/>
            <w:lang w:val="en-US" w:eastAsia="zh-CN"/>
          </w:rPr>
          <w:delText>2</w:delText>
        </w:r>
      </w:del>
      <w:del w:id="429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4301" w:author="dawn" w:date="2023-10-26T10:58:00Z"/>
        </w:rPr>
      </w:pPr>
      <w:del w:id="4298" w:author="dawn" w:date="2023-10-26T10:58:00Z">
        <w:r>
          <w:rPr>
            <w:rFonts w:eastAsia="宋体" w:cs="宋体" w:ascii="宋体" w:hAnsi="宋体"/>
            <w:b/>
            <w:bCs/>
            <w:strike w:val="false"/>
            <w:dstrike w:val="false"/>
            <w:color w:val="000000"/>
            <w:sz w:val="28"/>
            <w:szCs w:val="28"/>
            <w:lang w:val="en-US" w:eastAsia="zh-CN"/>
          </w:rPr>
          <w:delText>2</w:delText>
        </w:r>
      </w:del>
      <w:del w:id="429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300"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10" w:author="dawn" w:date="2023-10-26T10:58:00Z"/>
        </w:rPr>
      </w:pPr>
      <w:del w:id="43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303" w:author="dawn" w:date="2023-10-26T10:58:00Z">
        <w:r>
          <w:rPr>
            <w:rFonts w:eastAsia="宋体" w:cs="宋体" w:ascii="宋体" w:hAnsi="宋体"/>
            <w:b w:val="false"/>
            <w:bCs w:val="false"/>
            <w:strike w:val="false"/>
            <w:dstrike w:val="false"/>
            <w:color w:val="000000"/>
            <w:sz w:val="28"/>
            <w:szCs w:val="28"/>
            <w:lang w:val="en-US" w:eastAsia="zh-CN"/>
          </w:rPr>
          <w:delText>1</w:delText>
        </w:r>
      </w:del>
      <w:del w:id="43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305"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3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307"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3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del w:id="43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15" w:author="dawn" w:date="2023-10-26T10:58:00Z"/>
        </w:rPr>
      </w:pPr>
      <w:del w:id="43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六条</w:delText>
        </w:r>
      </w:del>
      <w:ins w:id="4312" w:author="避风港" w:date="2023-03-30T23:47:00Z">
        <w:del w:id="43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3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编制航道工程建设项目施工图设计文件，应当符合以下基本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17" w:author="dawn" w:date="2023-10-26T10:58:00Z"/>
        </w:rPr>
      </w:pPr>
      <w:del w:id="43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19" w:author="dawn" w:date="2023-10-26T10:58:00Z"/>
        </w:rPr>
      </w:pPr>
      <w:del w:id="43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符合有关技术标准，编制格式和内容符合水运工程设计文件编制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321" w:author="dawn" w:date="2023-10-26T10:58:00Z"/>
        </w:rPr>
      </w:pPr>
      <w:del w:id="432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4325" w:author="dawn" w:date="2023-10-26T10:58:00Z"/>
        </w:rPr>
      </w:pPr>
      <w:del w:id="432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432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432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337" w:author="dawn" w:date="2023-10-26T10:58:00Z"/>
        </w:rPr>
      </w:pPr>
      <w:del w:id="4326" w:author="dawn" w:date="2023-10-26T10:58:00Z">
        <w:r>
          <w:rPr>
            <w:rFonts w:eastAsia="宋体" w:cs="宋体" w:ascii="宋体" w:hAnsi="宋体"/>
            <w:b/>
            <w:bCs/>
            <w:strike w:val="false"/>
            <w:dstrike w:val="false"/>
            <w:sz w:val="28"/>
            <w:szCs w:val="28"/>
            <w:lang w:val="en-US" w:eastAsia="zh-CN"/>
          </w:rPr>
          <w:delText>1</w:delText>
        </w:r>
      </w:del>
      <w:del w:id="4327"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28"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43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433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433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433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43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4342" w:author="dawn" w:date="2023-10-26T10:58:00Z"/>
        </w:rPr>
      </w:pPr>
      <w:del w:id="4338" w:author="dawn" w:date="2023-10-26T10:58:00Z">
        <w:r>
          <w:rPr>
            <w:rFonts w:eastAsia="宋体" w:cs="宋体" w:ascii="宋体" w:hAnsi="宋体"/>
            <w:b/>
            <w:bCs/>
            <w:strike w:val="false"/>
            <w:dstrike w:val="false"/>
            <w:sz w:val="28"/>
            <w:szCs w:val="28"/>
            <w:lang w:val="en-US" w:eastAsia="zh-CN"/>
          </w:rPr>
          <w:delText>2</w:delText>
        </w:r>
      </w:del>
      <w:del w:id="4339"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40"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43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4347" w:author="dawn" w:date="2023-10-26T10:58:00Z"/>
        </w:rPr>
      </w:pPr>
      <w:del w:id="4343" w:author="dawn" w:date="2023-10-26T10:58:00Z">
        <w:r>
          <w:rPr>
            <w:rFonts w:eastAsia="宋体" w:cs="宋体" w:ascii="宋体" w:hAnsi="宋体"/>
            <w:b/>
            <w:bCs/>
            <w:strike w:val="false"/>
            <w:dstrike w:val="false"/>
            <w:sz w:val="28"/>
            <w:szCs w:val="28"/>
            <w:lang w:val="en-US" w:eastAsia="zh-CN"/>
          </w:rPr>
          <w:delText>3</w:delText>
        </w:r>
      </w:del>
      <w:del w:id="4344"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45"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43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4352" w:author="dawn" w:date="2023-10-26T10:58:00Z"/>
        </w:rPr>
      </w:pPr>
      <w:del w:id="4348" w:author="dawn" w:date="2023-10-26T10:58:00Z">
        <w:r>
          <w:rPr>
            <w:rFonts w:eastAsia="宋体" w:cs="宋体" w:ascii="宋体" w:hAnsi="宋体"/>
            <w:b/>
            <w:bCs/>
            <w:strike w:val="false"/>
            <w:dstrike w:val="false"/>
            <w:sz w:val="28"/>
            <w:szCs w:val="28"/>
            <w:lang w:val="en-US" w:eastAsia="zh-CN"/>
          </w:rPr>
          <w:delText>4</w:delText>
        </w:r>
      </w:del>
      <w:del w:id="4349"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50"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43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4358" w:author="dawn" w:date="2023-10-26T10:58:00Z"/>
        </w:rPr>
      </w:pPr>
      <w:del w:id="4353" w:author="dawn" w:date="2023-10-26T10:58:00Z">
        <w:r>
          <w:rPr>
            <w:rFonts w:eastAsia="宋体" w:cs="宋体" w:ascii="宋体" w:hAnsi="宋体"/>
            <w:b/>
            <w:bCs/>
            <w:strike w:val="false"/>
            <w:dstrike w:val="false"/>
            <w:sz w:val="28"/>
            <w:szCs w:val="28"/>
            <w:lang w:val="en-US" w:eastAsia="zh-CN"/>
          </w:rPr>
          <w:delText>5</w:delText>
        </w:r>
      </w:del>
      <w:del w:id="4354"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55"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del w:id="43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43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4362" w:author="dawn" w:date="2023-10-26T10:58:00Z"/>
        </w:rPr>
      </w:pPr>
      <w:del w:id="4359" w:author="dawn" w:date="2023-10-26T10:58:00Z">
        <w:r>
          <w:rPr>
            <w:rFonts w:eastAsia="宋体" w:cs="宋体" w:ascii="宋体" w:hAnsi="宋体"/>
            <w:b/>
            <w:bCs/>
            <w:strike w:val="false"/>
            <w:dstrike w:val="false"/>
            <w:sz w:val="28"/>
            <w:szCs w:val="28"/>
            <w:lang w:val="en-US" w:eastAsia="zh-CN"/>
          </w:rPr>
          <w:delText>6</w:delText>
        </w:r>
      </w:del>
      <w:del w:id="4360"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61"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374" w:author="dawn" w:date="2023-10-26T10:58:00Z"/>
        </w:rPr>
      </w:pPr>
      <w:ins w:id="4363" w:author="避风港" w:date="2023-03-30T23:10:00Z">
        <w:del w:id="43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4365" w:author="避风港" w:date="2023-03-30T23:10:00Z">
        <w:del w:id="4366"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4367" w:author="避风港" w:date="2023-03-30T23:10:00Z">
        <w:del w:id="43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4369" w:author="避风港" w:date="2023-03-30T23:10:00Z">
        <w:del w:id="4370"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4371" w:author="避风港" w:date="2023-03-30T23:10:00Z">
        <w:del w:id="43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43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4378" w:author="dawn" w:date="2023-10-26T10:58:00Z"/>
        </w:rPr>
      </w:pPr>
      <w:del w:id="4375" w:author="dawn" w:date="2023-10-26T10:58:00Z">
        <w:r>
          <w:rPr>
            <w:rFonts w:eastAsia="宋体" w:cs="宋体" w:ascii="宋体" w:hAnsi="宋体"/>
            <w:b/>
            <w:bCs/>
            <w:strike w:val="false"/>
            <w:dstrike w:val="false"/>
            <w:sz w:val="28"/>
            <w:szCs w:val="28"/>
            <w:lang w:val="en-US" w:eastAsia="zh-CN"/>
          </w:rPr>
          <w:delText>7</w:delText>
        </w:r>
      </w:del>
      <w:del w:id="4376" w:author="dawn" w:date="2023-10-26T10:58:00Z">
        <w:r>
          <w:rPr>
            <w:rFonts w:eastAsia="仿宋GB2312;仿宋" w:cs="Times New Roman" w:ascii="Times New Roman" w:hAnsi="Times New Roman"/>
            <w:b/>
            <w:bCs/>
            <w:strike w:val="false"/>
            <w:dstrike w:val="false"/>
            <w:sz w:val="28"/>
            <w:szCs w:val="28"/>
            <w:lang w:val="en-US" w:eastAsia="zh-CN"/>
          </w:rPr>
          <w:delText>.</w:delText>
        </w:r>
      </w:del>
      <w:del w:id="4377"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382" w:author="dawn" w:date="2023-10-26T10:58:00Z"/>
        </w:rPr>
      </w:pPr>
      <w:del w:id="4379" w:author="dawn" w:date="2023-10-26T10:58:00Z">
        <w:r>
          <w:rPr>
            <w:rFonts w:eastAsia="宋体" w:cs="宋体" w:ascii="宋体" w:hAnsi="宋体"/>
            <w:b w:val="false"/>
            <w:bCs w:val="false"/>
            <w:strike w:val="false"/>
            <w:dstrike w:val="false"/>
            <w:color w:val="000000"/>
            <w:sz w:val="28"/>
            <w:szCs w:val="28"/>
            <w:lang w:val="en-US" w:eastAsia="zh-CN"/>
          </w:rPr>
          <w:delText>1</w:delText>
        </w:r>
      </w:del>
      <w:del w:id="438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386" w:author="dawn" w:date="2023-10-26T10:58:00Z"/>
        </w:rPr>
      </w:pPr>
      <w:del w:id="4383" w:author="dawn" w:date="2023-10-26T10:58:00Z">
        <w:r>
          <w:rPr>
            <w:rFonts w:eastAsia="宋体" w:cs="宋体" w:ascii="宋体" w:hAnsi="宋体"/>
            <w:b w:val="false"/>
            <w:bCs w:val="false"/>
            <w:strike w:val="false"/>
            <w:dstrike w:val="false"/>
            <w:color w:val="000000"/>
            <w:sz w:val="28"/>
            <w:szCs w:val="28"/>
            <w:lang w:val="en-US" w:eastAsia="zh-CN"/>
          </w:rPr>
          <w:delText>2</w:delText>
        </w:r>
      </w:del>
      <w:del w:id="438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390" w:author="dawn" w:date="2023-10-26T10:58:00Z"/>
        </w:rPr>
      </w:pPr>
      <w:del w:id="4387" w:author="dawn" w:date="2023-10-26T10:58:00Z">
        <w:r>
          <w:rPr>
            <w:rFonts w:eastAsia="宋体" w:cs="宋体" w:ascii="宋体" w:hAnsi="宋体"/>
            <w:b w:val="false"/>
            <w:bCs w:val="false"/>
            <w:strike w:val="false"/>
            <w:dstrike w:val="false"/>
            <w:color w:val="000000"/>
            <w:sz w:val="28"/>
            <w:szCs w:val="28"/>
            <w:lang w:val="en-US" w:eastAsia="zh-CN"/>
          </w:rPr>
          <w:delText>3</w:delText>
        </w:r>
      </w:del>
      <w:del w:id="438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392" w:author="dawn" w:date="2023-10-26T10:58:00Z"/>
        </w:rPr>
      </w:pPr>
      <w:del w:id="439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4396" w:author="dawn" w:date="2023-10-26T10:58:00Z"/>
        </w:rPr>
      </w:pPr>
      <w:del w:id="4393" w:author="dawn" w:date="2023-10-26T10:58:00Z">
        <w:r>
          <w:rPr>
            <w:rFonts w:eastAsia="宋体" w:cs="宋体" w:ascii="宋体" w:hAnsi="宋体"/>
            <w:b/>
            <w:bCs/>
            <w:strike w:val="false"/>
            <w:dstrike w:val="false"/>
            <w:color w:val="000000"/>
            <w:sz w:val="28"/>
            <w:szCs w:val="28"/>
            <w:lang w:val="en-US" w:eastAsia="zh-CN"/>
          </w:rPr>
          <w:delText>1</w:delText>
        </w:r>
      </w:del>
      <w:del w:id="439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395"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400" w:author="dawn" w:date="2023-10-26T10:58:00Z"/>
        </w:rPr>
      </w:pPr>
      <w:del w:id="4397" w:author="dawn" w:date="2023-10-26T10:58:00Z">
        <w:r>
          <w:rPr>
            <w:rFonts w:eastAsia="宋体" w:cs="宋体" w:ascii="宋体" w:hAnsi="宋体"/>
            <w:b w:val="false"/>
            <w:bCs w:val="false"/>
            <w:strike w:val="false"/>
            <w:dstrike w:val="false"/>
            <w:color w:val="000000"/>
            <w:sz w:val="28"/>
            <w:szCs w:val="28"/>
            <w:lang w:val="en-US" w:eastAsia="zh-CN"/>
          </w:rPr>
          <w:delText>1</w:delText>
        </w:r>
      </w:del>
      <w:del w:id="439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3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404" w:author="dawn" w:date="2023-10-26T10:58:00Z"/>
        </w:rPr>
      </w:pPr>
      <w:del w:id="44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02" w:author="dawn" w:date="2023-10-26T10:58:00Z">
        <w:r>
          <w:rPr>
            <w:rFonts w:eastAsia="宋体" w:cs="宋体" w:ascii="宋体" w:hAnsi="宋体"/>
            <w:b w:val="false"/>
            <w:bCs w:val="false"/>
            <w:strike w:val="false"/>
            <w:dstrike w:val="false"/>
            <w:color w:val="000000"/>
            <w:sz w:val="28"/>
            <w:szCs w:val="28"/>
            <w:lang w:val="en-US" w:eastAsia="zh-CN"/>
          </w:rPr>
          <w:delText>1</w:delText>
        </w:r>
      </w:del>
      <w:del w:id="44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408" w:author="dawn" w:date="2023-10-26T10:58:00Z"/>
        </w:rPr>
      </w:pPr>
      <w:del w:id="44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06" w:author="dawn" w:date="2023-10-26T10:58:00Z">
        <w:r>
          <w:rPr>
            <w:rFonts w:eastAsia="宋体" w:cs="宋体" w:ascii="宋体" w:hAnsi="宋体"/>
            <w:b w:val="false"/>
            <w:bCs w:val="false"/>
            <w:strike w:val="false"/>
            <w:dstrike w:val="false"/>
            <w:color w:val="000000"/>
            <w:sz w:val="28"/>
            <w:szCs w:val="28"/>
            <w:lang w:val="en-US" w:eastAsia="zh-CN"/>
          </w:rPr>
          <w:delText>2</w:delText>
        </w:r>
      </w:del>
      <w:del w:id="44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412" w:author="dawn" w:date="2023-10-26T10:58:00Z"/>
        </w:rPr>
      </w:pPr>
      <w:del w:id="44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10" w:author="dawn" w:date="2023-10-26T10:58:00Z">
        <w:r>
          <w:rPr>
            <w:rFonts w:eastAsia="宋体" w:cs="宋体" w:ascii="宋体" w:hAnsi="宋体"/>
            <w:b w:val="false"/>
            <w:bCs w:val="false"/>
            <w:strike w:val="false"/>
            <w:dstrike w:val="false"/>
            <w:color w:val="000000"/>
            <w:sz w:val="28"/>
            <w:szCs w:val="28"/>
            <w:lang w:val="en-US" w:eastAsia="zh-CN"/>
          </w:rPr>
          <w:delText>3</w:delText>
        </w:r>
      </w:del>
      <w:del w:id="44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416" w:author="dawn" w:date="2023-10-26T10:58:00Z"/>
        </w:rPr>
      </w:pPr>
      <w:del w:id="4413" w:author="dawn" w:date="2023-10-26T10:58:00Z">
        <w:r>
          <w:rPr>
            <w:rFonts w:eastAsia="宋体" w:cs="宋体" w:ascii="宋体" w:hAnsi="宋体"/>
            <w:b w:val="false"/>
            <w:bCs w:val="false"/>
            <w:strike w:val="false"/>
            <w:dstrike w:val="false"/>
            <w:color w:val="000000"/>
            <w:sz w:val="28"/>
            <w:szCs w:val="28"/>
            <w:lang w:val="en-US" w:eastAsia="zh-CN"/>
          </w:rPr>
          <w:delText>2</w:delText>
        </w:r>
      </w:del>
      <w:del w:id="441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4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420" w:author="dawn" w:date="2023-10-26T10:58:00Z"/>
        </w:rPr>
      </w:pPr>
      <w:del w:id="44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18" w:author="dawn" w:date="2023-10-26T10:58:00Z">
        <w:r>
          <w:rPr>
            <w:rFonts w:eastAsia="宋体" w:cs="宋体" w:ascii="宋体" w:hAnsi="宋体"/>
            <w:b w:val="false"/>
            <w:bCs w:val="false"/>
            <w:strike w:val="false"/>
            <w:dstrike w:val="false"/>
            <w:color w:val="000000"/>
            <w:sz w:val="28"/>
            <w:szCs w:val="28"/>
            <w:lang w:val="en-US" w:eastAsia="zh-CN"/>
          </w:rPr>
          <w:delText>1</w:delText>
        </w:r>
      </w:del>
      <w:del w:id="44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424" w:author="dawn" w:date="2023-10-26T10:58:00Z"/>
        </w:rPr>
      </w:pPr>
      <w:del w:id="44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22" w:author="dawn" w:date="2023-10-26T10:58:00Z">
        <w:r>
          <w:rPr>
            <w:rFonts w:eastAsia="宋体" w:cs="宋体" w:ascii="宋体" w:hAnsi="宋体"/>
            <w:b w:val="false"/>
            <w:bCs w:val="false"/>
            <w:strike w:val="false"/>
            <w:dstrike w:val="false"/>
            <w:color w:val="000000"/>
            <w:sz w:val="28"/>
            <w:szCs w:val="28"/>
            <w:lang w:val="en-US" w:eastAsia="zh-CN"/>
          </w:rPr>
          <w:delText>2</w:delText>
        </w:r>
      </w:del>
      <w:del w:id="44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4428" w:author="dawn" w:date="2023-10-26T10:58:00Z"/>
        </w:rPr>
      </w:pPr>
      <w:del w:id="4425" w:author="dawn" w:date="2023-10-26T10:58:00Z">
        <w:r>
          <w:rPr>
            <w:rFonts w:eastAsia="宋体" w:cs="宋体" w:ascii="宋体" w:hAnsi="宋体"/>
            <w:b/>
            <w:bCs/>
            <w:strike w:val="false"/>
            <w:dstrike w:val="false"/>
            <w:color w:val="000000"/>
            <w:sz w:val="28"/>
            <w:szCs w:val="28"/>
            <w:lang w:val="en-US" w:eastAsia="zh-CN"/>
          </w:rPr>
          <w:delText>2</w:delText>
        </w:r>
      </w:del>
      <w:del w:id="442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27"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4436" w:author="dawn" w:date="2023-10-26T10:58:00Z"/>
        </w:rPr>
      </w:pPr>
      <w:del w:id="44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430" w:author="dawn" w:date="2023-10-26T10:58:00Z">
        <w:r>
          <w:rPr>
            <w:rFonts w:eastAsia="宋体" w:cs="宋体" w:ascii="宋体" w:hAnsi="宋体"/>
            <w:b w:val="false"/>
            <w:bCs w:val="false"/>
            <w:strike w:val="false"/>
            <w:dstrike w:val="false"/>
            <w:color w:val="000000"/>
            <w:sz w:val="28"/>
            <w:szCs w:val="28"/>
            <w:lang w:val="en-US" w:eastAsia="zh-CN"/>
          </w:rPr>
          <w:delText>1</w:delText>
        </w:r>
      </w:del>
      <w:del w:id="44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432"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4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434"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4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三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1" w:author="dawn" w:date="2023-10-26T10:58:00Z"/>
        </w:rPr>
      </w:pPr>
      <w:del w:id="44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4438" w:author="避风港" w:date="2023-03-30T23:28:00Z">
        <w:del w:id="44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4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向有审批权限的交通运输主管部门申请施工图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3" w:author="dawn" w:date="2023-10-26T10:58:00Z"/>
        </w:rPr>
      </w:pPr>
      <w:del w:id="44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5" w:author="dawn" w:date="2023-10-26T10:58:00Z"/>
        </w:rPr>
      </w:pPr>
      <w:del w:id="44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47" w:author="dawn" w:date="2023-10-26T10:58:00Z"/>
        </w:rPr>
      </w:pPr>
      <w:del w:id="44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52" w:author="dawn" w:date="2023-10-26T10:58:00Z"/>
        </w:rPr>
      </w:pPr>
      <w:del w:id="44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四条</w:delText>
        </w:r>
      </w:del>
      <w:ins w:id="4449" w:author="避风港" w:date="2023-03-30T23:29:00Z">
        <w:del w:id="44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4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54" w:author="dawn" w:date="2023-10-26T10:58:00Z"/>
        </w:rPr>
      </w:pPr>
      <w:del w:id="44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56" w:author="dawn" w:date="2023-10-26T10:58:00Z"/>
        </w:rPr>
      </w:pPr>
      <w:del w:id="44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458" w:author="dawn" w:date="2023-10-26T10:58:00Z"/>
        </w:rPr>
      </w:pPr>
      <w:del w:id="445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463" w:author="dawn" w:date="2023-10-26T10:58:00Z"/>
        </w:rPr>
      </w:pPr>
      <w:del w:id="4459" w:author="dawn" w:date="2023-10-26T10:58:00Z">
        <w:r>
          <w:rPr>
            <w:rFonts w:eastAsia="宋体" w:cs="宋体" w:ascii="宋体" w:hAnsi="宋体"/>
            <w:b/>
            <w:bCs/>
            <w:strike w:val="false"/>
            <w:dstrike w:val="false"/>
            <w:color w:val="000000"/>
            <w:sz w:val="28"/>
            <w:szCs w:val="28"/>
            <w:lang w:val="en-US" w:eastAsia="zh-CN"/>
          </w:rPr>
          <w:delText>1</w:delText>
        </w:r>
      </w:del>
      <w:del w:id="44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61"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46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4469" w:author="dawn" w:date="2023-10-26T10:58:00Z"/>
        </w:rPr>
      </w:pPr>
      <w:del w:id="4464" w:author="dawn" w:date="2023-10-26T10:58:00Z">
        <w:r>
          <w:rPr>
            <w:rFonts w:eastAsia="宋体" w:cs="宋体" w:ascii="宋体" w:hAnsi="宋体"/>
            <w:b/>
            <w:bCs/>
            <w:strike w:val="false"/>
            <w:dstrike w:val="false"/>
            <w:color w:val="000000"/>
            <w:sz w:val="28"/>
            <w:szCs w:val="28"/>
            <w:lang w:val="en-US" w:eastAsia="zh-CN"/>
          </w:rPr>
          <w:delText>2</w:delText>
        </w:r>
      </w:del>
      <w:del w:id="446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66"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46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4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4473" w:author="dawn" w:date="2023-10-26T10:58:00Z"/>
        </w:rPr>
      </w:pPr>
      <w:del w:id="4470" w:author="dawn" w:date="2023-10-26T10:58:00Z">
        <w:r>
          <w:rPr>
            <w:rFonts w:eastAsia="宋体" w:cs="宋体" w:ascii="宋体" w:hAnsi="宋体"/>
            <w:b/>
            <w:bCs/>
            <w:strike w:val="false"/>
            <w:dstrike w:val="false"/>
            <w:color w:val="000000"/>
            <w:sz w:val="28"/>
            <w:szCs w:val="28"/>
            <w:lang w:val="en-US" w:eastAsia="zh-CN"/>
          </w:rPr>
          <w:delText>3</w:delText>
        </w:r>
      </w:del>
      <w:del w:id="44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72"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75" w:author="dawn" w:date="2023-10-26T10:58:00Z"/>
        </w:rPr>
      </w:pPr>
      <w:del w:id="44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481" w:author="dawn" w:date="2023-10-26T10:58:00Z"/>
        </w:rPr>
      </w:pPr>
      <w:del w:id="4476" w:author="dawn" w:date="2023-10-26T10:58:00Z">
        <w:r>
          <w:rPr>
            <w:rFonts w:eastAsia="宋体" w:cs="宋体" w:ascii="宋体" w:hAnsi="宋体"/>
            <w:b/>
            <w:bCs/>
            <w:strike w:val="false"/>
            <w:dstrike w:val="false"/>
            <w:color w:val="000000"/>
            <w:sz w:val="28"/>
            <w:szCs w:val="28"/>
            <w:lang w:val="en-US" w:eastAsia="zh-CN"/>
          </w:rPr>
          <w:delText>4</w:delText>
        </w:r>
      </w:del>
      <w:del w:id="44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78"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47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4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487" w:author="dawn" w:date="2023-10-26T10:58:00Z"/>
        </w:rPr>
      </w:pPr>
      <w:del w:id="4482" w:author="dawn" w:date="2023-10-26T10:58:00Z">
        <w:r>
          <w:rPr>
            <w:rFonts w:eastAsia="宋体" w:cs="宋体" w:ascii="宋体" w:hAnsi="宋体"/>
            <w:b/>
            <w:bCs/>
            <w:strike w:val="false"/>
            <w:dstrike w:val="false"/>
            <w:color w:val="000000"/>
            <w:sz w:val="28"/>
            <w:szCs w:val="28"/>
            <w:lang w:val="en-US" w:eastAsia="zh-CN"/>
          </w:rPr>
          <w:delText>5</w:delText>
        </w:r>
      </w:del>
      <w:del w:id="44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84"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48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4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489" w:author="dawn" w:date="2023-10-26T10:58:00Z"/>
        </w:rPr>
      </w:pPr>
      <w:del w:id="448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493" w:author="dawn" w:date="2023-10-26T10:58:00Z"/>
        </w:rPr>
      </w:pPr>
      <w:del w:id="4490" w:author="dawn" w:date="2023-10-26T10:58:00Z">
        <w:r>
          <w:rPr>
            <w:rFonts w:eastAsia="宋体" w:cs="宋体" w:ascii="宋体" w:hAnsi="宋体"/>
            <w:b/>
            <w:bCs/>
            <w:strike w:val="false"/>
            <w:dstrike w:val="false"/>
            <w:color w:val="000000"/>
            <w:sz w:val="28"/>
            <w:szCs w:val="28"/>
            <w:lang w:val="en-US" w:eastAsia="zh-CN"/>
          </w:rPr>
          <w:delText>1</w:delText>
        </w:r>
      </w:del>
      <w:del w:id="449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492"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497" w:author="dawn" w:date="2023-10-26T10:58:00Z"/>
        </w:rPr>
      </w:pPr>
      <w:del w:id="4494" w:author="dawn" w:date="2023-10-26T10:58:00Z">
        <w:r>
          <w:rPr>
            <w:rFonts w:eastAsia="宋体" w:cs="宋体" w:ascii="宋体" w:hAnsi="宋体"/>
            <w:b w:val="false"/>
            <w:bCs w:val="false"/>
            <w:strike w:val="false"/>
            <w:dstrike w:val="false"/>
            <w:color w:val="000000"/>
            <w:sz w:val="28"/>
            <w:szCs w:val="28"/>
            <w:lang w:val="en-US" w:eastAsia="zh-CN"/>
          </w:rPr>
          <w:delText>1</w:delText>
        </w:r>
      </w:del>
      <w:del w:id="449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4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03" w:author="dawn" w:date="2023-10-26T10:58:00Z"/>
        </w:rPr>
      </w:pPr>
      <w:del w:id="4498" w:author="dawn" w:date="2023-10-26T10:58:00Z">
        <w:r>
          <w:rPr>
            <w:rFonts w:eastAsia="宋体" w:cs="宋体" w:ascii="宋体" w:hAnsi="宋体"/>
            <w:b w:val="false"/>
            <w:bCs w:val="false"/>
            <w:strike w:val="false"/>
            <w:dstrike w:val="false"/>
            <w:color w:val="000000"/>
            <w:sz w:val="28"/>
            <w:szCs w:val="28"/>
            <w:lang w:val="en-US" w:eastAsia="zh-CN"/>
          </w:rPr>
          <w:delText>2</w:delText>
        </w:r>
      </w:del>
      <w:del w:id="44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450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07" w:author="dawn" w:date="2023-10-26T10:58:00Z"/>
        </w:rPr>
      </w:pPr>
      <w:del w:id="4504" w:author="dawn" w:date="2023-10-26T10:58:00Z">
        <w:r>
          <w:rPr>
            <w:rFonts w:eastAsia="宋体" w:cs="宋体" w:ascii="宋体" w:hAnsi="宋体"/>
            <w:b w:val="false"/>
            <w:bCs w:val="false"/>
            <w:strike w:val="false"/>
            <w:dstrike w:val="false"/>
            <w:color w:val="000000"/>
            <w:sz w:val="28"/>
            <w:szCs w:val="28"/>
            <w:lang w:val="en-US" w:eastAsia="zh-CN"/>
          </w:rPr>
          <w:delText>3</w:delText>
        </w:r>
      </w:del>
      <w:del w:id="450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13" w:author="dawn" w:date="2023-10-26T10:58:00Z"/>
        </w:rPr>
      </w:pPr>
      <w:del w:id="4508" w:author="dawn" w:date="2023-10-26T10:58:00Z">
        <w:r>
          <w:rPr>
            <w:rFonts w:eastAsia="宋体" w:cs="宋体" w:ascii="宋体" w:hAnsi="宋体"/>
            <w:b w:val="false"/>
            <w:bCs w:val="false"/>
            <w:strike w:val="false"/>
            <w:dstrike w:val="false"/>
            <w:color w:val="000000"/>
            <w:sz w:val="28"/>
            <w:szCs w:val="28"/>
            <w:lang w:val="en-US" w:eastAsia="zh-CN"/>
          </w:rPr>
          <w:delText>4</w:delText>
        </w:r>
      </w:del>
      <w:del w:id="450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451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5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517" w:author="dawn" w:date="2023-10-26T10:58:00Z"/>
        </w:rPr>
      </w:pPr>
      <w:del w:id="4514" w:author="dawn" w:date="2023-10-26T10:58:00Z">
        <w:r>
          <w:rPr>
            <w:rFonts w:eastAsia="宋体" w:cs="宋体" w:ascii="宋体" w:hAnsi="宋体"/>
            <w:b/>
            <w:bCs/>
            <w:strike w:val="false"/>
            <w:dstrike w:val="false"/>
            <w:color w:val="000000"/>
            <w:sz w:val="28"/>
            <w:szCs w:val="28"/>
            <w:lang w:val="en-US" w:eastAsia="zh-CN"/>
          </w:rPr>
          <w:delText>2</w:delText>
        </w:r>
      </w:del>
      <w:del w:id="451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16"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25" w:author="dawn" w:date="2023-10-26T10:58:00Z"/>
        </w:rPr>
      </w:pPr>
      <w:del w:id="45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19" w:author="dawn" w:date="2023-10-26T10:58:00Z">
        <w:r>
          <w:rPr>
            <w:rFonts w:eastAsia="宋体" w:cs="宋体" w:ascii="宋体" w:hAnsi="宋体"/>
            <w:b w:val="false"/>
            <w:bCs w:val="false"/>
            <w:strike w:val="false"/>
            <w:dstrike w:val="false"/>
            <w:color w:val="000000"/>
            <w:sz w:val="28"/>
            <w:szCs w:val="28"/>
            <w:lang w:val="en-US" w:eastAsia="zh-CN"/>
          </w:rPr>
          <w:delText>1</w:delText>
        </w:r>
      </w:del>
      <w:del w:id="45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521"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5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523"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5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七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30" w:author="dawn" w:date="2023-10-26T10:58:00Z"/>
        </w:rPr>
      </w:pPr>
      <w:del w:id="45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4527" w:author="避风港" w:date="2023-03-30T23:29:00Z">
        <w:del w:id="45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5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向有审批权限的交通运输主管部门申请施工图设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35" w:author="dawn" w:date="2023-10-26T10:58:00Z"/>
        </w:rPr>
      </w:pPr>
      <w:del w:id="45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4532" w:author="避风港" w:date="2023-03-30T23:29:00Z">
        <w:del w:id="453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5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540" w:author="dawn" w:date="2023-10-26T10:58:00Z"/>
        </w:rPr>
      </w:pPr>
      <w:del w:id="45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4537" w:author="避风港" w:date="2023-03-30T23:29:00Z">
        <w:del w:id="45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5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主管部门应当在法定期限内对受理的设计审批申请作出书面决定，并告知项目单位；需要延长审批时限的，应当依法按照程序办理。</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546" w:author="dawn" w:date="2023-10-26T10:58:00Z"/>
        </w:rPr>
      </w:pPr>
      <w:del w:id="4541" w:author="dawn" w:date="2023-10-26T10:58:00Z">
        <w:r>
          <w:rPr>
            <w:rFonts w:eastAsia="宋体" w:cs="宋体" w:ascii="宋体" w:hAnsi="宋体"/>
            <w:b/>
            <w:bCs/>
            <w:strike w:val="false"/>
            <w:dstrike w:val="false"/>
            <w:color w:val="000000"/>
            <w:sz w:val="28"/>
            <w:szCs w:val="28"/>
            <w:lang w:val="en-US" w:eastAsia="zh-CN"/>
          </w:rPr>
          <w:delText>3</w:delText>
        </w:r>
      </w:del>
      <w:del w:id="454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43"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454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4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552" w:author="dawn" w:date="2023-10-26T10:58:00Z"/>
        </w:rPr>
      </w:pPr>
      <w:del w:id="4547" w:author="dawn" w:date="2023-10-26T10:58:00Z">
        <w:r>
          <w:rPr>
            <w:rFonts w:eastAsia="宋体" w:cs="宋体" w:ascii="宋体" w:hAnsi="宋体"/>
            <w:b/>
            <w:bCs/>
            <w:strike w:val="false"/>
            <w:dstrike w:val="false"/>
            <w:color w:val="000000"/>
            <w:sz w:val="28"/>
            <w:szCs w:val="28"/>
            <w:lang w:val="en-US" w:eastAsia="zh-CN"/>
          </w:rPr>
          <w:delText>4</w:delText>
        </w:r>
      </w:del>
      <w:del w:id="454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4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455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558" w:author="dawn" w:date="2023-10-26T10:58:00Z"/>
        </w:rPr>
      </w:pPr>
      <w:del w:id="4553" w:author="dawn" w:date="2023-10-26T10:58:00Z">
        <w:r>
          <w:rPr>
            <w:rFonts w:eastAsia="宋体" w:cs="宋体" w:ascii="宋体" w:hAnsi="宋体"/>
            <w:b/>
            <w:bCs/>
            <w:strike w:val="false"/>
            <w:dstrike w:val="false"/>
            <w:color w:val="000000"/>
            <w:sz w:val="28"/>
            <w:szCs w:val="28"/>
            <w:lang w:val="en-US" w:eastAsia="zh-CN"/>
          </w:rPr>
          <w:delText>5</w:delText>
        </w:r>
      </w:del>
      <w:del w:id="45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55"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455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564" w:author="dawn" w:date="2023-10-26T10:58:00Z"/>
        </w:rPr>
      </w:pPr>
      <w:del w:id="4559" w:author="dawn" w:date="2023-10-26T10:58:00Z">
        <w:r>
          <w:rPr>
            <w:rFonts w:eastAsia="宋体" w:cs="宋体" w:ascii="宋体" w:hAnsi="宋体"/>
            <w:b/>
            <w:bCs/>
            <w:strike w:val="false"/>
            <w:dstrike w:val="false"/>
            <w:color w:val="000000"/>
            <w:sz w:val="28"/>
            <w:szCs w:val="28"/>
            <w:lang w:val="en-US" w:eastAsia="zh-CN"/>
          </w:rPr>
          <w:delText>6</w:delText>
        </w:r>
      </w:del>
      <w:del w:id="456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61"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456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570" w:author="dawn" w:date="2023-10-26T10:58:00Z"/>
        </w:rPr>
      </w:pPr>
      <w:del w:id="4565" w:author="dawn" w:date="2023-10-26T10:58:00Z">
        <w:r>
          <w:rPr>
            <w:rFonts w:eastAsia="宋体" w:cs="宋体" w:ascii="宋体" w:hAnsi="宋体"/>
            <w:b/>
            <w:bCs/>
            <w:strike w:val="false"/>
            <w:dstrike w:val="false"/>
            <w:color w:val="000000"/>
            <w:sz w:val="28"/>
            <w:szCs w:val="28"/>
            <w:lang w:val="en-US" w:eastAsia="zh-CN"/>
          </w:rPr>
          <w:delText>7</w:delText>
        </w:r>
      </w:del>
      <w:del w:id="456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6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456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576" w:author="dawn" w:date="2023-10-26T10:58:00Z"/>
        </w:rPr>
      </w:pPr>
      <w:del w:id="4571" w:author="dawn" w:date="2023-10-26T10:58:00Z">
        <w:r>
          <w:rPr>
            <w:rFonts w:eastAsia="宋体" w:cs="宋体" w:ascii="宋体" w:hAnsi="宋体"/>
            <w:b/>
            <w:bCs/>
            <w:strike w:val="false"/>
            <w:dstrike w:val="false"/>
            <w:color w:val="000000"/>
            <w:sz w:val="28"/>
            <w:szCs w:val="28"/>
            <w:lang w:val="en-US" w:eastAsia="zh-CN"/>
          </w:rPr>
          <w:delText>8</w:delText>
        </w:r>
      </w:del>
      <w:del w:id="457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73"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457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582" w:author="dawn" w:date="2023-10-26T10:58:00Z"/>
        </w:rPr>
      </w:pPr>
      <w:del w:id="4577" w:author="dawn" w:date="2023-10-26T10:58:00Z">
        <w:r>
          <w:rPr>
            <w:rFonts w:eastAsia="宋体" w:cs="宋体" w:ascii="宋体" w:hAnsi="宋体"/>
            <w:b/>
            <w:bCs/>
            <w:strike w:val="false"/>
            <w:dstrike w:val="false"/>
            <w:color w:val="000000"/>
            <w:sz w:val="28"/>
            <w:szCs w:val="28"/>
            <w:lang w:val="en-US" w:eastAsia="zh-CN"/>
          </w:rPr>
          <w:delText>9</w:delText>
        </w:r>
      </w:del>
      <w:del w:id="457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7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458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588" w:author="dawn" w:date="2023-10-26T10:58:00Z"/>
        </w:rPr>
      </w:pPr>
      <w:del w:id="4583" w:author="dawn" w:date="2023-10-26T10:58:00Z">
        <w:r>
          <w:rPr>
            <w:rFonts w:eastAsia="宋体" w:cs="宋体" w:ascii="宋体" w:hAnsi="宋体"/>
            <w:b/>
            <w:bCs/>
            <w:strike w:val="false"/>
            <w:dstrike w:val="false"/>
            <w:color w:val="000000"/>
            <w:sz w:val="28"/>
            <w:szCs w:val="28"/>
            <w:lang w:val="en-US" w:eastAsia="zh-CN"/>
          </w:rPr>
          <w:delText>10</w:delText>
        </w:r>
      </w:del>
      <w:del w:id="458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85"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458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5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4593" w:author="dawn" w:date="2023-10-26T10:58:00Z"/>
        </w:rPr>
      </w:pPr>
      <w:del w:id="4589" w:author="dawn" w:date="2023-10-26T10:58:00Z">
        <w:r>
          <w:rPr>
            <w:rFonts w:eastAsia="宋体" w:cs="宋体" w:ascii="宋体" w:hAnsi="宋体"/>
            <w:b/>
            <w:bCs/>
            <w:strike w:val="false"/>
            <w:dstrike w:val="false"/>
            <w:color w:val="000000"/>
            <w:sz w:val="28"/>
            <w:szCs w:val="28"/>
            <w:lang w:val="en-US" w:eastAsia="zh-CN"/>
          </w:rPr>
          <w:delText>11</w:delText>
        </w:r>
      </w:del>
      <w:del w:id="459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91"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45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595" w:author="dawn" w:date="2023-10-26T10:58:00Z"/>
        </w:rPr>
      </w:pPr>
      <w:del w:id="459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601" w:author="dawn" w:date="2023-10-26T10:58:00Z"/>
        </w:rPr>
      </w:pPr>
      <w:del w:id="4596" w:author="dawn" w:date="2023-10-26T10:58:00Z">
        <w:r>
          <w:rPr>
            <w:rFonts w:eastAsia="宋体" w:cs="宋体" w:ascii="宋体" w:hAnsi="宋体"/>
            <w:b/>
            <w:bCs/>
            <w:strike w:val="false"/>
            <w:dstrike w:val="false"/>
            <w:color w:val="000000"/>
            <w:sz w:val="28"/>
            <w:szCs w:val="28"/>
            <w:lang w:val="en-US" w:eastAsia="zh-CN"/>
          </w:rPr>
          <w:delText>1</w:delText>
        </w:r>
      </w:del>
      <w:del w:id="459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598"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4599" w:author="dawn" w:date="2023-10-26T10:58:00Z">
        <w:r>
          <w:rPr>
            <w:rFonts w:eastAsia="宋体" w:cs="宋体" w:ascii="宋体" w:hAnsi="宋体"/>
            <w:b w:val="false"/>
            <w:bCs w:val="false"/>
            <w:strike w:val="false"/>
            <w:dstrike w:val="false"/>
            <w:color w:val="000000"/>
            <w:sz w:val="28"/>
            <w:szCs w:val="28"/>
            <w:lang w:val="en-US" w:eastAsia="zh-CN"/>
          </w:rPr>
          <w:delText>5</w:delText>
        </w:r>
      </w:del>
      <w:del w:id="46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4607" w:author="dawn" w:date="2023-10-26T10:58:00Z"/>
        </w:rPr>
      </w:pPr>
      <w:del w:id="4602" w:author="dawn" w:date="2023-10-26T10:58:00Z">
        <w:r>
          <w:rPr>
            <w:rFonts w:eastAsia="宋体" w:cs="宋体" w:ascii="宋体" w:hAnsi="宋体"/>
            <w:b/>
            <w:bCs/>
            <w:strike w:val="false"/>
            <w:dstrike w:val="false"/>
            <w:color w:val="000000"/>
            <w:sz w:val="28"/>
            <w:szCs w:val="28"/>
            <w:lang w:val="en-US" w:eastAsia="zh-CN"/>
          </w:rPr>
          <w:delText>2</w:delText>
        </w:r>
      </w:del>
      <w:del w:id="460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04"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4605" w:author="dawn" w:date="2023-10-26T10:58:00Z">
        <w:r>
          <w:rPr>
            <w:rFonts w:eastAsia="宋体" w:cs="宋体" w:ascii="宋体" w:hAnsi="宋体"/>
            <w:b w:val="false"/>
            <w:bCs w:val="false"/>
            <w:strike w:val="false"/>
            <w:dstrike w:val="false"/>
            <w:color w:val="000000"/>
            <w:sz w:val="28"/>
            <w:szCs w:val="28"/>
            <w:lang w:val="en-US" w:eastAsia="zh-CN"/>
          </w:rPr>
          <w:delText>20</w:delText>
        </w:r>
      </w:del>
      <w:del w:id="46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611" w:author="dawn" w:date="2023-10-26T10:58:00Z"/>
        </w:rPr>
      </w:pPr>
      <w:del w:id="4608" w:author="dawn" w:date="2023-10-26T10:58:00Z">
        <w:r>
          <w:rPr>
            <w:rFonts w:eastAsia="宋体" w:cs="宋体" w:ascii="宋体" w:hAnsi="宋体"/>
            <w:b/>
            <w:bCs/>
            <w:strike w:val="false"/>
            <w:dstrike w:val="false"/>
            <w:color w:val="000000"/>
            <w:sz w:val="28"/>
            <w:szCs w:val="28"/>
            <w:lang w:val="en-US" w:eastAsia="zh-CN"/>
          </w:rPr>
          <w:delText>3</w:delText>
        </w:r>
      </w:del>
      <w:del w:id="460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10"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18" w:author="dawn" w:date="2023-10-26T10:58:00Z"/>
        </w:rPr>
      </w:pPr>
      <w:del w:id="46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613" w:author="dawn" w:date="2023-10-26T10:58:00Z">
        <w:r>
          <w:rPr>
            <w:rFonts w:eastAsia="宋体" w:cs="宋体" w:ascii="宋体" w:hAnsi="宋体"/>
            <w:b w:val="false"/>
            <w:bCs w:val="false"/>
            <w:strike w:val="false"/>
            <w:dstrike w:val="false"/>
            <w:color w:val="000000"/>
            <w:sz w:val="28"/>
            <w:szCs w:val="28"/>
            <w:lang w:val="en-US" w:eastAsia="zh-CN"/>
          </w:rPr>
          <w:delText>1</w:delText>
        </w:r>
      </w:del>
      <w:del w:id="46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4615" w:author="避风港" w:date="2023-03-30T23:17:00Z">
        <w:del w:id="46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46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4623" w:author="dawn" w:date="2023-10-26T10:58:00Z"/>
        </w:rPr>
      </w:pPr>
      <w:del w:id="46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w:delText>
        </w:r>
      </w:del>
      <w:ins w:id="4620" w:author="避风港" w:date="2023-03-30T23:29:00Z">
        <w:del w:id="46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6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4628" w:author="dawn" w:date="2023-10-26T10:58:00Z"/>
        </w:rPr>
      </w:pPr>
      <w:del w:id="46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w:delText>
        </w:r>
      </w:del>
      <w:ins w:id="4625" w:author="避风港" w:date="2023-03-30T23:29:00Z">
        <w:del w:id="462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46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行政机关应当将所需时间书面告知申请人。</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4642" w:author="dawn" w:date="2023-10-26T10:58:00Z"/>
        </w:rPr>
      </w:pPr>
      <w:del w:id="4629" w:author="dawn" w:date="2023-10-26T10:58:00Z">
        <w:r>
          <w:rPr>
            <w:rFonts w:eastAsia="仿宋GB2312;仿宋" w:cs="Times New Roman" w:ascii="Times New Roman" w:hAnsi="Times New Roman"/>
            <w:b/>
            <w:bCs/>
            <w:strike w:val="false"/>
            <w:dstrike w:val="false"/>
            <w:color w:val="000000"/>
            <w:sz w:val="28"/>
            <w:szCs w:val="28"/>
            <w:lang w:val="en-US" w:eastAsia="zh-CN"/>
          </w:rPr>
          <w:delText>4.</w:delText>
        </w:r>
      </w:del>
      <w:del w:id="4630"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463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46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4633" w:author="避风港" w:date="2023-03-30T23:21:00Z">
        <w:del w:id="4634" w:author="dawn" w:date="2023-10-26T10:58:00Z">
          <w:r>
            <w:rPr>
              <w:rFonts w:eastAsia="宋体" w:cs="宋体" w:ascii="宋体" w:hAnsi="宋体"/>
              <w:b/>
              <w:bCs/>
              <w:strike w:val="false"/>
              <w:dstrike w:val="false"/>
              <w:color w:val="000000"/>
              <w:sz w:val="28"/>
              <w:szCs w:val="28"/>
              <w:lang w:val="en-US" w:eastAsia="zh-CN"/>
            </w:rPr>
            <w:delText>4</w:delText>
          </w:r>
        </w:del>
      </w:ins>
      <w:ins w:id="4635" w:author="避风港" w:date="2023-03-30T23:21:00Z">
        <w:del w:id="463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ins>
      <w:ins w:id="4637" w:author="避风港" w:date="2023-03-30T23:21:00Z">
        <w:del w:id="4638"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ns w:id="4639" w:author="避风港" w:date="2023-03-30T23:21:00Z">
        <w:del w:id="4640"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4641" w:author="dawn" w:date="2023-10-26T10:58:00Z">
        <w:r>
          <w:rPr>
            <w:rFonts w:ascii="Times New Roman" w:hAnsi="Times New Roman" w:cs="Times New Roman" w:eastAsia="仿宋GB2312;仿宋"/>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645" w:author="dawn" w:date="2023-10-26T10:58:00Z"/>
        </w:rPr>
      </w:pPr>
      <w:del w:id="46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del w:id="46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647" w:author="dawn" w:date="2023-10-26T10:58:00Z"/>
        </w:rPr>
      </w:pPr>
      <w:del w:id="464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4652" w:author="dawn" w:date="2023-10-26T10:58:00Z"/>
        </w:rPr>
      </w:pPr>
      <w:del w:id="4648" w:author="dawn" w:date="2023-10-26T10:58:00Z">
        <w:r>
          <w:rPr>
            <w:rFonts w:eastAsia="宋体" w:cs="宋体" w:ascii="宋体" w:hAnsi="宋体"/>
            <w:b/>
            <w:bCs/>
            <w:strike w:val="false"/>
            <w:dstrike w:val="false"/>
            <w:color w:val="000000"/>
            <w:sz w:val="28"/>
            <w:szCs w:val="28"/>
            <w:lang w:val="en-US" w:eastAsia="zh-CN"/>
          </w:rPr>
          <w:delText>1</w:delText>
        </w:r>
      </w:del>
      <w:del w:id="464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50"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46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656" w:author="dawn" w:date="2023-10-26T10:58:00Z"/>
        </w:rPr>
      </w:pPr>
      <w:del w:id="4653" w:author="dawn" w:date="2023-10-26T10:58:00Z">
        <w:r>
          <w:rPr>
            <w:rFonts w:eastAsia="宋体" w:cs="宋体" w:ascii="宋体" w:hAnsi="宋体"/>
            <w:b/>
            <w:bCs/>
            <w:strike w:val="false"/>
            <w:dstrike w:val="false"/>
            <w:color w:val="000000"/>
            <w:sz w:val="28"/>
            <w:szCs w:val="28"/>
            <w:lang w:val="en-US" w:eastAsia="zh-CN"/>
          </w:rPr>
          <w:delText>2</w:delText>
        </w:r>
      </w:del>
      <w:del w:id="46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55"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4658" w:author="dawn" w:date="2023-10-26T10:58:00Z"/>
        </w:rPr>
      </w:pPr>
      <w:del w:id="4657"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660" w:author="dawn" w:date="2023-10-26T10:58:00Z"/>
        </w:rPr>
      </w:pPr>
      <w:del w:id="465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665" w:author="dawn" w:date="2023-10-26T10:58:00Z"/>
        </w:rPr>
      </w:pPr>
      <w:del w:id="4661" w:author="dawn" w:date="2023-10-26T10:58:00Z">
        <w:r>
          <w:rPr>
            <w:rFonts w:eastAsia="宋体" w:cs="宋体" w:ascii="宋体" w:hAnsi="宋体"/>
            <w:b/>
            <w:bCs/>
            <w:strike w:val="false"/>
            <w:dstrike w:val="false"/>
            <w:color w:val="000000"/>
            <w:sz w:val="28"/>
            <w:szCs w:val="28"/>
            <w:lang w:val="en-US" w:eastAsia="zh-CN"/>
          </w:rPr>
          <w:delText>1</w:delText>
        </w:r>
      </w:del>
      <w:del w:id="466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63"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46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672" w:author="dawn" w:date="2023-10-26T10:58:00Z"/>
        </w:rPr>
      </w:pPr>
      <w:del w:id="4666" w:author="dawn" w:date="2023-10-26T10:58:00Z">
        <w:r>
          <w:rPr>
            <w:rFonts w:eastAsia="宋体" w:cs="宋体" w:ascii="宋体" w:hAnsi="宋体"/>
            <w:b/>
            <w:bCs/>
            <w:strike w:val="false"/>
            <w:dstrike w:val="false"/>
            <w:color w:val="000000"/>
            <w:sz w:val="28"/>
            <w:szCs w:val="28"/>
            <w:lang w:val="en-US" w:eastAsia="zh-CN"/>
          </w:rPr>
          <w:delText>2</w:delText>
        </w:r>
      </w:del>
      <w:del w:id="466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68"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46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4670" w:author="dawn" w:date="2023-10-26T10:58:00Z">
        <w:r>
          <w:rPr>
            <w:rFonts w:eastAsia="宋体" w:cs="宋体" w:ascii="宋体" w:hAnsi="宋体"/>
            <w:b w:val="false"/>
            <w:bCs w:val="false"/>
            <w:strike w:val="false"/>
            <w:dstrike w:val="false"/>
            <w:color w:val="000000"/>
            <w:sz w:val="28"/>
            <w:szCs w:val="28"/>
            <w:lang w:val="en-US" w:eastAsia="zh-CN"/>
          </w:rPr>
          <w:delText>XXX</w:delText>
        </w:r>
      </w:del>
      <w:del w:id="46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677" w:author="dawn" w:date="2023-10-26T10:58:00Z"/>
        </w:rPr>
      </w:pPr>
      <w:del w:id="4673" w:author="dawn" w:date="2023-10-26T10:58:00Z">
        <w:r>
          <w:rPr>
            <w:rFonts w:eastAsia="宋体" w:cs="宋体" w:ascii="宋体" w:hAnsi="宋体"/>
            <w:b/>
            <w:bCs/>
            <w:strike w:val="false"/>
            <w:dstrike w:val="false"/>
            <w:color w:val="000000"/>
            <w:sz w:val="28"/>
            <w:szCs w:val="28"/>
            <w:lang w:val="en-US" w:eastAsia="zh-CN"/>
          </w:rPr>
          <w:delText>3</w:delText>
        </w:r>
      </w:del>
      <w:del w:id="467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75"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46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681" w:author="dawn" w:date="2023-10-26T10:58:00Z"/>
        </w:rPr>
      </w:pPr>
      <w:del w:id="4678" w:author="dawn" w:date="2023-10-26T10:58:00Z">
        <w:r>
          <w:rPr>
            <w:rFonts w:eastAsia="宋体" w:cs="宋体" w:ascii="宋体" w:hAnsi="宋体"/>
            <w:b/>
            <w:bCs/>
            <w:strike w:val="false"/>
            <w:dstrike w:val="false"/>
            <w:color w:val="000000"/>
            <w:sz w:val="28"/>
            <w:szCs w:val="28"/>
            <w:lang w:val="en-US" w:eastAsia="zh-CN"/>
          </w:rPr>
          <w:delText>4</w:delText>
        </w:r>
      </w:del>
      <w:del w:id="467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80"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4686" w:author="dawn" w:date="2023-10-26T10:58:00Z"/>
        </w:rPr>
      </w:pPr>
      <w:del w:id="46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683" w:author="dawn" w:date="2023-10-26T10:58:00Z">
        <w:r>
          <w:rPr>
            <w:rFonts w:eastAsia="宋体" w:cs="宋体" w:ascii="宋体" w:hAnsi="宋体"/>
            <w:b w:val="false"/>
            <w:bCs w:val="false"/>
            <w:strike w:val="false"/>
            <w:dstrike w:val="false"/>
            <w:color w:val="000000"/>
            <w:sz w:val="28"/>
            <w:szCs w:val="28"/>
            <w:lang w:val="en-US" w:eastAsia="zh-CN"/>
          </w:rPr>
          <w:delText>1</w:delText>
        </w:r>
      </w:del>
      <w:del w:id="46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46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691" w:author="dawn" w:date="2023-10-26T10:58:00Z"/>
        </w:rPr>
      </w:pPr>
      <w:del w:id="4687" w:author="dawn" w:date="2023-10-26T10:58:00Z">
        <w:r>
          <w:rPr>
            <w:rFonts w:eastAsia="宋体" w:cs="宋体" w:ascii="宋体" w:hAnsi="宋体"/>
            <w:b/>
            <w:bCs/>
            <w:strike w:val="false"/>
            <w:dstrike w:val="false"/>
            <w:color w:val="000000"/>
            <w:sz w:val="28"/>
            <w:szCs w:val="28"/>
            <w:lang w:val="en-US" w:eastAsia="zh-CN"/>
          </w:rPr>
          <w:delText>5</w:delText>
        </w:r>
      </w:del>
      <w:del w:id="468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8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46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695" w:author="dawn" w:date="2023-10-26T10:58:00Z"/>
        </w:rPr>
      </w:pPr>
      <w:del w:id="4692" w:author="dawn" w:date="2023-10-26T10:58:00Z">
        <w:r>
          <w:rPr>
            <w:rFonts w:eastAsia="宋体" w:cs="宋体" w:ascii="宋体" w:hAnsi="宋体"/>
            <w:b/>
            <w:bCs/>
            <w:strike w:val="false"/>
            <w:dstrike w:val="false"/>
            <w:color w:val="000000"/>
            <w:sz w:val="28"/>
            <w:szCs w:val="28"/>
            <w:lang w:val="en-US" w:eastAsia="zh-CN"/>
          </w:rPr>
          <w:delText>6</w:delText>
        </w:r>
      </w:del>
      <w:del w:id="46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694"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697" w:author="dawn" w:date="2023-10-26T10:58:00Z"/>
        </w:rPr>
      </w:pPr>
      <w:del w:id="46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699" w:author="dawn" w:date="2023-10-26T10:58:00Z"/>
        </w:rPr>
      </w:pPr>
      <w:del w:id="46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714" w:author="dawn" w:date="2023-10-26T10:58:00Z"/>
        </w:rPr>
      </w:pPr>
      <w:del w:id="47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01" w:author="dawn" w:date="2023-10-26T10:58:00Z">
        <w:r>
          <w:rPr>
            <w:rFonts w:eastAsia="宋体" w:cs="宋体" w:ascii="宋体" w:hAnsi="宋体"/>
            <w:b w:val="false"/>
            <w:bCs w:val="false"/>
            <w:strike w:val="false"/>
            <w:dstrike w:val="false"/>
            <w:color w:val="000000"/>
            <w:sz w:val="28"/>
            <w:szCs w:val="28"/>
            <w:lang w:val="en-US" w:eastAsia="zh-CN"/>
          </w:rPr>
          <w:delText>1</w:delText>
        </w:r>
      </w:del>
      <w:del w:id="47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护岸、护滩、护底工程范围调整超过原设计范围</w:delText>
        </w:r>
      </w:del>
      <w:del w:id="4703" w:author="dawn" w:date="2023-10-26T10:58:00Z">
        <w:r>
          <w:rPr>
            <w:rFonts w:eastAsia="宋体" w:cs="宋体" w:ascii="宋体" w:hAnsi="宋体"/>
            <w:b w:val="false"/>
            <w:bCs w:val="false"/>
            <w:strike w:val="false"/>
            <w:dstrike w:val="false"/>
            <w:color w:val="000000"/>
            <w:sz w:val="28"/>
            <w:szCs w:val="28"/>
            <w:lang w:val="en-US" w:eastAsia="zh-CN"/>
          </w:rPr>
          <w:delText>15</w:delText>
        </w:r>
      </w:del>
      <w:del w:id="470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4706" w:author="dawn" w:date="2023-10-26T10:58:00Z">
        <w:r>
          <w:rPr>
            <w:rFonts w:eastAsia="宋体" w:cs="宋体" w:ascii="宋体" w:hAnsi="宋体"/>
            <w:b w:val="false"/>
            <w:bCs w:val="false"/>
            <w:strike w:val="false"/>
            <w:dstrike w:val="false"/>
            <w:color w:val="000000"/>
            <w:sz w:val="28"/>
            <w:szCs w:val="28"/>
            <w:lang w:val="en-US" w:eastAsia="zh-CN"/>
          </w:rPr>
          <w:delText>15</w:delText>
        </w:r>
      </w:del>
      <w:del w:id="470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4709" w:author="dawn" w:date="2023-10-26T10:58:00Z">
        <w:r>
          <w:rPr>
            <w:rFonts w:eastAsia="宋体" w:cs="宋体" w:ascii="宋体" w:hAnsi="宋体"/>
            <w:b w:val="false"/>
            <w:bCs w:val="false"/>
            <w:strike w:val="false"/>
            <w:dstrike w:val="false"/>
            <w:color w:val="000000"/>
            <w:sz w:val="28"/>
            <w:szCs w:val="28"/>
            <w:lang w:val="en-US" w:eastAsia="zh-CN"/>
          </w:rPr>
          <w:delText>10</w:delText>
        </w:r>
      </w:del>
      <w:del w:id="471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4712"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47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726" w:author="dawn" w:date="2023-10-26T10:58:00Z"/>
        </w:rPr>
      </w:pPr>
      <w:del w:id="47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16" w:author="dawn" w:date="2023-10-26T10:58:00Z">
        <w:r>
          <w:rPr>
            <w:rFonts w:eastAsia="宋体" w:cs="宋体" w:ascii="宋体" w:hAnsi="宋体"/>
            <w:b w:val="false"/>
            <w:bCs w:val="false"/>
            <w:strike w:val="false"/>
            <w:dstrike w:val="false"/>
            <w:color w:val="000000"/>
            <w:sz w:val="28"/>
            <w:szCs w:val="28"/>
            <w:lang w:val="en-US" w:eastAsia="zh-CN"/>
          </w:rPr>
          <w:delText>2</w:delText>
        </w:r>
      </w:del>
      <w:del w:id="47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单位工程疏浚工程量调增超过原设计工程量</w:delText>
        </w:r>
      </w:del>
      <w:del w:id="4718" w:author="dawn" w:date="2023-10-26T10:58:00Z">
        <w:r>
          <w:rPr>
            <w:rFonts w:eastAsia="宋体" w:cs="宋体" w:ascii="宋体" w:hAnsi="宋体"/>
            <w:b w:val="false"/>
            <w:bCs w:val="false"/>
            <w:strike w:val="false"/>
            <w:dstrike w:val="false"/>
            <w:color w:val="000000"/>
            <w:sz w:val="28"/>
            <w:szCs w:val="28"/>
            <w:lang w:val="en-US" w:eastAsia="zh-CN"/>
          </w:rPr>
          <w:delText>15</w:delText>
        </w:r>
      </w:del>
      <w:del w:id="471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4721" w:author="dawn" w:date="2023-10-26T10:58:00Z">
        <w:r>
          <w:rPr>
            <w:rFonts w:eastAsia="宋体" w:cs="宋体" w:ascii="宋体" w:hAnsi="宋体"/>
            <w:b w:val="false"/>
            <w:bCs w:val="false"/>
            <w:strike w:val="false"/>
            <w:dstrike w:val="false"/>
            <w:color w:val="000000"/>
            <w:sz w:val="28"/>
            <w:szCs w:val="28"/>
            <w:lang w:val="en-US" w:eastAsia="zh-CN"/>
          </w:rPr>
          <w:delText>10</w:delText>
        </w:r>
      </w:del>
      <w:del w:id="472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4724"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47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万元；调整疏浚工程抛泥区的控制高程。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741" w:author="dawn" w:date="2023-10-26T10:58:00Z"/>
        </w:rPr>
      </w:pPr>
      <w:del w:id="47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28" w:author="dawn" w:date="2023-10-26T10:58:00Z">
        <w:r>
          <w:rPr>
            <w:rFonts w:eastAsia="宋体" w:cs="宋体" w:ascii="宋体" w:hAnsi="宋体"/>
            <w:b w:val="false"/>
            <w:bCs w:val="false"/>
            <w:strike w:val="false"/>
            <w:dstrike w:val="false"/>
            <w:color w:val="000000"/>
            <w:sz w:val="28"/>
            <w:szCs w:val="28"/>
            <w:lang w:val="en-US" w:eastAsia="zh-CN"/>
          </w:rPr>
          <w:delText>3</w:delText>
        </w:r>
      </w:del>
      <w:del w:id="47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局部调整枢纽工程总平面布置但不影响其功能和规模；调整主要配套工程、公用工程的规模和平面布置，调增辅助生产、生活建筑物规模超过原设计规模</w:delText>
        </w:r>
      </w:del>
      <w:del w:id="4730" w:author="dawn" w:date="2023-10-26T10:58:00Z">
        <w:r>
          <w:rPr>
            <w:rFonts w:eastAsia="宋体" w:cs="宋体" w:ascii="宋体" w:hAnsi="宋体"/>
            <w:b w:val="false"/>
            <w:bCs w:val="false"/>
            <w:strike w:val="false"/>
            <w:dstrike w:val="false"/>
            <w:color w:val="000000"/>
            <w:sz w:val="28"/>
            <w:szCs w:val="28"/>
            <w:lang w:val="en-US" w:eastAsia="zh-CN"/>
          </w:rPr>
          <w:delText>3</w:delText>
        </w:r>
      </w:del>
      <w:del w:id="473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4733" w:author="dawn" w:date="2023-10-26T10:58:00Z">
        <w:r>
          <w:rPr>
            <w:rFonts w:eastAsia="宋体" w:cs="宋体" w:ascii="宋体" w:hAnsi="宋体"/>
            <w:b w:val="false"/>
            <w:bCs w:val="false"/>
            <w:strike w:val="false"/>
            <w:dstrike w:val="false"/>
            <w:color w:val="000000"/>
            <w:sz w:val="28"/>
            <w:szCs w:val="28"/>
            <w:lang w:val="en-US" w:eastAsia="zh-CN"/>
          </w:rPr>
          <w:delText>5</w:delText>
        </w:r>
      </w:del>
      <w:del w:id="473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高压配电装置和高压引出线设计方案，改变电站控制运行方式及继电保护方案；改变次要或者一般水工建筑物的布置或结构型式、基础处理方式、一般机电设备及金属结构设计</w:delText>
        </w:r>
      </w:del>
      <w:del w:id="473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47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4738" w:author="dawn" w:date="2023-10-26T10:58:00Z">
        <w:r>
          <w:rPr>
            <w:rFonts w:eastAsia="宋体" w:cs="宋体" w:ascii="宋体" w:hAnsi="宋体"/>
            <w:b w:val="false"/>
            <w:bCs w:val="false"/>
            <w:strike w:val="false"/>
            <w:dstrike w:val="false"/>
            <w:color w:val="000000"/>
            <w:sz w:val="28"/>
            <w:szCs w:val="28"/>
            <w:lang w:val="en-US" w:eastAsia="zh-CN"/>
          </w:rPr>
          <w:delText>5</w:delText>
        </w:r>
      </w:del>
      <w:del w:id="473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4756" w:author="dawn" w:date="2023-10-26T10:58:00Z"/>
        </w:rPr>
      </w:pPr>
      <w:del w:id="47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43" w:author="dawn" w:date="2023-10-26T10:58:00Z">
        <w:r>
          <w:rPr>
            <w:rFonts w:eastAsia="宋体" w:cs="宋体" w:ascii="宋体" w:hAnsi="宋体"/>
            <w:b w:val="false"/>
            <w:bCs w:val="false"/>
            <w:strike w:val="false"/>
            <w:dstrike w:val="false"/>
            <w:color w:val="000000"/>
            <w:sz w:val="28"/>
            <w:szCs w:val="28"/>
            <w:lang w:val="en-US" w:eastAsia="zh-CN"/>
          </w:rPr>
          <w:delText>4</w:delText>
        </w:r>
      </w:del>
      <w:del w:id="47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局部调整通航建筑物总平面布置但不影响其功能和规模；调整主要配套工程、公用工程的规模和平面布置，调增辅助生产、生活建筑物规模超过原设计规模</w:delText>
        </w:r>
      </w:del>
      <w:del w:id="4745" w:author="dawn" w:date="2023-10-26T10:58:00Z">
        <w:r>
          <w:rPr>
            <w:rFonts w:eastAsia="宋体" w:cs="宋体" w:ascii="宋体" w:hAnsi="宋体"/>
            <w:b w:val="false"/>
            <w:bCs w:val="false"/>
            <w:strike w:val="false"/>
            <w:dstrike w:val="false"/>
            <w:color w:val="000000"/>
            <w:sz w:val="28"/>
            <w:szCs w:val="28"/>
            <w:lang w:val="en-US" w:eastAsia="zh-CN"/>
          </w:rPr>
          <w:delText>3</w:delText>
        </w:r>
      </w:del>
      <w:del w:id="474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4748" w:author="dawn" w:date="2023-10-26T10:58:00Z">
        <w:r>
          <w:rPr>
            <w:rFonts w:eastAsia="宋体" w:cs="宋体" w:ascii="宋体" w:hAnsi="宋体"/>
            <w:b w:val="false"/>
            <w:bCs w:val="false"/>
            <w:strike w:val="false"/>
            <w:dstrike w:val="false"/>
            <w:color w:val="000000"/>
            <w:sz w:val="28"/>
            <w:szCs w:val="28"/>
            <w:lang w:val="en-US" w:eastAsia="zh-CN"/>
          </w:rPr>
          <w:delText>5</w:delText>
        </w:r>
      </w:del>
      <w:del w:id="474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次要或一般水工建筑物的布置或者结构型式、基础处理方式、一般金属结构设计</w:delText>
        </w:r>
      </w:del>
      <w:del w:id="475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475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4753" w:author="dawn" w:date="2023-10-26T10:58:00Z">
        <w:r>
          <w:rPr>
            <w:rFonts w:eastAsia="宋体" w:cs="宋体" w:ascii="宋体" w:hAnsi="宋体"/>
            <w:b w:val="false"/>
            <w:bCs w:val="false"/>
            <w:strike w:val="false"/>
            <w:dstrike w:val="false"/>
            <w:color w:val="000000"/>
            <w:sz w:val="28"/>
            <w:szCs w:val="28"/>
            <w:lang w:val="en-US" w:eastAsia="zh-CN"/>
          </w:rPr>
          <w:delText>5</w:delText>
        </w:r>
      </w:del>
      <w:del w:id="475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61" w:author="dawn" w:date="2023-10-26T10:58:00Z"/>
        </w:rPr>
      </w:pPr>
      <w:del w:id="4757" w:author="dawn" w:date="2023-10-26T10:58:00Z">
        <w:r>
          <w:rPr>
            <w:rFonts w:eastAsia="宋体" w:cs="宋体" w:ascii="宋体" w:hAnsi="宋体"/>
            <w:b/>
            <w:bCs/>
            <w:strike w:val="false"/>
            <w:dstrike w:val="false"/>
            <w:color w:val="000000"/>
            <w:sz w:val="28"/>
            <w:szCs w:val="28"/>
            <w:lang w:val="en-US" w:eastAsia="zh-CN"/>
          </w:rPr>
          <w:delText>7</w:delText>
        </w:r>
      </w:del>
      <w:del w:id="475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5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47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765" w:author="dawn" w:date="2023-10-26T10:58:00Z"/>
        </w:rPr>
      </w:pPr>
      <w:del w:id="4762" w:author="dawn" w:date="2023-10-26T10:58:00Z">
        <w:r>
          <w:rPr>
            <w:rFonts w:eastAsia="宋体" w:cs="宋体" w:ascii="宋体" w:hAnsi="宋体"/>
            <w:b/>
            <w:bCs/>
            <w:strike w:val="false"/>
            <w:dstrike w:val="false"/>
            <w:color w:val="000000"/>
            <w:sz w:val="28"/>
            <w:szCs w:val="28"/>
            <w:lang w:val="en-US" w:eastAsia="zh-CN"/>
          </w:rPr>
          <w:delText>8</w:delText>
        </w:r>
      </w:del>
      <w:del w:id="476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64"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4767" w:author="dawn" w:date="2023-10-26T10:58:00Z"/>
        </w:rPr>
      </w:pPr>
      <w:del w:id="47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771" w:author="dawn" w:date="2023-10-26T10:58:00Z"/>
        </w:rPr>
      </w:pPr>
      <w:del w:id="4768" w:author="dawn" w:date="2023-10-26T10:58:00Z">
        <w:r>
          <w:rPr>
            <w:rFonts w:eastAsia="宋体" w:cs="宋体" w:ascii="宋体" w:hAnsi="宋体"/>
            <w:b/>
            <w:bCs/>
            <w:strike w:val="false"/>
            <w:dstrike w:val="false"/>
            <w:color w:val="000000"/>
            <w:sz w:val="28"/>
            <w:szCs w:val="28"/>
            <w:lang w:val="en-US" w:eastAsia="zh-CN"/>
          </w:rPr>
          <w:delText>9</w:delText>
        </w:r>
      </w:del>
      <w:del w:id="476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70"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773" w:author="dawn" w:date="2023-10-26T10:58:00Z"/>
        </w:rPr>
      </w:pPr>
      <w:del w:id="477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777" w:author="dawn" w:date="2023-10-26T10:58:00Z"/>
        </w:rPr>
      </w:pPr>
      <w:del w:id="4774" w:author="dawn" w:date="2023-10-26T10:58:00Z">
        <w:r>
          <w:rPr>
            <w:rFonts w:eastAsia="宋体" w:cs="宋体" w:ascii="宋体" w:hAnsi="宋体"/>
            <w:b/>
            <w:bCs/>
            <w:strike w:val="false"/>
            <w:dstrike w:val="false"/>
            <w:color w:val="000000"/>
            <w:sz w:val="28"/>
            <w:szCs w:val="28"/>
            <w:lang w:val="en-US" w:eastAsia="zh-CN"/>
          </w:rPr>
          <w:delText>10</w:delText>
        </w:r>
      </w:del>
      <w:del w:id="477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76"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82" w:author="dawn" w:date="2023-10-26T10:58:00Z"/>
        </w:rPr>
      </w:pPr>
      <w:del w:id="47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779" w:author="dawn" w:date="2023-10-26T10:58:00Z">
        <w:r>
          <w:rPr>
            <w:rFonts w:eastAsia="宋体" w:cs="宋体" w:ascii="宋体" w:hAnsi="宋体"/>
            <w:b w:val="false"/>
            <w:bCs w:val="false"/>
            <w:strike w:val="false"/>
            <w:dstrike w:val="false"/>
            <w:color w:val="000000"/>
            <w:sz w:val="28"/>
            <w:szCs w:val="28"/>
            <w:lang w:val="en-US" w:eastAsia="zh-CN"/>
          </w:rPr>
          <w:delText>1</w:delText>
        </w:r>
      </w:del>
      <w:del w:id="47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47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784" w:author="dawn" w:date="2023-10-26T10:58:00Z"/>
        </w:rPr>
      </w:pPr>
      <w:del w:id="478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89" w:author="dawn" w:date="2023-10-26T10:58:00Z"/>
        </w:rPr>
      </w:pPr>
      <w:del w:id="4785" w:author="dawn" w:date="2023-10-26T10:58:00Z">
        <w:r>
          <w:rPr>
            <w:rFonts w:eastAsia="宋体" w:cs="宋体" w:ascii="宋体" w:hAnsi="宋体"/>
            <w:b/>
            <w:bCs/>
            <w:strike w:val="false"/>
            <w:dstrike w:val="false"/>
            <w:color w:val="000000"/>
            <w:sz w:val="28"/>
            <w:szCs w:val="28"/>
            <w:lang w:val="en-US" w:eastAsia="zh-CN"/>
          </w:rPr>
          <w:delText>1</w:delText>
        </w:r>
      </w:del>
      <w:del w:id="478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87"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47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94" w:author="dawn" w:date="2023-10-26T10:58:00Z"/>
        </w:rPr>
      </w:pPr>
      <w:del w:id="4790" w:author="dawn" w:date="2023-10-26T10:58:00Z">
        <w:r>
          <w:rPr>
            <w:rFonts w:eastAsia="宋体" w:cs="宋体" w:ascii="宋体" w:hAnsi="宋体"/>
            <w:b/>
            <w:bCs/>
            <w:strike w:val="false"/>
            <w:dstrike w:val="false"/>
            <w:color w:val="000000"/>
            <w:sz w:val="28"/>
            <w:szCs w:val="28"/>
            <w:lang w:val="en-US" w:eastAsia="zh-CN"/>
          </w:rPr>
          <w:delText>2</w:delText>
        </w:r>
      </w:del>
      <w:del w:id="479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92"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47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799" w:author="dawn" w:date="2023-10-26T10:58:00Z"/>
        </w:rPr>
      </w:pPr>
      <w:del w:id="4795" w:author="dawn" w:date="2023-10-26T10:58:00Z">
        <w:r>
          <w:rPr>
            <w:rFonts w:eastAsia="宋体" w:cs="宋体" w:ascii="宋体" w:hAnsi="宋体"/>
            <w:b/>
            <w:bCs/>
            <w:strike w:val="false"/>
            <w:dstrike w:val="false"/>
            <w:color w:val="000000"/>
            <w:sz w:val="28"/>
            <w:szCs w:val="28"/>
            <w:lang w:val="en-US" w:eastAsia="zh-CN"/>
          </w:rPr>
          <w:delText>3</w:delText>
        </w:r>
      </w:del>
      <w:del w:id="479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797"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479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04" w:author="dawn" w:date="2023-10-26T10:58:00Z"/>
        </w:rPr>
      </w:pPr>
      <w:del w:id="4800" w:author="dawn" w:date="2023-10-26T10:58:00Z">
        <w:r>
          <w:rPr>
            <w:rFonts w:eastAsia="宋体" w:cs="宋体" w:ascii="宋体" w:hAnsi="宋体"/>
            <w:b/>
            <w:bCs/>
            <w:strike w:val="false"/>
            <w:dstrike w:val="false"/>
            <w:color w:val="000000"/>
            <w:sz w:val="28"/>
            <w:szCs w:val="28"/>
            <w:lang w:val="en-US" w:eastAsia="zh-CN"/>
          </w:rPr>
          <w:delText>4</w:delText>
        </w:r>
      </w:del>
      <w:del w:id="480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02"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48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808" w:author="dawn" w:date="2023-10-26T10:58:00Z"/>
        </w:rPr>
      </w:pPr>
      <w:del w:id="4805" w:author="dawn" w:date="2023-10-26T10:58:00Z">
        <w:r>
          <w:rPr>
            <w:rFonts w:eastAsia="宋体" w:cs="宋体" w:ascii="宋体" w:hAnsi="宋体"/>
            <w:b/>
            <w:bCs/>
            <w:strike w:val="false"/>
            <w:dstrike w:val="false"/>
            <w:color w:val="000000"/>
            <w:sz w:val="28"/>
            <w:szCs w:val="28"/>
            <w:lang w:val="en-US" w:eastAsia="zh-CN"/>
          </w:rPr>
          <w:delText>5</w:delText>
        </w:r>
      </w:del>
      <w:del w:id="48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07"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10" w:author="dawn" w:date="2023-10-26T10:58:00Z"/>
        </w:rPr>
      </w:pPr>
      <w:del w:id="480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812" w:author="dawn" w:date="2023-10-26T10:58:00Z"/>
        </w:rPr>
      </w:pPr>
      <w:del w:id="481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17" w:author="dawn" w:date="2023-10-26T10:58:00Z"/>
        </w:rPr>
      </w:pPr>
      <w:del w:id="4813" w:author="dawn" w:date="2023-10-26T10:58:00Z">
        <w:r>
          <w:rPr>
            <w:rFonts w:eastAsia="宋体" w:cs="宋体" w:ascii="宋体" w:hAnsi="宋体"/>
            <w:b/>
            <w:bCs/>
            <w:strike w:val="false"/>
            <w:dstrike w:val="false"/>
            <w:color w:val="000000"/>
            <w:sz w:val="28"/>
            <w:szCs w:val="28"/>
            <w:lang w:val="en-US" w:eastAsia="zh-CN"/>
          </w:rPr>
          <w:delText>1</w:delText>
        </w:r>
      </w:del>
      <w:del w:id="481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15"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48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821" w:author="dawn" w:date="2023-10-26T10:58:00Z"/>
        </w:rPr>
      </w:pPr>
      <w:del w:id="4818" w:author="dawn" w:date="2023-10-26T10:58:00Z">
        <w:r>
          <w:rPr>
            <w:rFonts w:eastAsia="宋体" w:cs="宋体" w:ascii="宋体" w:hAnsi="宋体"/>
            <w:b/>
            <w:bCs/>
            <w:strike w:val="false"/>
            <w:dstrike w:val="false"/>
            <w:color w:val="000000"/>
            <w:sz w:val="28"/>
            <w:szCs w:val="28"/>
            <w:lang w:val="en-US" w:eastAsia="zh-CN"/>
          </w:rPr>
          <w:delText>2</w:delText>
        </w:r>
      </w:del>
      <w:del w:id="48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20"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23" w:author="dawn" w:date="2023-10-26T10:58:00Z"/>
        </w:rPr>
      </w:pPr>
      <w:del w:id="48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28" w:author="dawn" w:date="2023-10-26T10:58:00Z"/>
        </w:rPr>
      </w:pPr>
      <w:del w:id="4824" w:author="dawn" w:date="2023-10-26T10:58:00Z">
        <w:r>
          <w:rPr>
            <w:rFonts w:eastAsia="宋体" w:cs="宋体" w:ascii="宋体" w:hAnsi="宋体"/>
            <w:b/>
            <w:bCs/>
            <w:strike w:val="false"/>
            <w:dstrike w:val="false"/>
            <w:color w:val="000000"/>
            <w:sz w:val="28"/>
            <w:szCs w:val="28"/>
            <w:lang w:val="en-US" w:eastAsia="zh-CN"/>
          </w:rPr>
          <w:delText>3</w:delText>
        </w:r>
      </w:del>
      <w:del w:id="482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26"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482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33" w:author="dawn" w:date="2023-10-26T10:58:00Z"/>
        </w:rPr>
      </w:pPr>
      <w:del w:id="4829" w:author="dawn" w:date="2023-10-26T10:58:00Z">
        <w:r>
          <w:rPr>
            <w:rFonts w:eastAsia="宋体" w:cs="宋体" w:ascii="宋体" w:hAnsi="宋体"/>
            <w:b/>
            <w:bCs/>
            <w:strike w:val="false"/>
            <w:dstrike w:val="false"/>
            <w:color w:val="000000"/>
            <w:sz w:val="28"/>
            <w:szCs w:val="28"/>
            <w:lang w:val="en-US" w:eastAsia="zh-CN"/>
          </w:rPr>
          <w:delText>4</w:delText>
        </w:r>
      </w:del>
      <w:del w:id="483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31"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48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38" w:author="dawn" w:date="2023-10-26T10:58:00Z"/>
        </w:rPr>
      </w:pPr>
      <w:del w:id="4834" w:author="dawn" w:date="2023-10-26T10:58:00Z">
        <w:r>
          <w:rPr>
            <w:rFonts w:eastAsia="宋体" w:cs="宋体" w:ascii="宋体" w:hAnsi="宋体"/>
            <w:b/>
            <w:bCs/>
            <w:strike w:val="false"/>
            <w:dstrike w:val="false"/>
            <w:color w:val="000000"/>
            <w:sz w:val="28"/>
            <w:szCs w:val="28"/>
            <w:lang w:val="en-US" w:eastAsia="zh-CN"/>
          </w:rPr>
          <w:delText>5</w:delText>
        </w:r>
      </w:del>
      <w:del w:id="483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36"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48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43" w:author="dawn" w:date="2023-10-26T10:58:00Z"/>
        </w:rPr>
      </w:pPr>
      <w:del w:id="4839" w:author="dawn" w:date="2023-10-26T10:58:00Z">
        <w:r>
          <w:rPr>
            <w:rFonts w:eastAsia="宋体" w:cs="宋体" w:ascii="宋体" w:hAnsi="宋体"/>
            <w:b/>
            <w:bCs/>
            <w:strike w:val="false"/>
            <w:dstrike w:val="false"/>
            <w:color w:val="000000"/>
            <w:sz w:val="28"/>
            <w:szCs w:val="28"/>
            <w:lang w:val="en-US" w:eastAsia="zh-CN"/>
          </w:rPr>
          <w:delText>6</w:delText>
        </w:r>
      </w:del>
      <w:del w:id="484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41"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48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847" w:author="dawn" w:date="2023-10-26T10:58:00Z"/>
        </w:rPr>
      </w:pPr>
      <w:del w:id="4844" w:author="dawn" w:date="2023-10-26T10:58:00Z">
        <w:r>
          <w:rPr>
            <w:rFonts w:eastAsia="宋体" w:cs="宋体" w:ascii="宋体" w:hAnsi="宋体"/>
            <w:b/>
            <w:bCs/>
            <w:strike w:val="false"/>
            <w:dstrike w:val="false"/>
            <w:color w:val="000000"/>
            <w:sz w:val="28"/>
            <w:szCs w:val="28"/>
            <w:lang w:val="en-US" w:eastAsia="zh-CN"/>
          </w:rPr>
          <w:delText>7</w:delText>
        </w:r>
      </w:del>
      <w:del w:id="48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46"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49" w:author="dawn" w:date="2023-10-26T10:58:00Z"/>
        </w:rPr>
      </w:pPr>
      <w:del w:id="48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54" w:author="dawn" w:date="2023-10-26T10:58:00Z"/>
        </w:rPr>
      </w:pPr>
      <w:del w:id="4850" w:author="dawn" w:date="2023-10-26T10:58:00Z">
        <w:r>
          <w:rPr>
            <w:rFonts w:eastAsia="宋体" w:cs="宋体" w:ascii="宋体" w:hAnsi="宋体"/>
            <w:b/>
            <w:bCs/>
            <w:strike w:val="false"/>
            <w:dstrike w:val="false"/>
            <w:color w:val="000000"/>
            <w:sz w:val="28"/>
            <w:szCs w:val="28"/>
            <w:lang w:val="en-US" w:eastAsia="zh-CN"/>
          </w:rPr>
          <w:delText>8</w:delText>
        </w:r>
      </w:del>
      <w:del w:id="48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52"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48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4856" w:author="dawn" w:date="2023-10-26T10:58:00Z"/>
        </w:rPr>
      </w:pPr>
      <w:del w:id="485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62" w:author="dawn" w:date="2023-10-26T10:58:00Z"/>
        </w:rPr>
      </w:pPr>
      <w:del w:id="4857" w:author="dawn" w:date="2023-10-26T10:58:00Z">
        <w:r>
          <w:rPr>
            <w:rFonts w:eastAsia="宋体" w:cs="宋体" w:ascii="宋体" w:hAnsi="宋体"/>
            <w:b/>
            <w:bCs/>
            <w:strike w:val="false"/>
            <w:dstrike w:val="false"/>
            <w:color w:val="000000"/>
            <w:sz w:val="28"/>
            <w:szCs w:val="28"/>
            <w:lang w:val="en-US" w:eastAsia="zh-CN"/>
          </w:rPr>
          <w:delText>1</w:delText>
        </w:r>
      </w:del>
      <w:del w:id="485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59"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486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8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68" w:author="dawn" w:date="2023-10-26T10:58:00Z"/>
        </w:rPr>
      </w:pPr>
      <w:del w:id="4863" w:author="dawn" w:date="2023-10-26T10:58:00Z">
        <w:r>
          <w:rPr>
            <w:rFonts w:eastAsia="宋体" w:cs="宋体" w:ascii="宋体" w:hAnsi="宋体"/>
            <w:b/>
            <w:bCs/>
            <w:strike w:val="false"/>
            <w:dstrike w:val="false"/>
            <w:color w:val="000000"/>
            <w:sz w:val="28"/>
            <w:szCs w:val="28"/>
            <w:lang w:val="en-US" w:eastAsia="zh-CN"/>
          </w:rPr>
          <w:delText>2</w:delText>
        </w:r>
      </w:del>
      <w:del w:id="48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65"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486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8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4872" w:author="dawn" w:date="2023-10-26T10:58:00Z"/>
        </w:rPr>
      </w:pPr>
      <w:del w:id="4869" w:author="dawn" w:date="2023-10-26T10:58:00Z">
        <w:r>
          <w:rPr>
            <w:rFonts w:eastAsia="宋体" w:cs="宋体" w:ascii="宋体" w:hAnsi="宋体"/>
            <w:b/>
            <w:bCs/>
            <w:strike w:val="false"/>
            <w:dstrike w:val="false"/>
            <w:color w:val="000000"/>
            <w:sz w:val="28"/>
            <w:szCs w:val="28"/>
            <w:lang w:val="en-US" w:eastAsia="zh-CN"/>
          </w:rPr>
          <w:delText>3</w:delText>
        </w:r>
      </w:del>
      <w:del w:id="487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71"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874" w:author="dawn" w:date="2023-10-26T10:58:00Z"/>
        </w:rPr>
      </w:pPr>
      <w:del w:id="48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4880" w:author="dawn" w:date="2023-10-26T10:58:00Z"/>
        </w:rPr>
      </w:pPr>
      <w:del w:id="4875" w:author="dawn" w:date="2023-10-26T10:58:00Z">
        <w:r>
          <w:rPr>
            <w:rFonts w:eastAsia="宋体" w:cs="宋体" w:ascii="宋体" w:hAnsi="宋体"/>
            <w:b/>
            <w:bCs/>
            <w:strike w:val="false"/>
            <w:dstrike w:val="false"/>
            <w:color w:val="000000"/>
            <w:sz w:val="28"/>
            <w:szCs w:val="28"/>
            <w:lang w:val="en-US" w:eastAsia="zh-CN"/>
          </w:rPr>
          <w:delText>4</w:delText>
        </w:r>
      </w:del>
      <w:del w:id="487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877"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487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8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4882" w:author="dawn" w:date="2023-10-26T10:58:00Z"/>
        </w:rPr>
      </w:pPr>
      <w:del w:id="488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884" w:author="dawn" w:date="2023-10-26T10:58:00Z"/>
        </w:rPr>
      </w:pPr>
      <w:del w:id="48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4886" w:author="dawn" w:date="2023-10-26T10:58:00Z"/>
        </w:rPr>
      </w:pPr>
      <w:del w:id="48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4888" w:author="dawn" w:date="2023-10-26T10:58:00Z"/>
        </w:rPr>
      </w:pPr>
      <w:del w:id="488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4890" w:author="dawn" w:date="2023-10-26T10:58:00Z"/>
        </w:rPr>
      </w:pPr>
      <w:del w:id="488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892" w:author="dawn" w:date="2023-10-26T10:58:00Z"/>
        </w:rPr>
      </w:pPr>
      <w:del w:id="4891" w:author="dawn" w:date="2023-10-26T10:58:00Z">
        <w:r>
          <w:rPr>
            <w:rFonts w:ascii="方正小标宋_GBK" w:hAnsi="方正小标宋_GBK" w:cs="方正小标宋_GBK" w:eastAsia="方正小标宋_GBK"/>
            <w:b w:val="false"/>
            <w:bCs w:val="false"/>
            <w:strike w:val="false"/>
            <w:dstrike w:val="false"/>
            <w:color w:val="000000"/>
            <w:sz w:val="40"/>
            <w:szCs w:val="40"/>
            <w:lang w:eastAsia="zh-CN"/>
          </w:rPr>
          <w:delText>中央财政事权以外的航道工程建设项目施工图设计审批（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4896" w:author="dawn" w:date="2023-10-26T10:58:00Z"/>
        </w:rPr>
      </w:pPr>
      <w:del w:id="4893"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4894" w:author="dawn" w:date="2023-10-26T10:58:00Z">
        <w:r>
          <w:rPr>
            <w:rFonts w:eastAsia="宋体" w:cs="宋体" w:ascii="宋体" w:hAnsi="宋体"/>
            <w:b w:val="false"/>
            <w:bCs w:val="false"/>
            <w:strike w:val="false"/>
            <w:dstrike w:val="false"/>
            <w:color w:val="000000"/>
            <w:sz w:val="28"/>
            <w:szCs w:val="28"/>
            <w:lang w:val="en-US" w:eastAsia="zh-CN"/>
          </w:rPr>
          <w:delText>000118222008</w:delText>
        </w:r>
      </w:del>
      <w:del w:id="4895" w:author="dawn" w:date="2023-10-26T10:58: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4898" w:author="dawn" w:date="2023-10-26T10:58:00Z"/>
        </w:rPr>
      </w:pPr>
      <w:del w:id="489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03" w:author="dawn" w:date="2023-10-26T10:58:00Z"/>
        </w:rPr>
      </w:pPr>
      <w:del w:id="4899" w:author="dawn" w:date="2023-10-26T10:58:00Z">
        <w:r>
          <w:rPr>
            <w:rFonts w:eastAsia="宋体" w:cs="宋体" w:ascii="宋体" w:hAnsi="宋体"/>
            <w:b/>
            <w:bCs/>
            <w:strike w:val="false"/>
            <w:dstrike w:val="false"/>
            <w:color w:val="000000"/>
            <w:sz w:val="28"/>
            <w:szCs w:val="28"/>
            <w:lang w:val="en-US" w:eastAsia="zh-CN"/>
          </w:rPr>
          <w:delText>1</w:delText>
        </w:r>
      </w:del>
      <w:del w:id="49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01" w:author="dawn" w:date="2023-10-26T10:58:00Z">
        <w:r>
          <w:rPr>
            <w:rFonts w:ascii="Times New Roman" w:hAnsi="Times New Roman" w:cs="Times New Roman" w:eastAsia="仿宋GB2312;仿宋"/>
            <w:b/>
            <w:bCs/>
            <w:strike w:val="false"/>
            <w:dstrike w:val="false"/>
            <w:color w:val="000000"/>
            <w:sz w:val="28"/>
            <w:szCs w:val="28"/>
            <w:lang w:val="en-US"/>
          </w:rPr>
          <w:delText>行政许可事项名称</w:delText>
        </w:r>
      </w:del>
      <w:del w:id="4902" w:author="dawn" w:date="2023-10-26T10:58: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4908" w:author="dawn" w:date="2023-10-26T10:58:00Z"/>
        </w:rPr>
      </w:pPr>
      <w:del w:id="4904" w:author="dawn" w:date="2023-10-26T10:58:00Z">
        <w:r>
          <w:rPr>
            <w:rFonts w:ascii="方正仿宋_GBK" w:hAnsi="方正仿宋_GBK" w:cs="方正仿宋_GBK" w:eastAsia="方正仿宋_GBK"/>
            <w:strike w:val="false"/>
            <w:dstrike w:val="false"/>
            <w:sz w:val="28"/>
            <w:szCs w:val="28"/>
            <w:lang w:val="en-US"/>
          </w:rPr>
          <w:delText>水运建设项目设计文件审批</w:delText>
        </w:r>
      </w:del>
      <w:del w:id="4905" w:author="dawn" w:date="2023-10-26T10:58:00Z">
        <w:r>
          <w:rPr>
            <w:rFonts w:ascii="方正仿宋_GBK" w:hAnsi="方正仿宋_GBK" w:cs="方正仿宋_GBK" w:eastAsia="方正仿宋_GBK"/>
            <w:strike w:val="false"/>
            <w:dstrike w:val="false"/>
            <w:sz w:val="28"/>
            <w:szCs w:val="28"/>
            <w:lang w:val="en-US" w:eastAsia="zh-CN"/>
          </w:rPr>
          <w:delText>【</w:delText>
        </w:r>
      </w:del>
      <w:del w:id="4906" w:author="dawn" w:date="2023-10-26T10:58:00Z">
        <w:r>
          <w:rPr>
            <w:rFonts w:eastAsia="宋体" w:cs="宋体" w:ascii="宋体" w:hAnsi="宋体"/>
            <w:strike w:val="false"/>
            <w:dstrike w:val="false"/>
            <w:sz w:val="28"/>
            <w:szCs w:val="28"/>
            <w:lang w:val="en-US"/>
          </w:rPr>
          <w:delText>00011822200Y</w:delText>
        </w:r>
      </w:del>
      <w:del w:id="4907" w:author="dawn" w:date="2023-10-26T10:58: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13" w:author="dawn" w:date="2023-10-26T10:58:00Z"/>
        </w:rPr>
      </w:pPr>
      <w:del w:id="4909" w:author="dawn" w:date="2023-10-26T10:58:00Z">
        <w:r>
          <w:rPr>
            <w:rFonts w:eastAsia="宋体" w:cs="宋体" w:ascii="宋体" w:hAnsi="宋体"/>
            <w:b/>
            <w:bCs/>
            <w:strike w:val="false"/>
            <w:dstrike w:val="false"/>
            <w:color w:val="000000"/>
            <w:sz w:val="28"/>
            <w:szCs w:val="28"/>
            <w:lang w:val="en-US" w:eastAsia="zh-CN"/>
          </w:rPr>
          <w:delText>2</w:delText>
        </w:r>
      </w:del>
      <w:del w:id="491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11"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w:delText>
        </w:r>
      </w:del>
      <w:del w:id="4912" w:author="dawn" w:date="2023-10-26T10:58: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917" w:author="dawn" w:date="2023-10-26T10:58:00Z"/>
        </w:rPr>
      </w:pPr>
      <w:del w:id="4914" w:author="dawn" w:date="2023-10-26T10:58:00Z">
        <w:r>
          <w:rPr>
            <w:rFonts w:ascii="方正仿宋_GBK" w:hAnsi="方正仿宋_GBK" w:cs="方正仿宋_GBK" w:eastAsia="方正仿宋_GBK"/>
            <w:strike w:val="false"/>
            <w:dstrike w:val="false"/>
            <w:sz w:val="28"/>
            <w:szCs w:val="28"/>
            <w:lang w:val="en-US"/>
          </w:rPr>
          <w:delText>中央财政事权以外的航道工程建设项目施工图设计审批（省级权限）【</w:delText>
        </w:r>
      </w:del>
      <w:del w:id="4915" w:author="dawn" w:date="2023-10-26T10:58:00Z">
        <w:r>
          <w:rPr>
            <w:rFonts w:eastAsia="宋体" w:cs="宋体" w:ascii="宋体" w:hAnsi="宋体"/>
            <w:strike w:val="false"/>
            <w:dstrike w:val="false"/>
            <w:sz w:val="28"/>
            <w:szCs w:val="28"/>
            <w:lang w:val="en-US"/>
          </w:rPr>
          <w:delText>000118222008</w:delText>
        </w:r>
      </w:del>
      <w:del w:id="4916" w:author="dawn" w:date="2023-10-26T10:58: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21" w:author="dawn" w:date="2023-10-26T10:58:00Z"/>
        </w:rPr>
      </w:pPr>
      <w:del w:id="4918" w:author="dawn" w:date="2023-10-26T10:58:00Z">
        <w:r>
          <w:rPr>
            <w:rFonts w:eastAsia="宋体" w:cs="宋体" w:ascii="宋体" w:hAnsi="宋体"/>
            <w:b/>
            <w:bCs/>
            <w:strike w:val="false"/>
            <w:dstrike w:val="false"/>
            <w:color w:val="000000"/>
            <w:sz w:val="28"/>
            <w:szCs w:val="28"/>
            <w:lang w:val="en-US" w:eastAsia="zh-CN"/>
          </w:rPr>
          <w:delText>3</w:delText>
        </w:r>
      </w:del>
      <w:del w:id="49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20" w:author="dawn" w:date="2023-10-26T10:58: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930" w:author="dawn" w:date="2023-10-26T10:58:00Z"/>
        </w:rPr>
      </w:pPr>
      <w:del w:id="4922" w:author="dawn" w:date="2023-10-26T10:58:00Z">
        <w:r>
          <w:rPr>
            <w:rFonts w:eastAsia="宋体" w:cs="宋体" w:ascii="宋体" w:hAnsi="宋体"/>
            <w:strike w:val="false"/>
            <w:dstrike w:val="false"/>
            <w:sz w:val="28"/>
            <w:szCs w:val="28"/>
            <w:lang w:val="en-US" w:eastAsia="zh-CN"/>
          </w:rPr>
          <w:delText>1</w:delText>
        </w:r>
      </w:del>
      <w:del w:id="4923" w:author="dawn" w:date="2023-10-26T10:58:00Z">
        <w:r>
          <w:rPr>
            <w:rFonts w:eastAsia="方正仿宋_GBK" w:cs="方正仿宋_GBK" w:ascii="方正仿宋_GBK" w:hAnsi="方正仿宋_GBK"/>
            <w:strike w:val="false"/>
            <w:dstrike w:val="false"/>
            <w:sz w:val="28"/>
            <w:szCs w:val="28"/>
            <w:lang w:val="en-US" w:eastAsia="zh-CN"/>
          </w:rPr>
          <w:delText>.</w:delText>
        </w:r>
      </w:del>
      <w:del w:id="4924" w:author="dawn" w:date="2023-10-26T10:58:00Z">
        <w:r>
          <w:rPr>
            <w:rFonts w:ascii="方正仿宋_GBK" w:hAnsi="方正仿宋_GBK" w:cs="方正仿宋_GBK" w:eastAsia="方正仿宋_GBK"/>
            <w:strike w:val="false"/>
            <w:dstrike w:val="false"/>
            <w:sz w:val="28"/>
            <w:szCs w:val="28"/>
            <w:lang w:val="en-US" w:eastAsia="zh-CN"/>
          </w:rPr>
          <w:delText>中央财政事权以外的航道工程建设项目施工图设计审批（省级）（初次审批）</w:delText>
        </w:r>
      </w:del>
      <w:del w:id="4925" w:author="dawn" w:date="2023-10-26T10:58:00Z">
        <w:r>
          <w:rPr>
            <w:rFonts w:eastAsia="方正仿宋_GBK" w:cs="方正仿宋_GBK" w:ascii="方正仿宋_GBK" w:hAnsi="方正仿宋_GBK"/>
            <w:strike w:val="false"/>
            <w:dstrike w:val="false"/>
            <w:sz w:val="28"/>
            <w:szCs w:val="28"/>
            <w:lang w:val="en-US" w:eastAsia="zh-CN"/>
          </w:rPr>
          <w:delText>(</w:delText>
        </w:r>
      </w:del>
      <w:del w:id="4926" w:author="dawn" w:date="2023-10-26T10:58:00Z">
        <w:r>
          <w:rPr>
            <w:rFonts w:eastAsia="宋体" w:cs="宋体" w:ascii="宋体" w:hAnsi="宋体"/>
            <w:strike w:val="false"/>
            <w:dstrike w:val="false"/>
            <w:sz w:val="28"/>
            <w:szCs w:val="28"/>
            <w:lang w:val="en-US" w:eastAsia="zh-CN"/>
          </w:rPr>
          <w:delText>00011822200801</w:delText>
        </w:r>
      </w:del>
      <w:del w:id="4927" w:author="dawn" w:date="2023-10-26T10:58:00Z">
        <w:r>
          <w:rPr>
            <w:rFonts w:eastAsia="方正仿宋_GBK" w:cs="方正仿宋_GBK" w:ascii="方正仿宋_GBK" w:hAnsi="方正仿宋_GBK"/>
            <w:strike w:val="false"/>
            <w:dstrike w:val="false"/>
            <w:sz w:val="28"/>
            <w:szCs w:val="28"/>
            <w:lang w:val="en-US" w:eastAsia="zh-CN"/>
          </w:rPr>
          <w:delText>)(</w:delText>
        </w:r>
      </w:del>
      <w:del w:id="4928"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4929"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4939" w:author="dawn" w:date="2023-10-26T10:58:00Z"/>
        </w:rPr>
      </w:pPr>
      <w:del w:id="4931" w:author="dawn" w:date="2023-10-26T10:58:00Z">
        <w:r>
          <w:rPr>
            <w:rFonts w:eastAsia="宋体" w:cs="宋体" w:ascii="宋体" w:hAnsi="宋体"/>
            <w:strike w:val="false"/>
            <w:dstrike w:val="false"/>
            <w:sz w:val="28"/>
            <w:szCs w:val="28"/>
            <w:lang w:val="en-US" w:eastAsia="zh-CN"/>
          </w:rPr>
          <w:delText>2</w:delText>
        </w:r>
      </w:del>
      <w:del w:id="4932" w:author="dawn" w:date="2023-10-26T10:58:00Z">
        <w:r>
          <w:rPr>
            <w:rFonts w:eastAsia="方正仿宋_GBK" w:cs="方正仿宋_GBK" w:ascii="方正仿宋_GBK" w:hAnsi="方正仿宋_GBK"/>
            <w:strike w:val="false"/>
            <w:dstrike w:val="false"/>
            <w:sz w:val="28"/>
            <w:szCs w:val="28"/>
            <w:lang w:val="en-US" w:eastAsia="zh-CN"/>
          </w:rPr>
          <w:delText>.</w:delText>
        </w:r>
      </w:del>
      <w:del w:id="4933" w:author="dawn" w:date="2023-10-26T10:58:00Z">
        <w:r>
          <w:rPr>
            <w:rFonts w:ascii="方正仿宋_GBK" w:hAnsi="方正仿宋_GBK" w:cs="方正仿宋_GBK" w:eastAsia="方正仿宋_GBK"/>
            <w:strike w:val="false"/>
            <w:dstrike w:val="false"/>
            <w:sz w:val="28"/>
            <w:szCs w:val="28"/>
            <w:lang w:val="en-US" w:eastAsia="zh-CN"/>
          </w:rPr>
          <w:delText>中央财政事权以外的航道工程建设项目施工图设计审批（省级）（变更审批）</w:delText>
        </w:r>
      </w:del>
      <w:del w:id="4934" w:author="dawn" w:date="2023-10-26T10:58:00Z">
        <w:r>
          <w:rPr>
            <w:rFonts w:eastAsia="方正仿宋_GBK" w:cs="方正仿宋_GBK" w:ascii="方正仿宋_GBK" w:hAnsi="方正仿宋_GBK"/>
            <w:strike w:val="false"/>
            <w:dstrike w:val="false"/>
            <w:sz w:val="28"/>
            <w:szCs w:val="28"/>
            <w:lang w:val="en-US" w:eastAsia="zh-CN"/>
          </w:rPr>
          <w:delText>(</w:delText>
        </w:r>
      </w:del>
      <w:del w:id="4935" w:author="dawn" w:date="2023-10-26T10:58:00Z">
        <w:r>
          <w:rPr>
            <w:rFonts w:eastAsia="宋体" w:cs="宋体" w:ascii="宋体" w:hAnsi="宋体"/>
            <w:strike w:val="false"/>
            <w:dstrike w:val="false"/>
            <w:sz w:val="28"/>
            <w:szCs w:val="28"/>
            <w:lang w:val="en-US" w:eastAsia="zh-CN"/>
          </w:rPr>
          <w:delText>00011822200802</w:delText>
        </w:r>
      </w:del>
      <w:del w:id="4936" w:author="dawn" w:date="2023-10-26T10:58:00Z">
        <w:r>
          <w:rPr>
            <w:rFonts w:eastAsia="方正仿宋_GBK" w:cs="方正仿宋_GBK" w:ascii="方正仿宋_GBK" w:hAnsi="方正仿宋_GBK"/>
            <w:strike w:val="false"/>
            <w:dstrike w:val="false"/>
            <w:sz w:val="28"/>
            <w:szCs w:val="28"/>
            <w:lang w:val="en-US" w:eastAsia="zh-CN"/>
          </w:rPr>
          <w:delText>)(</w:delText>
        </w:r>
      </w:del>
      <w:del w:id="4937" w:author="dawn" w:date="2023-10-26T10:58:00Z">
        <w:r>
          <w:rPr>
            <w:rFonts w:ascii="方正仿宋_GBK" w:hAnsi="方正仿宋_GBK" w:cs="方正仿宋_GBK" w:eastAsia="方正仿宋_GBK"/>
            <w:strike w:val="false"/>
            <w:dstrike w:val="false"/>
            <w:sz w:val="28"/>
            <w:szCs w:val="28"/>
            <w:lang w:val="en-US" w:eastAsia="zh-CN"/>
          </w:rPr>
          <w:delText>审核通过</w:delText>
        </w:r>
      </w:del>
      <w:del w:id="4938" w:author="dawn" w:date="2023-10-26T10:5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43" w:author="dawn" w:date="2023-10-26T10:58:00Z"/>
        </w:rPr>
      </w:pPr>
      <w:del w:id="4940" w:author="dawn" w:date="2023-10-26T10:58:00Z">
        <w:r>
          <w:rPr>
            <w:rFonts w:eastAsia="宋体" w:cs="宋体" w:ascii="宋体" w:hAnsi="宋体"/>
            <w:b/>
            <w:bCs/>
            <w:strike w:val="false"/>
            <w:dstrike w:val="false"/>
            <w:color w:val="000000"/>
            <w:sz w:val="28"/>
            <w:szCs w:val="28"/>
            <w:lang w:val="en-US" w:eastAsia="zh-CN"/>
          </w:rPr>
          <w:delText>4</w:delText>
        </w:r>
      </w:del>
      <w:del w:id="494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42" w:author="dawn" w:date="2023-10-26T10:5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47" w:author="dawn" w:date="2023-10-26T10:58:00Z"/>
        </w:rPr>
      </w:pPr>
      <w:del w:id="49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45" w:author="dawn" w:date="2023-10-26T10:58:00Z">
        <w:r>
          <w:rPr>
            <w:rFonts w:eastAsia="宋体" w:cs="宋体" w:ascii="宋体" w:hAnsi="宋体"/>
            <w:b w:val="false"/>
            <w:bCs w:val="false"/>
            <w:strike w:val="false"/>
            <w:dstrike w:val="false"/>
            <w:color w:val="000000"/>
            <w:sz w:val="28"/>
            <w:szCs w:val="28"/>
            <w:lang w:val="en-US" w:eastAsia="zh-CN"/>
          </w:rPr>
          <w:delText>1</w:delText>
        </w:r>
      </w:del>
      <w:del w:id="49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51" w:author="dawn" w:date="2023-10-26T10:58:00Z"/>
        </w:rPr>
      </w:pPr>
      <w:del w:id="49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49" w:author="dawn" w:date="2023-10-26T10:58:00Z">
        <w:r>
          <w:rPr>
            <w:rFonts w:eastAsia="宋体" w:cs="宋体" w:ascii="宋体" w:hAnsi="宋体"/>
            <w:b w:val="false"/>
            <w:bCs w:val="false"/>
            <w:strike w:val="false"/>
            <w:dstrike w:val="false"/>
            <w:color w:val="000000"/>
            <w:sz w:val="28"/>
            <w:szCs w:val="28"/>
            <w:lang w:val="en-US" w:eastAsia="zh-CN"/>
          </w:rPr>
          <w:delText>2</w:delText>
        </w:r>
      </w:del>
      <w:del w:id="49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管理条例》第十一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55" w:author="dawn" w:date="2023-10-26T10:58:00Z"/>
        </w:rPr>
      </w:pPr>
      <w:del w:id="495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53" w:author="dawn" w:date="2023-10-26T10:58:00Z">
        <w:r>
          <w:rPr>
            <w:rFonts w:eastAsia="宋体" w:cs="宋体" w:ascii="宋体" w:hAnsi="宋体"/>
            <w:b w:val="false"/>
            <w:bCs w:val="false"/>
            <w:strike w:val="false"/>
            <w:dstrike w:val="false"/>
            <w:color w:val="000000"/>
            <w:sz w:val="28"/>
            <w:szCs w:val="28"/>
            <w:lang w:val="en-US" w:eastAsia="zh-CN"/>
          </w:rPr>
          <w:delText>3</w:delText>
        </w:r>
      </w:del>
      <w:del w:id="49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条、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59" w:author="dawn" w:date="2023-10-26T10:58:00Z"/>
        </w:rPr>
      </w:pPr>
      <w:del w:id="49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57" w:author="dawn" w:date="2023-10-26T10:58:00Z">
        <w:r>
          <w:rPr>
            <w:rFonts w:eastAsia="宋体" w:cs="宋体" w:ascii="宋体" w:hAnsi="宋体"/>
            <w:b w:val="false"/>
            <w:bCs w:val="false"/>
            <w:strike w:val="false"/>
            <w:dstrike w:val="false"/>
            <w:color w:val="000000"/>
            <w:sz w:val="28"/>
            <w:szCs w:val="28"/>
            <w:lang w:val="en-US" w:eastAsia="zh-CN"/>
          </w:rPr>
          <w:delText>4</w:delText>
        </w:r>
      </w:del>
      <w:del w:id="49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63" w:author="dawn" w:date="2023-10-26T10:58:00Z"/>
        </w:rPr>
      </w:pPr>
      <w:del w:id="4960" w:author="dawn" w:date="2023-10-26T10:58:00Z">
        <w:r>
          <w:rPr>
            <w:rFonts w:eastAsia="宋体" w:cs="宋体" w:ascii="宋体" w:hAnsi="宋体"/>
            <w:b/>
            <w:bCs/>
            <w:strike w:val="false"/>
            <w:dstrike w:val="false"/>
            <w:color w:val="000000"/>
            <w:sz w:val="28"/>
            <w:szCs w:val="28"/>
            <w:lang w:val="en-US" w:eastAsia="zh-CN"/>
          </w:rPr>
          <w:delText>5</w:delText>
        </w:r>
      </w:del>
      <w:del w:id="49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62" w:author="dawn" w:date="2023-10-26T10:5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71" w:author="dawn" w:date="2023-10-26T10:58:00Z"/>
        </w:rPr>
      </w:pPr>
      <w:del w:id="49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65" w:author="dawn" w:date="2023-10-26T10:58:00Z">
        <w:r>
          <w:rPr>
            <w:rFonts w:eastAsia="宋体" w:cs="宋体" w:ascii="宋体" w:hAnsi="宋体"/>
            <w:b w:val="false"/>
            <w:bCs w:val="false"/>
            <w:strike w:val="false"/>
            <w:dstrike w:val="false"/>
            <w:color w:val="000000"/>
            <w:sz w:val="28"/>
            <w:szCs w:val="28"/>
            <w:lang w:val="en-US" w:eastAsia="zh-CN"/>
          </w:rPr>
          <w:delText>1</w:delText>
        </w:r>
      </w:del>
      <w:del w:id="49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96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9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969"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97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五条、第三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75" w:author="dawn" w:date="2023-10-26T10:58:00Z"/>
        </w:rPr>
      </w:pPr>
      <w:del w:id="4972" w:author="dawn" w:date="2023-10-26T10:58:00Z">
        <w:r>
          <w:rPr>
            <w:rFonts w:eastAsia="宋体" w:cs="宋体" w:ascii="宋体" w:hAnsi="宋体"/>
            <w:b/>
            <w:bCs/>
            <w:strike w:val="false"/>
            <w:dstrike w:val="false"/>
            <w:color w:val="000000"/>
            <w:sz w:val="28"/>
            <w:szCs w:val="28"/>
            <w:lang w:val="en-US" w:eastAsia="zh-CN"/>
          </w:rPr>
          <w:delText>6</w:delText>
        </w:r>
      </w:del>
      <w:del w:id="497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74" w:author="dawn" w:date="2023-10-26T10:58: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4979" w:author="dawn" w:date="2023-10-26T10:58:00Z"/>
        </w:rPr>
      </w:pPr>
      <w:del w:id="49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77" w:author="dawn" w:date="2023-10-26T10:58:00Z">
        <w:r>
          <w:rPr>
            <w:rFonts w:eastAsia="宋体" w:cs="宋体" w:ascii="宋体" w:hAnsi="宋体"/>
            <w:b w:val="false"/>
            <w:bCs w:val="false"/>
            <w:strike w:val="false"/>
            <w:dstrike w:val="false"/>
            <w:color w:val="000000"/>
            <w:sz w:val="28"/>
            <w:szCs w:val="28"/>
            <w:lang w:val="en-US" w:eastAsia="zh-CN"/>
          </w:rPr>
          <w:delText>1</w:delText>
        </w:r>
      </w:del>
      <w:del w:id="49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航道法》第五条、第三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4983" w:author="dawn" w:date="2023-10-26T10:58:00Z"/>
        </w:rPr>
      </w:pPr>
      <w:del w:id="49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81" w:author="dawn" w:date="2023-10-26T10:58:00Z">
        <w:r>
          <w:rPr>
            <w:rFonts w:eastAsia="宋体" w:cs="宋体" w:ascii="宋体" w:hAnsi="宋体"/>
            <w:b w:val="false"/>
            <w:bCs w:val="false"/>
            <w:strike w:val="false"/>
            <w:dstrike w:val="false"/>
            <w:color w:val="000000"/>
            <w:sz w:val="28"/>
            <w:szCs w:val="28"/>
            <w:lang w:val="en-US" w:eastAsia="zh-CN"/>
          </w:rPr>
          <w:delText>2</w:delText>
        </w:r>
      </w:del>
      <w:del w:id="49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4991" w:author="dawn" w:date="2023-10-26T10:58:00Z"/>
        </w:rPr>
      </w:pPr>
      <w:del w:id="49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985" w:author="dawn" w:date="2023-10-26T10:58:00Z">
        <w:r>
          <w:rPr>
            <w:rFonts w:eastAsia="宋体" w:cs="宋体" w:ascii="宋体" w:hAnsi="宋体"/>
            <w:b w:val="false"/>
            <w:bCs w:val="false"/>
            <w:strike w:val="false"/>
            <w:dstrike w:val="false"/>
            <w:color w:val="000000"/>
            <w:sz w:val="28"/>
            <w:szCs w:val="28"/>
            <w:lang w:val="en-US" w:eastAsia="zh-CN"/>
          </w:rPr>
          <w:delText>3</w:delText>
        </w:r>
      </w:del>
      <w:del w:id="49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4987"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49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989" w:author="dawn" w:date="2023-10-26T10:58:00Z">
        <w:r>
          <w:rPr>
            <w:rFonts w:eastAsia="宋体" w:cs="宋体" w:ascii="宋体" w:hAnsi="宋体"/>
            <w:b w:val="false"/>
            <w:bCs w:val="false"/>
            <w:strike w:val="false"/>
            <w:dstrike w:val="false"/>
            <w:color w:val="000000"/>
            <w:sz w:val="28"/>
            <w:szCs w:val="28"/>
            <w:lang w:val="en-US" w:eastAsia="zh-CN"/>
          </w:rPr>
          <w:delText>44</w:delText>
        </w:r>
      </w:del>
      <w:del w:id="49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三条、第七十六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998" w:author="dawn" w:date="2023-10-26T10:58:00Z"/>
        </w:rPr>
      </w:pPr>
      <w:del w:id="4992" w:author="dawn" w:date="2023-10-26T10:58:00Z">
        <w:r>
          <w:rPr>
            <w:rFonts w:eastAsia="宋体" w:cs="宋体" w:ascii="宋体" w:hAnsi="宋体"/>
            <w:b/>
            <w:bCs/>
            <w:strike w:val="false"/>
            <w:dstrike w:val="false"/>
            <w:color w:val="000000"/>
            <w:sz w:val="28"/>
            <w:szCs w:val="28"/>
            <w:lang w:val="en-US" w:eastAsia="zh-CN"/>
          </w:rPr>
          <w:delText>7</w:delText>
        </w:r>
      </w:del>
      <w:del w:id="49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4994" w:author="dawn" w:date="2023-10-26T10:58:00Z">
        <w:r>
          <w:rPr>
            <w:rFonts w:ascii="Times New Roman" w:hAnsi="Times New Roman" w:cs="Times New Roman" w:eastAsia="仿宋GB2312;仿宋"/>
            <w:b/>
            <w:bCs/>
            <w:strike w:val="false"/>
            <w:dstrike w:val="false"/>
            <w:color w:val="000000"/>
            <w:sz w:val="28"/>
            <w:szCs w:val="28"/>
            <w:lang w:val="en-US" w:eastAsia="zh-CN"/>
          </w:rPr>
          <w:delText>实施机关</w:delText>
        </w:r>
      </w:del>
      <w:del w:id="499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49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49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004" w:author="dawn" w:date="2023-10-26T10:58:00Z"/>
        </w:rPr>
      </w:pPr>
      <w:del w:id="4999" w:author="dawn" w:date="2023-10-26T10:58:00Z">
        <w:r>
          <w:rPr>
            <w:rFonts w:eastAsia="宋体" w:cs="宋体" w:ascii="宋体" w:hAnsi="宋体"/>
            <w:b/>
            <w:bCs/>
            <w:strike w:val="false"/>
            <w:dstrike w:val="false"/>
            <w:color w:val="000000"/>
            <w:sz w:val="28"/>
            <w:szCs w:val="28"/>
            <w:lang w:val="en-US" w:eastAsia="zh-CN"/>
          </w:rPr>
          <w:delText>8</w:delText>
        </w:r>
      </w:del>
      <w:del w:id="500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01" w:author="dawn" w:date="2023-10-26T10:58:00Z">
        <w:r>
          <w:rPr>
            <w:rFonts w:ascii="Times New Roman" w:hAnsi="Times New Roman" w:cs="Times New Roman" w:eastAsia="仿宋GB2312;仿宋"/>
            <w:b/>
            <w:bCs/>
            <w:strike w:val="false"/>
            <w:dstrike w:val="false"/>
            <w:color w:val="000000"/>
            <w:sz w:val="28"/>
            <w:szCs w:val="28"/>
            <w:lang w:val="en-US" w:eastAsia="zh-CN"/>
          </w:rPr>
          <w:delText>审批层级</w:delText>
        </w:r>
      </w:del>
      <w:del w:id="500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013" w:author="dawn" w:date="2023-10-26T10:58:00Z"/>
        </w:rPr>
      </w:pPr>
      <w:del w:id="5005" w:author="dawn" w:date="2023-10-26T10:58:00Z">
        <w:r>
          <w:rPr>
            <w:rFonts w:eastAsia="宋体" w:cs="宋体" w:ascii="宋体" w:hAnsi="宋体"/>
            <w:b/>
            <w:bCs/>
            <w:strike w:val="false"/>
            <w:dstrike w:val="false"/>
            <w:color w:val="000000"/>
            <w:sz w:val="28"/>
            <w:szCs w:val="28"/>
            <w:lang w:val="en-US" w:eastAsia="zh-CN"/>
          </w:rPr>
          <w:delText>9</w:delText>
        </w:r>
      </w:del>
      <w:del w:id="500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07" w:author="dawn" w:date="2023-10-26T10:58:00Z">
        <w:r>
          <w:rPr>
            <w:rFonts w:ascii="Times New Roman" w:hAnsi="Times New Roman" w:cs="Times New Roman" w:eastAsia="仿宋GB2312;仿宋"/>
            <w:b/>
            <w:bCs/>
            <w:strike w:val="false"/>
            <w:dstrike w:val="false"/>
            <w:color w:val="000000"/>
            <w:sz w:val="28"/>
            <w:szCs w:val="28"/>
            <w:lang w:val="en-US" w:eastAsia="zh-CN"/>
          </w:rPr>
          <w:delText>行使</w:delText>
        </w:r>
      </w:del>
      <w:del w:id="5008" w:author="dawn" w:date="2023-10-26T10:58:00Z">
        <w:r>
          <w:rPr>
            <w:rFonts w:ascii="Times New Roman" w:hAnsi="Times New Roman" w:cs="Times New Roman" w:eastAsia="仿宋GB2312;仿宋"/>
            <w:b/>
            <w:bCs/>
            <w:strike w:val="false"/>
            <w:dstrike w:val="false"/>
            <w:color w:val="000000"/>
            <w:sz w:val="28"/>
            <w:szCs w:val="28"/>
            <w:lang w:val="en-US" w:eastAsia="zh-CN"/>
          </w:rPr>
          <w:delText>层级</w:delText>
        </w:r>
      </w:del>
      <w:del w:id="500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5011"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5019" w:author="dawn" w:date="2023-10-26T10:58:00Z"/>
        </w:rPr>
      </w:pPr>
      <w:del w:id="5014" w:author="dawn" w:date="2023-10-26T10:58:00Z">
        <w:r>
          <w:rPr>
            <w:rFonts w:eastAsia="宋体" w:cs="宋体" w:ascii="宋体" w:hAnsi="宋体"/>
            <w:b/>
            <w:bCs/>
            <w:strike w:val="false"/>
            <w:dstrike w:val="false"/>
            <w:color w:val="000000"/>
            <w:sz w:val="28"/>
            <w:szCs w:val="28"/>
            <w:lang w:val="en-US" w:eastAsia="zh-CN"/>
          </w:rPr>
          <w:delText>10</w:delText>
        </w:r>
      </w:del>
      <w:del w:id="501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16" w:author="dawn" w:date="2023-10-26T10:58: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501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5025" w:author="dawn" w:date="2023-10-26T10:58:00Z"/>
        </w:rPr>
      </w:pPr>
      <w:del w:id="5020" w:author="dawn" w:date="2023-10-26T10:58:00Z">
        <w:r>
          <w:rPr>
            <w:rFonts w:eastAsia="宋体" w:cs="宋体" w:ascii="宋体" w:hAnsi="宋体"/>
            <w:b/>
            <w:bCs/>
            <w:strike w:val="false"/>
            <w:dstrike w:val="false"/>
            <w:color w:val="000000"/>
            <w:sz w:val="28"/>
            <w:szCs w:val="28"/>
            <w:lang w:val="en-US" w:eastAsia="zh-CN"/>
          </w:rPr>
          <w:delText>11</w:delText>
        </w:r>
      </w:del>
      <w:del w:id="502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22" w:author="dawn" w:date="2023-10-26T10:58:00Z">
        <w:r>
          <w:rPr>
            <w:rFonts w:ascii="Times New Roman" w:hAnsi="Times New Roman" w:cs="Times New Roman" w:eastAsia="仿宋GB2312;仿宋"/>
            <w:b/>
            <w:bCs/>
            <w:strike w:val="false"/>
            <w:dstrike w:val="false"/>
            <w:color w:val="000000"/>
            <w:sz w:val="28"/>
            <w:szCs w:val="28"/>
            <w:lang w:val="en-US" w:eastAsia="zh-CN"/>
          </w:rPr>
          <w:delText>受理层级</w:delText>
        </w:r>
      </w:del>
      <w:del w:id="502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2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031" w:author="dawn" w:date="2023-10-26T10:58:00Z"/>
        </w:rPr>
      </w:pPr>
      <w:del w:id="5026" w:author="dawn" w:date="2023-10-26T10:58:00Z">
        <w:r>
          <w:rPr>
            <w:rFonts w:eastAsia="宋体" w:cs="宋体" w:ascii="宋体" w:hAnsi="宋体"/>
            <w:b/>
            <w:bCs/>
            <w:strike w:val="false"/>
            <w:dstrike w:val="false"/>
            <w:color w:val="000000"/>
            <w:sz w:val="28"/>
            <w:szCs w:val="28"/>
            <w:lang w:val="en-US" w:eastAsia="zh-CN"/>
          </w:rPr>
          <w:delText>12</w:delText>
        </w:r>
      </w:del>
      <w:del w:id="502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28" w:author="dawn" w:date="2023-10-26T10:58: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5029"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5037" w:author="dawn" w:date="2023-10-26T10:58:00Z"/>
        </w:rPr>
      </w:pPr>
      <w:del w:id="5032" w:author="dawn" w:date="2023-10-26T10:58:00Z">
        <w:r>
          <w:rPr>
            <w:rFonts w:eastAsia="宋体" w:cs="宋体" w:ascii="宋体" w:hAnsi="宋体"/>
            <w:b/>
            <w:bCs/>
            <w:strike w:val="false"/>
            <w:dstrike w:val="false"/>
            <w:color w:val="000000"/>
            <w:sz w:val="28"/>
            <w:szCs w:val="28"/>
            <w:lang w:val="en-US" w:eastAsia="zh-CN"/>
          </w:rPr>
          <w:delText>13</w:delText>
        </w:r>
      </w:del>
      <w:del w:id="503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34" w:author="dawn" w:date="2023-10-26T10:58:00Z">
        <w:r>
          <w:rPr>
            <w:rFonts w:ascii="Times New Roman" w:hAnsi="Times New Roman" w:cs="Times New Roman" w:eastAsia="仿宋GB2312;仿宋"/>
            <w:b/>
            <w:bCs/>
            <w:strike w:val="false"/>
            <w:dstrike w:val="false"/>
            <w:color w:val="000000"/>
            <w:sz w:val="28"/>
            <w:szCs w:val="28"/>
            <w:lang w:val="en-US" w:eastAsia="zh-CN"/>
          </w:rPr>
          <w:delText>初审层级</w:delText>
        </w:r>
      </w:del>
      <w:del w:id="503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043" w:author="dawn" w:date="2023-10-26T10:58:00Z"/>
        </w:rPr>
      </w:pPr>
      <w:del w:id="5038" w:author="dawn" w:date="2023-10-26T10:58:00Z">
        <w:r>
          <w:rPr>
            <w:rFonts w:eastAsia="宋体" w:cs="宋体" w:ascii="宋体" w:hAnsi="宋体"/>
            <w:b/>
            <w:bCs/>
            <w:strike w:val="false"/>
            <w:dstrike w:val="false"/>
            <w:color w:val="000000"/>
            <w:sz w:val="28"/>
            <w:szCs w:val="28"/>
            <w:lang w:val="en-US" w:eastAsia="zh-CN"/>
          </w:rPr>
          <w:delText>14</w:delText>
        </w:r>
      </w:del>
      <w:del w:id="503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40" w:author="dawn" w:date="2023-10-26T10:58: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5041"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0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048" w:author="dawn" w:date="2023-10-26T10:58:00Z"/>
        </w:rPr>
      </w:pPr>
      <w:del w:id="5044" w:author="dawn" w:date="2023-10-26T10:58:00Z">
        <w:r>
          <w:rPr>
            <w:rFonts w:eastAsia="宋体" w:cs="宋体" w:ascii="宋体" w:hAnsi="宋体"/>
            <w:b/>
            <w:bCs/>
            <w:strike w:val="false"/>
            <w:dstrike w:val="false"/>
            <w:color w:val="000000"/>
            <w:sz w:val="28"/>
            <w:szCs w:val="28"/>
            <w:lang w:val="en-US" w:eastAsia="zh-CN"/>
          </w:rPr>
          <w:delText>15</w:delText>
        </w:r>
      </w:del>
      <w:del w:id="50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46" w:author="dawn" w:date="2023-10-26T10:58: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50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050" w:author="dawn" w:date="2023-10-26T10:58:00Z"/>
        </w:rPr>
      </w:pPr>
      <w:del w:id="504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5052" w:author="dawn" w:date="2023-10-26T10:58:00Z"/>
        </w:rPr>
      </w:pPr>
      <w:del w:id="50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054" w:author="dawn" w:date="2023-10-26T10:58:00Z"/>
        </w:rPr>
      </w:pPr>
      <w:del w:id="505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5058" w:author="dawn" w:date="2023-10-26T10:58:00Z"/>
        </w:rPr>
      </w:pPr>
      <w:del w:id="5055" w:author="dawn" w:date="2023-10-26T10:58:00Z">
        <w:r>
          <w:rPr>
            <w:rFonts w:eastAsia="宋体" w:cs="宋体" w:ascii="宋体" w:hAnsi="宋体"/>
            <w:b/>
            <w:bCs/>
            <w:strike w:val="false"/>
            <w:dstrike w:val="false"/>
            <w:color w:val="000000"/>
            <w:sz w:val="28"/>
            <w:szCs w:val="28"/>
            <w:lang w:val="en-US" w:eastAsia="zh-CN"/>
          </w:rPr>
          <w:delText>1</w:delText>
        </w:r>
      </w:del>
      <w:del w:id="50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57" w:author="dawn" w:date="2023-10-26T10:58: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5062" w:author="dawn" w:date="2023-10-26T10:58:00Z"/>
        </w:rPr>
      </w:pPr>
      <w:del w:id="5059" w:author="dawn" w:date="2023-10-26T10:58:00Z">
        <w:r>
          <w:rPr>
            <w:rFonts w:eastAsia="宋体" w:cs="宋体" w:ascii="宋体" w:hAnsi="宋体"/>
            <w:b w:val="false"/>
            <w:bCs w:val="false"/>
            <w:strike w:val="false"/>
            <w:dstrike w:val="false"/>
            <w:color w:val="000000"/>
            <w:sz w:val="28"/>
            <w:szCs w:val="28"/>
            <w:lang w:val="en-US" w:eastAsia="zh-CN"/>
          </w:rPr>
          <w:delText>1</w:delText>
        </w:r>
      </w:del>
      <w:del w:id="506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建设规模、标准及主要建设内容符合经批准的初步设计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5066" w:author="dawn" w:date="2023-10-26T10:58:00Z"/>
        </w:rPr>
      </w:pPr>
      <w:del w:id="5063" w:author="dawn" w:date="2023-10-26T10:58:00Z">
        <w:r>
          <w:rPr>
            <w:rFonts w:eastAsia="宋体" w:cs="宋体" w:ascii="宋体" w:hAnsi="宋体"/>
            <w:b w:val="false"/>
            <w:bCs w:val="false"/>
            <w:strike w:val="false"/>
            <w:dstrike w:val="false"/>
            <w:color w:val="000000"/>
            <w:sz w:val="28"/>
            <w:szCs w:val="28"/>
            <w:lang w:val="en-US" w:eastAsia="zh-CN"/>
          </w:rPr>
          <w:delText>2</w:delText>
        </w:r>
      </w:del>
      <w:del w:id="506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5070" w:author="dawn" w:date="2023-10-26T10:58:00Z"/>
        </w:rPr>
      </w:pPr>
      <w:del w:id="5067" w:author="dawn" w:date="2023-10-26T10:58:00Z">
        <w:r>
          <w:rPr>
            <w:rFonts w:eastAsia="宋体" w:cs="宋体" w:ascii="宋体" w:hAnsi="宋体"/>
            <w:b/>
            <w:bCs/>
            <w:strike w:val="false"/>
            <w:dstrike w:val="false"/>
            <w:color w:val="000000"/>
            <w:sz w:val="28"/>
            <w:szCs w:val="28"/>
            <w:lang w:val="en-US" w:eastAsia="zh-CN"/>
          </w:rPr>
          <w:delText>2</w:delText>
        </w:r>
      </w:del>
      <w:del w:id="506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069"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5078" w:author="dawn" w:date="2023-10-26T10:58:00Z"/>
        </w:rPr>
      </w:pPr>
      <w:del w:id="50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072" w:author="dawn" w:date="2023-10-26T10:58:00Z">
        <w:r>
          <w:rPr>
            <w:rFonts w:eastAsia="宋体" w:cs="宋体" w:ascii="宋体" w:hAnsi="宋体"/>
            <w:b w:val="false"/>
            <w:bCs w:val="false"/>
            <w:strike w:val="false"/>
            <w:dstrike w:val="false"/>
            <w:color w:val="000000"/>
            <w:sz w:val="28"/>
            <w:szCs w:val="28"/>
            <w:lang w:val="en-US" w:eastAsia="zh-CN"/>
          </w:rPr>
          <w:delText>1</w:delText>
        </w:r>
      </w:del>
      <w:del w:id="50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5074"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50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076" w:author="dawn" w:date="2023-10-26T10:58:00Z">
        <w:r>
          <w:rPr>
            <w:rFonts w:eastAsia="宋体" w:cs="宋体" w:ascii="宋体" w:hAnsi="宋体"/>
            <w:b w:val="false"/>
            <w:bCs w:val="false"/>
            <w:strike w:val="false"/>
            <w:dstrike w:val="false"/>
            <w:color w:val="000000"/>
            <w:sz w:val="28"/>
            <w:szCs w:val="28"/>
            <w:lang w:val="en-US" w:eastAsia="zh-CN"/>
          </w:rPr>
          <w:delText>44</w:delText>
        </w:r>
      </w:del>
      <w:del w:id="50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83" w:author="dawn" w:date="2023-10-26T10:58:00Z"/>
        </w:rPr>
      </w:pPr>
      <w:del w:id="50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十六条 </w:delText>
        </w:r>
      </w:del>
      <w:ins w:id="5080" w:author="避风港" w:date="2023-03-30T23:29:00Z">
        <w:del w:id="50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0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编制航道工程建设项目施工图设计文件，应当符合以下基本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85" w:author="dawn" w:date="2023-10-26T10:58:00Z"/>
        </w:rPr>
      </w:pPr>
      <w:del w:id="50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建设规模、标准及主要建设内容符合经批准的初步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87" w:author="dawn" w:date="2023-10-26T10:58:00Z"/>
        </w:rPr>
      </w:pPr>
      <w:del w:id="50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符合有关技术标准，编制格式和内容符合水运工程设计文件编制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5091" w:author="dawn" w:date="2023-10-26T10:58:00Z"/>
        </w:rPr>
      </w:pPr>
      <w:del w:id="5088"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四、</w:delText>
        </w:r>
      </w:del>
      <w:del w:id="508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5090"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103" w:author="dawn" w:date="2023-10-26T10:58:00Z"/>
        </w:rPr>
      </w:pPr>
      <w:del w:id="5092" w:author="dawn" w:date="2023-10-26T10:58:00Z">
        <w:r>
          <w:rPr>
            <w:rFonts w:eastAsia="宋体" w:cs="宋体" w:ascii="宋体" w:hAnsi="宋体"/>
            <w:b/>
            <w:bCs/>
            <w:strike w:val="false"/>
            <w:dstrike w:val="false"/>
            <w:sz w:val="28"/>
            <w:szCs w:val="28"/>
            <w:lang w:val="en-US" w:eastAsia="zh-CN"/>
          </w:rPr>
          <w:delText>1</w:delText>
        </w:r>
      </w:del>
      <w:del w:id="5093" w:author="dawn" w:date="2023-10-26T10:58:00Z">
        <w:r>
          <w:rPr>
            <w:rFonts w:eastAsia="仿宋GB2312;仿宋" w:cs="Times New Roman" w:ascii="Times New Roman" w:hAnsi="Times New Roman"/>
            <w:b/>
            <w:bCs/>
            <w:strike w:val="false"/>
            <w:dstrike w:val="false"/>
            <w:sz w:val="28"/>
            <w:szCs w:val="28"/>
            <w:lang w:val="en-US" w:eastAsia="zh-CN"/>
          </w:rPr>
          <w:delText>.</w:delText>
        </w:r>
      </w:del>
      <w:del w:id="5094" w:author="dawn" w:date="2023-10-26T10:58:00Z">
        <w:r>
          <w:rPr>
            <w:rFonts w:ascii="Times New Roman" w:hAnsi="Times New Roman" w:cs="Times New Roman" w:eastAsia="仿宋GB2312;仿宋"/>
            <w:b/>
            <w:bCs/>
            <w:strike w:val="false"/>
            <w:dstrike w:val="false"/>
            <w:sz w:val="28"/>
            <w:szCs w:val="28"/>
            <w:lang w:val="en-US" w:eastAsia="zh-CN"/>
          </w:rPr>
          <w:delText>服务对象类型：</w:delText>
        </w:r>
      </w:del>
      <w:del w:id="50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09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09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0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10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del w:id="51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企业法人，事业单位法人，非法人企业，行政机关</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5108" w:author="dawn" w:date="2023-10-26T10:58:00Z"/>
        </w:rPr>
      </w:pPr>
      <w:del w:id="5104" w:author="dawn" w:date="2023-10-26T10:58:00Z">
        <w:r>
          <w:rPr>
            <w:rFonts w:eastAsia="宋体" w:cs="宋体" w:ascii="宋体" w:hAnsi="宋体"/>
            <w:b/>
            <w:bCs/>
            <w:strike w:val="false"/>
            <w:dstrike w:val="false"/>
            <w:sz w:val="28"/>
            <w:szCs w:val="28"/>
            <w:lang w:val="en-US" w:eastAsia="zh-CN"/>
          </w:rPr>
          <w:delText>2</w:delText>
        </w:r>
      </w:del>
      <w:del w:id="5105"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06" w:author="dawn" w:date="2023-10-26T10:58:00Z">
        <w:r>
          <w:rPr>
            <w:rFonts w:ascii="Times New Roman" w:hAnsi="Times New Roman" w:cs="Times New Roman" w:eastAsia="仿宋GB2312;仿宋"/>
            <w:b/>
            <w:bCs/>
            <w:strike w:val="false"/>
            <w:dstrike w:val="false"/>
            <w:sz w:val="28"/>
            <w:szCs w:val="28"/>
            <w:lang w:val="en-US" w:eastAsia="zh-CN"/>
          </w:rPr>
          <w:delText>是否为涉企许可事项：</w:delText>
        </w:r>
      </w:del>
      <w:del w:id="51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5113" w:author="dawn" w:date="2023-10-26T10:58:00Z"/>
        </w:rPr>
      </w:pPr>
      <w:del w:id="5109" w:author="dawn" w:date="2023-10-26T10:58:00Z">
        <w:r>
          <w:rPr>
            <w:rFonts w:eastAsia="宋体" w:cs="宋体" w:ascii="宋体" w:hAnsi="宋体"/>
            <w:b/>
            <w:bCs/>
            <w:strike w:val="false"/>
            <w:dstrike w:val="false"/>
            <w:sz w:val="28"/>
            <w:szCs w:val="28"/>
            <w:lang w:val="en-US" w:eastAsia="zh-CN"/>
          </w:rPr>
          <w:delText>3</w:delText>
        </w:r>
      </w:del>
      <w:del w:id="5110"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11" w:author="dawn" w:date="2023-10-26T10:58:00Z">
        <w:r>
          <w:rPr>
            <w:rFonts w:ascii="Times New Roman" w:hAnsi="Times New Roman" w:cs="Times New Roman" w:eastAsia="仿宋GB2312;仿宋"/>
            <w:b/>
            <w:bCs/>
            <w:strike w:val="false"/>
            <w:dstrike w:val="false"/>
            <w:sz w:val="28"/>
            <w:szCs w:val="28"/>
            <w:lang w:val="en-US" w:eastAsia="zh-CN"/>
          </w:rPr>
          <w:delText>涉企经营许可事项名称：</w:delText>
        </w:r>
      </w:del>
      <w:del w:id="51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5118" w:author="dawn" w:date="2023-10-26T10:58:00Z"/>
        </w:rPr>
      </w:pPr>
      <w:del w:id="5114" w:author="dawn" w:date="2023-10-26T10:58:00Z">
        <w:r>
          <w:rPr>
            <w:rFonts w:eastAsia="宋体" w:cs="宋体" w:ascii="宋体" w:hAnsi="宋体"/>
            <w:b/>
            <w:bCs/>
            <w:strike w:val="false"/>
            <w:dstrike w:val="false"/>
            <w:sz w:val="28"/>
            <w:szCs w:val="28"/>
            <w:lang w:val="en-US" w:eastAsia="zh-CN"/>
          </w:rPr>
          <w:delText>4</w:delText>
        </w:r>
      </w:del>
      <w:del w:id="5115"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16" w:author="dawn" w:date="2023-10-26T10:58:00Z">
        <w:r>
          <w:rPr>
            <w:rFonts w:ascii="Times New Roman" w:hAnsi="Times New Roman" w:cs="Times New Roman" w:eastAsia="仿宋GB2312;仿宋"/>
            <w:b/>
            <w:bCs/>
            <w:strike w:val="false"/>
            <w:dstrike w:val="false"/>
            <w:sz w:val="28"/>
            <w:szCs w:val="28"/>
            <w:lang w:val="en-US" w:eastAsia="zh-CN"/>
          </w:rPr>
          <w:delText>许可证件名称：</w:delText>
        </w:r>
      </w:del>
      <w:del w:id="511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5124" w:author="dawn" w:date="2023-10-26T10:58:00Z"/>
        </w:rPr>
      </w:pPr>
      <w:del w:id="5119" w:author="dawn" w:date="2023-10-26T10:58:00Z">
        <w:r>
          <w:rPr>
            <w:rFonts w:eastAsia="宋体" w:cs="宋体" w:ascii="宋体" w:hAnsi="宋体"/>
            <w:b/>
            <w:bCs/>
            <w:strike w:val="false"/>
            <w:dstrike w:val="false"/>
            <w:sz w:val="28"/>
            <w:szCs w:val="28"/>
            <w:lang w:val="en-US" w:eastAsia="zh-CN"/>
          </w:rPr>
          <w:delText>5</w:delText>
        </w:r>
      </w:del>
      <w:del w:id="5120"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21" w:author="dawn" w:date="2023-10-26T10:58:00Z">
        <w:r>
          <w:rPr>
            <w:rFonts w:ascii="Times New Roman" w:hAnsi="Times New Roman" w:cs="Times New Roman" w:eastAsia="仿宋GB2312;仿宋"/>
            <w:b/>
            <w:bCs/>
            <w:strike w:val="false"/>
            <w:dstrike w:val="false"/>
            <w:sz w:val="28"/>
            <w:szCs w:val="28"/>
            <w:lang w:val="en-US" w:eastAsia="zh-CN"/>
          </w:rPr>
          <w:delText>改革方式：</w:delText>
        </w:r>
      </w:del>
      <w:del w:id="512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51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5128" w:author="dawn" w:date="2023-10-26T10:58:00Z"/>
        </w:rPr>
      </w:pPr>
      <w:del w:id="5125" w:author="dawn" w:date="2023-10-26T10:58:00Z">
        <w:r>
          <w:rPr>
            <w:rFonts w:eastAsia="宋体" w:cs="宋体" w:ascii="宋体" w:hAnsi="宋体"/>
            <w:b/>
            <w:bCs/>
            <w:strike w:val="false"/>
            <w:dstrike w:val="false"/>
            <w:sz w:val="28"/>
            <w:szCs w:val="28"/>
            <w:lang w:val="en-US" w:eastAsia="zh-CN"/>
          </w:rPr>
          <w:delText>6</w:delText>
        </w:r>
      </w:del>
      <w:del w:id="5126"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27" w:author="dawn" w:date="2023-10-26T10:58: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40" w:author="dawn" w:date="2023-10-26T10:58:00Z"/>
        </w:rPr>
      </w:pPr>
      <w:ins w:id="5129" w:author="避风港" w:date="2023-03-30T23:10:00Z">
        <w:del w:id="51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5131" w:author="避风港" w:date="2023-03-30T23:10:00Z">
        <w:del w:id="5132" w:author="dawn" w:date="2023-10-26T10:58:00Z">
          <w:r>
            <w:rPr>
              <w:rFonts w:eastAsia="宋体" w:cs="宋体" w:ascii="宋体" w:hAnsi="宋体"/>
              <w:b w:val="false"/>
              <w:bCs w:val="false"/>
              <w:strike w:val="false"/>
              <w:dstrike w:val="false"/>
              <w:color w:val="000000"/>
              <w:sz w:val="28"/>
              <w:szCs w:val="28"/>
              <w:lang w:val="en-US" w:eastAsia="zh-CN"/>
            </w:rPr>
            <w:delText>20</w:delText>
          </w:r>
        </w:del>
      </w:ins>
      <w:ins w:id="5133" w:author="避风港" w:date="2023-03-30T23:10:00Z">
        <w:del w:id="51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5135" w:author="避风港" w:date="2023-03-30T23:10:00Z">
        <w:del w:id="5136" w:author="dawn" w:date="2023-10-26T10:58:00Z">
          <w:r>
            <w:rPr>
              <w:rFonts w:eastAsia="宋体" w:cs="宋体" w:ascii="宋体" w:hAnsi="宋体"/>
              <w:b w:val="false"/>
              <w:bCs w:val="false"/>
              <w:strike w:val="false"/>
              <w:dstrike w:val="false"/>
              <w:color w:val="000000"/>
              <w:sz w:val="28"/>
              <w:szCs w:val="28"/>
              <w:lang w:val="en-US" w:eastAsia="zh-CN"/>
            </w:rPr>
            <w:delText>8</w:delText>
          </w:r>
        </w:del>
      </w:ins>
      <w:ins w:id="5137" w:author="避风港" w:date="2023-03-30T23:10:00Z">
        <w:del w:id="513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del w:id="51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del w:id="5142" w:author="dawn" w:date="2023-10-26T10:58:00Z"/>
        </w:rPr>
      </w:pPr>
      <w:del w:id="5141" w:author="dawn" w:date="2023-10-26T10:58: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5146" w:author="dawn" w:date="2023-10-26T10:58:00Z"/>
        </w:rPr>
      </w:pPr>
      <w:del w:id="5143" w:author="dawn" w:date="2023-10-26T10:58:00Z">
        <w:r>
          <w:rPr>
            <w:rFonts w:eastAsia="宋体" w:cs="宋体" w:ascii="宋体" w:hAnsi="宋体"/>
            <w:b/>
            <w:bCs/>
            <w:strike w:val="false"/>
            <w:dstrike w:val="false"/>
            <w:sz w:val="28"/>
            <w:szCs w:val="28"/>
            <w:lang w:val="en-US" w:eastAsia="zh-CN"/>
          </w:rPr>
          <w:delText>7</w:delText>
        </w:r>
      </w:del>
      <w:del w:id="5144" w:author="dawn" w:date="2023-10-26T10:58:00Z">
        <w:r>
          <w:rPr>
            <w:rFonts w:eastAsia="仿宋GB2312;仿宋" w:cs="Times New Roman" w:ascii="Times New Roman" w:hAnsi="Times New Roman"/>
            <w:b/>
            <w:bCs/>
            <w:strike w:val="false"/>
            <w:dstrike w:val="false"/>
            <w:sz w:val="28"/>
            <w:szCs w:val="28"/>
            <w:lang w:val="en-US" w:eastAsia="zh-CN"/>
          </w:rPr>
          <w:delText>.</w:delText>
        </w:r>
      </w:del>
      <w:del w:id="5145" w:author="dawn" w:date="2023-10-26T10:58: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0" w:author="dawn" w:date="2023-10-26T10:58:00Z"/>
        </w:rPr>
      </w:pPr>
      <w:del w:id="5147"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4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水运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4" w:author="dawn" w:date="2023-10-26T10:58:00Z"/>
        </w:rPr>
      </w:pPr>
      <w:del w:id="5151" w:author="dawn" w:date="2023-10-26T10:58:00Z">
        <w:r>
          <w:rPr>
            <w:rFonts w:eastAsia="宋体" w:cs="宋体" w:ascii="宋体" w:hAnsi="宋体"/>
            <w:b w:val="false"/>
            <w:bCs w:val="false"/>
            <w:strike w:val="false"/>
            <w:dstrike w:val="false"/>
            <w:color w:val="000000"/>
            <w:sz w:val="28"/>
            <w:szCs w:val="28"/>
            <w:lang w:val="en-US" w:eastAsia="zh-CN"/>
          </w:rPr>
          <w:delText>2</w:delText>
        </w:r>
      </w:del>
      <w:del w:id="515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在工程建设中通过建设市场检查等核查执行情况，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8" w:author="dawn" w:date="2023-10-26T10:58:00Z"/>
        </w:rPr>
      </w:pPr>
      <w:del w:id="5155" w:author="dawn" w:date="2023-10-26T10:58:00Z">
        <w:r>
          <w:rPr>
            <w:rFonts w:eastAsia="宋体" w:cs="宋体" w:ascii="宋体" w:hAnsi="宋体"/>
            <w:b w:val="false"/>
            <w:bCs w:val="false"/>
            <w:strike w:val="false"/>
            <w:dstrike w:val="false"/>
            <w:color w:val="000000"/>
            <w:sz w:val="28"/>
            <w:szCs w:val="28"/>
            <w:lang w:val="en-US" w:eastAsia="zh-CN"/>
          </w:rPr>
          <w:delText>3</w:delText>
        </w:r>
      </w:del>
      <w:del w:id="515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5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创新完善监管方式，充分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160" w:author="dawn" w:date="2023-10-26T10:58:00Z"/>
        </w:rPr>
      </w:pPr>
      <w:del w:id="515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164" w:author="dawn" w:date="2023-10-26T10:58:00Z"/>
        </w:rPr>
      </w:pPr>
      <w:del w:id="5161" w:author="dawn" w:date="2023-10-26T10:58:00Z">
        <w:r>
          <w:rPr>
            <w:rFonts w:eastAsia="宋体" w:cs="宋体" w:ascii="宋体" w:hAnsi="宋体"/>
            <w:b/>
            <w:bCs/>
            <w:strike w:val="false"/>
            <w:dstrike w:val="false"/>
            <w:color w:val="000000"/>
            <w:sz w:val="28"/>
            <w:szCs w:val="28"/>
            <w:lang w:val="en-US" w:eastAsia="zh-CN"/>
          </w:rPr>
          <w:delText>1</w:delText>
        </w:r>
      </w:del>
      <w:del w:id="516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163" w:author="dawn" w:date="2023-10-26T10:58: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68" w:author="dawn" w:date="2023-10-26T10:58:00Z"/>
        </w:rPr>
      </w:pPr>
      <w:del w:id="5165"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66"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6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次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72" w:author="dawn" w:date="2023-10-26T10:58:00Z"/>
        </w:rPr>
      </w:pPr>
      <w:del w:id="516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70"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76" w:author="dawn" w:date="2023-10-26T10:58:00Z"/>
        </w:rPr>
      </w:pPr>
      <w:del w:id="51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74" w:author="dawn" w:date="2023-10-26T10:58:00Z">
        <w:r>
          <w:rPr>
            <w:rFonts w:eastAsia="宋体" w:cs="宋体" w:ascii="宋体" w:hAnsi="宋体"/>
            <w:b w:val="false"/>
            <w:bCs w:val="false"/>
            <w:strike w:val="false"/>
            <w:dstrike w:val="false"/>
            <w:color w:val="000000"/>
            <w:sz w:val="28"/>
            <w:szCs w:val="28"/>
            <w:lang w:val="en-US" w:eastAsia="zh-CN"/>
          </w:rPr>
          <w:delText>2</w:delText>
        </w:r>
      </w:del>
      <w:del w:id="517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80" w:author="dawn" w:date="2023-10-26T10:58:00Z"/>
        </w:rPr>
      </w:pPr>
      <w:del w:id="51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78" w:author="dawn" w:date="2023-10-26T10:58:00Z">
        <w:r>
          <w:rPr>
            <w:rFonts w:eastAsia="宋体" w:cs="宋体" w:ascii="宋体" w:hAnsi="宋体"/>
            <w:b w:val="false"/>
            <w:bCs w:val="false"/>
            <w:strike w:val="false"/>
            <w:dstrike w:val="false"/>
            <w:color w:val="000000"/>
            <w:sz w:val="28"/>
            <w:szCs w:val="28"/>
            <w:lang w:val="en-US" w:eastAsia="zh-CN"/>
          </w:rPr>
          <w:delText>3</w:delText>
        </w:r>
      </w:del>
      <w:del w:id="51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84" w:author="dawn" w:date="2023-10-26T10:58:00Z"/>
        </w:rPr>
      </w:pPr>
      <w:del w:id="5181" w:author="dawn" w:date="2023-10-26T10:58:00Z">
        <w:r>
          <w:rPr>
            <w:rFonts w:eastAsia="宋体" w:cs="宋体" w:ascii="宋体" w:hAnsi="宋体"/>
            <w:b w:val="false"/>
            <w:bCs w:val="false"/>
            <w:strike w:val="false"/>
            <w:dstrike w:val="false"/>
            <w:color w:val="000000"/>
            <w:sz w:val="28"/>
            <w:szCs w:val="28"/>
            <w:lang w:val="en-US" w:eastAsia="zh-CN"/>
          </w:rPr>
          <w:delText>2</w:delText>
        </w:r>
      </w:del>
      <w:del w:id="518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1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变更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88" w:author="dawn" w:date="2023-10-26T10:58:00Z"/>
        </w:rPr>
      </w:pPr>
      <w:del w:id="51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86"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92" w:author="dawn" w:date="2023-10-26T10:58:00Z"/>
        </w:rPr>
      </w:pPr>
      <w:del w:id="51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90" w:author="dawn" w:date="2023-10-26T10:58:00Z">
        <w:r>
          <w:rPr>
            <w:rFonts w:eastAsia="宋体" w:cs="宋体" w:ascii="宋体" w:hAnsi="宋体"/>
            <w:b w:val="false"/>
            <w:bCs w:val="false"/>
            <w:strike w:val="false"/>
            <w:dstrike w:val="false"/>
            <w:color w:val="000000"/>
            <w:sz w:val="28"/>
            <w:szCs w:val="28"/>
            <w:lang w:val="en-US" w:eastAsia="zh-CN"/>
          </w:rPr>
          <w:delText>2</w:delText>
        </w:r>
      </w:del>
      <w:del w:id="51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196" w:author="dawn" w:date="2023-10-26T10:58:00Z"/>
        </w:rPr>
      </w:pPr>
      <w:del w:id="5193" w:author="dawn" w:date="2023-10-26T10:58:00Z">
        <w:r>
          <w:rPr>
            <w:rFonts w:eastAsia="宋体" w:cs="宋体" w:ascii="宋体" w:hAnsi="宋体"/>
            <w:b/>
            <w:bCs/>
            <w:strike w:val="false"/>
            <w:dstrike w:val="false"/>
            <w:color w:val="000000"/>
            <w:sz w:val="28"/>
            <w:szCs w:val="28"/>
            <w:lang w:val="en-US" w:eastAsia="zh-CN"/>
          </w:rPr>
          <w:delText>2</w:delText>
        </w:r>
      </w:del>
      <w:del w:id="519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195" w:author="dawn" w:date="2023-10-26T10:58: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04" w:author="dawn" w:date="2023-10-26T10:58:00Z"/>
        </w:rPr>
      </w:pPr>
      <w:del w:id="51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198" w:author="dawn" w:date="2023-10-26T10:58:00Z">
        <w:r>
          <w:rPr>
            <w:rFonts w:eastAsia="宋体" w:cs="宋体" w:ascii="宋体" w:hAnsi="宋体"/>
            <w:b w:val="false"/>
            <w:bCs w:val="false"/>
            <w:strike w:val="false"/>
            <w:dstrike w:val="false"/>
            <w:color w:val="000000"/>
            <w:sz w:val="28"/>
            <w:szCs w:val="28"/>
            <w:lang w:val="en-US" w:eastAsia="zh-CN"/>
          </w:rPr>
          <w:delText>1</w:delText>
        </w:r>
      </w:del>
      <w:del w:id="51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5200"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52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202" w:author="dawn" w:date="2023-10-26T10:58:00Z">
        <w:r>
          <w:rPr>
            <w:rFonts w:eastAsia="宋体" w:cs="宋体" w:ascii="宋体" w:hAnsi="宋体"/>
            <w:b w:val="false"/>
            <w:bCs w:val="false"/>
            <w:strike w:val="false"/>
            <w:dstrike w:val="false"/>
            <w:color w:val="000000"/>
            <w:sz w:val="28"/>
            <w:szCs w:val="28"/>
            <w:lang w:val="en-US" w:eastAsia="zh-CN"/>
          </w:rPr>
          <w:delText>44</w:delText>
        </w:r>
      </w:del>
      <w:del w:id="52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三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09" w:author="dawn" w:date="2023-10-26T10:58:00Z"/>
        </w:rPr>
      </w:pPr>
      <w:del w:id="52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5206" w:author="避风港" w:date="2023-03-30T23:30:00Z">
        <w:del w:id="52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2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向有审批权限的交通运输主管部门申请施工图设计审批，应当提供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11" w:author="dawn" w:date="2023-10-26T10:58:00Z"/>
        </w:rPr>
      </w:pPr>
      <w:del w:id="52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一）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13" w:author="dawn" w:date="2023-10-26T10:58:00Z"/>
        </w:rPr>
      </w:pPr>
      <w:del w:id="52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施工图设计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15" w:author="dawn" w:date="2023-10-26T10:58:00Z"/>
        </w:rPr>
      </w:pPr>
      <w:del w:id="521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三）经批准的初步设计文件。施工图设计文件原则上应当集中报批。对于工期长、涉及专业多的项目，可以分批报批。项目单位在首次申请施工图设计文件审批时，应当将分批安排报施工图审批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20" w:author="dawn" w:date="2023-10-26T10:58:00Z"/>
        </w:rPr>
      </w:pPr>
      <w:del w:id="52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三十四条</w:delText>
        </w:r>
      </w:del>
      <w:ins w:id="5217" w:author="避风港" w:date="2023-03-30T23:30:00Z">
        <w:del w:id="52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2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航道工程建设项目设计变更，应当提交以下材料：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22" w:author="dawn" w:date="2023-10-26T10:58:00Z"/>
        </w:rPr>
      </w:pPr>
      <w:del w:id="52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一）申请文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24" w:author="dawn" w:date="2023-10-26T10:58:00Z"/>
        </w:rPr>
      </w:pPr>
      <w:del w:id="52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二）设计变更文件。内容包括该航道工程建设项目的基本情况、拟变更的主要内容以及设计变更的合理性论证；设计变更前后相应的勘察、设计图纸；工程量、概算变化对照清单和分项投资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226" w:author="dawn" w:date="2023-10-26T10:58:00Z"/>
        </w:rPr>
      </w:pPr>
      <w:del w:id="522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231" w:author="dawn" w:date="2023-10-26T10:58:00Z"/>
        </w:rPr>
      </w:pPr>
      <w:del w:id="5227" w:author="dawn" w:date="2023-10-26T10:58:00Z">
        <w:r>
          <w:rPr>
            <w:rFonts w:eastAsia="宋体" w:cs="宋体" w:ascii="宋体" w:hAnsi="宋体"/>
            <w:b/>
            <w:bCs/>
            <w:strike w:val="false"/>
            <w:dstrike w:val="false"/>
            <w:color w:val="000000"/>
            <w:sz w:val="28"/>
            <w:szCs w:val="28"/>
            <w:lang w:val="en-US" w:eastAsia="zh-CN"/>
          </w:rPr>
          <w:delText>1</w:delText>
        </w:r>
      </w:del>
      <w:del w:id="522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29" w:author="dawn" w:date="2023-10-26T10:58: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523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5237" w:author="dawn" w:date="2023-10-26T10:58:00Z"/>
        </w:rPr>
      </w:pPr>
      <w:del w:id="5232" w:author="dawn" w:date="2023-10-26T10:58:00Z">
        <w:r>
          <w:rPr>
            <w:rFonts w:eastAsia="宋体" w:cs="宋体" w:ascii="宋体" w:hAnsi="宋体"/>
            <w:b/>
            <w:bCs/>
            <w:strike w:val="false"/>
            <w:dstrike w:val="false"/>
            <w:color w:val="000000"/>
            <w:sz w:val="28"/>
            <w:szCs w:val="28"/>
            <w:lang w:val="en-US" w:eastAsia="zh-CN"/>
          </w:rPr>
          <w:delText>2</w:delText>
        </w:r>
      </w:del>
      <w:del w:id="523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34"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5235"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23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5241" w:author="dawn" w:date="2023-10-26T10:58:00Z"/>
        </w:rPr>
      </w:pPr>
      <w:del w:id="5238" w:author="dawn" w:date="2023-10-26T10:58:00Z">
        <w:r>
          <w:rPr>
            <w:rFonts w:eastAsia="宋体" w:cs="宋体" w:ascii="宋体" w:hAnsi="宋体"/>
            <w:b/>
            <w:bCs/>
            <w:strike w:val="false"/>
            <w:dstrike w:val="false"/>
            <w:color w:val="000000"/>
            <w:sz w:val="28"/>
            <w:szCs w:val="28"/>
            <w:lang w:val="en-US" w:eastAsia="zh-CN"/>
          </w:rPr>
          <w:delText>3</w:delText>
        </w:r>
      </w:del>
      <w:del w:id="523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40" w:author="dawn" w:date="2023-10-26T10:58: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243" w:author="dawn" w:date="2023-10-26T10:58:00Z"/>
        </w:rPr>
      </w:pPr>
      <w:del w:id="524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249" w:author="dawn" w:date="2023-10-26T10:58:00Z"/>
        </w:rPr>
      </w:pPr>
      <w:del w:id="5244" w:author="dawn" w:date="2023-10-26T10:58:00Z">
        <w:r>
          <w:rPr>
            <w:rFonts w:eastAsia="宋体" w:cs="宋体" w:ascii="宋体" w:hAnsi="宋体"/>
            <w:b/>
            <w:bCs/>
            <w:strike w:val="false"/>
            <w:dstrike w:val="false"/>
            <w:color w:val="000000"/>
            <w:sz w:val="28"/>
            <w:szCs w:val="28"/>
            <w:lang w:val="en-US" w:eastAsia="zh-CN"/>
          </w:rPr>
          <w:delText>4</w:delText>
        </w:r>
      </w:del>
      <w:del w:id="524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46" w:author="dawn" w:date="2023-10-26T10:58: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5247"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2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255" w:author="dawn" w:date="2023-10-26T10:58:00Z"/>
        </w:rPr>
      </w:pPr>
      <w:del w:id="5250" w:author="dawn" w:date="2023-10-26T10:58:00Z">
        <w:r>
          <w:rPr>
            <w:rFonts w:eastAsia="宋体" w:cs="宋体" w:ascii="宋体" w:hAnsi="宋体"/>
            <w:b/>
            <w:bCs/>
            <w:strike w:val="false"/>
            <w:dstrike w:val="false"/>
            <w:color w:val="000000"/>
            <w:sz w:val="28"/>
            <w:szCs w:val="28"/>
            <w:lang w:val="en-US" w:eastAsia="zh-CN"/>
          </w:rPr>
          <w:delText>5</w:delText>
        </w:r>
      </w:del>
      <w:del w:id="525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52" w:author="dawn" w:date="2023-10-26T10:58: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5253"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25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257" w:author="dawn" w:date="2023-10-26T10:58:00Z"/>
        </w:rPr>
      </w:pPr>
      <w:del w:id="5256"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261" w:author="dawn" w:date="2023-10-26T10:58:00Z"/>
        </w:rPr>
      </w:pPr>
      <w:del w:id="5258" w:author="dawn" w:date="2023-10-26T10:58:00Z">
        <w:r>
          <w:rPr>
            <w:rFonts w:eastAsia="宋体" w:cs="宋体" w:ascii="宋体" w:hAnsi="宋体"/>
            <w:b/>
            <w:bCs/>
            <w:strike w:val="false"/>
            <w:dstrike w:val="false"/>
            <w:color w:val="000000"/>
            <w:sz w:val="28"/>
            <w:szCs w:val="28"/>
            <w:lang w:val="en-US" w:eastAsia="zh-CN"/>
          </w:rPr>
          <w:delText>1</w:delText>
        </w:r>
      </w:del>
      <w:del w:id="52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60"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65" w:author="dawn" w:date="2023-10-26T10:58:00Z"/>
        </w:rPr>
      </w:pPr>
      <w:del w:id="5262" w:author="dawn" w:date="2023-10-26T10:58:00Z">
        <w:r>
          <w:rPr>
            <w:rFonts w:eastAsia="宋体" w:cs="宋体" w:ascii="宋体" w:hAnsi="宋体"/>
            <w:b w:val="false"/>
            <w:bCs w:val="false"/>
            <w:strike w:val="false"/>
            <w:dstrike w:val="false"/>
            <w:color w:val="000000"/>
            <w:sz w:val="28"/>
            <w:szCs w:val="28"/>
            <w:lang w:val="en-US" w:eastAsia="zh-CN"/>
          </w:rPr>
          <w:delText>1</w:delText>
        </w:r>
      </w:del>
      <w:del w:id="526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1" w:author="dawn" w:date="2023-10-26T10:58:00Z"/>
        </w:rPr>
      </w:pPr>
      <w:del w:id="5266" w:author="dawn" w:date="2023-10-26T10:58:00Z">
        <w:r>
          <w:rPr>
            <w:rFonts w:eastAsia="宋体" w:cs="宋体" w:ascii="宋体" w:hAnsi="宋体"/>
            <w:b w:val="false"/>
            <w:bCs w:val="false"/>
            <w:strike w:val="false"/>
            <w:dstrike w:val="false"/>
            <w:color w:val="000000"/>
            <w:sz w:val="28"/>
            <w:szCs w:val="28"/>
            <w:lang w:val="en-US" w:eastAsia="zh-CN"/>
          </w:rPr>
          <w:delText>2</w:delText>
        </w:r>
      </w:del>
      <w:del w:id="526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受理</w:delText>
        </w:r>
      </w:del>
      <w:del w:id="526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7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5" w:author="dawn" w:date="2023-10-26T10:58:00Z"/>
        </w:rPr>
      </w:pPr>
      <w:del w:id="5272" w:author="dawn" w:date="2023-10-26T10:58:00Z">
        <w:r>
          <w:rPr>
            <w:rFonts w:eastAsia="宋体" w:cs="宋体" w:ascii="宋体" w:hAnsi="宋体"/>
            <w:b w:val="false"/>
            <w:bCs w:val="false"/>
            <w:strike w:val="false"/>
            <w:dstrike w:val="false"/>
            <w:color w:val="000000"/>
            <w:sz w:val="28"/>
            <w:szCs w:val="28"/>
            <w:lang w:val="en-US" w:eastAsia="zh-CN"/>
          </w:rPr>
          <w:delText>3</w:delText>
        </w:r>
      </w:del>
      <w:del w:id="5273"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需委托技术咨询的，审批机构委托开展技术咨询。</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81" w:author="dawn" w:date="2023-10-26T10:58:00Z"/>
        </w:rPr>
      </w:pPr>
      <w:del w:id="5276" w:author="dawn" w:date="2023-10-26T10:58:00Z">
        <w:r>
          <w:rPr>
            <w:rFonts w:eastAsia="宋体" w:cs="宋体" w:ascii="宋体" w:hAnsi="宋体"/>
            <w:b w:val="false"/>
            <w:bCs w:val="false"/>
            <w:strike w:val="false"/>
            <w:dstrike w:val="false"/>
            <w:color w:val="000000"/>
            <w:sz w:val="28"/>
            <w:szCs w:val="28"/>
            <w:lang w:val="en-US" w:eastAsia="zh-CN"/>
          </w:rPr>
          <w:delText>4</w:delText>
        </w:r>
      </w:del>
      <w:del w:id="527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7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审批机构审查，决定核发</w:delText>
        </w:r>
      </w:del>
      <w:del w:id="527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2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不予核发许可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285" w:author="dawn" w:date="2023-10-26T10:58:00Z"/>
        </w:rPr>
      </w:pPr>
      <w:del w:id="5282" w:author="dawn" w:date="2023-10-26T10:58:00Z">
        <w:r>
          <w:rPr>
            <w:rFonts w:eastAsia="宋体" w:cs="宋体" w:ascii="宋体" w:hAnsi="宋体"/>
            <w:b/>
            <w:bCs/>
            <w:strike w:val="false"/>
            <w:dstrike w:val="false"/>
            <w:color w:val="000000"/>
            <w:sz w:val="28"/>
            <w:szCs w:val="28"/>
            <w:lang w:val="en-US" w:eastAsia="zh-CN"/>
          </w:rPr>
          <w:delText>2</w:delText>
        </w:r>
      </w:del>
      <w:del w:id="528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284" w:author="dawn" w:date="2023-10-26T10:58: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93" w:author="dawn" w:date="2023-10-26T10:58:00Z"/>
        </w:rPr>
      </w:pPr>
      <w:del w:id="528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287" w:author="dawn" w:date="2023-10-26T10:58:00Z">
        <w:r>
          <w:rPr>
            <w:rFonts w:eastAsia="宋体" w:cs="宋体" w:ascii="宋体" w:hAnsi="宋体"/>
            <w:b w:val="false"/>
            <w:bCs w:val="false"/>
            <w:strike w:val="false"/>
            <w:dstrike w:val="false"/>
            <w:color w:val="000000"/>
            <w:sz w:val="28"/>
            <w:szCs w:val="28"/>
            <w:lang w:val="en-US" w:eastAsia="zh-CN"/>
          </w:rPr>
          <w:delText>1</w:delText>
        </w:r>
      </w:del>
      <w:del w:id="52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工程建设管理规定》（交通运输部令</w:delText>
        </w:r>
      </w:del>
      <w:del w:id="5289" w:author="dawn" w:date="2023-10-26T10:58:00Z">
        <w:r>
          <w:rPr>
            <w:rFonts w:eastAsia="宋体" w:cs="宋体" w:ascii="宋体" w:hAnsi="宋体"/>
            <w:b w:val="false"/>
            <w:bCs w:val="false"/>
            <w:strike w:val="false"/>
            <w:dstrike w:val="false"/>
            <w:color w:val="000000"/>
            <w:sz w:val="28"/>
            <w:szCs w:val="28"/>
            <w:lang w:val="en-US" w:eastAsia="zh-CN"/>
          </w:rPr>
          <w:delText>2019</w:delText>
        </w:r>
      </w:del>
      <w:del w:id="52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291" w:author="dawn" w:date="2023-10-26T10:58:00Z">
        <w:r>
          <w:rPr>
            <w:rFonts w:eastAsia="宋体" w:cs="宋体" w:ascii="宋体" w:hAnsi="宋体"/>
            <w:b w:val="false"/>
            <w:bCs w:val="false"/>
            <w:strike w:val="false"/>
            <w:dstrike w:val="false"/>
            <w:color w:val="000000"/>
            <w:sz w:val="28"/>
            <w:szCs w:val="28"/>
            <w:lang w:val="en-US" w:eastAsia="zh-CN"/>
          </w:rPr>
          <w:delText>44</w:delText>
        </w:r>
      </w:del>
      <w:del w:id="52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七条、第十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98" w:author="dawn" w:date="2023-10-26T10:58:00Z"/>
        </w:rPr>
      </w:pPr>
      <w:del w:id="529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5295" w:author="避风港" w:date="2023-03-30T23:30:00Z">
        <w:del w:id="529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2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项目单位向有审批权限的交通运输主管部门申请施工图设计审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03" w:author="dawn" w:date="2023-10-26T10:58:00Z"/>
        </w:rPr>
      </w:pPr>
      <w:del w:id="529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5300" w:author="避风港" w:date="2023-03-30T23:30:00Z">
        <w:del w:id="530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30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08" w:author="dawn" w:date="2023-10-26T10:58:00Z"/>
        </w:rPr>
      </w:pPr>
      <w:del w:id="530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5305" w:author="避风港" w:date="2023-03-30T23:31:00Z">
        <w:del w:id="530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30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主管部门应当在法定期限内对受理的设计审批申请作出书面决定，并告知项目单位；需要延长审批时限的，应当依法按照程序办理。</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14" w:author="dawn" w:date="2023-10-26T10:58:00Z"/>
        </w:rPr>
      </w:pPr>
      <w:del w:id="5309" w:author="dawn" w:date="2023-10-26T10:58:00Z">
        <w:r>
          <w:rPr>
            <w:rFonts w:eastAsia="宋体" w:cs="宋体" w:ascii="宋体" w:hAnsi="宋体"/>
            <w:b/>
            <w:bCs/>
            <w:strike w:val="false"/>
            <w:dstrike w:val="false"/>
            <w:color w:val="000000"/>
            <w:sz w:val="28"/>
            <w:szCs w:val="28"/>
            <w:lang w:val="en-US" w:eastAsia="zh-CN"/>
          </w:rPr>
          <w:delText>3</w:delText>
        </w:r>
      </w:del>
      <w:del w:id="531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11"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31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1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20" w:author="dawn" w:date="2023-10-26T10:58:00Z"/>
        </w:rPr>
      </w:pPr>
      <w:del w:id="5315" w:author="dawn" w:date="2023-10-26T10:58:00Z">
        <w:r>
          <w:rPr>
            <w:rFonts w:eastAsia="宋体" w:cs="宋体" w:ascii="宋体" w:hAnsi="宋体"/>
            <w:b/>
            <w:bCs/>
            <w:strike w:val="false"/>
            <w:dstrike w:val="false"/>
            <w:color w:val="000000"/>
            <w:sz w:val="28"/>
            <w:szCs w:val="28"/>
            <w:lang w:val="en-US" w:eastAsia="zh-CN"/>
          </w:rPr>
          <w:delText>4</w:delText>
        </w:r>
      </w:del>
      <w:del w:id="531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1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31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26" w:author="dawn" w:date="2023-10-26T10:58:00Z"/>
        </w:rPr>
      </w:pPr>
      <w:del w:id="5321" w:author="dawn" w:date="2023-10-26T10:58:00Z">
        <w:r>
          <w:rPr>
            <w:rFonts w:eastAsia="宋体" w:cs="宋体" w:ascii="宋体" w:hAnsi="宋体"/>
            <w:b/>
            <w:bCs/>
            <w:strike w:val="false"/>
            <w:dstrike w:val="false"/>
            <w:color w:val="000000"/>
            <w:sz w:val="28"/>
            <w:szCs w:val="28"/>
            <w:lang w:val="en-US" w:eastAsia="zh-CN"/>
          </w:rPr>
          <w:delText>5</w:delText>
        </w:r>
      </w:del>
      <w:del w:id="532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23"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32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2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32" w:author="dawn" w:date="2023-10-26T10:58:00Z"/>
        </w:rPr>
      </w:pPr>
      <w:del w:id="5327" w:author="dawn" w:date="2023-10-26T10:58:00Z">
        <w:r>
          <w:rPr>
            <w:rFonts w:eastAsia="宋体" w:cs="宋体" w:ascii="宋体" w:hAnsi="宋体"/>
            <w:b/>
            <w:bCs/>
            <w:strike w:val="false"/>
            <w:dstrike w:val="false"/>
            <w:color w:val="000000"/>
            <w:sz w:val="28"/>
            <w:szCs w:val="28"/>
            <w:lang w:val="en-US" w:eastAsia="zh-CN"/>
          </w:rPr>
          <w:delText>6</w:delText>
        </w:r>
      </w:del>
      <w:del w:id="532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29"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330"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3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38" w:author="dawn" w:date="2023-10-26T10:58:00Z"/>
        </w:rPr>
      </w:pPr>
      <w:del w:id="5333" w:author="dawn" w:date="2023-10-26T10:58:00Z">
        <w:r>
          <w:rPr>
            <w:rFonts w:eastAsia="宋体" w:cs="宋体" w:ascii="宋体" w:hAnsi="宋体"/>
            <w:b/>
            <w:bCs/>
            <w:strike w:val="false"/>
            <w:dstrike w:val="false"/>
            <w:color w:val="000000"/>
            <w:sz w:val="28"/>
            <w:szCs w:val="28"/>
            <w:lang w:val="en-US" w:eastAsia="zh-CN"/>
          </w:rPr>
          <w:delText>7</w:delText>
        </w:r>
      </w:del>
      <w:del w:id="533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35"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33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44" w:author="dawn" w:date="2023-10-26T10:58:00Z"/>
        </w:rPr>
      </w:pPr>
      <w:del w:id="5339" w:author="dawn" w:date="2023-10-26T10:58:00Z">
        <w:r>
          <w:rPr>
            <w:rFonts w:eastAsia="宋体" w:cs="宋体" w:ascii="宋体" w:hAnsi="宋体"/>
            <w:b/>
            <w:bCs/>
            <w:strike w:val="false"/>
            <w:dstrike w:val="false"/>
            <w:color w:val="000000"/>
            <w:sz w:val="28"/>
            <w:szCs w:val="28"/>
            <w:lang w:val="en-US" w:eastAsia="zh-CN"/>
          </w:rPr>
          <w:delText>8</w:delText>
        </w:r>
      </w:del>
      <w:del w:id="534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41"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342"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4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50" w:author="dawn" w:date="2023-10-26T10:58:00Z"/>
        </w:rPr>
      </w:pPr>
      <w:del w:id="5345" w:author="dawn" w:date="2023-10-26T10:58:00Z">
        <w:r>
          <w:rPr>
            <w:rFonts w:eastAsia="宋体" w:cs="宋体" w:ascii="宋体" w:hAnsi="宋体"/>
            <w:b/>
            <w:bCs/>
            <w:strike w:val="false"/>
            <w:dstrike w:val="false"/>
            <w:color w:val="000000"/>
            <w:sz w:val="28"/>
            <w:szCs w:val="28"/>
            <w:lang w:val="en-US" w:eastAsia="zh-CN"/>
          </w:rPr>
          <w:delText>9</w:delText>
        </w:r>
      </w:del>
      <w:del w:id="534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4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34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56" w:author="dawn" w:date="2023-10-26T10:58:00Z"/>
        </w:rPr>
      </w:pPr>
      <w:del w:id="5351" w:author="dawn" w:date="2023-10-26T10:58:00Z">
        <w:r>
          <w:rPr>
            <w:rFonts w:eastAsia="宋体" w:cs="宋体" w:ascii="宋体" w:hAnsi="宋体"/>
            <w:b/>
            <w:bCs/>
            <w:strike w:val="false"/>
            <w:dstrike w:val="false"/>
            <w:color w:val="000000"/>
            <w:sz w:val="28"/>
            <w:szCs w:val="28"/>
            <w:lang w:val="en-US" w:eastAsia="zh-CN"/>
          </w:rPr>
          <w:delText>10</w:delText>
        </w:r>
      </w:del>
      <w:del w:id="535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53" w:author="dawn" w:date="2023-10-26T10:58: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35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35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5361" w:author="dawn" w:date="2023-10-26T10:58:00Z"/>
        </w:rPr>
      </w:pPr>
      <w:del w:id="5357" w:author="dawn" w:date="2023-10-26T10:58:00Z">
        <w:r>
          <w:rPr>
            <w:rFonts w:eastAsia="宋体" w:cs="宋体" w:ascii="宋体" w:hAnsi="宋体"/>
            <w:b/>
            <w:bCs/>
            <w:strike w:val="false"/>
            <w:dstrike w:val="false"/>
            <w:color w:val="000000"/>
            <w:sz w:val="28"/>
            <w:szCs w:val="28"/>
            <w:lang w:val="en-US" w:eastAsia="zh-CN"/>
          </w:rPr>
          <w:delText>11</w:delText>
        </w:r>
      </w:del>
      <w:del w:id="535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59" w:author="dawn" w:date="2023-10-26T10:58: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36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363" w:author="dawn" w:date="2023-10-26T10:58:00Z"/>
        </w:rPr>
      </w:pPr>
      <w:del w:id="5362"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369" w:author="dawn" w:date="2023-10-26T10:58:00Z"/>
        </w:rPr>
      </w:pPr>
      <w:del w:id="5364" w:author="dawn" w:date="2023-10-26T10:58:00Z">
        <w:r>
          <w:rPr>
            <w:rFonts w:eastAsia="宋体" w:cs="宋体" w:ascii="宋体" w:hAnsi="宋体"/>
            <w:b/>
            <w:bCs/>
            <w:strike w:val="false"/>
            <w:dstrike w:val="false"/>
            <w:color w:val="000000"/>
            <w:sz w:val="28"/>
            <w:szCs w:val="28"/>
            <w:lang w:val="en-US" w:eastAsia="zh-CN"/>
          </w:rPr>
          <w:delText>1</w:delText>
        </w:r>
      </w:del>
      <w:del w:id="536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66" w:author="dawn" w:date="2023-10-26T10:58: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367" w:author="dawn" w:date="2023-10-26T10:58:00Z">
        <w:r>
          <w:rPr>
            <w:rFonts w:eastAsia="宋体" w:cs="宋体" w:ascii="宋体" w:hAnsi="宋体"/>
            <w:b w:val="false"/>
            <w:bCs w:val="false"/>
            <w:strike w:val="false"/>
            <w:dstrike w:val="false"/>
            <w:color w:val="000000"/>
            <w:sz w:val="28"/>
            <w:szCs w:val="28"/>
            <w:lang w:val="en-US" w:eastAsia="zh-CN"/>
          </w:rPr>
          <w:delText>5</w:delText>
        </w:r>
      </w:del>
      <w:del w:id="53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5375" w:author="dawn" w:date="2023-10-26T10:58:00Z"/>
        </w:rPr>
      </w:pPr>
      <w:del w:id="5370" w:author="dawn" w:date="2023-10-26T10:58:00Z">
        <w:r>
          <w:rPr>
            <w:rFonts w:eastAsia="宋体" w:cs="宋体" w:ascii="宋体" w:hAnsi="宋体"/>
            <w:b/>
            <w:bCs/>
            <w:strike w:val="false"/>
            <w:dstrike w:val="false"/>
            <w:color w:val="000000"/>
            <w:sz w:val="28"/>
            <w:szCs w:val="28"/>
            <w:lang w:val="en-US" w:eastAsia="zh-CN"/>
          </w:rPr>
          <w:delText>2</w:delText>
        </w:r>
      </w:del>
      <w:del w:id="537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72" w:author="dawn" w:date="2023-10-26T10:58: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5373" w:author="dawn" w:date="2023-10-26T10:58:00Z">
        <w:r>
          <w:rPr>
            <w:rFonts w:eastAsia="宋体" w:cs="宋体" w:ascii="宋体" w:hAnsi="宋体"/>
            <w:b w:val="false"/>
            <w:bCs w:val="false"/>
            <w:strike w:val="false"/>
            <w:dstrike w:val="false"/>
            <w:color w:val="000000"/>
            <w:sz w:val="28"/>
            <w:szCs w:val="28"/>
            <w:lang w:val="en-US" w:eastAsia="zh-CN"/>
          </w:rPr>
          <w:delText>20</w:delText>
        </w:r>
      </w:del>
      <w:del w:id="537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379" w:author="dawn" w:date="2023-10-26T10:58:00Z"/>
        </w:rPr>
      </w:pPr>
      <w:del w:id="5376" w:author="dawn" w:date="2023-10-26T10:58:00Z">
        <w:r>
          <w:rPr>
            <w:rFonts w:eastAsia="宋体" w:cs="宋体" w:ascii="宋体" w:hAnsi="宋体"/>
            <w:b/>
            <w:bCs/>
            <w:strike w:val="false"/>
            <w:dstrike w:val="false"/>
            <w:color w:val="000000"/>
            <w:sz w:val="28"/>
            <w:szCs w:val="28"/>
            <w:lang w:val="en-US" w:eastAsia="zh-CN"/>
          </w:rPr>
          <w:delText>3</w:delText>
        </w:r>
      </w:del>
      <w:del w:id="537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378" w:author="dawn" w:date="2023-10-26T10:58: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86" w:author="dawn" w:date="2023-10-26T10:58:00Z"/>
        </w:rPr>
      </w:pPr>
      <w:del w:id="538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381" w:author="dawn" w:date="2023-10-26T10:58:00Z">
        <w:r>
          <w:rPr>
            <w:rFonts w:eastAsia="宋体" w:cs="宋体" w:ascii="宋体" w:hAnsi="宋体"/>
            <w:b w:val="false"/>
            <w:bCs w:val="false"/>
            <w:strike w:val="false"/>
            <w:dstrike w:val="false"/>
            <w:color w:val="000000"/>
            <w:sz w:val="28"/>
            <w:szCs w:val="28"/>
            <w:lang w:val="en-US" w:eastAsia="zh-CN"/>
          </w:rPr>
          <w:delText>1</w:delText>
        </w:r>
      </w:del>
      <w:del w:id="538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383" w:author="避风港" w:date="2023-03-30T23:17:00Z">
        <w:del w:id="53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w:delText>
          </w:r>
        </w:del>
      </w:ins>
      <w:del w:id="53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第四十五条</w:delText>
        </w:r>
      </w:del>
    </w:p>
    <w:p>
      <w:pPr>
        <w:pStyle w:val="Normal"/>
        <w:spacing w:lineRule="exact" w:line="600"/>
        <w:ind w:firstLine="560"/>
        <w:rPr>
          <w:rFonts w:ascii="Times New Roman" w:hAnsi="Times New Roman" w:eastAsia="仿宋GB2312;仿宋" w:cs="Times New Roman"/>
          <w:sz w:val="32"/>
          <w:szCs w:val="32"/>
          <w:lang w:val="en-US"/>
          <w:del w:id="5391" w:author="dawn" w:date="2023-10-26T10:58:00Z"/>
        </w:rPr>
      </w:pPr>
      <w:del w:id="538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二条</w:delText>
        </w:r>
      </w:del>
      <w:ins w:id="5388" w:author="避风港" w:date="2023-03-30T23:31:00Z">
        <w:del w:id="538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3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除可以当场作出行政许可决定的外，行政机关应当自受理行政许可申请之日起二十日内作出行政许可决定。</w:delText>
        </w:r>
      </w:del>
    </w:p>
    <w:p>
      <w:pPr>
        <w:pStyle w:val="Normal"/>
        <w:spacing w:lineRule="exact" w:line="600"/>
        <w:ind w:firstLine="560"/>
        <w:rPr>
          <w:rFonts w:ascii="Times New Roman" w:hAnsi="Times New Roman" w:eastAsia="仿宋GB2312;仿宋" w:cs="Times New Roman"/>
          <w:sz w:val="32"/>
          <w:szCs w:val="32"/>
          <w:lang w:val="en-US"/>
          <w:del w:id="5396" w:author="dawn" w:date="2023-10-26T10:58:00Z"/>
        </w:rPr>
      </w:pPr>
      <w:del w:id="539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第四十五条</w:delText>
        </w:r>
      </w:del>
      <w:ins w:id="5393" w:author="避风港" w:date="2023-03-30T23:31:00Z">
        <w:del w:id="539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53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行政机关作出行政许可决定，依法需要听证、招标、拍卖、检验、检测、检疫、鉴定和专家评审的，所需时间不计算在本节规定的期限内。行政机关应当将所需时间书面告知申请人。</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5410" w:author="dawn" w:date="2023-10-26T10:58:00Z"/>
        </w:rPr>
      </w:pPr>
      <w:del w:id="5397" w:author="dawn" w:date="2023-10-26T10:58:00Z">
        <w:r>
          <w:rPr>
            <w:rFonts w:eastAsia="仿宋GB2312;仿宋" w:cs="Times New Roman" w:ascii="Times New Roman" w:hAnsi="Times New Roman"/>
            <w:b/>
            <w:bCs/>
            <w:strike w:val="false"/>
            <w:dstrike w:val="false"/>
            <w:color w:val="000000"/>
            <w:sz w:val="28"/>
            <w:szCs w:val="28"/>
            <w:lang w:val="en-US" w:eastAsia="zh-CN"/>
          </w:rPr>
          <w:delText>4.</w:delText>
        </w:r>
      </w:del>
      <w:del w:id="5398"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3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4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401" w:author="避风港" w:date="2023-03-30T23:21:00Z">
        <w:del w:id="5402" w:author="dawn" w:date="2023-10-26T10:58:00Z">
          <w:r>
            <w:rPr>
              <w:rFonts w:eastAsia="宋体" w:cs="宋体" w:ascii="宋体" w:hAnsi="宋体"/>
              <w:b/>
              <w:bCs/>
              <w:strike w:val="false"/>
              <w:dstrike w:val="false"/>
              <w:color w:val="000000"/>
              <w:sz w:val="28"/>
              <w:szCs w:val="28"/>
              <w:lang w:val="en-US" w:eastAsia="zh-CN"/>
            </w:rPr>
            <w:delText>4</w:delText>
          </w:r>
        </w:del>
      </w:ins>
      <w:ins w:id="5403" w:author="避风港" w:date="2023-03-30T23:21:00Z">
        <w:del w:id="540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ins>
      <w:ins w:id="5405" w:author="避风港" w:date="2023-03-30T23:21:00Z">
        <w:del w:id="5406" w:author="dawn" w:date="2023-10-26T10:58: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ns w:id="5407" w:author="避风港" w:date="2023-03-30T23:21:00Z">
        <w:del w:id="5408" w:author="dawn" w:date="2023-10-26T10:58:00Z">
          <w:r>
            <w:rPr>
              <w:rFonts w:eastAsia="宋体" w:cs="宋体" w:ascii="宋体" w:hAnsi="宋体"/>
              <w:b w:val="false"/>
              <w:bCs w:val="false"/>
              <w:strike w:val="false"/>
              <w:dstrike w:val="false"/>
              <w:color w:val="000000"/>
              <w:sz w:val="28"/>
              <w:szCs w:val="28"/>
              <w:lang w:val="en-US" w:eastAsia="zh-CN"/>
            </w:rPr>
            <w:delText>8</w:delText>
          </w:r>
        </w:del>
      </w:ins>
      <w:del w:id="5409" w:author="dawn" w:date="2023-10-26T10:58:00Z">
        <w:r>
          <w:rPr>
            <w:rFonts w:ascii="Times New Roman" w:hAnsi="Times New Roman" w:cs="Times New Roman" w:eastAsia="仿宋GB2312;仿宋"/>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5413" w:author="dawn" w:date="2023-10-26T10:58:00Z"/>
        </w:rPr>
      </w:pPr>
      <w:del w:id="541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另需时间不计算在该时限</w:delText>
        </w:r>
      </w:del>
      <w:del w:id="54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415" w:author="dawn" w:date="2023-10-26T10:58:00Z"/>
        </w:rPr>
      </w:pPr>
      <w:del w:id="5414" w:author="dawn" w:date="2023-10-26T10:58: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5420" w:author="dawn" w:date="2023-10-26T10:58:00Z"/>
        </w:rPr>
      </w:pPr>
      <w:del w:id="5416" w:author="dawn" w:date="2023-10-26T10:58:00Z">
        <w:r>
          <w:rPr>
            <w:rFonts w:eastAsia="宋体" w:cs="宋体" w:ascii="宋体" w:hAnsi="宋体"/>
            <w:b/>
            <w:bCs/>
            <w:strike w:val="false"/>
            <w:dstrike w:val="false"/>
            <w:color w:val="000000"/>
            <w:sz w:val="28"/>
            <w:szCs w:val="28"/>
            <w:lang w:val="en-US" w:eastAsia="zh-CN"/>
          </w:rPr>
          <w:delText>1</w:delText>
        </w:r>
      </w:del>
      <w:del w:id="541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18" w:author="dawn" w:date="2023-10-26T10:58: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541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424" w:author="dawn" w:date="2023-10-26T10:58:00Z"/>
        </w:rPr>
      </w:pPr>
      <w:del w:id="5421" w:author="dawn" w:date="2023-10-26T10:58:00Z">
        <w:r>
          <w:rPr>
            <w:rFonts w:eastAsia="宋体" w:cs="宋体" w:ascii="宋体" w:hAnsi="宋体"/>
            <w:b/>
            <w:bCs/>
            <w:strike w:val="false"/>
            <w:dstrike w:val="false"/>
            <w:color w:val="000000"/>
            <w:sz w:val="28"/>
            <w:szCs w:val="28"/>
            <w:lang w:val="en-US" w:eastAsia="zh-CN"/>
          </w:rPr>
          <w:delText>2</w:delText>
        </w:r>
      </w:del>
      <w:del w:id="542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23" w:author="dawn" w:date="2023-10-26T10:58: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5426" w:author="dawn" w:date="2023-10-26T10:58:00Z"/>
        </w:rPr>
      </w:pPr>
      <w:del w:id="5425" w:author="dawn" w:date="2023-10-26T10:58: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428" w:author="dawn" w:date="2023-10-26T10:58:00Z"/>
        </w:rPr>
      </w:pPr>
      <w:del w:id="5427"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433" w:author="dawn" w:date="2023-10-26T10:58:00Z"/>
        </w:rPr>
      </w:pPr>
      <w:del w:id="5429" w:author="dawn" w:date="2023-10-26T10:58:00Z">
        <w:r>
          <w:rPr>
            <w:rFonts w:eastAsia="宋体" w:cs="宋体" w:ascii="宋体" w:hAnsi="宋体"/>
            <w:b/>
            <w:bCs/>
            <w:strike w:val="false"/>
            <w:dstrike w:val="false"/>
            <w:color w:val="000000"/>
            <w:sz w:val="28"/>
            <w:szCs w:val="28"/>
            <w:lang w:val="en-US" w:eastAsia="zh-CN"/>
          </w:rPr>
          <w:delText>1</w:delText>
        </w:r>
      </w:del>
      <w:del w:id="5430"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31"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543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440" w:author="dawn" w:date="2023-10-26T10:58:00Z"/>
        </w:rPr>
      </w:pPr>
      <w:del w:id="5434" w:author="dawn" w:date="2023-10-26T10:58:00Z">
        <w:r>
          <w:rPr>
            <w:rFonts w:eastAsia="宋体" w:cs="宋体" w:ascii="宋体" w:hAnsi="宋体"/>
            <w:b/>
            <w:bCs/>
            <w:strike w:val="false"/>
            <w:dstrike w:val="false"/>
            <w:color w:val="000000"/>
            <w:sz w:val="28"/>
            <w:szCs w:val="28"/>
            <w:lang w:val="en-US" w:eastAsia="zh-CN"/>
          </w:rPr>
          <w:delText>2</w:delText>
        </w:r>
      </w:del>
      <w:del w:id="5435"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36"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543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关于</w:delText>
        </w:r>
      </w:del>
      <w:del w:id="5438" w:author="dawn" w:date="2023-10-26T10:58:00Z">
        <w:r>
          <w:rPr>
            <w:rFonts w:eastAsia="宋体" w:cs="宋体" w:ascii="宋体" w:hAnsi="宋体"/>
            <w:b w:val="false"/>
            <w:bCs w:val="false"/>
            <w:strike w:val="false"/>
            <w:dstrike w:val="false"/>
            <w:color w:val="000000"/>
            <w:sz w:val="28"/>
            <w:szCs w:val="28"/>
            <w:lang w:val="en-US" w:eastAsia="zh-CN"/>
          </w:rPr>
          <w:delText>XXX</w:delText>
        </w:r>
      </w:del>
      <w:del w:id="543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施工图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445" w:author="dawn" w:date="2023-10-26T10:58:00Z"/>
        </w:rPr>
      </w:pPr>
      <w:del w:id="5441" w:author="dawn" w:date="2023-10-26T10:58:00Z">
        <w:r>
          <w:rPr>
            <w:rFonts w:eastAsia="宋体" w:cs="宋体" w:ascii="宋体" w:hAnsi="宋体"/>
            <w:b/>
            <w:bCs/>
            <w:strike w:val="false"/>
            <w:dstrike w:val="false"/>
            <w:color w:val="000000"/>
            <w:sz w:val="28"/>
            <w:szCs w:val="28"/>
            <w:lang w:val="en-US" w:eastAsia="zh-CN"/>
          </w:rPr>
          <w:delText>3</w:delText>
        </w:r>
      </w:del>
      <w:del w:id="544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43"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544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449" w:author="dawn" w:date="2023-10-26T10:58:00Z"/>
        </w:rPr>
      </w:pPr>
      <w:del w:id="5446" w:author="dawn" w:date="2023-10-26T10:58:00Z">
        <w:r>
          <w:rPr>
            <w:rFonts w:eastAsia="宋体" w:cs="宋体" w:ascii="宋体" w:hAnsi="宋体"/>
            <w:b/>
            <w:bCs/>
            <w:strike w:val="false"/>
            <w:dstrike w:val="false"/>
            <w:color w:val="000000"/>
            <w:sz w:val="28"/>
            <w:szCs w:val="28"/>
            <w:lang w:val="en-US" w:eastAsia="zh-CN"/>
          </w:rPr>
          <w:delText>4</w:delText>
        </w:r>
      </w:del>
      <w:del w:id="544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48"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5454" w:author="dawn" w:date="2023-10-26T10:58:00Z"/>
        </w:rPr>
      </w:pPr>
      <w:del w:id="545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51" w:author="dawn" w:date="2023-10-26T10:58:00Z">
        <w:r>
          <w:rPr>
            <w:rFonts w:eastAsia="宋体" w:cs="宋体" w:ascii="宋体" w:hAnsi="宋体"/>
            <w:b w:val="false"/>
            <w:bCs w:val="false"/>
            <w:strike w:val="false"/>
            <w:dstrike w:val="false"/>
            <w:color w:val="000000"/>
            <w:sz w:val="28"/>
            <w:szCs w:val="28"/>
            <w:lang w:val="en-US" w:eastAsia="zh-CN"/>
          </w:rPr>
          <w:delText>1</w:delText>
        </w:r>
      </w:del>
      <w:del w:id="545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54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459" w:author="dawn" w:date="2023-10-26T10:58:00Z"/>
        </w:rPr>
      </w:pPr>
      <w:del w:id="5455" w:author="dawn" w:date="2023-10-26T10:58:00Z">
        <w:r>
          <w:rPr>
            <w:rFonts w:eastAsia="宋体" w:cs="宋体" w:ascii="宋体" w:hAnsi="宋体"/>
            <w:b/>
            <w:bCs/>
            <w:strike w:val="false"/>
            <w:dstrike w:val="false"/>
            <w:color w:val="000000"/>
            <w:sz w:val="28"/>
            <w:szCs w:val="28"/>
            <w:lang w:val="en-US" w:eastAsia="zh-CN"/>
          </w:rPr>
          <w:delText>5</w:delText>
        </w:r>
      </w:del>
      <w:del w:id="545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5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545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463" w:author="dawn" w:date="2023-10-26T10:58:00Z"/>
        </w:rPr>
      </w:pPr>
      <w:del w:id="5460" w:author="dawn" w:date="2023-10-26T10:58:00Z">
        <w:r>
          <w:rPr>
            <w:rFonts w:eastAsia="宋体" w:cs="宋体" w:ascii="宋体" w:hAnsi="宋体"/>
            <w:b/>
            <w:bCs/>
            <w:strike w:val="false"/>
            <w:dstrike w:val="false"/>
            <w:color w:val="000000"/>
            <w:sz w:val="28"/>
            <w:szCs w:val="28"/>
            <w:lang w:val="en-US" w:eastAsia="zh-CN"/>
          </w:rPr>
          <w:delText>6</w:delText>
        </w:r>
      </w:del>
      <w:del w:id="546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462"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465" w:author="dawn" w:date="2023-10-26T10:58:00Z"/>
        </w:rPr>
      </w:pPr>
      <w:del w:id="546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初步设计审批部门审批的设计变更涉及施工图设计重大修改的，还应当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467" w:author="dawn" w:date="2023-10-26T10:58:00Z"/>
        </w:rPr>
      </w:pPr>
      <w:del w:id="54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计变更发生下列情形之一的，由原施工图设计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482" w:author="dawn" w:date="2023-10-26T10:58:00Z"/>
        </w:rPr>
      </w:pPr>
      <w:del w:id="546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69" w:author="dawn" w:date="2023-10-26T10:58:00Z">
        <w:r>
          <w:rPr>
            <w:rFonts w:eastAsia="宋体" w:cs="宋体" w:ascii="宋体" w:hAnsi="宋体"/>
            <w:b w:val="false"/>
            <w:bCs w:val="false"/>
            <w:strike w:val="false"/>
            <w:dstrike w:val="false"/>
            <w:color w:val="000000"/>
            <w:sz w:val="28"/>
            <w:szCs w:val="28"/>
            <w:lang w:val="en-US" w:eastAsia="zh-CN"/>
          </w:rPr>
          <w:delText>1</w:delText>
        </w:r>
      </w:del>
      <w:del w:id="547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整治工程。护岸、护滩、护底工程范围调整超过原设计范围</w:delText>
        </w:r>
      </w:del>
      <w:del w:id="5471" w:author="dawn" w:date="2023-10-26T10:58:00Z">
        <w:r>
          <w:rPr>
            <w:rFonts w:eastAsia="宋体" w:cs="宋体" w:ascii="宋体" w:hAnsi="宋体"/>
            <w:b w:val="false"/>
            <w:bCs w:val="false"/>
            <w:strike w:val="false"/>
            <w:dstrike w:val="false"/>
            <w:color w:val="000000"/>
            <w:sz w:val="28"/>
            <w:szCs w:val="28"/>
            <w:lang w:val="en-US" w:eastAsia="zh-CN"/>
          </w:rPr>
          <w:delText>15</w:delText>
        </w:r>
      </w:del>
      <w:del w:id="547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7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清礁工程量调整超过原设计工程量</w:delText>
        </w:r>
      </w:del>
      <w:del w:id="5474" w:author="dawn" w:date="2023-10-26T10:58:00Z">
        <w:r>
          <w:rPr>
            <w:rFonts w:eastAsia="宋体" w:cs="宋体" w:ascii="宋体" w:hAnsi="宋体"/>
            <w:b w:val="false"/>
            <w:bCs w:val="false"/>
            <w:strike w:val="false"/>
            <w:dstrike w:val="false"/>
            <w:color w:val="000000"/>
            <w:sz w:val="28"/>
            <w:szCs w:val="28"/>
            <w:lang w:val="en-US" w:eastAsia="zh-CN"/>
          </w:rPr>
          <w:delText>15</w:delText>
        </w:r>
      </w:del>
      <w:del w:id="5475"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7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5477" w:author="dawn" w:date="2023-10-26T10:58:00Z">
        <w:r>
          <w:rPr>
            <w:rFonts w:eastAsia="宋体" w:cs="宋体" w:ascii="宋体" w:hAnsi="宋体"/>
            <w:b w:val="false"/>
            <w:bCs w:val="false"/>
            <w:strike w:val="false"/>
            <w:dstrike w:val="false"/>
            <w:color w:val="000000"/>
            <w:sz w:val="28"/>
            <w:szCs w:val="28"/>
            <w:lang w:val="en-US" w:eastAsia="zh-CN"/>
          </w:rPr>
          <w:delText>10</w:delText>
        </w:r>
      </w:del>
      <w:del w:id="5478"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7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5480"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548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万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494" w:author="dawn" w:date="2023-10-26T10:58:00Z"/>
        </w:rPr>
      </w:pPr>
      <w:del w:id="548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84" w:author="dawn" w:date="2023-10-26T10:58:00Z">
        <w:r>
          <w:rPr>
            <w:rFonts w:eastAsia="宋体" w:cs="宋体" w:ascii="宋体" w:hAnsi="宋体"/>
            <w:b w:val="false"/>
            <w:bCs w:val="false"/>
            <w:strike w:val="false"/>
            <w:dstrike w:val="false"/>
            <w:color w:val="000000"/>
            <w:sz w:val="28"/>
            <w:szCs w:val="28"/>
            <w:lang w:val="en-US" w:eastAsia="zh-CN"/>
          </w:rPr>
          <w:delText>2</w:delText>
        </w:r>
      </w:del>
      <w:del w:id="548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道疏浚工程。单位工程疏浚工程量调增超过原设计工程量</w:delText>
        </w:r>
      </w:del>
      <w:del w:id="5486" w:author="dawn" w:date="2023-10-26T10:58:00Z">
        <w:r>
          <w:rPr>
            <w:rFonts w:eastAsia="宋体" w:cs="宋体" w:ascii="宋体" w:hAnsi="宋体"/>
            <w:b w:val="false"/>
            <w:bCs w:val="false"/>
            <w:strike w:val="false"/>
            <w:dstrike w:val="false"/>
            <w:color w:val="000000"/>
            <w:sz w:val="28"/>
            <w:szCs w:val="28"/>
            <w:lang w:val="en-US" w:eastAsia="zh-CN"/>
          </w:rPr>
          <w:delText>15</w:delText>
        </w:r>
      </w:del>
      <w:del w:id="548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8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单位工程调增费用超过</w:delText>
        </w:r>
      </w:del>
      <w:del w:id="5489" w:author="dawn" w:date="2023-10-26T10:58:00Z">
        <w:r>
          <w:rPr>
            <w:rFonts w:eastAsia="宋体" w:cs="宋体" w:ascii="宋体" w:hAnsi="宋体"/>
            <w:b w:val="false"/>
            <w:bCs w:val="false"/>
            <w:strike w:val="false"/>
            <w:dstrike w:val="false"/>
            <w:color w:val="000000"/>
            <w:sz w:val="28"/>
            <w:szCs w:val="28"/>
            <w:lang w:val="en-US" w:eastAsia="zh-CN"/>
          </w:rPr>
          <w:delText>10</w:delText>
        </w:r>
      </w:del>
      <w:del w:id="5490"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49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不低于</w:delText>
        </w:r>
      </w:del>
      <w:del w:id="5492" w:author="dawn" w:date="2023-10-26T10:58:00Z">
        <w:r>
          <w:rPr>
            <w:rFonts w:eastAsia="宋体" w:cs="宋体" w:ascii="宋体" w:hAnsi="宋体"/>
            <w:b w:val="false"/>
            <w:bCs w:val="false"/>
            <w:strike w:val="false"/>
            <w:dstrike w:val="false"/>
            <w:color w:val="000000"/>
            <w:sz w:val="28"/>
            <w:szCs w:val="28"/>
            <w:lang w:val="en-US" w:eastAsia="zh-CN"/>
          </w:rPr>
          <w:delText>500</w:delText>
        </w:r>
      </w:del>
      <w:del w:id="549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万元；调整疏浚工程抛泥区的控制高程。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509" w:author="dawn" w:date="2023-10-26T10:58:00Z"/>
        </w:rPr>
      </w:pPr>
      <w:del w:id="54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96" w:author="dawn" w:date="2023-10-26T10:58:00Z">
        <w:r>
          <w:rPr>
            <w:rFonts w:eastAsia="宋体" w:cs="宋体" w:ascii="宋体" w:hAnsi="宋体"/>
            <w:b w:val="false"/>
            <w:bCs w:val="false"/>
            <w:strike w:val="false"/>
            <w:dstrike w:val="false"/>
            <w:color w:val="000000"/>
            <w:sz w:val="28"/>
            <w:szCs w:val="28"/>
            <w:lang w:val="en-US" w:eastAsia="zh-CN"/>
          </w:rPr>
          <w:delText>3</w:delText>
        </w:r>
      </w:del>
      <w:del w:id="549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航运枢纽工程。局部调整枢纽工程总平面布置但不影响其功能和规模；调整主要配套工程、公用工程的规模和平面布置，调增辅助生产、生活建筑物规模超过原设计规模</w:delText>
        </w:r>
      </w:del>
      <w:del w:id="5498" w:author="dawn" w:date="2023-10-26T10:58:00Z">
        <w:r>
          <w:rPr>
            <w:rFonts w:eastAsia="宋体" w:cs="宋体" w:ascii="宋体" w:hAnsi="宋体"/>
            <w:b w:val="false"/>
            <w:bCs w:val="false"/>
            <w:strike w:val="false"/>
            <w:dstrike w:val="false"/>
            <w:color w:val="000000"/>
            <w:sz w:val="28"/>
            <w:szCs w:val="28"/>
            <w:lang w:val="en-US" w:eastAsia="zh-CN"/>
          </w:rPr>
          <w:delText>3</w:delText>
        </w:r>
      </w:del>
      <w:del w:id="549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5501" w:author="dawn" w:date="2023-10-26T10:58:00Z">
        <w:r>
          <w:rPr>
            <w:rFonts w:eastAsia="宋体" w:cs="宋体" w:ascii="宋体" w:hAnsi="宋体"/>
            <w:b w:val="false"/>
            <w:bCs w:val="false"/>
            <w:strike w:val="false"/>
            <w:dstrike w:val="false"/>
            <w:color w:val="000000"/>
            <w:sz w:val="28"/>
            <w:szCs w:val="28"/>
            <w:lang w:val="en-US" w:eastAsia="zh-CN"/>
          </w:rPr>
          <w:delText>5</w:delText>
        </w:r>
      </w:del>
      <w:del w:id="550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0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高压配电装置和高压引出线设计方案，改变电站控制运行方式及继电保护方案；改变次要或者一般水工建筑物的布置或结构型式、基础处理方式、一般机电设备及金属结构设计</w:delText>
        </w:r>
      </w:del>
      <w:del w:id="550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55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5506" w:author="dawn" w:date="2023-10-26T10:58:00Z">
        <w:r>
          <w:rPr>
            <w:rFonts w:eastAsia="宋体" w:cs="宋体" w:ascii="宋体" w:hAnsi="宋体"/>
            <w:b w:val="false"/>
            <w:bCs w:val="false"/>
            <w:strike w:val="false"/>
            <w:dstrike w:val="false"/>
            <w:color w:val="000000"/>
            <w:sz w:val="28"/>
            <w:szCs w:val="28"/>
            <w:lang w:val="en-US" w:eastAsia="zh-CN"/>
          </w:rPr>
          <w:delText>5</w:delText>
        </w:r>
      </w:del>
      <w:del w:id="550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0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5524" w:author="dawn" w:date="2023-10-26T10:58:00Z"/>
        </w:rPr>
      </w:pPr>
      <w:del w:id="55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511" w:author="dawn" w:date="2023-10-26T10:58:00Z">
        <w:r>
          <w:rPr>
            <w:rFonts w:eastAsia="宋体" w:cs="宋体" w:ascii="宋体" w:hAnsi="宋体"/>
            <w:b w:val="false"/>
            <w:bCs w:val="false"/>
            <w:strike w:val="false"/>
            <w:dstrike w:val="false"/>
            <w:color w:val="000000"/>
            <w:sz w:val="28"/>
            <w:szCs w:val="28"/>
            <w:lang w:val="en-US" w:eastAsia="zh-CN"/>
          </w:rPr>
          <w:delText>4</w:delText>
        </w:r>
      </w:del>
      <w:del w:id="5512"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通航建筑物工程。局部调整通航建筑物总平面布置但不影响其功能和规模；调整主要配套工程、公用工程的规模和平面布置，调增辅助生产、生活建筑物规模超过原设计规模</w:delText>
        </w:r>
      </w:del>
      <w:del w:id="5513" w:author="dawn" w:date="2023-10-26T10:58:00Z">
        <w:r>
          <w:rPr>
            <w:rFonts w:eastAsia="宋体" w:cs="宋体" w:ascii="宋体" w:hAnsi="宋体"/>
            <w:b w:val="false"/>
            <w:bCs w:val="false"/>
            <w:strike w:val="false"/>
            <w:dstrike w:val="false"/>
            <w:color w:val="000000"/>
            <w:sz w:val="28"/>
            <w:szCs w:val="28"/>
            <w:lang w:val="en-US" w:eastAsia="zh-CN"/>
          </w:rPr>
          <w:delText>3</w:delText>
        </w:r>
      </w:del>
      <w:del w:id="5514"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1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但不超过</w:delText>
        </w:r>
      </w:del>
      <w:del w:id="5516" w:author="dawn" w:date="2023-10-26T10:58:00Z">
        <w:r>
          <w:rPr>
            <w:rFonts w:eastAsia="宋体" w:cs="宋体" w:ascii="宋体" w:hAnsi="宋体"/>
            <w:b w:val="false"/>
            <w:bCs w:val="false"/>
            <w:strike w:val="false"/>
            <w:dstrike w:val="false"/>
            <w:color w:val="000000"/>
            <w:sz w:val="28"/>
            <w:szCs w:val="28"/>
            <w:lang w:val="en-US" w:eastAsia="zh-CN"/>
          </w:rPr>
          <w:delText>5</w:delText>
        </w:r>
      </w:del>
      <w:del w:id="5517"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1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改变导流建筑物型式；改变次要或一般水工建筑物的布置或者结构型式、基础处理方式、一般金属结构设计</w:delText>
        </w:r>
      </w:del>
      <w:del w:id="5519"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552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且工程费用变化超过单项工程总投资的</w:delText>
        </w:r>
      </w:del>
      <w:del w:id="5521" w:author="dawn" w:date="2023-10-26T10:58:00Z">
        <w:r>
          <w:rPr>
            <w:rFonts w:eastAsia="宋体" w:cs="宋体" w:ascii="宋体" w:hAnsi="宋体"/>
            <w:b w:val="false"/>
            <w:bCs w:val="false"/>
            <w:strike w:val="false"/>
            <w:dstrike w:val="false"/>
            <w:color w:val="000000"/>
            <w:sz w:val="28"/>
            <w:szCs w:val="28"/>
            <w:lang w:val="en-US" w:eastAsia="zh-CN"/>
          </w:rPr>
          <w:delText>5</w:delText>
        </w:r>
      </w:del>
      <w:del w:id="5522" w:author="dawn" w:date="2023-10-26T10:5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52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29" w:author="dawn" w:date="2023-10-26T10:58:00Z"/>
        </w:rPr>
      </w:pPr>
      <w:del w:id="5525" w:author="dawn" w:date="2023-10-26T10:58:00Z">
        <w:r>
          <w:rPr>
            <w:rFonts w:eastAsia="宋体" w:cs="宋体" w:ascii="宋体" w:hAnsi="宋体"/>
            <w:b/>
            <w:bCs/>
            <w:strike w:val="false"/>
            <w:dstrike w:val="false"/>
            <w:color w:val="000000"/>
            <w:sz w:val="28"/>
            <w:szCs w:val="28"/>
            <w:lang w:val="en-US" w:eastAsia="zh-CN"/>
          </w:rPr>
          <w:delText>7</w:delText>
        </w:r>
      </w:del>
      <w:del w:id="552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27" w:author="dawn" w:date="2023-10-26T10:58: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552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33" w:author="dawn" w:date="2023-10-26T10:58:00Z"/>
        </w:rPr>
      </w:pPr>
      <w:del w:id="5530" w:author="dawn" w:date="2023-10-26T10:58:00Z">
        <w:r>
          <w:rPr>
            <w:rFonts w:eastAsia="宋体" w:cs="宋体" w:ascii="宋体" w:hAnsi="宋体"/>
            <w:b/>
            <w:bCs/>
            <w:strike w:val="false"/>
            <w:dstrike w:val="false"/>
            <w:color w:val="000000"/>
            <w:sz w:val="28"/>
            <w:szCs w:val="28"/>
            <w:lang w:val="en-US" w:eastAsia="zh-CN"/>
          </w:rPr>
          <w:delText>8</w:delText>
        </w:r>
      </w:del>
      <w:del w:id="5531"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32" w:author="dawn" w:date="2023-10-26T10:58: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color w:val="000000"/>
          <w:sz w:val="32"/>
          <w:szCs w:val="32"/>
          <w:lang w:val="en-US" w:eastAsia="zh-CN"/>
          <w:del w:id="5535" w:author="dawn" w:date="2023-10-26T10:58:00Z"/>
        </w:rPr>
      </w:pPr>
      <w:del w:id="553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39" w:author="dawn" w:date="2023-10-26T10:58:00Z"/>
        </w:rPr>
      </w:pPr>
      <w:del w:id="5536" w:author="dawn" w:date="2023-10-26T10:58:00Z">
        <w:r>
          <w:rPr>
            <w:rFonts w:eastAsia="宋体" w:cs="宋体" w:ascii="宋体" w:hAnsi="宋体"/>
            <w:b/>
            <w:bCs/>
            <w:strike w:val="false"/>
            <w:dstrike w:val="false"/>
            <w:color w:val="000000"/>
            <w:sz w:val="28"/>
            <w:szCs w:val="28"/>
            <w:lang w:val="en-US" w:eastAsia="zh-CN"/>
          </w:rPr>
          <w:delText>9</w:delText>
        </w:r>
      </w:del>
      <w:del w:id="553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38" w:author="dawn" w:date="2023-10-26T10:58: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541" w:author="dawn" w:date="2023-10-26T10:58:00Z"/>
        </w:rPr>
      </w:pPr>
      <w:del w:id="554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45" w:author="dawn" w:date="2023-10-26T10:58:00Z"/>
        </w:rPr>
      </w:pPr>
      <w:del w:id="5542" w:author="dawn" w:date="2023-10-26T10:58:00Z">
        <w:r>
          <w:rPr>
            <w:rFonts w:eastAsia="宋体" w:cs="宋体" w:ascii="宋体" w:hAnsi="宋体"/>
            <w:b/>
            <w:bCs/>
            <w:strike w:val="false"/>
            <w:dstrike w:val="false"/>
            <w:color w:val="000000"/>
            <w:sz w:val="28"/>
            <w:szCs w:val="28"/>
            <w:lang w:val="en-US" w:eastAsia="zh-CN"/>
          </w:rPr>
          <w:delText>10</w:delText>
        </w:r>
      </w:del>
      <w:del w:id="554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44" w:author="dawn" w:date="2023-10-26T10:58: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50" w:author="dawn" w:date="2023-10-26T10:58:00Z"/>
        </w:rPr>
      </w:pPr>
      <w:del w:id="554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547" w:author="dawn" w:date="2023-10-26T10:58:00Z">
        <w:r>
          <w:rPr>
            <w:rFonts w:eastAsia="宋体" w:cs="宋体" w:ascii="宋体" w:hAnsi="宋体"/>
            <w:b w:val="false"/>
            <w:bCs w:val="false"/>
            <w:strike w:val="false"/>
            <w:dstrike w:val="false"/>
            <w:color w:val="000000"/>
            <w:sz w:val="28"/>
            <w:szCs w:val="28"/>
            <w:lang w:val="en-US" w:eastAsia="zh-CN"/>
          </w:rPr>
          <w:delText>1</w:delText>
        </w:r>
      </w:del>
      <w:del w:id="5548"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del w:id="554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552" w:author="dawn" w:date="2023-10-26T10:58:00Z"/>
        </w:rPr>
      </w:pPr>
      <w:del w:id="5551"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57" w:author="dawn" w:date="2023-10-26T10:58:00Z"/>
        </w:rPr>
      </w:pPr>
      <w:del w:id="5553" w:author="dawn" w:date="2023-10-26T10:58:00Z">
        <w:r>
          <w:rPr>
            <w:rFonts w:eastAsia="宋体" w:cs="宋体" w:ascii="宋体" w:hAnsi="宋体"/>
            <w:b/>
            <w:bCs/>
            <w:strike w:val="false"/>
            <w:dstrike w:val="false"/>
            <w:color w:val="000000"/>
            <w:sz w:val="28"/>
            <w:szCs w:val="28"/>
            <w:lang w:val="en-US" w:eastAsia="zh-CN"/>
          </w:rPr>
          <w:delText>1</w:delText>
        </w:r>
      </w:del>
      <w:del w:id="555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55" w:author="dawn" w:date="2023-10-26T10:58: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555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62" w:author="dawn" w:date="2023-10-26T10:58:00Z"/>
        </w:rPr>
      </w:pPr>
      <w:del w:id="5558" w:author="dawn" w:date="2023-10-26T10:58:00Z">
        <w:r>
          <w:rPr>
            <w:rFonts w:eastAsia="宋体" w:cs="宋体" w:ascii="宋体" w:hAnsi="宋体"/>
            <w:b/>
            <w:bCs/>
            <w:strike w:val="false"/>
            <w:dstrike w:val="false"/>
            <w:color w:val="000000"/>
            <w:sz w:val="28"/>
            <w:szCs w:val="28"/>
            <w:lang w:val="en-US" w:eastAsia="zh-CN"/>
          </w:rPr>
          <w:delText>2</w:delText>
        </w:r>
      </w:del>
      <w:del w:id="555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60"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556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67" w:author="dawn" w:date="2023-10-26T10:58:00Z"/>
        </w:rPr>
      </w:pPr>
      <w:del w:id="5563" w:author="dawn" w:date="2023-10-26T10:58:00Z">
        <w:r>
          <w:rPr>
            <w:rFonts w:eastAsia="宋体" w:cs="宋体" w:ascii="宋体" w:hAnsi="宋体"/>
            <w:b/>
            <w:bCs/>
            <w:strike w:val="false"/>
            <w:dstrike w:val="false"/>
            <w:color w:val="000000"/>
            <w:sz w:val="28"/>
            <w:szCs w:val="28"/>
            <w:lang w:val="en-US" w:eastAsia="zh-CN"/>
          </w:rPr>
          <w:delText>3</w:delText>
        </w:r>
      </w:del>
      <w:del w:id="556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65" w:author="dawn" w:date="2023-10-26T10:58: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556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72" w:author="dawn" w:date="2023-10-26T10:58:00Z"/>
        </w:rPr>
      </w:pPr>
      <w:del w:id="5568" w:author="dawn" w:date="2023-10-26T10:58:00Z">
        <w:r>
          <w:rPr>
            <w:rFonts w:eastAsia="宋体" w:cs="宋体" w:ascii="宋体" w:hAnsi="宋体"/>
            <w:b/>
            <w:bCs/>
            <w:strike w:val="false"/>
            <w:dstrike w:val="false"/>
            <w:color w:val="000000"/>
            <w:sz w:val="28"/>
            <w:szCs w:val="28"/>
            <w:lang w:val="en-US" w:eastAsia="zh-CN"/>
          </w:rPr>
          <w:delText>4</w:delText>
        </w:r>
      </w:del>
      <w:del w:id="556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70" w:author="dawn" w:date="2023-10-26T10:58: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557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76" w:author="dawn" w:date="2023-10-26T10:58:00Z"/>
        </w:rPr>
      </w:pPr>
      <w:del w:id="5573" w:author="dawn" w:date="2023-10-26T10:58:00Z">
        <w:r>
          <w:rPr>
            <w:rFonts w:eastAsia="宋体" w:cs="宋体" w:ascii="宋体" w:hAnsi="宋体"/>
            <w:b/>
            <w:bCs/>
            <w:strike w:val="false"/>
            <w:dstrike w:val="false"/>
            <w:color w:val="000000"/>
            <w:sz w:val="28"/>
            <w:szCs w:val="28"/>
            <w:lang w:val="en-US" w:eastAsia="zh-CN"/>
          </w:rPr>
          <w:delText>5</w:delText>
        </w:r>
      </w:del>
      <w:del w:id="557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75" w:author="dawn" w:date="2023-10-26T10:58: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78" w:author="dawn" w:date="2023-10-26T10:58:00Z"/>
        </w:rPr>
      </w:pPr>
      <w:del w:id="557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580" w:author="dawn" w:date="2023-10-26T10:58:00Z"/>
        </w:rPr>
      </w:pPr>
      <w:del w:id="557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85" w:author="dawn" w:date="2023-10-26T10:58:00Z"/>
        </w:rPr>
      </w:pPr>
      <w:del w:id="5581" w:author="dawn" w:date="2023-10-26T10:58:00Z">
        <w:r>
          <w:rPr>
            <w:rFonts w:eastAsia="宋体" w:cs="宋体" w:ascii="宋体" w:hAnsi="宋体"/>
            <w:b/>
            <w:bCs/>
            <w:strike w:val="false"/>
            <w:dstrike w:val="false"/>
            <w:color w:val="000000"/>
            <w:sz w:val="28"/>
            <w:szCs w:val="28"/>
            <w:lang w:val="en-US" w:eastAsia="zh-CN"/>
          </w:rPr>
          <w:delText>1</w:delText>
        </w:r>
      </w:del>
      <w:del w:id="558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83"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5584"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589" w:author="dawn" w:date="2023-10-26T10:58:00Z"/>
        </w:rPr>
      </w:pPr>
      <w:del w:id="5586" w:author="dawn" w:date="2023-10-26T10:58:00Z">
        <w:r>
          <w:rPr>
            <w:rFonts w:eastAsia="宋体" w:cs="宋体" w:ascii="宋体" w:hAnsi="宋体"/>
            <w:b/>
            <w:bCs/>
            <w:strike w:val="false"/>
            <w:dstrike w:val="false"/>
            <w:color w:val="000000"/>
            <w:sz w:val="28"/>
            <w:szCs w:val="28"/>
            <w:lang w:val="en-US" w:eastAsia="zh-CN"/>
          </w:rPr>
          <w:delText>2</w:delText>
        </w:r>
      </w:del>
      <w:del w:id="5587"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88"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91" w:author="dawn" w:date="2023-10-26T10:58:00Z"/>
        </w:rPr>
      </w:pPr>
      <w:del w:id="559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596" w:author="dawn" w:date="2023-10-26T10:58:00Z"/>
        </w:rPr>
      </w:pPr>
      <w:del w:id="5592" w:author="dawn" w:date="2023-10-26T10:58:00Z">
        <w:r>
          <w:rPr>
            <w:rFonts w:eastAsia="宋体" w:cs="宋体" w:ascii="宋体" w:hAnsi="宋体"/>
            <w:b/>
            <w:bCs/>
            <w:strike w:val="false"/>
            <w:dstrike w:val="false"/>
            <w:color w:val="000000"/>
            <w:sz w:val="28"/>
            <w:szCs w:val="28"/>
            <w:lang w:val="en-US" w:eastAsia="zh-CN"/>
          </w:rPr>
          <w:delText>3</w:delText>
        </w:r>
      </w:del>
      <w:del w:id="559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94" w:author="dawn" w:date="2023-10-26T10:58:00Z">
        <w:r>
          <w:rPr>
            <w:rFonts w:ascii="Times New Roman" w:hAnsi="Times New Roman" w:cs="Times New Roman" w:eastAsia="仿宋GB2312;仿宋"/>
            <w:b/>
            <w:bCs/>
            <w:strike w:val="false"/>
            <w:dstrike w:val="false"/>
            <w:color w:val="000000"/>
            <w:sz w:val="28"/>
            <w:szCs w:val="28"/>
            <w:lang w:val="en-US" w:eastAsia="zh-CN"/>
          </w:rPr>
          <w:delText>年检周期：</w:delText>
        </w:r>
      </w:del>
      <w:del w:id="559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01" w:author="dawn" w:date="2023-10-26T10:58:00Z"/>
        </w:rPr>
      </w:pPr>
      <w:del w:id="5597" w:author="dawn" w:date="2023-10-26T10:58:00Z">
        <w:r>
          <w:rPr>
            <w:rFonts w:eastAsia="宋体" w:cs="宋体" w:ascii="宋体" w:hAnsi="宋体"/>
            <w:b/>
            <w:bCs/>
            <w:strike w:val="false"/>
            <w:dstrike w:val="false"/>
            <w:color w:val="000000"/>
            <w:sz w:val="28"/>
            <w:szCs w:val="28"/>
            <w:lang w:val="en-US" w:eastAsia="zh-CN"/>
          </w:rPr>
          <w:delText>4</w:delText>
        </w:r>
      </w:del>
      <w:del w:id="559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599"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560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06" w:author="dawn" w:date="2023-10-26T10:58:00Z"/>
        </w:rPr>
      </w:pPr>
      <w:del w:id="5602" w:author="dawn" w:date="2023-10-26T10:58:00Z">
        <w:r>
          <w:rPr>
            <w:rFonts w:eastAsia="宋体" w:cs="宋体" w:ascii="宋体" w:hAnsi="宋体"/>
            <w:b/>
            <w:bCs/>
            <w:strike w:val="false"/>
            <w:dstrike w:val="false"/>
            <w:color w:val="000000"/>
            <w:sz w:val="28"/>
            <w:szCs w:val="28"/>
            <w:lang w:val="en-US" w:eastAsia="zh-CN"/>
          </w:rPr>
          <w:delText>5</w:delText>
        </w:r>
      </w:del>
      <w:del w:id="560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04" w:author="dawn" w:date="2023-10-26T10:58: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560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11" w:author="dawn" w:date="2023-10-26T10:58:00Z"/>
        </w:rPr>
      </w:pPr>
      <w:del w:id="5607" w:author="dawn" w:date="2023-10-26T10:58:00Z">
        <w:r>
          <w:rPr>
            <w:rFonts w:eastAsia="宋体" w:cs="宋体" w:ascii="宋体" w:hAnsi="宋体"/>
            <w:b/>
            <w:bCs/>
            <w:strike w:val="false"/>
            <w:dstrike w:val="false"/>
            <w:color w:val="000000"/>
            <w:sz w:val="28"/>
            <w:szCs w:val="28"/>
            <w:lang w:val="en-US" w:eastAsia="zh-CN"/>
          </w:rPr>
          <w:delText>6</w:delText>
        </w:r>
      </w:del>
      <w:del w:id="560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09" w:author="dawn" w:date="2023-10-26T10:58: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5610"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615" w:author="dawn" w:date="2023-10-26T10:58:00Z"/>
        </w:rPr>
      </w:pPr>
      <w:del w:id="5612" w:author="dawn" w:date="2023-10-26T10:58:00Z">
        <w:r>
          <w:rPr>
            <w:rFonts w:eastAsia="宋体" w:cs="宋体" w:ascii="宋体" w:hAnsi="宋体"/>
            <w:b/>
            <w:bCs/>
            <w:strike w:val="false"/>
            <w:dstrike w:val="false"/>
            <w:color w:val="000000"/>
            <w:sz w:val="28"/>
            <w:szCs w:val="28"/>
            <w:lang w:val="en-US" w:eastAsia="zh-CN"/>
          </w:rPr>
          <w:delText>7</w:delText>
        </w:r>
      </w:del>
      <w:del w:id="5613"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14" w:author="dawn" w:date="2023-10-26T10:58: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17" w:author="dawn" w:date="2023-10-26T10:58:00Z"/>
        </w:rPr>
      </w:pPr>
      <w:del w:id="5616"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22" w:author="dawn" w:date="2023-10-26T10:58:00Z"/>
        </w:rPr>
      </w:pPr>
      <w:del w:id="5618" w:author="dawn" w:date="2023-10-26T10:58:00Z">
        <w:r>
          <w:rPr>
            <w:rFonts w:eastAsia="宋体" w:cs="宋体" w:ascii="宋体" w:hAnsi="宋体"/>
            <w:b/>
            <w:bCs/>
            <w:strike w:val="false"/>
            <w:dstrike w:val="false"/>
            <w:color w:val="000000"/>
            <w:sz w:val="28"/>
            <w:szCs w:val="28"/>
            <w:lang w:val="en-US" w:eastAsia="zh-CN"/>
          </w:rPr>
          <w:delText>8</w:delText>
        </w:r>
      </w:del>
      <w:del w:id="5619"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20" w:author="dawn" w:date="2023-10-26T10:58: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562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5624" w:author="dawn" w:date="2023-10-26T10:58:00Z"/>
        </w:rPr>
      </w:pPr>
      <w:del w:id="5623"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30" w:author="dawn" w:date="2023-10-26T10:58:00Z"/>
        </w:rPr>
      </w:pPr>
      <w:del w:id="5625" w:author="dawn" w:date="2023-10-26T10:58:00Z">
        <w:r>
          <w:rPr>
            <w:rFonts w:eastAsia="宋体" w:cs="宋体" w:ascii="宋体" w:hAnsi="宋体"/>
            <w:b/>
            <w:bCs/>
            <w:strike w:val="false"/>
            <w:dstrike w:val="false"/>
            <w:color w:val="000000"/>
            <w:sz w:val="28"/>
            <w:szCs w:val="28"/>
            <w:lang w:val="en-US" w:eastAsia="zh-CN"/>
          </w:rPr>
          <w:delText>1</w:delText>
        </w:r>
      </w:del>
      <w:del w:id="5626"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27" w:author="dawn" w:date="2023-10-26T10:58: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5628"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629"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36" w:author="dawn" w:date="2023-10-26T10:58:00Z"/>
        </w:rPr>
      </w:pPr>
      <w:del w:id="5631" w:author="dawn" w:date="2023-10-26T10:58:00Z">
        <w:r>
          <w:rPr>
            <w:rFonts w:eastAsia="宋体" w:cs="宋体" w:ascii="宋体" w:hAnsi="宋体"/>
            <w:b/>
            <w:bCs/>
            <w:strike w:val="false"/>
            <w:dstrike w:val="false"/>
            <w:color w:val="000000"/>
            <w:sz w:val="28"/>
            <w:szCs w:val="28"/>
            <w:lang w:val="en-US" w:eastAsia="zh-CN"/>
          </w:rPr>
          <w:delText>2</w:delText>
        </w:r>
      </w:del>
      <w:del w:id="5632"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33" w:author="dawn" w:date="2023-10-26T10:58: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5634"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63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5640" w:author="dawn" w:date="2023-10-26T10:58:00Z"/>
        </w:rPr>
      </w:pPr>
      <w:del w:id="5637" w:author="dawn" w:date="2023-10-26T10:58:00Z">
        <w:r>
          <w:rPr>
            <w:rFonts w:eastAsia="宋体" w:cs="宋体" w:ascii="宋体" w:hAnsi="宋体"/>
            <w:b/>
            <w:bCs/>
            <w:strike w:val="false"/>
            <w:dstrike w:val="false"/>
            <w:color w:val="000000"/>
            <w:sz w:val="28"/>
            <w:szCs w:val="28"/>
            <w:lang w:val="en-US" w:eastAsia="zh-CN"/>
          </w:rPr>
          <w:delText>3</w:delText>
        </w:r>
      </w:del>
      <w:del w:id="5638"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39" w:author="dawn" w:date="2023-10-26T10:58: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642" w:author="dawn" w:date="2023-10-26T10:58:00Z"/>
        </w:rPr>
      </w:pPr>
      <w:del w:id="564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5648" w:author="dawn" w:date="2023-10-26T10:58:00Z"/>
        </w:rPr>
      </w:pPr>
      <w:del w:id="5643" w:author="dawn" w:date="2023-10-26T10:58:00Z">
        <w:r>
          <w:rPr>
            <w:rFonts w:eastAsia="宋体" w:cs="宋体" w:ascii="宋体" w:hAnsi="宋体"/>
            <w:b/>
            <w:bCs/>
            <w:strike w:val="false"/>
            <w:dstrike w:val="false"/>
            <w:color w:val="000000"/>
            <w:sz w:val="28"/>
            <w:szCs w:val="28"/>
            <w:lang w:val="en-US" w:eastAsia="zh-CN"/>
          </w:rPr>
          <w:delText>4</w:delText>
        </w:r>
      </w:del>
      <w:del w:id="5644" w:author="dawn" w:date="2023-10-26T10:58:00Z">
        <w:r>
          <w:rPr>
            <w:rFonts w:eastAsia="仿宋GB2312;仿宋" w:cs="Times New Roman" w:ascii="Times New Roman" w:hAnsi="Times New Roman"/>
            <w:b/>
            <w:bCs/>
            <w:strike w:val="false"/>
            <w:dstrike w:val="false"/>
            <w:color w:val="000000"/>
            <w:sz w:val="28"/>
            <w:szCs w:val="28"/>
            <w:lang w:val="en-US" w:eastAsia="zh-CN"/>
          </w:rPr>
          <w:delText>.</w:delText>
        </w:r>
      </w:del>
      <w:del w:id="5645" w:author="dawn" w:date="2023-10-26T10:58:00Z">
        <w:r>
          <w:rPr>
            <w:rFonts w:ascii="Times New Roman" w:hAnsi="Times New Roman" w:cs="Times New Roman" w:eastAsia="仿宋GB2312;仿宋"/>
            <w:b/>
            <w:bCs/>
            <w:strike w:val="false"/>
            <w:dstrike w:val="false"/>
            <w:color w:val="000000"/>
            <w:sz w:val="28"/>
            <w:szCs w:val="28"/>
            <w:lang w:val="en-US" w:eastAsia="zh-CN"/>
          </w:rPr>
          <w:delText>年报周期</w:delText>
        </w:r>
      </w:del>
      <w:del w:id="5646" w:author="dawn" w:date="2023-10-26T10:58:00Z">
        <w:r>
          <w:rPr>
            <w:rFonts w:ascii="Times New Roman" w:hAnsi="Times New Roman" w:cs="Times New Roman" w:eastAsia="仿宋GB2312;仿宋"/>
            <w:b/>
            <w:bCs/>
            <w:strike w:val="false"/>
            <w:dstrike w:val="false"/>
            <w:color w:val="000000"/>
            <w:sz w:val="28"/>
            <w:szCs w:val="28"/>
            <w:lang w:val="en-US" w:eastAsia="zh-CN"/>
          </w:rPr>
          <w:delText>：</w:delText>
        </w:r>
      </w:del>
      <w:del w:id="5647"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5650" w:author="dawn" w:date="2023-10-26T10:58:00Z"/>
        </w:rPr>
      </w:pPr>
      <w:del w:id="5649"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652" w:author="dawn" w:date="2023-10-26T10:58:00Z"/>
        </w:rPr>
      </w:pPr>
      <w:del w:id="5651"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654" w:author="dawn" w:date="2023-10-26T10:58:00Z"/>
        </w:rPr>
      </w:pPr>
      <w:del w:id="565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5656" w:author="dawn" w:date="2023-10-26T10:58:00Z"/>
        </w:rPr>
      </w:pPr>
      <w:del w:id="5655" w:author="dawn" w:date="2023-10-26T10:58: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港口工程以外的港口工程建设项目初步设计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的港口工程建设项目初步设计审批（设区的市级权限）【</w:t>
      </w:r>
      <w:r>
        <w:rPr>
          <w:rFonts w:eastAsia="宋体" w:cs="宋体" w:ascii="宋体" w:hAnsi="宋体"/>
          <w:strike w:val="false"/>
          <w:dstrike w:val="false"/>
          <w:sz w:val="28"/>
          <w:szCs w:val="28"/>
          <w:lang w:val="en-US"/>
        </w:rPr>
        <w:t>000118222009</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设区的市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0901</w:t>
      </w:r>
      <w:r>
        <w:rPr>
          <w:rFonts w:eastAsia="方正仿宋_GBK" w:cs="方正仿宋_GBK" w:ascii="方正仿宋_GBK" w:hAnsi="方正仿宋_GBK"/>
          <w:strike w:val="false"/>
          <w:dstrike w:val="false"/>
          <w:sz w:val="28"/>
          <w:szCs w:val="28"/>
          <w:lang w:val="en-US" w:eastAsia="zh-CN"/>
        </w:rPr>
        <w:t>)</w:t>
      </w:r>
      <w:del w:id="5657" w:author="避风港" w:date="2023-03-30T22:59:00Z">
        <w:r>
          <w:rPr>
            <w:rFonts w:eastAsia="方正仿宋_GBK" w:cs="方正仿宋_GBK" w:ascii="方正仿宋_GBK" w:hAnsi="方正仿宋_GBK"/>
            <w:strike w:val="false"/>
            <w:dstrike w:val="false"/>
            <w:sz w:val="28"/>
            <w:szCs w:val="28"/>
            <w:lang w:val="en-US" w:eastAsia="zh-CN"/>
          </w:rPr>
          <w:delText>(</w:delText>
        </w:r>
      </w:del>
      <w:del w:id="5658"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659"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设区的市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0902</w:t>
      </w:r>
      <w:r>
        <w:rPr>
          <w:rFonts w:eastAsia="方正仿宋_GBK" w:cs="方正仿宋_GBK" w:ascii="方正仿宋_GBK" w:hAnsi="方正仿宋_GBK"/>
          <w:strike w:val="false"/>
          <w:dstrike w:val="false"/>
          <w:sz w:val="28"/>
          <w:szCs w:val="28"/>
          <w:lang w:val="en-US" w:eastAsia="zh-CN"/>
        </w:rPr>
        <w:t>)</w:t>
      </w:r>
      <w:del w:id="5660" w:author="避风港" w:date="2023-03-30T22:59:00Z">
        <w:r>
          <w:rPr>
            <w:rFonts w:eastAsia="方正仿宋_GBK" w:cs="方正仿宋_GBK" w:ascii="方正仿宋_GBK" w:hAnsi="方正仿宋_GBK"/>
            <w:strike w:val="false"/>
            <w:dstrike w:val="false"/>
            <w:sz w:val="28"/>
            <w:szCs w:val="28"/>
            <w:lang w:val="en-US" w:eastAsia="zh-CN"/>
          </w:rPr>
          <w:delText>(</w:delText>
        </w:r>
      </w:del>
      <w:del w:id="5661"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662"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二十八条、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Times New Roman" w:hAnsi="Times New Roman" w:eastAsia="仿宋GB2312;仿宋" w:cs="Times New Roman"/>
          <w:strike w:val="false"/>
          <w:dstrike w:val="false"/>
          <w:sz w:val="28"/>
          <w:szCs w:val="28"/>
          <w:lang w:val="en-US"/>
          <w:del w:id="5664" w:author="dawn" w:date="2023-10-26T10:58:00Z"/>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663"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delText>设区的市级交通运输（港口）部门</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ins w:id="5666" w:author="dawn" w:date="2023-10-26T10:58:00Z"/>
        </w:rPr>
      </w:pPr>
      <w:ins w:id="5665" w:author="dawn" w:date="2023-10-26T10:58:00Z">
        <w:r>
          <w:rPr>
            <w:rFonts w:ascii="方正仿宋_GBK" w:hAnsi="方正仿宋_GBK" w:cs="方正仿宋_GBK" w:eastAsia="方正仿宋_GBK"/>
            <w:b w:val="false"/>
            <w:bCs w:val="false"/>
            <w:strike w:val="false"/>
            <w:dstrike w:val="false"/>
            <w:color w:val="000000"/>
            <w:sz w:val="28"/>
            <w:szCs w:val="28"/>
            <w:lang w:val="en-US" w:eastAsia="zh-CN"/>
          </w:rPr>
          <w:t>市交通运输局</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5667" w:author="dawn" w:date="2023-10-26T16:45: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5668" w:author="dawn" w:date="2023-10-26T10: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669" w:author="dawn" w:date="2023-10-26T10:59: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5670" w:author="dawn" w:date="2023-10-26T16:45: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71" w:author="避风港" w:date="2023-03-30T23:3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编制港口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672"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673"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674"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675"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676"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677"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678"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567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5680"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681"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682"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683"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684" w:author="避风港" w:date="2023-03-30T23:11:00Z">
        <w:r>
          <w:rPr>
            <w:rFonts w:eastAsia="宋体" w:cs="宋体" w:ascii="宋体" w:hAnsi="宋体"/>
            <w:b w:val="false"/>
            <w:bCs w:val="false"/>
            <w:strike w:val="false"/>
            <w:dstrike w:val="false"/>
            <w:color w:val="000000"/>
            <w:sz w:val="28"/>
            <w:szCs w:val="28"/>
            <w:lang w:val="en-US" w:eastAsia="zh-CN"/>
          </w:rPr>
          <w:t>20</w:t>
        </w:r>
      </w:ins>
      <w:ins w:id="5685"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686" w:author="dawn" w:date="2023-10-26T10:59:00Z">
        <w:r>
          <w:rPr>
            <w:rFonts w:eastAsia="方正仿宋_GBK" w:cs="方正仿宋_GBK" w:ascii="方正仿宋_GBK" w:hAnsi="方正仿宋_GBK"/>
            <w:b w:val="false"/>
            <w:bCs w:val="false"/>
            <w:strike w:val="false"/>
            <w:dstrike w:val="false"/>
            <w:color w:val="000000"/>
            <w:sz w:val="28"/>
            <w:szCs w:val="28"/>
            <w:lang w:val="en-US" w:eastAsia="zh-CN"/>
          </w:rPr>
          <w:t>5</w:t>
        </w:r>
      </w:ins>
      <w:ins w:id="5687" w:author="避风港" w:date="2023-03-30T23:11:00Z">
        <w:del w:id="5688" w:author="dawn" w:date="2023-10-26T10:59:00Z">
          <w:r>
            <w:rPr>
              <w:rFonts w:eastAsia="宋体" w:cs="宋体" w:ascii="宋体" w:hAnsi="宋体"/>
              <w:b w:val="false"/>
              <w:bCs w:val="false"/>
              <w:strike w:val="false"/>
              <w:dstrike w:val="false"/>
              <w:color w:val="000000"/>
              <w:sz w:val="28"/>
              <w:szCs w:val="28"/>
              <w:lang w:val="en-US" w:eastAsia="zh-CN"/>
            </w:rPr>
            <w:delText>8</w:delText>
          </w:r>
        </w:del>
      </w:ins>
      <w:ins w:id="5689"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初步设计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90" w:author="避风港" w:date="2023-03-30T23: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91" w:author="避风港" w:date="2023-03-30T23: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694" w:author="避风港" w:date="2023-03-30T23:3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692"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693"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del w:id="5695"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5696"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697"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698"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699" w:author="避风港" w:date="2023-03-30T23:21:00Z">
        <w:r>
          <w:rPr>
            <w:rFonts w:eastAsia="宋体" w:cs="宋体" w:ascii="宋体" w:hAnsi="宋体"/>
            <w:b/>
            <w:bCs/>
            <w:strike w:val="false"/>
            <w:dstrike w:val="false"/>
            <w:color w:val="000000"/>
            <w:sz w:val="28"/>
            <w:szCs w:val="28"/>
            <w:lang w:val="en-US" w:eastAsia="zh-CN"/>
          </w:rPr>
          <w:t>4</w:t>
        </w:r>
      </w:ins>
      <w:ins w:id="5700"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5701"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5702" w:author="避风港" w:date="2023-03-30T23:21:00Z">
        <w:del w:id="5703" w:author="dawn" w:date="2023-10-26T11:00:00Z">
          <w:r>
            <w:rPr>
              <w:rFonts w:eastAsia="宋体" w:cs="宋体" w:ascii="宋体" w:hAnsi="宋体"/>
              <w:b w:val="false"/>
              <w:bCs w:val="false"/>
              <w:strike w:val="false"/>
              <w:dstrike w:val="false"/>
              <w:color w:val="000000"/>
              <w:sz w:val="28"/>
              <w:szCs w:val="28"/>
              <w:lang w:val="en-US" w:eastAsia="zh-CN"/>
            </w:rPr>
            <w:delText>8</w:delText>
          </w:r>
        </w:del>
      </w:ins>
      <w:ins w:id="5704" w:author="dawn" w:date="2023-10-26T11:00:00Z">
        <w:r>
          <w:rPr>
            <w:rFonts w:eastAsia="宋体" w:cs="宋体" w:ascii="宋体" w:hAnsi="宋体"/>
            <w:b w:val="false"/>
            <w:bCs w:val="false"/>
            <w:strike w:val="false"/>
            <w:dstrike w:val="false"/>
            <w:color w:val="000000"/>
            <w:sz w:val="28"/>
            <w:szCs w:val="28"/>
            <w:lang w:val="en-US" w:eastAsia="zh-CN"/>
          </w:rPr>
          <w:t>5</w:t>
        </w:r>
      </w:ins>
      <w:ins w:id="5705"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570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570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08"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70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重大调整，主要包括水域设计水深、码头或者防波堤顶高程、陆域生产区主要布置形式、防波堤轴向或者口门尺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水工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装卸工艺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港口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10"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711"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del w:id="5713" w:author="避风港" w:date="2023-03-30T23:02:00Z"/>
        </w:rPr>
      </w:pPr>
      <w:del w:id="5712" w:author="避风港" w:date="2023-03-30T23:02: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FF0000"/>
          <w:sz w:val="28"/>
          <w:szCs w:val="28"/>
          <w:lang w:val="en-US" w:eastAsia="zh-CN"/>
          <w:ins w:id="5722" w:author="避风港" w:date="2023-03-30T23:02:00Z"/>
        </w:rPr>
      </w:pPr>
      <w:ins w:id="5714" w:author="避风港" w:date="2023-03-30T23:33:00Z">
        <w:del w:id="5715"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ins>
      <w:ins w:id="5716" w:author="避风港" w:date="2023-03-30T23:33:00Z">
        <w:r>
          <w:rPr>
            <w:rFonts w:ascii="方正仿宋_GBK" w:hAnsi="方正仿宋_GBK" w:cs="方正仿宋_GBK" w:eastAsia="方正仿宋_GBK"/>
            <w:b w:val="false"/>
            <w:bCs w:val="false"/>
            <w:strike w:val="false"/>
            <w:dstrike w:val="false"/>
            <w:color w:val="FF0000"/>
            <w:sz w:val="28"/>
            <w:szCs w:val="28"/>
            <w:lang w:val="en-US" w:eastAsia="zh-CN"/>
          </w:rPr>
          <w:t>市</w:t>
        </w:r>
      </w:ins>
      <w:ins w:id="5717" w:author="避风港" w:date="2023-03-30T23:33:00Z">
        <w:del w:id="5718"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ins>
      <w:ins w:id="5719" w:author="避风港" w:date="2023-03-30T23:33:00Z">
        <w:r>
          <w:rPr>
            <w:rFonts w:ascii="方正仿宋_GBK" w:hAnsi="方正仿宋_GBK" w:cs="方正仿宋_GBK" w:eastAsia="方正仿宋_GBK"/>
            <w:b w:val="false"/>
            <w:bCs w:val="false"/>
            <w:strike w:val="false"/>
            <w:dstrike w:val="false"/>
            <w:color w:val="FF0000"/>
            <w:sz w:val="28"/>
            <w:szCs w:val="28"/>
            <w:lang w:val="en-US" w:eastAsia="zh-CN"/>
          </w:rPr>
          <w:t>交通运输</w:t>
        </w:r>
      </w:ins>
      <w:ins w:id="5720"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t>局</w:t>
        </w:r>
      </w:ins>
      <w:del w:id="5721"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工程建设项目施工图设计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0</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工程建设项目施工图设计审批（设区的市级权限）【</w:t>
      </w:r>
      <w:r>
        <w:rPr>
          <w:rFonts w:eastAsia="宋体" w:cs="宋体" w:ascii="宋体" w:hAnsi="宋体"/>
          <w:strike w:val="false"/>
          <w:dstrike w:val="false"/>
          <w:sz w:val="28"/>
          <w:szCs w:val="28"/>
          <w:lang w:val="en-US"/>
        </w:rPr>
        <w:t>00011822201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设区的市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001</w:t>
      </w:r>
      <w:r>
        <w:rPr>
          <w:rFonts w:eastAsia="方正仿宋_GBK" w:cs="方正仿宋_GBK" w:ascii="方正仿宋_GBK" w:hAnsi="方正仿宋_GBK"/>
          <w:strike w:val="false"/>
          <w:dstrike w:val="false"/>
          <w:sz w:val="28"/>
          <w:szCs w:val="28"/>
          <w:lang w:val="en-US" w:eastAsia="zh-CN"/>
        </w:rPr>
        <w:t>)</w:t>
      </w:r>
      <w:del w:id="5723" w:author="避风港" w:date="2023-03-30T22:59:00Z">
        <w:r>
          <w:rPr>
            <w:rFonts w:eastAsia="方正仿宋_GBK" w:cs="方正仿宋_GBK" w:ascii="方正仿宋_GBK" w:hAnsi="方正仿宋_GBK"/>
            <w:strike w:val="false"/>
            <w:dstrike w:val="false"/>
            <w:sz w:val="28"/>
            <w:szCs w:val="28"/>
            <w:lang w:val="en-US" w:eastAsia="zh-CN"/>
          </w:rPr>
          <w:delText>(</w:delText>
        </w:r>
      </w:del>
      <w:del w:id="5724"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725"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设区的市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002</w:t>
      </w:r>
      <w:r>
        <w:rPr>
          <w:rFonts w:eastAsia="方正仿宋_GBK" w:cs="方正仿宋_GBK" w:ascii="方正仿宋_GBK" w:hAnsi="方正仿宋_GBK"/>
          <w:strike w:val="false"/>
          <w:dstrike w:val="false"/>
          <w:sz w:val="28"/>
          <w:szCs w:val="28"/>
          <w:lang w:val="en-US" w:eastAsia="zh-CN"/>
        </w:rPr>
        <w:t>)</w:t>
      </w:r>
      <w:del w:id="5726" w:author="避风港" w:date="2023-03-30T22:59:00Z">
        <w:r>
          <w:rPr>
            <w:rFonts w:eastAsia="方正仿宋_GBK" w:cs="方正仿宋_GBK" w:ascii="方正仿宋_GBK" w:hAnsi="方正仿宋_GBK"/>
            <w:strike w:val="false"/>
            <w:dstrike w:val="false"/>
            <w:sz w:val="28"/>
            <w:szCs w:val="28"/>
            <w:lang w:val="en-US" w:eastAsia="zh-CN"/>
          </w:rPr>
          <w:delText>(</w:delText>
        </w:r>
      </w:del>
      <w:del w:id="5727"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728"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三十一条、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六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729" w:author="dawn" w:date="2023-10-26T11:00:00Z">
        <w:r>
          <w:rPr>
            <w:rFonts w:ascii="方正仿宋_GBK" w:hAnsi="方正仿宋_GBK" w:cs="方正仿宋_GBK" w:eastAsia="方正仿宋_GBK"/>
            <w:b w:val="false"/>
            <w:bCs w:val="false"/>
            <w:strike w:val="false"/>
            <w:dstrike w:val="false"/>
            <w:color w:val="000000"/>
            <w:sz w:val="28"/>
            <w:szCs w:val="28"/>
            <w:lang w:val="en-US" w:eastAsia="zh-CN"/>
          </w:rPr>
          <w:delText>设区的市级交通运输（港口）部门</w:delText>
        </w:r>
      </w:del>
      <w:ins w:id="5730" w:author="dawn" w:date="2023-10-26T11:00:00Z">
        <w:r>
          <w:rPr>
            <w:rFonts w:ascii="方正仿宋_GBK" w:hAnsi="方正仿宋_GBK" w:cs="方正仿宋_GBK" w:eastAsia="方正仿宋_GBK"/>
            <w:b w:val="false"/>
            <w:bCs w:val="false"/>
            <w:strike w:val="false"/>
            <w:dstrike w:val="false"/>
            <w:color w:val="000000"/>
            <w:sz w:val="28"/>
            <w:szCs w:val="28"/>
            <w:lang w:val="en-US" w:eastAsia="zh-CN"/>
          </w:rPr>
          <w:t>市交通运输局</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5731"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5732" w:author="dawn" w:date="2023-10-26T11:0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33" w:author="dawn" w:date="2023-10-26T11:00: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5734" w:author="dawn" w:date="2023-10-26T16: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35" w:author="避风港" w:date="2023-03-30T23: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八条  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编制港口工程建设项目施工图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736"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737"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38"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739"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40"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741"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742"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574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5744" w:author="避风港" w:date="2023-03-30T23:12:00Z">
        <w:r>
          <w:rPr>
            <w:rFonts w:ascii="Times New Roman" w:hAnsi="Times New Roman" w:cs="Times New Roman" w:eastAsia="仿宋GB2312;仿宋"/>
            <w:b w:val="false"/>
            <w:bCs w:val="false"/>
            <w:strike w:val="false"/>
            <w:dstrike w:val="false"/>
            <w:sz w:val="28"/>
            <w:szCs w:val="28"/>
            <w:lang w:val="en-US" w:eastAsia="zh-CN"/>
          </w:rPr>
          <w:t>减时限</w:t>
        </w:r>
      </w:ins>
      <w:del w:id="5745"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746"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747"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748" w:author="避风港" w:date="2023-03-30T23:11:00Z">
        <w:r>
          <w:rPr>
            <w:rFonts w:eastAsia="宋体" w:cs="宋体" w:ascii="宋体" w:hAnsi="宋体"/>
            <w:b w:val="false"/>
            <w:bCs w:val="false"/>
            <w:strike w:val="false"/>
            <w:dstrike w:val="false"/>
            <w:color w:val="000000"/>
            <w:sz w:val="28"/>
            <w:szCs w:val="28"/>
            <w:lang w:val="en-US" w:eastAsia="zh-CN"/>
          </w:rPr>
          <w:t>20</w:t>
        </w:r>
      </w:ins>
      <w:ins w:id="5749"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750" w:author="dawn" w:date="2023-10-26T11:01:00Z">
        <w:r>
          <w:rPr>
            <w:rFonts w:eastAsia="方正仿宋_GBK" w:cs="方正仿宋_GBK" w:ascii="方正仿宋_GBK" w:hAnsi="方正仿宋_GBK"/>
            <w:b w:val="false"/>
            <w:bCs w:val="false"/>
            <w:strike w:val="false"/>
            <w:dstrike w:val="false"/>
            <w:color w:val="000000"/>
            <w:sz w:val="28"/>
            <w:szCs w:val="28"/>
            <w:lang w:val="en-US" w:eastAsia="zh-CN"/>
          </w:rPr>
          <w:t>5</w:t>
        </w:r>
      </w:ins>
      <w:ins w:id="5751" w:author="避风港" w:date="2023-03-30T23:11:00Z">
        <w:del w:id="5752" w:author="dawn" w:date="2023-10-26T11:01:00Z">
          <w:r>
            <w:rPr>
              <w:rFonts w:eastAsia="宋体" w:cs="宋体" w:ascii="宋体" w:hAnsi="宋体"/>
              <w:b w:val="false"/>
              <w:bCs w:val="false"/>
              <w:strike w:val="false"/>
              <w:dstrike w:val="false"/>
              <w:color w:val="000000"/>
              <w:sz w:val="28"/>
              <w:szCs w:val="28"/>
              <w:lang w:val="en-US" w:eastAsia="zh-CN"/>
            </w:rPr>
            <w:delText>8</w:delText>
          </w:r>
        </w:del>
      </w:ins>
      <w:ins w:id="5753" w:author="避风港" w:date="2023-03-30T23:11: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初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54" w:author="避风港" w:date="2023-03-30T23: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施工图设计文件应当集中报批。对于工期长、涉及专业多的项目，可以分批报批。项目单位在首次申请施工图设计文件审批时，应当将分批安排报所在地港口行政管理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55" w:author="避风港" w:date="2023-03-30T23: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十九条、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一条  设计变更发生下列情形之一的，由原初步设计审批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对工程总平面布置进行重大调整，主要包括水域设计水深、码头或者防波堤顶高程、陆域生产区主要布置形式、防波堤轴向或者口门尺度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改变主要水工建筑物结构</w:t>
      </w:r>
      <w:ins w:id="5756" w:author="曾世涛" w:date="2025-04-25T17:01:00Z">
        <w:r>
          <w:rPr>
            <w:rFonts w:ascii="方正仿宋_GBK" w:hAnsi="方正仿宋_GBK" w:cs="方正仿宋_GBK" w:eastAsia="方正仿宋_GBK"/>
            <w:b w:val="false"/>
            <w:bCs w:val="false"/>
            <w:strike w:val="false"/>
            <w:dstrike w:val="false"/>
            <w:color w:val="000000"/>
            <w:sz w:val="28"/>
            <w:szCs w:val="28"/>
            <w:lang w:val="en-US" w:eastAsia="zh-CN"/>
          </w:rPr>
          <w:t>形式</w:t>
        </w:r>
      </w:ins>
      <w:del w:id="5757" w:author="曾世涛" w:date="2025-04-25T17:01:00Z">
        <w:r>
          <w:rPr>
            <w:rFonts w:ascii="方正仿宋_GBK" w:hAnsi="方正仿宋_GBK" w:cs="方正仿宋_GBK" w:eastAsia="方正仿宋_GBK"/>
            <w:b w:val="false"/>
            <w:bCs w:val="false"/>
            <w:strike w:val="false"/>
            <w:dstrike w:val="false"/>
            <w:color w:val="000000"/>
            <w:sz w:val="28"/>
            <w:szCs w:val="28"/>
            <w:lang w:val="en-US" w:eastAsia="zh-CN"/>
          </w:rPr>
          <w:delText>型式</w:delText>
        </w:r>
      </w:del>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改变主要装卸工艺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政府投资港口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设计变更涉及施工图设计重大修改的，还应当由原施工图设计审批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二条  设计变更发生下列情形之一的，由原施工图设计审批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对工程总平面布置进行较大调整，主要包括水域主要布置形式、陆域辅助生产区主要布置形式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整主要生产建筑物结构型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整主要装卸工艺设备配置规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760" w:author="避风港" w:date="2023-03-30T23: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58"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759"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del w:id="5761"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5762"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del w:id="5763"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5764"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765"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766"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767" w:author="避风港" w:date="2023-03-30T23:21:00Z">
        <w:r>
          <w:rPr>
            <w:rFonts w:eastAsia="宋体" w:cs="宋体" w:ascii="宋体" w:hAnsi="宋体"/>
            <w:b/>
            <w:bCs/>
            <w:strike w:val="false"/>
            <w:dstrike w:val="false"/>
            <w:color w:val="000000"/>
            <w:sz w:val="28"/>
            <w:szCs w:val="28"/>
            <w:lang w:val="en-US" w:eastAsia="zh-CN"/>
          </w:rPr>
          <w:t>4</w:t>
        </w:r>
      </w:ins>
      <w:ins w:id="5768"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5769"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5770" w:author="dawn" w:date="2023-10-26T11:01:00Z">
        <w:r>
          <w:rPr>
            <w:rFonts w:eastAsia="仿宋GB2312;仿宋" w:cs="Times New Roman" w:ascii="Times New Roman" w:hAnsi="Times New Roman"/>
            <w:b/>
            <w:bCs/>
            <w:strike w:val="false"/>
            <w:dstrike w:val="false"/>
            <w:color w:val="000000"/>
            <w:sz w:val="28"/>
            <w:szCs w:val="28"/>
            <w:lang w:val="en-US" w:eastAsia="zh-CN"/>
          </w:rPr>
          <w:t>5</w:t>
        </w:r>
      </w:ins>
      <w:ins w:id="5771" w:author="避风港" w:date="2023-03-30T23:21:00Z">
        <w:del w:id="5772" w:author="dawn" w:date="2023-10-26T11:01:00Z">
          <w:r>
            <w:rPr>
              <w:rFonts w:eastAsia="宋体" w:cs="宋体" w:ascii="宋体" w:hAnsi="宋体"/>
              <w:b w:val="false"/>
              <w:bCs w:val="false"/>
              <w:strike w:val="false"/>
              <w:dstrike w:val="false"/>
              <w:color w:val="000000"/>
              <w:sz w:val="28"/>
              <w:szCs w:val="28"/>
              <w:lang w:val="en-US" w:eastAsia="zh-CN"/>
            </w:rPr>
            <w:delText>8</w:delText>
          </w:r>
        </w:del>
      </w:ins>
      <w:ins w:id="5773"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577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577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7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77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较大调整，主要包括水域主要布置形式、陆域辅助生产区主要布置形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生产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装卸工艺设备配置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778"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77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5781" w:author="避风港" w:date="2023-03-30T23:02:00Z"/>
        </w:rPr>
      </w:pPr>
      <w:del w:id="5780" w:author="避风港" w:date="2023-03-30T23:02: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ins w:id="5790" w:author="避风港" w:date="2023-03-30T23:12:00Z"/>
        </w:rPr>
      </w:pPr>
      <w:ins w:id="5782" w:author="避风港" w:date="2023-03-30T23:34:00Z">
        <w:del w:id="5783" w:author="dawn" w:date="2023-10-26T16:46: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ins>
      <w:ins w:id="5784" w:author="避风港" w:date="2023-03-30T23:34:00Z">
        <w:r>
          <w:rPr>
            <w:rFonts w:ascii="方正仿宋_GBK" w:hAnsi="方正仿宋_GBK" w:cs="方正仿宋_GBK" w:eastAsia="方正仿宋_GBK"/>
            <w:b w:val="false"/>
            <w:bCs w:val="false"/>
            <w:strike w:val="false"/>
            <w:dstrike w:val="false"/>
            <w:color w:val="000000"/>
            <w:sz w:val="28"/>
            <w:szCs w:val="28"/>
            <w:lang w:val="en-US" w:eastAsia="zh-CN"/>
          </w:rPr>
          <w:t>市</w:t>
        </w:r>
      </w:ins>
      <w:ins w:id="5785" w:author="避风港" w:date="2023-03-30T23:34:00Z">
        <w:del w:id="5786"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ins>
      <w:ins w:id="5787" w:author="避风港" w:date="2023-03-30T23:34:00Z">
        <w:r>
          <w:rPr>
            <w:rFonts w:ascii="方正仿宋_GBK" w:hAnsi="方正仿宋_GBK" w:cs="方正仿宋_GBK" w:eastAsia="方正仿宋_GBK"/>
            <w:b w:val="false"/>
            <w:bCs w:val="false"/>
            <w:strike w:val="false"/>
            <w:dstrike w:val="false"/>
            <w:color w:val="000000"/>
            <w:sz w:val="28"/>
            <w:szCs w:val="28"/>
            <w:lang w:val="en-US" w:eastAsia="zh-CN"/>
          </w:rPr>
          <w:t>交通运输</w:t>
        </w:r>
      </w:ins>
      <w:ins w:id="5788"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t>局</w:t>
        </w:r>
      </w:ins>
      <w:del w:id="5789" w:author="dawn" w:date="2023-10-26T16:46: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初步设计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初步设计审批（设区的市级权限）【</w:t>
      </w:r>
      <w:r>
        <w:rPr>
          <w:rFonts w:eastAsia="宋体" w:cs="宋体" w:ascii="宋体" w:hAnsi="宋体"/>
          <w:strike w:val="false"/>
          <w:dstrike w:val="false"/>
          <w:sz w:val="28"/>
          <w:szCs w:val="28"/>
          <w:lang w:val="en-US"/>
        </w:rPr>
        <w:t>00011822201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设区的市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101</w:t>
      </w:r>
      <w:r>
        <w:rPr>
          <w:rFonts w:eastAsia="方正仿宋_GBK" w:cs="方正仿宋_GBK" w:ascii="方正仿宋_GBK" w:hAnsi="方正仿宋_GBK"/>
          <w:strike w:val="false"/>
          <w:dstrike w:val="false"/>
          <w:sz w:val="28"/>
          <w:szCs w:val="28"/>
          <w:lang w:val="en-US" w:eastAsia="zh-CN"/>
        </w:rPr>
        <w:t>)</w:t>
      </w:r>
      <w:del w:id="5791" w:author="避风港" w:date="2023-03-30T22:59:00Z">
        <w:r>
          <w:rPr>
            <w:rFonts w:eastAsia="方正仿宋_GBK" w:cs="方正仿宋_GBK" w:ascii="方正仿宋_GBK" w:hAnsi="方正仿宋_GBK"/>
            <w:strike w:val="false"/>
            <w:dstrike w:val="false"/>
            <w:sz w:val="28"/>
            <w:szCs w:val="28"/>
            <w:lang w:val="en-US" w:eastAsia="zh-CN"/>
          </w:rPr>
          <w:delText>(</w:delText>
        </w:r>
      </w:del>
      <w:del w:id="5792"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793"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设区的市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102</w:t>
      </w:r>
      <w:r>
        <w:rPr>
          <w:rFonts w:eastAsia="方正仿宋_GBK" w:cs="方正仿宋_GBK" w:ascii="方正仿宋_GBK" w:hAnsi="方正仿宋_GBK"/>
          <w:strike w:val="false"/>
          <w:dstrike w:val="false"/>
          <w:sz w:val="28"/>
          <w:szCs w:val="28"/>
          <w:lang w:val="en-US" w:eastAsia="zh-CN"/>
        </w:rPr>
        <w:t>)</w:t>
      </w:r>
      <w:del w:id="5794" w:author="避风港" w:date="2023-03-30T22:59:00Z">
        <w:r>
          <w:rPr>
            <w:rFonts w:eastAsia="方正仿宋_GBK" w:cs="方正仿宋_GBK" w:ascii="方正仿宋_GBK" w:hAnsi="方正仿宋_GBK"/>
            <w:strike w:val="false"/>
            <w:dstrike w:val="false"/>
            <w:sz w:val="28"/>
            <w:szCs w:val="28"/>
            <w:lang w:val="en-US" w:eastAsia="zh-CN"/>
          </w:rPr>
          <w:delText>(</w:delText>
        </w:r>
      </w:del>
      <w:del w:id="5795"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796"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二十三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797" w:author="dawn" w:date="2023-10-26T11:01:00Z">
        <w:r>
          <w:rPr>
            <w:rFonts w:ascii="方正仿宋_GBK" w:hAnsi="方正仿宋_GBK" w:cs="方正仿宋_GBK" w:eastAsia="方正仿宋_GBK"/>
            <w:b w:val="false"/>
            <w:bCs w:val="false"/>
            <w:strike w:val="false"/>
            <w:dstrike w:val="false"/>
            <w:color w:val="000000"/>
            <w:sz w:val="28"/>
            <w:szCs w:val="28"/>
            <w:lang w:val="en-US" w:eastAsia="zh-CN"/>
          </w:rPr>
          <w:delText>设区的市级交通运输部门</w:delText>
        </w:r>
      </w:del>
      <w:ins w:id="5798" w:author="dawn" w:date="2023-10-26T11:01:00Z">
        <w:r>
          <w:rPr>
            <w:rFonts w:ascii="方正仿宋_GBK" w:hAnsi="方正仿宋_GBK" w:cs="方正仿宋_GBK" w:eastAsia="方正仿宋_GBK"/>
            <w:b w:val="false"/>
            <w:bCs w:val="false"/>
            <w:strike w:val="false"/>
            <w:dstrike w:val="false"/>
            <w:color w:val="000000"/>
            <w:sz w:val="28"/>
            <w:szCs w:val="28"/>
            <w:lang w:val="en-US" w:eastAsia="zh-CN"/>
          </w:rPr>
          <w:t>市交通运输局</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5799" w:author="dawn" w:date="2023-10-26T16:4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5800" w:author="dawn" w:date="2023-10-26T11:0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01" w:author="dawn" w:date="2023-10-26T11:01: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5802" w:author="dawn" w:date="2023-10-26T16:4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03" w:author="避风港" w:date="2023-03-30T23: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w:t>
      </w:r>
      <w:ins w:id="5804" w:author="避风港" w:date="2023-03-30T23:3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 编制航道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805"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806"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07"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808"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0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810"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1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5812"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5813" w:author="避风港" w:date="2023-03-30T23:12:00Z">
        <w:r>
          <w:rPr>
            <w:rFonts w:ascii="Times New Roman" w:hAnsi="Times New Roman" w:cs="Times New Roman" w:eastAsia="仿宋GB2312;仿宋"/>
            <w:b w:val="false"/>
            <w:bCs w:val="false"/>
            <w:strike w:val="false"/>
            <w:dstrike w:val="false"/>
            <w:sz w:val="28"/>
            <w:szCs w:val="28"/>
            <w:lang w:val="en-US" w:eastAsia="zh-CN"/>
          </w:rPr>
          <w:t>减时限</w:t>
        </w:r>
      </w:ins>
      <w:del w:id="5814"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ins w:id="5823" w:author="避风港" w:date="2023-03-30T23:12:00Z"/>
        </w:rPr>
      </w:pPr>
      <w:del w:id="5815"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816"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817" w:author="避风港" w:date="2023-03-30T23:12:00Z">
        <w:r>
          <w:rPr>
            <w:rFonts w:eastAsia="宋体" w:cs="宋体" w:ascii="宋体" w:hAnsi="宋体"/>
            <w:b w:val="false"/>
            <w:bCs w:val="false"/>
            <w:strike w:val="false"/>
            <w:dstrike w:val="false"/>
            <w:color w:val="000000"/>
            <w:sz w:val="28"/>
            <w:szCs w:val="28"/>
            <w:lang w:val="en-US" w:eastAsia="zh-CN"/>
          </w:rPr>
          <w:t>20</w:t>
        </w:r>
      </w:ins>
      <w:ins w:id="5818"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819" w:author="避风港" w:date="2023-03-30T23:12:00Z">
        <w:del w:id="5820" w:author="dawn" w:date="2023-10-26T11:01:00Z">
          <w:r>
            <w:rPr>
              <w:rFonts w:eastAsia="宋体" w:cs="宋体" w:ascii="宋体" w:hAnsi="宋体"/>
              <w:b w:val="false"/>
              <w:bCs w:val="false"/>
              <w:strike w:val="false"/>
              <w:dstrike w:val="false"/>
              <w:color w:val="000000"/>
              <w:sz w:val="28"/>
              <w:szCs w:val="28"/>
              <w:lang w:val="en-US" w:eastAsia="zh-CN"/>
            </w:rPr>
            <w:delText>8</w:delText>
          </w:r>
        </w:del>
      </w:ins>
      <w:ins w:id="5821" w:author="dawn" w:date="2023-10-26T11:01:00Z">
        <w:r>
          <w:rPr>
            <w:rFonts w:eastAsia="宋体" w:cs="宋体" w:ascii="宋体" w:hAnsi="宋体"/>
            <w:b w:val="false"/>
            <w:bCs w:val="false"/>
            <w:strike w:val="false"/>
            <w:dstrike w:val="false"/>
            <w:color w:val="000000"/>
            <w:sz w:val="28"/>
            <w:szCs w:val="28"/>
            <w:lang w:val="en-US" w:eastAsia="zh-CN"/>
          </w:rPr>
          <w:t>5</w:t>
        </w:r>
      </w:ins>
      <w:ins w:id="5822" w:author="避风港" w:date="2023-03-30T23:12: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2"/>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24" w:author="避风港" w:date="2023-03-30T23:2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25"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ins w:id="5826"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t>第十二条  项目</w:t>
        </w:r>
      </w:ins>
      <w:r>
        <w:rPr>
          <w:rFonts w:ascii="方正仿宋_GBK" w:hAnsi="方正仿宋_GBK" w:cs="方正仿宋_GBK" w:eastAsia="方正仿宋_GBK"/>
          <w:b w:val="false"/>
          <w:bCs w:val="false"/>
          <w:strike w:val="false"/>
          <w:dstrike w:val="false"/>
          <w:color w:val="000000"/>
          <w:sz w:val="28"/>
          <w:szCs w:val="28"/>
          <w:lang w:val="en-US" w:eastAsia="zh-CN"/>
        </w:rPr>
        <w:t>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5827" w:author="避风港" w:date="2023-03-30T23:3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28" w:author="避风港" w:date="2023-03-30T23: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29"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delText>第十一条由交通</w:delText>
        </w:r>
      </w:del>
      <w:ins w:id="5830"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第十一条  由交通</w:t>
        </w:r>
      </w:ins>
      <w:r>
        <w:rPr>
          <w:rFonts w:ascii="方正仿宋_GBK" w:hAnsi="方正仿宋_GBK" w:cs="方正仿宋_GBK" w:eastAsia="方正仿宋_GBK"/>
          <w:b w:val="false"/>
          <w:bCs w:val="false"/>
          <w:strike w:val="false"/>
          <w:dstrike w:val="false"/>
          <w:color w:val="000000"/>
          <w:sz w:val="28"/>
          <w:szCs w:val="28"/>
          <w:lang w:val="en-US" w:eastAsia="zh-CN"/>
        </w:rPr>
        <w:t>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31"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ins w:id="5832"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t>第十二条  项目</w:t>
        </w:r>
      </w:ins>
      <w:r>
        <w:rPr>
          <w:rFonts w:ascii="方正仿宋_GBK" w:hAnsi="方正仿宋_GBK" w:cs="方正仿宋_GBK" w:eastAsia="方正仿宋_GBK"/>
          <w:b w:val="false"/>
          <w:bCs w:val="false"/>
          <w:strike w:val="false"/>
          <w:dstrike w:val="false"/>
          <w:color w:val="000000"/>
          <w:sz w:val="28"/>
          <w:szCs w:val="28"/>
          <w:lang w:val="en-US" w:eastAsia="zh-CN"/>
        </w:rPr>
        <w:t>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w:t>
      </w:r>
      <w:ins w:id="5833"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5834"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37" w:author="避风港" w:date="2023-03-30T23: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835"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836"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5838"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5839"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del w:id="5840"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5841"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842"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843"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844" w:author="避风港" w:date="2023-03-30T23:21:00Z">
        <w:r>
          <w:rPr>
            <w:rFonts w:eastAsia="宋体" w:cs="宋体" w:ascii="宋体" w:hAnsi="宋体"/>
            <w:b/>
            <w:bCs/>
            <w:strike w:val="false"/>
            <w:dstrike w:val="false"/>
            <w:color w:val="000000"/>
            <w:sz w:val="28"/>
            <w:szCs w:val="28"/>
            <w:lang w:val="en-US" w:eastAsia="zh-CN"/>
          </w:rPr>
          <w:t>4</w:t>
        </w:r>
      </w:ins>
      <w:ins w:id="5845"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5846"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5847" w:author="dawn" w:date="2023-10-26T11:02:00Z">
        <w:r>
          <w:rPr>
            <w:rFonts w:eastAsia="仿宋GB2312;仿宋" w:cs="Times New Roman" w:ascii="Times New Roman" w:hAnsi="Times New Roman"/>
            <w:b/>
            <w:bCs/>
            <w:strike w:val="false"/>
            <w:dstrike w:val="false"/>
            <w:color w:val="000000"/>
            <w:sz w:val="28"/>
            <w:szCs w:val="28"/>
            <w:lang w:val="en-US" w:eastAsia="zh-CN"/>
          </w:rPr>
          <w:t>5</w:t>
        </w:r>
      </w:ins>
      <w:ins w:id="5848" w:author="避风港" w:date="2023-03-30T23:21:00Z">
        <w:del w:id="5849" w:author="dawn" w:date="2023-10-26T11:02:00Z">
          <w:r>
            <w:rPr>
              <w:rFonts w:eastAsia="宋体" w:cs="宋体" w:ascii="宋体" w:hAnsi="宋体"/>
              <w:b w:val="false"/>
              <w:bCs w:val="false"/>
              <w:strike w:val="false"/>
              <w:dstrike w:val="false"/>
              <w:color w:val="000000"/>
              <w:sz w:val="28"/>
              <w:szCs w:val="28"/>
              <w:lang w:val="en-US" w:eastAsia="zh-CN"/>
            </w:rPr>
            <w:delText>8</w:delText>
          </w:r>
        </w:del>
      </w:ins>
      <w:ins w:id="5850"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5851"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5852"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方正仿宋_GBK" w:hAnsi="方正仿宋_GBK" w:cs="方正仿宋_GBK" w:eastAsia="方正仿宋_GBK"/>
          <w:b w:val="false"/>
          <w:bCs w:val="false"/>
          <w:strike w:val="false"/>
          <w:dstrike w:val="false"/>
          <w:color w:val="000000"/>
          <w:sz w:val="28"/>
          <w:szCs w:val="28"/>
          <w:lang w:val="en-US" w:eastAsia="zh-CN"/>
        </w:rPr>
        <w:t>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85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85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85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85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5857"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交通运输部门</w:delText>
        </w:r>
      </w:del>
      <w:ins w:id="5858" w:author="避风港" w:date="2023-03-30T23:03:00Z">
        <w:del w:id="5859"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ins>
      <w:ins w:id="5860"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t>市</w:t>
        </w:r>
      </w:ins>
      <w:ins w:id="5861" w:author="避风港" w:date="2023-03-30T23:03:00Z">
        <w:del w:id="5862"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ins>
      <w:ins w:id="5863"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t>交通运输</w:t>
        </w:r>
      </w:ins>
      <w:ins w:id="5864" w:author="dawn" w:date="2023-10-26T16:48:00Z">
        <w:r>
          <w:rPr>
            <w:rFonts w:ascii="方正仿宋_GBK" w:hAnsi="方正仿宋_GBK" w:cs="方正仿宋_GBK" w:eastAsia="方正仿宋_GBK"/>
            <w:b w:val="false"/>
            <w:bCs w:val="false"/>
            <w:strike w:val="false"/>
            <w:dstrike w:val="false"/>
            <w:color w:val="000000"/>
            <w:sz w:val="28"/>
            <w:szCs w:val="28"/>
            <w:lang w:val="en-US" w:eastAsia="zh-CN"/>
          </w:rPr>
          <w:t>局</w:t>
        </w:r>
      </w:ins>
      <w:del w:id="5865" w:author="dawn" w:date="2023-10-26T16:47: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施工图设计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施工图设计审批（设区的市级权限）【</w:t>
      </w:r>
      <w:r>
        <w:rPr>
          <w:rFonts w:eastAsia="宋体" w:cs="宋体" w:ascii="宋体" w:hAnsi="宋体"/>
          <w:strike w:val="false"/>
          <w:dstrike w:val="false"/>
          <w:sz w:val="28"/>
          <w:szCs w:val="28"/>
          <w:lang w:val="en-US"/>
        </w:rPr>
        <w:t>00011822201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设区的市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201</w:t>
      </w:r>
      <w:r>
        <w:rPr>
          <w:rFonts w:eastAsia="方正仿宋_GBK" w:cs="方正仿宋_GBK" w:ascii="方正仿宋_GBK" w:hAnsi="方正仿宋_GBK"/>
          <w:strike w:val="false"/>
          <w:dstrike w:val="false"/>
          <w:sz w:val="28"/>
          <w:szCs w:val="28"/>
          <w:lang w:val="en-US" w:eastAsia="zh-CN"/>
        </w:rPr>
        <w:t>)</w:t>
      </w:r>
      <w:del w:id="5866" w:author="避风港" w:date="2023-03-30T22:59:00Z">
        <w:r>
          <w:rPr>
            <w:rFonts w:eastAsia="方正仿宋_GBK" w:cs="方正仿宋_GBK" w:ascii="方正仿宋_GBK" w:hAnsi="方正仿宋_GBK"/>
            <w:strike w:val="false"/>
            <w:dstrike w:val="false"/>
            <w:sz w:val="28"/>
            <w:szCs w:val="28"/>
            <w:lang w:val="en-US" w:eastAsia="zh-CN"/>
          </w:rPr>
          <w:delText>(</w:delText>
        </w:r>
      </w:del>
      <w:del w:id="5867"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868"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设区的市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202</w:t>
      </w:r>
      <w:r>
        <w:rPr>
          <w:rFonts w:eastAsia="方正仿宋_GBK" w:cs="方正仿宋_GBK" w:ascii="方正仿宋_GBK" w:hAnsi="方正仿宋_GBK"/>
          <w:strike w:val="false"/>
          <w:dstrike w:val="false"/>
          <w:sz w:val="28"/>
          <w:szCs w:val="28"/>
          <w:lang w:val="en-US" w:eastAsia="zh-CN"/>
        </w:rPr>
        <w:t>)</w:t>
      </w:r>
      <w:del w:id="5869" w:author="避风港" w:date="2023-03-30T22:59:00Z">
        <w:r>
          <w:rPr>
            <w:rFonts w:eastAsia="方正仿宋_GBK" w:cs="方正仿宋_GBK" w:ascii="方正仿宋_GBK" w:hAnsi="方正仿宋_GBK"/>
            <w:strike w:val="false"/>
            <w:dstrike w:val="false"/>
            <w:sz w:val="28"/>
            <w:szCs w:val="28"/>
            <w:lang w:val="en-US" w:eastAsia="zh-CN"/>
          </w:rPr>
          <w:delText>(</w:delText>
        </w:r>
      </w:del>
      <w:del w:id="5870"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871"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四条、第十五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5872" w:author="dawn" w:date="2023-10-26T11:02:00Z">
        <w:r>
          <w:rPr>
            <w:rFonts w:ascii="方正仿宋_GBK" w:hAnsi="方正仿宋_GBK" w:cs="方正仿宋_GBK" w:eastAsia="方正仿宋_GBK"/>
            <w:b w:val="false"/>
            <w:bCs w:val="false"/>
            <w:strike w:val="false"/>
            <w:dstrike w:val="false"/>
            <w:color w:val="000000"/>
            <w:sz w:val="28"/>
            <w:szCs w:val="28"/>
            <w:lang w:val="en-US" w:eastAsia="zh-CN"/>
          </w:rPr>
          <w:delText>设区的市级交通运输部门</w:delText>
        </w:r>
      </w:del>
      <w:ins w:id="5873" w:author="dawn" w:date="2023-10-26T11:02:00Z">
        <w:r>
          <w:rPr>
            <w:rFonts w:ascii="方正仿宋_GBK" w:hAnsi="方正仿宋_GBK" w:cs="方正仿宋_GBK" w:eastAsia="方正仿宋_GBK"/>
            <w:b w:val="false"/>
            <w:bCs w:val="false"/>
            <w:strike w:val="false"/>
            <w:dstrike w:val="false"/>
            <w:color w:val="000000"/>
            <w:sz w:val="28"/>
            <w:szCs w:val="28"/>
            <w:lang w:val="en-US" w:eastAsia="zh-CN"/>
          </w:rPr>
          <w:t>市交通运输局</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5874" w:author="dawn" w:date="2023-10-26T16:4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5875" w:author="dawn" w:date="2023-10-26T11:02:00Z">
        <w:r>
          <w:rPr>
            <w:rFonts w:eastAsia="方正仿宋_GBK" w:cs="方正仿宋_GBK" w:ascii="方正仿宋_GBK" w:hAnsi="方正仿宋_GBK"/>
            <w:b w:val="false"/>
            <w:bCs w:val="false"/>
            <w:strike w:val="false"/>
            <w:dstrike w:val="false"/>
            <w:color w:val="FF0000"/>
            <w:sz w:val="28"/>
            <w:szCs w:val="28"/>
            <w:lang w:val="en-US" w:eastAsia="zh-CN"/>
          </w:rPr>
          <w:delText>/</w:delText>
        </w:r>
      </w:del>
      <w:del w:id="5876" w:author="dawn" w:date="2023-10-26T11:02:00Z">
        <w:r>
          <w:rPr>
            <w:rFonts w:ascii="方正仿宋_GBK" w:hAnsi="方正仿宋_GBK" w:cs="方正仿宋_GBK" w:eastAsia="方正仿宋_GBK"/>
            <w:b w:val="false"/>
            <w:bCs w:val="false"/>
            <w:strike w:val="false"/>
            <w:dstrike w:val="false"/>
            <w:color w:val="FF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5877" w:author="dawn" w:date="2023-10-26T16:48: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879" w:author="避风港" w:date="2023-03-30T23:3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w:t>
      </w:r>
      <w:ins w:id="5878" w:author="避风港" w:date="2023-03-30T23:35:00Z">
        <w:r>
          <w:rPr>
            <w:rFonts w:ascii="方正仿宋_GBK" w:hAnsi="方正仿宋_GBK" w:cs="方正仿宋_GBK" w:eastAsia="方正仿宋_GBK"/>
            <w:b w:val="false"/>
            <w:bCs w:val="false"/>
            <w:strike w:val="false"/>
            <w:dstrike w:val="false"/>
            <w:color w:val="000000"/>
            <w:sz w:val="28"/>
            <w:szCs w:val="28"/>
            <w:lang w:val="en-US" w:eastAsia="zh-CN"/>
          </w:rPr>
          <w:t>第十六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w:t>
      </w:r>
      <w:ins w:id="5880" w:author="避风港" w:date="2023-03-30T23:3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编制航道工程建设项目施工图设计文件，应当符合以下基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88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5882"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8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5884"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85"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5886"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887"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5888"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5889" w:author="避风港" w:date="2023-03-30T23:13:00Z">
        <w:r>
          <w:rPr>
            <w:rFonts w:ascii="Times New Roman" w:hAnsi="Times New Roman" w:cs="Times New Roman" w:eastAsia="仿宋GB2312;仿宋"/>
            <w:b w:val="false"/>
            <w:bCs w:val="false"/>
            <w:strike w:val="false"/>
            <w:dstrike w:val="false"/>
            <w:sz w:val="28"/>
            <w:szCs w:val="28"/>
            <w:lang w:val="en-US" w:eastAsia="zh-CN"/>
          </w:rPr>
          <w:t>减时限</w:t>
        </w:r>
      </w:ins>
      <w:ins w:id="5890" w:author="避风港" w:date="2023-03-30T23:13:00Z">
        <w:r>
          <w:rPr>
            <w:rFonts w:ascii="Times New Roman" w:hAnsi="Times New Roman" w:cs="Times New Roman" w:eastAsia="Times New Roman"/>
            <w:b w:val="false"/>
            <w:bCs w:val="false"/>
            <w:strike w:val="false"/>
            <w:dstrike w:val="false"/>
            <w:sz w:val="28"/>
            <w:szCs w:val="28"/>
            <w:lang w:val="en-US" w:eastAsia="zh-CN"/>
          </w:rPr>
          <w:t xml:space="preserve"> </w:t>
        </w:r>
      </w:ins>
      <w:del w:id="5891"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92"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5893"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894" w:author="避风港" w:date="2023-03-30T23:13:00Z">
        <w:r>
          <w:rPr>
            <w:rFonts w:eastAsia="宋体" w:cs="宋体" w:ascii="宋体" w:hAnsi="宋体"/>
            <w:b w:val="false"/>
            <w:bCs w:val="false"/>
            <w:strike w:val="false"/>
            <w:dstrike w:val="false"/>
            <w:color w:val="000000"/>
            <w:sz w:val="28"/>
            <w:szCs w:val="28"/>
            <w:lang w:val="en-US" w:eastAsia="zh-CN"/>
          </w:rPr>
          <w:t>20</w:t>
        </w:r>
      </w:ins>
      <w:ins w:id="5895"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896" w:author="避风港" w:date="2023-03-30T23:13:00Z">
        <w:del w:id="5897" w:author="dawn" w:date="2023-10-26T11:02:00Z">
          <w:r>
            <w:rPr>
              <w:rFonts w:eastAsia="宋体" w:cs="宋体" w:ascii="宋体" w:hAnsi="宋体"/>
              <w:b w:val="false"/>
              <w:bCs w:val="false"/>
              <w:strike w:val="false"/>
              <w:dstrike w:val="false"/>
              <w:color w:val="000000"/>
              <w:sz w:val="28"/>
              <w:szCs w:val="28"/>
              <w:lang w:val="en-US" w:eastAsia="zh-CN"/>
            </w:rPr>
            <w:delText>8</w:delText>
          </w:r>
        </w:del>
      </w:ins>
      <w:ins w:id="5898" w:author="dawn" w:date="2023-10-26T11:02:00Z">
        <w:r>
          <w:rPr>
            <w:rFonts w:eastAsia="宋体" w:cs="宋体" w:ascii="宋体" w:hAnsi="宋体"/>
            <w:b w:val="false"/>
            <w:bCs w:val="false"/>
            <w:strike w:val="false"/>
            <w:dstrike w:val="false"/>
            <w:color w:val="000000"/>
            <w:sz w:val="28"/>
            <w:szCs w:val="28"/>
            <w:lang w:val="en-US" w:eastAsia="zh-CN"/>
          </w:rPr>
          <w:t>5</w:t>
        </w:r>
      </w:ins>
      <w:ins w:id="5899"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00" w:author="避风港" w:date="2023-03-30T23:3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5901"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5902"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03" w:author="避风港" w:date="2023-03-30T23:3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5904"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5905"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5906" w:author="避风港" w:date="2023-03-30T23:3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09" w:author="避风港" w:date="2023-03-30T23:3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907"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5908"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5910" w:author="避风港" w:date="2023-03-30T23:4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5911" w:author="避风港" w:date="2023-03-30T23:4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del w:id="5912"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5913"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5914"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5915"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5916" w:author="避风港" w:date="2023-03-30T23:21:00Z">
        <w:r>
          <w:rPr>
            <w:rFonts w:eastAsia="宋体" w:cs="宋体" w:ascii="宋体" w:hAnsi="宋体"/>
            <w:b/>
            <w:bCs/>
            <w:strike w:val="false"/>
            <w:dstrike w:val="false"/>
            <w:color w:val="000000"/>
            <w:sz w:val="28"/>
            <w:szCs w:val="28"/>
            <w:lang w:val="en-US" w:eastAsia="zh-CN"/>
          </w:rPr>
          <w:t>4</w:t>
        </w:r>
      </w:ins>
      <w:ins w:id="5917"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5918"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5919" w:author="避风港" w:date="2023-03-30T23:21:00Z">
        <w:del w:id="5920" w:author="dawn" w:date="2023-10-26T11:02:00Z">
          <w:r>
            <w:rPr>
              <w:rFonts w:eastAsia="宋体" w:cs="宋体" w:ascii="宋体" w:hAnsi="宋体"/>
              <w:b w:val="false"/>
              <w:bCs w:val="false"/>
              <w:strike w:val="false"/>
              <w:dstrike w:val="false"/>
              <w:color w:val="000000"/>
              <w:sz w:val="28"/>
              <w:szCs w:val="28"/>
              <w:lang w:val="en-US" w:eastAsia="zh-CN"/>
            </w:rPr>
            <w:delText>8</w:delText>
          </w:r>
        </w:del>
      </w:ins>
      <w:ins w:id="5921" w:author="dawn" w:date="2023-10-26T11:02:00Z">
        <w:r>
          <w:rPr>
            <w:rFonts w:eastAsia="宋体" w:cs="宋体" w:ascii="宋体" w:hAnsi="宋体"/>
            <w:b w:val="false"/>
            <w:bCs w:val="false"/>
            <w:strike w:val="false"/>
            <w:dstrike w:val="false"/>
            <w:color w:val="000000"/>
            <w:sz w:val="28"/>
            <w:szCs w:val="28"/>
            <w:lang w:val="en-US" w:eastAsia="zh-CN"/>
          </w:rPr>
          <w:t>5</w:t>
        </w:r>
      </w:ins>
      <w:ins w:id="5922"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592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592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方正仿宋_GBK" w:hAnsi="方正仿宋_GBK" w:cs="方正仿宋_GBK" w:eastAsia="方正仿宋_GBK"/>
          <w:b w:val="false"/>
          <w:bCs w:val="false"/>
          <w:strike w:val="false"/>
          <w:dstrike w:val="false"/>
          <w:color w:val="000000"/>
          <w:sz w:val="28"/>
          <w:szCs w:val="28"/>
          <w:lang w:val="en-US" w:eastAsia="zh-CN"/>
        </w:rPr>
        <w:t>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92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92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护岸、护滩、护底工程范围调整超过原设计范围</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单位工程疏浚工程量调增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万元；调整疏浚工程抛泥区的控制高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局部调整枢纽工程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高压配电装置和高压引出线设计方案，改变电站控制运行方式及继电保护方案；改变次要或者一般水工建筑物的布置或结构型式、基础处理方式、一般机电设备及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局部调整通航建筑物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次要或一般水工建筑物的布置或者结构型式、基础处理方式、一般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592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5928"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5929"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交通运输部门</w:delText>
        </w:r>
      </w:del>
      <w:ins w:id="5930" w:author="避风港" w:date="2023-03-30T23:03:00Z">
        <w:del w:id="5931" w:author="dawn" w:date="2023-10-26T16:49: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ins>
      <w:ins w:id="5932"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t>市</w:t>
        </w:r>
      </w:ins>
      <w:ins w:id="5933" w:author="避风港" w:date="2023-03-30T23:03:00Z">
        <w:del w:id="5934" w:author="dawn" w:date="2023-10-26T16:49: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ins>
      <w:ins w:id="5935" w:author="避风港" w:date="2023-03-30T23:03:00Z">
        <w:r>
          <w:rPr>
            <w:rFonts w:ascii="方正仿宋_GBK" w:hAnsi="方正仿宋_GBK" w:cs="方正仿宋_GBK" w:eastAsia="方正仿宋_GBK"/>
            <w:b w:val="false"/>
            <w:bCs w:val="false"/>
            <w:strike w:val="false"/>
            <w:dstrike w:val="false"/>
            <w:color w:val="000000"/>
            <w:sz w:val="28"/>
            <w:szCs w:val="28"/>
            <w:lang w:val="en-US" w:eastAsia="zh-CN"/>
          </w:rPr>
          <w:t>交通运输</w:t>
        </w:r>
      </w:ins>
      <w:ins w:id="5936" w:author="dawn" w:date="2023-10-26T16:49:00Z">
        <w:r>
          <w:rPr>
            <w:rFonts w:ascii="方正仿宋_GBK" w:hAnsi="方正仿宋_GBK" w:cs="方正仿宋_GBK" w:eastAsia="方正仿宋_GBK"/>
            <w:b w:val="false"/>
            <w:bCs w:val="false"/>
            <w:strike w:val="false"/>
            <w:dstrike w:val="false"/>
            <w:color w:val="000000"/>
            <w:sz w:val="28"/>
            <w:szCs w:val="28"/>
            <w:lang w:val="en-US" w:eastAsia="zh-CN"/>
          </w:rPr>
          <w:t>局</w:t>
        </w:r>
      </w:ins>
      <w:del w:id="5937" w:author="dawn" w:date="2023-10-26T16:49: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港口工程以外的港口工程建设项目初步设计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的港口工程建设项目初步设计审批（县级权限）【</w:t>
      </w:r>
      <w:r>
        <w:rPr>
          <w:rFonts w:eastAsia="宋体" w:cs="宋体" w:ascii="宋体" w:hAnsi="宋体"/>
          <w:strike w:val="false"/>
          <w:dstrike w:val="false"/>
          <w:sz w:val="28"/>
          <w:szCs w:val="28"/>
          <w:lang w:val="en-US"/>
        </w:rPr>
        <w:t>00011822201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县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301</w:t>
      </w:r>
      <w:r>
        <w:rPr>
          <w:rFonts w:eastAsia="方正仿宋_GBK" w:cs="方正仿宋_GBK" w:ascii="方正仿宋_GBK" w:hAnsi="方正仿宋_GBK"/>
          <w:strike w:val="false"/>
          <w:dstrike w:val="false"/>
          <w:sz w:val="28"/>
          <w:szCs w:val="28"/>
          <w:lang w:val="en-US" w:eastAsia="zh-CN"/>
        </w:rPr>
        <w:t>)</w:t>
      </w:r>
      <w:del w:id="5938" w:author="避风港" w:date="2023-03-30T22:59:00Z">
        <w:r>
          <w:rPr>
            <w:rFonts w:eastAsia="方正仿宋_GBK" w:cs="方正仿宋_GBK" w:ascii="方正仿宋_GBK" w:hAnsi="方正仿宋_GBK"/>
            <w:strike w:val="false"/>
            <w:dstrike w:val="false"/>
            <w:sz w:val="28"/>
            <w:szCs w:val="28"/>
            <w:lang w:val="en-US" w:eastAsia="zh-CN"/>
          </w:rPr>
          <w:delText>(</w:delText>
        </w:r>
      </w:del>
      <w:del w:id="5939"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940"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家重点港口工程以外的港口工程建设项目初步设计审批（县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302</w:t>
      </w:r>
      <w:r>
        <w:rPr>
          <w:rFonts w:eastAsia="方正仿宋_GBK" w:cs="方正仿宋_GBK" w:ascii="方正仿宋_GBK" w:hAnsi="方正仿宋_GBK"/>
          <w:strike w:val="false"/>
          <w:dstrike w:val="false"/>
          <w:sz w:val="28"/>
          <w:szCs w:val="28"/>
          <w:lang w:val="en-US" w:eastAsia="zh-CN"/>
        </w:rPr>
        <w:t>)</w:t>
      </w:r>
      <w:del w:id="5941" w:author="避风港" w:date="2023-03-30T22:59:00Z">
        <w:r>
          <w:rPr>
            <w:rFonts w:eastAsia="方正仿宋_GBK" w:cs="方正仿宋_GBK" w:ascii="方正仿宋_GBK" w:hAnsi="方正仿宋_GBK"/>
            <w:strike w:val="false"/>
            <w:dstrike w:val="false"/>
            <w:sz w:val="28"/>
            <w:szCs w:val="28"/>
            <w:lang w:val="en-US" w:eastAsia="zh-CN"/>
          </w:rPr>
          <w:delText>(</w:delText>
        </w:r>
      </w:del>
      <w:del w:id="5942"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5943"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color w:val="000000"/>
          <w:sz w:val="28"/>
          <w:szCs w:val="28"/>
          <w:ins w:id="5945" w:author="dawn" w:date="2023-10-26T17:08:00Z"/>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ins w:id="5944" w:author="dawn" w:date="2023-10-26T17:08:00Z">
        <w:r>
          <w:rPr>
            <w:rFonts w:ascii="Times New Roman" w:hAnsi="Times New Roman" w:cs="Times New Roman" w:eastAsia="仿宋GB2312;仿宋"/>
            <w:b/>
            <w:bCs/>
            <w:color w:val="000000"/>
            <w:sz w:val="28"/>
            <w:szCs w:val="28"/>
          </w:rPr>
          <w:t>设定依据</w:t>
        </w:r>
      </w:ins>
    </w:p>
    <w:p>
      <w:pPr>
        <w:pStyle w:val="Normal"/>
        <w:spacing w:lineRule="auto" w:line="360"/>
        <w:ind w:firstLine="562"/>
        <w:rPr>
          <w:rFonts w:ascii="Times New Roman" w:hAnsi="Times New Roman" w:eastAsia="仿宋GB2312;仿宋" w:cs="Times New Roman"/>
          <w:b/>
          <w:b/>
          <w:bCs/>
          <w:color w:val="000000"/>
          <w:sz w:val="28"/>
          <w:szCs w:val="28"/>
          <w:ins w:id="5949" w:author="dawn" w:date="2023-10-26T17:08:00Z"/>
        </w:rPr>
      </w:pPr>
      <w:ins w:id="5946" w:author="dawn" w:date="2023-10-26T17:08:00Z">
        <w:r>
          <w:rPr>
            <w:rFonts w:ascii="Times New Roman" w:hAnsi="Times New Roman" w:cs="Times New Roman" w:eastAsia="仿宋GB2312;仿宋"/>
            <w:b/>
            <w:bCs/>
            <w:color w:val="000000"/>
            <w:sz w:val="28"/>
            <w:szCs w:val="28"/>
          </w:rPr>
          <w:t>（</w:t>
        </w:r>
      </w:ins>
      <w:ins w:id="5947" w:author="dawn" w:date="2023-10-26T17:08:00Z">
        <w:r>
          <w:rPr>
            <w:rFonts w:eastAsia="仿宋GB2312;仿宋" w:cs="Times New Roman" w:ascii="Times New Roman" w:hAnsi="Times New Roman"/>
            <w:b/>
            <w:bCs/>
            <w:color w:val="000000"/>
            <w:sz w:val="28"/>
            <w:szCs w:val="28"/>
          </w:rPr>
          <w:t>1</w:t>
        </w:r>
      </w:ins>
      <w:ins w:id="5948" w:author="dawn" w:date="2023-10-26T17:08:00Z">
        <w:r>
          <w:rPr>
            <w:rFonts w:ascii="Times New Roman" w:hAnsi="Times New Roman" w:cs="Times New Roman" w:eastAsia="仿宋GB2312;仿宋"/>
            <w:b/>
            <w:bCs/>
            <w:color w:val="000000"/>
            <w:sz w:val="28"/>
            <w:szCs w:val="28"/>
          </w:rPr>
          <w:t>）《中华人民共和国航道法》第十条</w:t>
        </w:r>
      </w:ins>
    </w:p>
    <w:p>
      <w:pPr>
        <w:pStyle w:val="Normal"/>
        <w:spacing w:lineRule="auto" w:line="360"/>
        <w:ind w:firstLine="562"/>
        <w:rPr>
          <w:rFonts w:ascii="Times New Roman" w:hAnsi="Times New Roman" w:eastAsia="仿宋GB2312;仿宋" w:cs="Times New Roman"/>
          <w:b/>
          <w:b/>
          <w:bCs/>
          <w:color w:val="000000"/>
          <w:sz w:val="28"/>
          <w:szCs w:val="28"/>
          <w:ins w:id="5953" w:author="dawn" w:date="2023-10-26T17:08:00Z"/>
        </w:rPr>
      </w:pPr>
      <w:ins w:id="5950" w:author="dawn" w:date="2023-10-26T17:08:00Z">
        <w:r>
          <w:rPr>
            <w:rFonts w:ascii="Times New Roman" w:hAnsi="Times New Roman" w:cs="Times New Roman" w:eastAsia="仿宋GB2312;仿宋"/>
            <w:b/>
            <w:bCs/>
            <w:color w:val="000000"/>
            <w:sz w:val="28"/>
            <w:szCs w:val="28"/>
          </w:rPr>
          <w:t>（</w:t>
        </w:r>
      </w:ins>
      <w:ins w:id="5951" w:author="dawn" w:date="2023-10-26T17:08:00Z">
        <w:r>
          <w:rPr>
            <w:rFonts w:eastAsia="仿宋GB2312;仿宋" w:cs="Times New Roman" w:ascii="Times New Roman" w:hAnsi="Times New Roman"/>
            <w:b/>
            <w:bCs/>
            <w:color w:val="000000"/>
            <w:sz w:val="28"/>
            <w:szCs w:val="28"/>
          </w:rPr>
          <w:t>2</w:t>
        </w:r>
      </w:ins>
      <w:ins w:id="5952" w:author="dawn" w:date="2023-10-26T17:08:00Z">
        <w:r>
          <w:rPr>
            <w:rFonts w:ascii="Times New Roman" w:hAnsi="Times New Roman" w:cs="Times New Roman" w:eastAsia="仿宋GB2312;仿宋"/>
            <w:b/>
            <w:bCs/>
            <w:color w:val="000000"/>
            <w:sz w:val="28"/>
            <w:szCs w:val="28"/>
          </w:rPr>
          <w:t>）《中华人民共和国航道管理条例》第十一条、第十五条</w:t>
        </w:r>
      </w:ins>
    </w:p>
    <w:p>
      <w:pPr>
        <w:pStyle w:val="Normal"/>
        <w:spacing w:lineRule="auto" w:line="360"/>
        <w:ind w:firstLine="562"/>
        <w:rPr>
          <w:rFonts w:ascii="Times New Roman" w:hAnsi="Times New Roman" w:eastAsia="仿宋GB2312;仿宋" w:cs="Times New Roman"/>
          <w:b/>
          <w:b/>
          <w:bCs/>
          <w:color w:val="000000"/>
          <w:sz w:val="28"/>
          <w:szCs w:val="28"/>
          <w:ins w:id="5957" w:author="dawn" w:date="2023-10-26T17:08:00Z"/>
        </w:rPr>
      </w:pPr>
      <w:ins w:id="5954" w:author="dawn" w:date="2023-10-26T17:08:00Z">
        <w:r>
          <w:rPr>
            <w:rFonts w:ascii="Times New Roman" w:hAnsi="Times New Roman" w:cs="Times New Roman" w:eastAsia="仿宋GB2312;仿宋"/>
            <w:b/>
            <w:bCs/>
            <w:color w:val="000000"/>
            <w:sz w:val="28"/>
            <w:szCs w:val="28"/>
          </w:rPr>
          <w:t>（</w:t>
        </w:r>
      </w:ins>
      <w:ins w:id="5955" w:author="dawn" w:date="2023-10-26T17:08:00Z">
        <w:r>
          <w:rPr>
            <w:rFonts w:eastAsia="仿宋GB2312;仿宋" w:cs="Times New Roman" w:ascii="Times New Roman" w:hAnsi="Times New Roman"/>
            <w:b/>
            <w:bCs/>
            <w:color w:val="000000"/>
            <w:sz w:val="28"/>
            <w:szCs w:val="28"/>
          </w:rPr>
          <w:t>3</w:t>
        </w:r>
      </w:ins>
      <w:ins w:id="5956" w:author="dawn" w:date="2023-10-26T17:08:00Z">
        <w:r>
          <w:rPr>
            <w:rFonts w:ascii="Times New Roman" w:hAnsi="Times New Roman" w:cs="Times New Roman" w:eastAsia="仿宋GB2312;仿宋"/>
            <w:b/>
            <w:bCs/>
            <w:color w:val="000000"/>
            <w:sz w:val="28"/>
            <w:szCs w:val="28"/>
          </w:rPr>
          <w:t>）《建设工程质量管理条例》第五条</w:t>
        </w:r>
      </w:ins>
    </w:p>
    <w:p>
      <w:pPr>
        <w:pStyle w:val="Normal"/>
        <w:spacing w:lineRule="auto" w:line="360"/>
        <w:ind w:firstLine="562"/>
        <w:rPr>
          <w:rFonts w:ascii="Times New Roman" w:hAnsi="Times New Roman" w:eastAsia="仿宋GB2312;仿宋" w:cs="Times New Roman"/>
          <w:b/>
          <w:b/>
          <w:bCs/>
          <w:color w:val="000000"/>
          <w:sz w:val="28"/>
          <w:szCs w:val="28"/>
          <w:ins w:id="5961" w:author="dawn" w:date="2023-10-26T17:08:00Z"/>
        </w:rPr>
      </w:pPr>
      <w:ins w:id="5958" w:author="dawn" w:date="2023-10-26T17:08:00Z">
        <w:r>
          <w:rPr>
            <w:rFonts w:ascii="Times New Roman" w:hAnsi="Times New Roman" w:cs="Times New Roman" w:eastAsia="仿宋GB2312;仿宋"/>
            <w:b/>
            <w:bCs/>
            <w:color w:val="000000"/>
            <w:sz w:val="28"/>
            <w:szCs w:val="28"/>
          </w:rPr>
          <w:t>（</w:t>
        </w:r>
      </w:ins>
      <w:ins w:id="5959" w:author="dawn" w:date="2023-10-26T17:08:00Z">
        <w:r>
          <w:rPr>
            <w:rFonts w:eastAsia="仿宋GB2312;仿宋" w:cs="Times New Roman" w:ascii="Times New Roman" w:hAnsi="Times New Roman"/>
            <w:b/>
            <w:bCs/>
            <w:color w:val="000000"/>
            <w:sz w:val="28"/>
            <w:szCs w:val="28"/>
          </w:rPr>
          <w:t>4</w:t>
        </w:r>
      </w:ins>
      <w:ins w:id="5960" w:author="dawn" w:date="2023-10-26T17:08:00Z">
        <w:r>
          <w:rPr>
            <w:rFonts w:ascii="Times New Roman" w:hAnsi="Times New Roman" w:cs="Times New Roman" w:eastAsia="仿宋GB2312;仿宋"/>
            <w:b/>
            <w:bCs/>
            <w:color w:val="000000"/>
            <w:sz w:val="28"/>
            <w:szCs w:val="28"/>
          </w:rPr>
          <w:t>）《建设工程勘察设计管理条例》第二十六条、第二十八条</w:t>
        </w:r>
      </w:ins>
    </w:p>
    <w:p>
      <w:pPr>
        <w:pStyle w:val="Normal"/>
        <w:spacing w:lineRule="auto" w:line="360"/>
        <w:ind w:firstLine="562"/>
        <w:rPr>
          <w:rFonts w:ascii="Times New Roman" w:hAnsi="Times New Roman" w:eastAsia="仿宋GB2312;仿宋" w:cs="Times New Roman"/>
          <w:b/>
          <w:b/>
          <w:bCs/>
          <w:color w:val="000000"/>
          <w:sz w:val="28"/>
          <w:szCs w:val="28"/>
          <w:ins w:id="5964" w:author="dawn" w:date="2023-10-26T17:08:00Z"/>
        </w:rPr>
      </w:pPr>
      <w:ins w:id="5962" w:author="dawn" w:date="2023-10-26T17:08:00Z">
        <w:r>
          <w:rPr>
            <w:rFonts w:eastAsia="仿宋GB2312;仿宋" w:cs="Times New Roman" w:ascii="Times New Roman" w:hAnsi="Times New Roman"/>
            <w:b/>
            <w:bCs/>
            <w:color w:val="000000"/>
            <w:sz w:val="28"/>
            <w:szCs w:val="28"/>
          </w:rPr>
          <w:t xml:space="preserve">5 . </w:t>
        </w:r>
      </w:ins>
      <w:ins w:id="5963" w:author="dawn" w:date="2023-10-26T17:08:00Z">
        <w:r>
          <w:rPr>
            <w:rFonts w:ascii="Times New Roman" w:hAnsi="Times New Roman" w:cs="Times New Roman" w:eastAsia="仿宋GB2312;仿宋"/>
            <w:b/>
            <w:bCs/>
            <w:color w:val="000000"/>
            <w:sz w:val="28"/>
            <w:szCs w:val="28"/>
          </w:rPr>
          <w:t>实施依据</w:t>
        </w:r>
      </w:ins>
    </w:p>
    <w:p>
      <w:pPr>
        <w:pStyle w:val="Normal"/>
        <w:spacing w:lineRule="auto" w:line="360"/>
        <w:ind w:firstLine="562"/>
        <w:rPr>
          <w:rFonts w:ascii="Times New Roman" w:hAnsi="Times New Roman" w:eastAsia="仿宋GB2312;仿宋" w:cs="Times New Roman"/>
          <w:b/>
          <w:b/>
          <w:bCs/>
          <w:color w:val="000000"/>
          <w:sz w:val="28"/>
          <w:szCs w:val="28"/>
          <w:ins w:id="5973" w:author="dawn" w:date="2023-10-26T17:08:00Z"/>
        </w:rPr>
      </w:pPr>
      <w:ins w:id="5965" w:author="dawn" w:date="2023-10-26T17:08:00Z">
        <w:r>
          <w:rPr>
            <w:rFonts w:ascii="Times New Roman" w:hAnsi="Times New Roman" w:cs="Times New Roman" w:eastAsia="仿宋GB2312;仿宋"/>
            <w:b/>
            <w:bCs/>
            <w:color w:val="000000"/>
            <w:sz w:val="28"/>
            <w:szCs w:val="28"/>
          </w:rPr>
          <w:t>（</w:t>
        </w:r>
      </w:ins>
      <w:ins w:id="5966" w:author="dawn" w:date="2023-10-26T17:08:00Z">
        <w:r>
          <w:rPr>
            <w:rFonts w:eastAsia="仿宋GB2312;仿宋" w:cs="Times New Roman" w:ascii="Times New Roman" w:hAnsi="Times New Roman"/>
            <w:b/>
            <w:bCs/>
            <w:color w:val="000000"/>
            <w:sz w:val="28"/>
            <w:szCs w:val="28"/>
          </w:rPr>
          <w:t>1</w:t>
        </w:r>
      </w:ins>
      <w:ins w:id="5967" w:author="dawn" w:date="2023-10-26T17:08:00Z">
        <w:r>
          <w:rPr>
            <w:rFonts w:ascii="Times New Roman" w:hAnsi="Times New Roman" w:cs="Times New Roman" w:eastAsia="仿宋GB2312;仿宋"/>
            <w:b/>
            <w:bCs/>
            <w:color w:val="000000"/>
            <w:sz w:val="28"/>
            <w:szCs w:val="28"/>
          </w:rPr>
          <w:t>）《航道工程建设管理规定》（交通运输部令</w:t>
        </w:r>
      </w:ins>
      <w:ins w:id="5968" w:author="dawn" w:date="2023-10-26T17:08:00Z">
        <w:r>
          <w:rPr>
            <w:rFonts w:ascii="Times New Roman" w:hAnsi="Times New Roman" w:cs="Times New Roman" w:eastAsia="Times New Roman"/>
            <w:b/>
            <w:bCs/>
            <w:color w:val="000000"/>
            <w:sz w:val="28"/>
            <w:szCs w:val="28"/>
          </w:rPr>
          <w:t xml:space="preserve"> </w:t>
        </w:r>
      </w:ins>
      <w:ins w:id="5969" w:author="dawn" w:date="2023-10-26T17:08:00Z">
        <w:r>
          <w:rPr>
            <w:rFonts w:eastAsia="仿宋GB2312;仿宋" w:cs="Times New Roman" w:ascii="Times New Roman" w:hAnsi="Times New Roman"/>
            <w:b/>
            <w:bCs/>
            <w:color w:val="000000"/>
            <w:sz w:val="28"/>
            <w:szCs w:val="28"/>
          </w:rPr>
          <w:t xml:space="preserve">2019 </w:t>
        </w:r>
      </w:ins>
      <w:ins w:id="5970" w:author="dawn" w:date="2023-10-26T17:08:00Z">
        <w:r>
          <w:rPr>
            <w:rFonts w:ascii="Times New Roman" w:hAnsi="Times New Roman" w:cs="Times New Roman" w:eastAsia="仿宋GB2312;仿宋"/>
            <w:b/>
            <w:bCs/>
            <w:color w:val="000000"/>
            <w:sz w:val="28"/>
            <w:szCs w:val="28"/>
          </w:rPr>
          <w:t>年第</w:t>
        </w:r>
      </w:ins>
      <w:ins w:id="5971" w:author="dawn" w:date="2023-10-26T17:08:00Z">
        <w:r>
          <w:rPr>
            <w:rFonts w:ascii="Times New Roman" w:hAnsi="Times New Roman" w:cs="Times New Roman" w:eastAsia="Times New Roman"/>
            <w:b/>
            <w:bCs/>
            <w:color w:val="000000"/>
            <w:sz w:val="28"/>
            <w:szCs w:val="28"/>
          </w:rPr>
          <w:t xml:space="preserve"> </w:t>
        </w:r>
      </w:ins>
      <w:ins w:id="5972" w:author="dawn" w:date="2023-10-26T17:08:00Z">
        <w:r>
          <w:rPr>
            <w:rFonts w:eastAsia="仿宋GB2312;仿宋" w:cs="Times New Roman" w:ascii="Times New Roman" w:hAnsi="Times New Roman"/>
            <w:b/>
            <w:bCs/>
            <w:color w:val="000000"/>
            <w:sz w:val="28"/>
            <w:szCs w:val="28"/>
          </w:rPr>
          <w:t>44</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975" w:author="dawn" w:date="2023-10-26T17:08:00Z"/>
        </w:rPr>
      </w:pPr>
      <w:ins w:id="5974" w:author="dawn" w:date="2023-10-26T17:08:00Z">
        <w:r>
          <w:rPr>
            <w:rFonts w:ascii="Times New Roman" w:hAnsi="Times New Roman" w:cs="Times New Roman" w:eastAsia="仿宋GB2312;仿宋"/>
            <w:b/>
            <w:bCs/>
            <w:color w:val="000000"/>
            <w:sz w:val="28"/>
            <w:szCs w:val="28"/>
          </w:rPr>
          <w:t>号）第十条、第十一条、第二十三条、第二十九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977" w:author="dawn" w:date="2023-10-26T17:08:00Z"/>
        </w:rPr>
      </w:pPr>
      <w:del w:id="5976" w:author="dawn" w:date="2023-10-26T17:0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5981" w:author="dawn" w:date="2023-10-26T17:08:00Z"/>
        </w:rPr>
      </w:pPr>
      <w:del w:id="5978"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979" w:author="dawn" w:date="2023-10-26T17:08:00Z">
        <w:r>
          <w:rPr>
            <w:rFonts w:eastAsia="宋体" w:cs="宋体" w:ascii="宋体" w:hAnsi="宋体"/>
            <w:b w:val="false"/>
            <w:bCs w:val="false"/>
            <w:strike w:val="false"/>
            <w:dstrike w:val="false"/>
            <w:color w:val="000000"/>
            <w:sz w:val="28"/>
            <w:szCs w:val="28"/>
            <w:lang w:val="en-US" w:eastAsia="zh-CN"/>
          </w:rPr>
          <w:delText>1</w:delText>
        </w:r>
      </w:del>
      <w:del w:id="598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5985" w:author="dawn" w:date="2023-10-26T17:08:00Z"/>
        </w:rPr>
      </w:pPr>
      <w:del w:id="598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983" w:author="dawn" w:date="2023-10-26T17:08:00Z">
        <w:r>
          <w:rPr>
            <w:rFonts w:eastAsia="宋体" w:cs="宋体" w:ascii="宋体" w:hAnsi="宋体"/>
            <w:b w:val="false"/>
            <w:bCs w:val="false"/>
            <w:strike w:val="false"/>
            <w:dstrike w:val="false"/>
            <w:color w:val="000000"/>
            <w:sz w:val="28"/>
            <w:szCs w:val="28"/>
            <w:lang w:val="en-US" w:eastAsia="zh-CN"/>
          </w:rPr>
          <w:delText>2</w:delText>
        </w:r>
      </w:del>
      <w:del w:id="5984"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5989" w:author="dawn" w:date="2023-10-26T17:08:00Z"/>
        </w:rPr>
      </w:pPr>
      <w:del w:id="5986" w:author="dawn" w:date="2023-10-26T17:08:00Z">
        <w:r>
          <w:rPr>
            <w:rFonts w:eastAsia="宋体" w:cs="宋体" w:ascii="宋体" w:hAnsi="宋体"/>
            <w:b/>
            <w:bCs/>
            <w:strike w:val="false"/>
            <w:dstrike w:val="false"/>
            <w:color w:val="000000"/>
            <w:sz w:val="28"/>
            <w:szCs w:val="28"/>
            <w:lang w:val="en-US" w:eastAsia="zh-CN"/>
          </w:rPr>
          <w:delText>5</w:delText>
        </w:r>
      </w:del>
      <w:del w:id="5987" w:author="dawn" w:date="2023-10-26T17:08:00Z">
        <w:r>
          <w:rPr>
            <w:rFonts w:eastAsia="仿宋GB2312;仿宋" w:cs="Times New Roman" w:ascii="Times New Roman" w:hAnsi="Times New Roman"/>
            <w:b/>
            <w:bCs/>
            <w:strike w:val="false"/>
            <w:dstrike w:val="false"/>
            <w:color w:val="000000"/>
            <w:sz w:val="28"/>
            <w:szCs w:val="28"/>
            <w:lang w:val="en-US" w:eastAsia="zh-CN"/>
          </w:rPr>
          <w:delText>.</w:delText>
        </w:r>
      </w:del>
      <w:del w:id="5988" w:author="dawn" w:date="2023-10-26T17:0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del w:id="599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991" w:author="dawn" w:date="2023-10-26T17:08:00Z">
        <w:r>
          <w:rPr>
            <w:rFonts w:eastAsia="宋体" w:cs="宋体" w:ascii="宋体" w:hAnsi="宋体"/>
            <w:b w:val="false"/>
            <w:bCs w:val="false"/>
            <w:strike w:val="false"/>
            <w:dstrike w:val="false"/>
            <w:color w:val="000000"/>
            <w:sz w:val="28"/>
            <w:szCs w:val="28"/>
            <w:lang w:val="en-US" w:eastAsia="zh-CN"/>
          </w:rPr>
          <w:delText>1</w:delText>
        </w:r>
      </w:del>
      <w:del w:id="599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5993" w:author="dawn" w:date="2023-10-26T17:08:00Z">
        <w:r>
          <w:rPr>
            <w:rFonts w:eastAsia="宋体" w:cs="宋体" w:ascii="宋体" w:hAnsi="宋体"/>
            <w:b w:val="false"/>
            <w:bCs w:val="false"/>
            <w:strike w:val="false"/>
            <w:dstrike w:val="false"/>
            <w:color w:val="000000"/>
            <w:sz w:val="28"/>
            <w:szCs w:val="28"/>
            <w:lang w:val="en-US" w:eastAsia="zh-CN"/>
          </w:rPr>
          <w:delText>2019</w:delText>
        </w:r>
      </w:del>
      <w:del w:id="5994"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995" w:author="dawn" w:date="2023-10-26T17:08:00Z">
        <w:r>
          <w:rPr>
            <w:rFonts w:eastAsia="宋体" w:cs="宋体" w:ascii="宋体" w:hAnsi="宋体"/>
            <w:b w:val="false"/>
            <w:bCs w:val="false"/>
            <w:strike w:val="false"/>
            <w:dstrike w:val="false"/>
            <w:color w:val="000000"/>
            <w:sz w:val="28"/>
            <w:szCs w:val="28"/>
            <w:lang w:val="en-US" w:eastAsia="zh-CN"/>
          </w:rPr>
          <w:delText>32</w:delText>
        </w:r>
      </w:del>
      <w:del w:id="5996"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号）第十四条、第二十八条、第三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5997" w:author="dawn" w:date="2023-10-26T11:03: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港口）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998"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编制港口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港口总体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599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6000"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00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6002"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00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6004"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005"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6006"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6007" w:author="避风港" w:date="2023-03-30T23:14:00Z">
        <w:r>
          <w:rPr>
            <w:rFonts w:ascii="Times New Roman" w:hAnsi="Times New Roman" w:cs="Times New Roman" w:eastAsia="仿宋GB2312;仿宋"/>
            <w:b w:val="false"/>
            <w:bCs w:val="false"/>
            <w:strike w:val="false"/>
            <w:dstrike w:val="false"/>
            <w:sz w:val="28"/>
            <w:szCs w:val="28"/>
            <w:lang w:val="en-US" w:eastAsia="zh-CN"/>
          </w:rPr>
          <w:t>减时限</w:t>
        </w:r>
      </w:ins>
      <w:del w:id="6008" w:author="避风港" w:date="2023-03-30T2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009"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010"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011" w:author="避风港" w:date="2023-03-30T23:14:00Z">
        <w:r>
          <w:rPr>
            <w:rFonts w:eastAsia="宋体" w:cs="宋体" w:ascii="宋体" w:hAnsi="宋体"/>
            <w:b w:val="false"/>
            <w:bCs w:val="false"/>
            <w:strike w:val="false"/>
            <w:dstrike w:val="false"/>
            <w:color w:val="000000"/>
            <w:sz w:val="28"/>
            <w:szCs w:val="28"/>
            <w:lang w:val="en-US" w:eastAsia="zh-CN"/>
          </w:rPr>
          <w:t>20</w:t>
        </w:r>
      </w:ins>
      <w:ins w:id="6012"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013" w:author="避风港" w:date="2023-03-30T23:14:00Z">
        <w:del w:id="6014" w:author="dawn" w:date="2023-10-26T11:03:00Z">
          <w:r>
            <w:rPr>
              <w:rFonts w:eastAsia="宋体" w:cs="宋体" w:ascii="宋体" w:hAnsi="宋体"/>
              <w:b w:val="false"/>
              <w:bCs w:val="false"/>
              <w:strike w:val="false"/>
              <w:dstrike w:val="false"/>
              <w:color w:val="000000"/>
              <w:sz w:val="28"/>
              <w:szCs w:val="28"/>
              <w:lang w:val="en-US" w:eastAsia="zh-CN"/>
            </w:rPr>
            <w:delText>8</w:delText>
          </w:r>
        </w:del>
      </w:ins>
      <w:ins w:id="6015" w:author="dawn" w:date="2023-10-26T11:03:00Z">
        <w:r>
          <w:rPr>
            <w:rFonts w:eastAsia="宋体" w:cs="宋体" w:ascii="宋体" w:hAnsi="宋体"/>
            <w:b w:val="false"/>
            <w:bCs w:val="false"/>
            <w:strike w:val="false"/>
            <w:dstrike w:val="false"/>
            <w:color w:val="000000"/>
            <w:sz w:val="28"/>
            <w:szCs w:val="28"/>
            <w:lang w:val="en-US" w:eastAsia="zh-CN"/>
          </w:rPr>
          <w:t>5</w:t>
        </w:r>
      </w:ins>
      <w:ins w:id="6016"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017" w:author="避风港" w:date="2023-03-30T23:3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初步设计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018" w:author="避风港" w:date="2023-03-30T23:37:00Z">
        <w:r>
          <w:rPr>
            <w:rFonts w:ascii="方正仿宋_GBK" w:hAnsi="方正仿宋_GBK" w:cs="方正仿宋_GBK" w:eastAsia="方正仿宋_GBK"/>
            <w:b w:val="false"/>
            <w:bCs w:val="false"/>
            <w:strike w:val="false"/>
            <w:dstrike w:val="false"/>
            <w:color w:val="000000"/>
            <w:sz w:val="28"/>
            <w:szCs w:val="28"/>
            <w:lang w:val="en-US" w:eastAsia="zh-CN"/>
          </w:rPr>
          <w:delText>　　</w:delText>
        </w:r>
      </w:del>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019"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020"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四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项目单位应当向有审批权限的交通运输主管部门或者所在地港口行政管理部门申请初步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023"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021"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6022"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del w:id="6024"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6025"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026"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027"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6028" w:author="避风港" w:date="2023-03-30T23:21:00Z">
        <w:r>
          <w:rPr>
            <w:rFonts w:eastAsia="宋体" w:cs="宋体" w:ascii="宋体" w:hAnsi="宋体"/>
            <w:b/>
            <w:bCs/>
            <w:strike w:val="false"/>
            <w:dstrike w:val="false"/>
            <w:color w:val="000000"/>
            <w:sz w:val="28"/>
            <w:szCs w:val="28"/>
            <w:lang w:val="en-US" w:eastAsia="zh-CN"/>
          </w:rPr>
          <w:t>4</w:t>
        </w:r>
      </w:ins>
      <w:ins w:id="6029"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6030"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6031" w:author="避风港" w:date="2023-03-30T23:21:00Z">
        <w:del w:id="6032" w:author="dawn" w:date="2023-10-26T11:03:00Z">
          <w:r>
            <w:rPr>
              <w:rFonts w:eastAsia="宋体" w:cs="宋体" w:ascii="宋体" w:hAnsi="宋体"/>
              <w:b w:val="false"/>
              <w:bCs w:val="false"/>
              <w:strike w:val="false"/>
              <w:dstrike w:val="false"/>
              <w:color w:val="000000"/>
              <w:sz w:val="28"/>
              <w:szCs w:val="28"/>
              <w:lang w:val="en-US" w:eastAsia="zh-CN"/>
            </w:rPr>
            <w:delText>8</w:delText>
          </w:r>
        </w:del>
      </w:ins>
      <w:ins w:id="6033" w:author="dawn" w:date="2023-10-26T11:03:00Z">
        <w:r>
          <w:rPr>
            <w:rFonts w:eastAsia="宋体" w:cs="宋体" w:ascii="宋体" w:hAnsi="宋体"/>
            <w:b w:val="false"/>
            <w:bCs w:val="false"/>
            <w:strike w:val="false"/>
            <w:dstrike w:val="false"/>
            <w:color w:val="000000"/>
            <w:sz w:val="28"/>
            <w:szCs w:val="28"/>
            <w:lang w:val="en-US" w:eastAsia="zh-CN"/>
          </w:rPr>
          <w:t>5</w:t>
        </w:r>
      </w:ins>
      <w:ins w:id="6034"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603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603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03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038"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重大调整，主要包括水域设计水深、码头或者防波堤顶高程、陆域生产区主要布置形式、防波堤轴向或者口门尺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水工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主要装卸工艺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港口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03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040"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6041" w:author="避风港" w:date="2023-03-30T23:04: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6042" w:author="dawn" w:date="2023-10-26T16:50: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工程建设项目施工图设计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工程建设项目施工图设计审批（县级权限）【</w:t>
      </w:r>
      <w:r>
        <w:rPr>
          <w:rFonts w:eastAsia="宋体" w:cs="宋体" w:ascii="宋体" w:hAnsi="宋体"/>
          <w:strike w:val="false"/>
          <w:dstrike w:val="false"/>
          <w:sz w:val="28"/>
          <w:szCs w:val="28"/>
          <w:lang w:val="en-US"/>
        </w:rPr>
        <w:t>00011822201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县级权限）（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401</w:t>
      </w:r>
      <w:r>
        <w:rPr>
          <w:rFonts w:eastAsia="方正仿宋_GBK" w:cs="方正仿宋_GBK" w:ascii="方正仿宋_GBK" w:hAnsi="方正仿宋_GBK"/>
          <w:strike w:val="false"/>
          <w:dstrike w:val="false"/>
          <w:sz w:val="28"/>
          <w:szCs w:val="28"/>
          <w:lang w:val="en-US" w:eastAsia="zh-CN"/>
        </w:rPr>
        <w:t>)</w:t>
      </w:r>
      <w:del w:id="6043" w:author="避风港" w:date="2023-03-30T22:59:00Z">
        <w:r>
          <w:rPr>
            <w:rFonts w:eastAsia="方正仿宋_GBK" w:cs="方正仿宋_GBK" w:ascii="方正仿宋_GBK" w:hAnsi="方正仿宋_GBK"/>
            <w:strike w:val="false"/>
            <w:dstrike w:val="false"/>
            <w:sz w:val="28"/>
            <w:szCs w:val="28"/>
            <w:lang w:val="en-US" w:eastAsia="zh-CN"/>
          </w:rPr>
          <w:delText>(</w:delText>
        </w:r>
      </w:del>
      <w:del w:id="6044"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045"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港口工程建设项目施工图设计审批（县级权限）（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402</w:t>
      </w:r>
      <w:r>
        <w:rPr>
          <w:rFonts w:eastAsia="方正仿宋_GBK" w:cs="方正仿宋_GBK" w:ascii="方正仿宋_GBK" w:hAnsi="方正仿宋_GBK"/>
          <w:strike w:val="false"/>
          <w:dstrike w:val="false"/>
          <w:sz w:val="28"/>
          <w:szCs w:val="28"/>
          <w:lang w:val="en-US" w:eastAsia="zh-CN"/>
        </w:rPr>
        <w:t>)</w:t>
      </w:r>
      <w:del w:id="6046" w:author="避风港" w:date="2023-03-30T22:59:00Z">
        <w:r>
          <w:rPr>
            <w:rFonts w:eastAsia="方正仿宋_GBK" w:cs="方正仿宋_GBK" w:ascii="方正仿宋_GBK" w:hAnsi="方正仿宋_GBK"/>
            <w:strike w:val="false"/>
            <w:dstrike w:val="false"/>
            <w:sz w:val="28"/>
            <w:szCs w:val="28"/>
            <w:lang w:val="en-US" w:eastAsia="zh-CN"/>
          </w:rPr>
          <w:delText>(</w:delText>
        </w:r>
      </w:del>
      <w:del w:id="6047"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048"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color w:val="000000"/>
          <w:sz w:val="28"/>
          <w:szCs w:val="28"/>
          <w:ins w:id="6050" w:author="dawn" w:date="2023-10-26T17:08:00Z"/>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ins w:id="6049" w:author="dawn" w:date="2023-10-26T17:08:00Z">
        <w:r>
          <w:rPr>
            <w:rFonts w:ascii="Times New Roman" w:hAnsi="Times New Roman" w:cs="Times New Roman" w:eastAsia="仿宋GB2312;仿宋"/>
            <w:b/>
            <w:bCs/>
            <w:color w:val="000000"/>
            <w:sz w:val="28"/>
            <w:szCs w:val="28"/>
          </w:rPr>
          <w:t>设定依据</w:t>
        </w:r>
      </w:ins>
    </w:p>
    <w:p>
      <w:pPr>
        <w:pStyle w:val="Normal"/>
        <w:spacing w:lineRule="auto" w:line="360"/>
        <w:ind w:firstLine="562"/>
        <w:rPr>
          <w:rFonts w:ascii="Times New Roman" w:hAnsi="Times New Roman" w:eastAsia="仿宋GB2312;仿宋" w:cs="Times New Roman"/>
          <w:b/>
          <w:b/>
          <w:bCs/>
          <w:color w:val="000000"/>
          <w:sz w:val="28"/>
          <w:szCs w:val="28"/>
          <w:ins w:id="6054" w:author="dawn" w:date="2023-10-26T17:08:00Z"/>
        </w:rPr>
      </w:pPr>
      <w:ins w:id="6051" w:author="dawn" w:date="2023-10-26T17:08:00Z">
        <w:r>
          <w:rPr>
            <w:rFonts w:ascii="Times New Roman" w:hAnsi="Times New Roman" w:cs="Times New Roman" w:eastAsia="仿宋GB2312;仿宋"/>
            <w:b/>
            <w:bCs/>
            <w:color w:val="000000"/>
            <w:sz w:val="28"/>
            <w:szCs w:val="28"/>
          </w:rPr>
          <w:t>（</w:t>
        </w:r>
      </w:ins>
      <w:ins w:id="6052" w:author="dawn" w:date="2023-10-26T17:08:00Z">
        <w:r>
          <w:rPr>
            <w:rFonts w:eastAsia="仿宋GB2312;仿宋" w:cs="Times New Roman" w:ascii="Times New Roman" w:hAnsi="Times New Roman"/>
            <w:b/>
            <w:bCs/>
            <w:color w:val="000000"/>
            <w:sz w:val="28"/>
            <w:szCs w:val="28"/>
          </w:rPr>
          <w:t>1</w:t>
        </w:r>
      </w:ins>
      <w:ins w:id="6053" w:author="dawn" w:date="2023-10-26T17:08:00Z">
        <w:r>
          <w:rPr>
            <w:rFonts w:ascii="Times New Roman" w:hAnsi="Times New Roman" w:cs="Times New Roman" w:eastAsia="仿宋GB2312;仿宋"/>
            <w:b/>
            <w:bCs/>
            <w:color w:val="000000"/>
            <w:sz w:val="28"/>
            <w:szCs w:val="28"/>
          </w:rPr>
          <w:t>）《中华人民共和国航道法》第十条</w:t>
        </w:r>
      </w:ins>
    </w:p>
    <w:p>
      <w:pPr>
        <w:pStyle w:val="Normal"/>
        <w:spacing w:lineRule="auto" w:line="360"/>
        <w:ind w:firstLine="562"/>
        <w:rPr>
          <w:rFonts w:ascii="Times New Roman" w:hAnsi="Times New Roman" w:eastAsia="仿宋GB2312;仿宋" w:cs="Times New Roman"/>
          <w:b/>
          <w:b/>
          <w:bCs/>
          <w:color w:val="000000"/>
          <w:sz w:val="28"/>
          <w:szCs w:val="28"/>
          <w:ins w:id="6058" w:author="dawn" w:date="2023-10-26T17:08:00Z"/>
        </w:rPr>
      </w:pPr>
      <w:ins w:id="6055" w:author="dawn" w:date="2023-10-26T17:08:00Z">
        <w:r>
          <w:rPr>
            <w:rFonts w:ascii="Times New Roman" w:hAnsi="Times New Roman" w:cs="Times New Roman" w:eastAsia="仿宋GB2312;仿宋"/>
            <w:b/>
            <w:bCs/>
            <w:color w:val="000000"/>
            <w:sz w:val="28"/>
            <w:szCs w:val="28"/>
          </w:rPr>
          <w:t>（</w:t>
        </w:r>
      </w:ins>
      <w:ins w:id="6056" w:author="dawn" w:date="2023-10-26T17:08:00Z">
        <w:r>
          <w:rPr>
            <w:rFonts w:eastAsia="仿宋GB2312;仿宋" w:cs="Times New Roman" w:ascii="Times New Roman" w:hAnsi="Times New Roman"/>
            <w:b/>
            <w:bCs/>
            <w:color w:val="000000"/>
            <w:sz w:val="28"/>
            <w:szCs w:val="28"/>
          </w:rPr>
          <w:t>2</w:t>
        </w:r>
      </w:ins>
      <w:ins w:id="6057" w:author="dawn" w:date="2023-10-26T17:08:00Z">
        <w:r>
          <w:rPr>
            <w:rFonts w:ascii="Times New Roman" w:hAnsi="Times New Roman" w:cs="Times New Roman" w:eastAsia="仿宋GB2312;仿宋"/>
            <w:b/>
            <w:bCs/>
            <w:color w:val="000000"/>
            <w:sz w:val="28"/>
            <w:szCs w:val="28"/>
          </w:rPr>
          <w:t>）《中华人民共和国航道管理条例》第十一条、第十五条</w:t>
        </w:r>
      </w:ins>
    </w:p>
    <w:p>
      <w:pPr>
        <w:pStyle w:val="Normal"/>
        <w:spacing w:lineRule="auto" w:line="360"/>
        <w:ind w:firstLine="562"/>
        <w:rPr>
          <w:rFonts w:ascii="Times New Roman" w:hAnsi="Times New Roman" w:eastAsia="仿宋GB2312;仿宋" w:cs="Times New Roman"/>
          <w:b/>
          <w:b/>
          <w:bCs/>
          <w:color w:val="000000"/>
          <w:sz w:val="28"/>
          <w:szCs w:val="28"/>
          <w:ins w:id="6062" w:author="dawn" w:date="2023-10-26T17:08:00Z"/>
        </w:rPr>
      </w:pPr>
      <w:ins w:id="6059" w:author="dawn" w:date="2023-10-26T17:08:00Z">
        <w:r>
          <w:rPr>
            <w:rFonts w:ascii="Times New Roman" w:hAnsi="Times New Roman" w:cs="Times New Roman" w:eastAsia="仿宋GB2312;仿宋"/>
            <w:b/>
            <w:bCs/>
            <w:color w:val="000000"/>
            <w:sz w:val="28"/>
            <w:szCs w:val="28"/>
          </w:rPr>
          <w:t>（</w:t>
        </w:r>
      </w:ins>
      <w:ins w:id="6060" w:author="dawn" w:date="2023-10-26T17:08:00Z">
        <w:r>
          <w:rPr>
            <w:rFonts w:eastAsia="仿宋GB2312;仿宋" w:cs="Times New Roman" w:ascii="Times New Roman" w:hAnsi="Times New Roman"/>
            <w:b/>
            <w:bCs/>
            <w:color w:val="000000"/>
            <w:sz w:val="28"/>
            <w:szCs w:val="28"/>
          </w:rPr>
          <w:t>3</w:t>
        </w:r>
      </w:ins>
      <w:ins w:id="6061" w:author="dawn" w:date="2023-10-26T17:08:00Z">
        <w:r>
          <w:rPr>
            <w:rFonts w:ascii="Times New Roman" w:hAnsi="Times New Roman" w:cs="Times New Roman" w:eastAsia="仿宋GB2312;仿宋"/>
            <w:b/>
            <w:bCs/>
            <w:color w:val="000000"/>
            <w:sz w:val="28"/>
            <w:szCs w:val="28"/>
          </w:rPr>
          <w:t>）《建设工程质量管理条例》第五条</w:t>
        </w:r>
      </w:ins>
    </w:p>
    <w:p>
      <w:pPr>
        <w:pStyle w:val="Normal"/>
        <w:spacing w:lineRule="auto" w:line="360"/>
        <w:ind w:firstLine="562"/>
        <w:rPr>
          <w:rFonts w:ascii="Times New Roman" w:hAnsi="Times New Roman" w:eastAsia="仿宋GB2312;仿宋" w:cs="Times New Roman"/>
          <w:b/>
          <w:b/>
          <w:bCs/>
          <w:color w:val="000000"/>
          <w:sz w:val="28"/>
          <w:szCs w:val="28"/>
          <w:ins w:id="6066" w:author="dawn" w:date="2023-10-26T17:08:00Z"/>
        </w:rPr>
      </w:pPr>
      <w:ins w:id="6063" w:author="dawn" w:date="2023-10-26T17:08:00Z">
        <w:r>
          <w:rPr>
            <w:rFonts w:ascii="Times New Roman" w:hAnsi="Times New Roman" w:cs="Times New Roman" w:eastAsia="仿宋GB2312;仿宋"/>
            <w:b/>
            <w:bCs/>
            <w:color w:val="000000"/>
            <w:sz w:val="28"/>
            <w:szCs w:val="28"/>
          </w:rPr>
          <w:t>（</w:t>
        </w:r>
      </w:ins>
      <w:ins w:id="6064" w:author="dawn" w:date="2023-10-26T17:08:00Z">
        <w:r>
          <w:rPr>
            <w:rFonts w:eastAsia="仿宋GB2312;仿宋" w:cs="Times New Roman" w:ascii="Times New Roman" w:hAnsi="Times New Roman"/>
            <w:b/>
            <w:bCs/>
            <w:color w:val="000000"/>
            <w:sz w:val="28"/>
            <w:szCs w:val="28"/>
          </w:rPr>
          <w:t>4</w:t>
        </w:r>
      </w:ins>
      <w:ins w:id="6065" w:author="dawn" w:date="2023-10-26T17:08:00Z">
        <w:r>
          <w:rPr>
            <w:rFonts w:ascii="Times New Roman" w:hAnsi="Times New Roman" w:cs="Times New Roman" w:eastAsia="仿宋GB2312;仿宋"/>
            <w:b/>
            <w:bCs/>
            <w:color w:val="000000"/>
            <w:sz w:val="28"/>
            <w:szCs w:val="28"/>
          </w:rPr>
          <w:t>）《建设工程勘察设计管理条例》第二十六条、第二十八条</w:t>
        </w:r>
      </w:ins>
    </w:p>
    <w:p>
      <w:pPr>
        <w:pStyle w:val="Normal"/>
        <w:spacing w:lineRule="auto" w:line="360"/>
        <w:ind w:firstLine="562"/>
        <w:rPr>
          <w:rFonts w:ascii="Times New Roman" w:hAnsi="Times New Roman" w:eastAsia="仿宋GB2312;仿宋" w:cs="Times New Roman"/>
          <w:b/>
          <w:b/>
          <w:bCs/>
          <w:color w:val="000000"/>
          <w:sz w:val="28"/>
          <w:szCs w:val="28"/>
          <w:ins w:id="6069" w:author="dawn" w:date="2023-10-26T17:08:00Z"/>
        </w:rPr>
      </w:pPr>
      <w:ins w:id="6067" w:author="dawn" w:date="2023-10-26T17:08:00Z">
        <w:r>
          <w:rPr>
            <w:rFonts w:eastAsia="仿宋GB2312;仿宋" w:cs="Times New Roman" w:ascii="Times New Roman" w:hAnsi="Times New Roman"/>
            <w:b/>
            <w:bCs/>
            <w:color w:val="000000"/>
            <w:sz w:val="28"/>
            <w:szCs w:val="28"/>
          </w:rPr>
          <w:t xml:space="preserve">5 . </w:t>
        </w:r>
      </w:ins>
      <w:ins w:id="6068" w:author="dawn" w:date="2023-10-26T17:08:00Z">
        <w:r>
          <w:rPr>
            <w:rFonts w:ascii="Times New Roman" w:hAnsi="Times New Roman" w:cs="Times New Roman" w:eastAsia="仿宋GB2312;仿宋"/>
            <w:b/>
            <w:bCs/>
            <w:color w:val="000000"/>
            <w:sz w:val="28"/>
            <w:szCs w:val="28"/>
          </w:rPr>
          <w:t>实施依据</w:t>
        </w:r>
      </w:ins>
    </w:p>
    <w:p>
      <w:pPr>
        <w:pStyle w:val="Normal"/>
        <w:spacing w:lineRule="auto" w:line="360"/>
        <w:ind w:firstLine="562"/>
        <w:rPr>
          <w:rFonts w:ascii="Times New Roman" w:hAnsi="Times New Roman" w:eastAsia="仿宋GB2312;仿宋" w:cs="Times New Roman"/>
          <w:b/>
          <w:b/>
          <w:bCs/>
          <w:color w:val="000000"/>
          <w:sz w:val="28"/>
          <w:szCs w:val="28"/>
          <w:ins w:id="6078" w:author="dawn" w:date="2023-10-26T17:08:00Z"/>
        </w:rPr>
      </w:pPr>
      <w:ins w:id="6070" w:author="dawn" w:date="2023-10-26T17:08:00Z">
        <w:r>
          <w:rPr>
            <w:rFonts w:ascii="Times New Roman" w:hAnsi="Times New Roman" w:cs="Times New Roman" w:eastAsia="仿宋GB2312;仿宋"/>
            <w:b/>
            <w:bCs/>
            <w:color w:val="000000"/>
            <w:sz w:val="28"/>
            <w:szCs w:val="28"/>
          </w:rPr>
          <w:t>（</w:t>
        </w:r>
      </w:ins>
      <w:ins w:id="6071" w:author="dawn" w:date="2023-10-26T17:08:00Z">
        <w:r>
          <w:rPr>
            <w:rFonts w:eastAsia="仿宋GB2312;仿宋" w:cs="Times New Roman" w:ascii="Times New Roman" w:hAnsi="Times New Roman"/>
            <w:b/>
            <w:bCs/>
            <w:color w:val="000000"/>
            <w:sz w:val="28"/>
            <w:szCs w:val="28"/>
          </w:rPr>
          <w:t>1</w:t>
        </w:r>
      </w:ins>
      <w:ins w:id="6072" w:author="dawn" w:date="2023-10-26T17:08:00Z">
        <w:r>
          <w:rPr>
            <w:rFonts w:ascii="Times New Roman" w:hAnsi="Times New Roman" w:cs="Times New Roman" w:eastAsia="仿宋GB2312;仿宋"/>
            <w:b/>
            <w:bCs/>
            <w:color w:val="000000"/>
            <w:sz w:val="28"/>
            <w:szCs w:val="28"/>
          </w:rPr>
          <w:t>）《航道工程建设管理规定》（交通运输部令</w:t>
        </w:r>
      </w:ins>
      <w:ins w:id="6073" w:author="dawn" w:date="2023-10-26T17:08:00Z">
        <w:r>
          <w:rPr>
            <w:rFonts w:ascii="Times New Roman" w:hAnsi="Times New Roman" w:cs="Times New Roman" w:eastAsia="Times New Roman"/>
            <w:b/>
            <w:bCs/>
            <w:color w:val="000000"/>
            <w:sz w:val="28"/>
            <w:szCs w:val="28"/>
          </w:rPr>
          <w:t xml:space="preserve"> </w:t>
        </w:r>
      </w:ins>
      <w:ins w:id="6074" w:author="dawn" w:date="2023-10-26T17:08:00Z">
        <w:r>
          <w:rPr>
            <w:rFonts w:eastAsia="仿宋GB2312;仿宋" w:cs="Times New Roman" w:ascii="Times New Roman" w:hAnsi="Times New Roman"/>
            <w:b/>
            <w:bCs/>
            <w:color w:val="000000"/>
            <w:sz w:val="28"/>
            <w:szCs w:val="28"/>
          </w:rPr>
          <w:t xml:space="preserve">2019 </w:t>
        </w:r>
      </w:ins>
      <w:ins w:id="6075" w:author="dawn" w:date="2023-10-26T17:08:00Z">
        <w:r>
          <w:rPr>
            <w:rFonts w:ascii="Times New Roman" w:hAnsi="Times New Roman" w:cs="Times New Roman" w:eastAsia="仿宋GB2312;仿宋"/>
            <w:b/>
            <w:bCs/>
            <w:color w:val="000000"/>
            <w:sz w:val="28"/>
            <w:szCs w:val="28"/>
          </w:rPr>
          <w:t>年第</w:t>
        </w:r>
      </w:ins>
      <w:ins w:id="6076" w:author="dawn" w:date="2023-10-26T17:08:00Z">
        <w:r>
          <w:rPr>
            <w:rFonts w:ascii="Times New Roman" w:hAnsi="Times New Roman" w:cs="Times New Roman" w:eastAsia="Times New Roman"/>
            <w:b/>
            <w:bCs/>
            <w:color w:val="000000"/>
            <w:sz w:val="28"/>
            <w:szCs w:val="28"/>
          </w:rPr>
          <w:t xml:space="preserve"> </w:t>
        </w:r>
      </w:ins>
      <w:ins w:id="6077" w:author="dawn" w:date="2023-10-26T17:08:00Z">
        <w:r>
          <w:rPr>
            <w:rFonts w:eastAsia="仿宋GB2312;仿宋" w:cs="Times New Roman" w:ascii="Times New Roman" w:hAnsi="Times New Roman"/>
            <w:b/>
            <w:bCs/>
            <w:color w:val="000000"/>
            <w:sz w:val="28"/>
            <w:szCs w:val="28"/>
          </w:rPr>
          <w:t>44</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081" w:author="dawn" w:date="2023-10-26T17:08:00Z"/>
        </w:rPr>
      </w:pPr>
      <w:ins w:id="6079" w:author="dawn" w:date="2023-10-26T17:08:00Z">
        <w:r>
          <w:rPr>
            <w:rFonts w:ascii="Times New Roman" w:hAnsi="Times New Roman" w:cs="Times New Roman" w:eastAsia="仿宋GB2312;仿宋"/>
            <w:b/>
            <w:bCs/>
            <w:color w:val="000000"/>
            <w:sz w:val="28"/>
            <w:szCs w:val="28"/>
          </w:rPr>
          <w:t>号）第十条、第十一条、第二十三条、第二十九条</w:t>
        </w:r>
      </w:ins>
      <w:del w:id="6080" w:author="dawn" w:date="2023-10-26T17:08: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085" w:author="dawn" w:date="2023-10-26T17:08:00Z"/>
        </w:rPr>
      </w:pPr>
      <w:del w:id="608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83" w:author="dawn" w:date="2023-10-26T17:08:00Z">
        <w:r>
          <w:rPr>
            <w:rFonts w:eastAsia="宋体" w:cs="宋体" w:ascii="宋体" w:hAnsi="宋体"/>
            <w:b w:val="false"/>
            <w:bCs w:val="false"/>
            <w:strike w:val="false"/>
            <w:dstrike w:val="false"/>
            <w:color w:val="000000"/>
            <w:sz w:val="28"/>
            <w:szCs w:val="28"/>
            <w:lang w:val="en-US" w:eastAsia="zh-CN"/>
          </w:rPr>
          <w:delText>1</w:delText>
        </w:r>
      </w:del>
      <w:del w:id="6084"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089" w:author="dawn" w:date="2023-10-26T17:08:00Z"/>
        </w:rPr>
      </w:pPr>
      <w:del w:id="6086"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87" w:author="dawn" w:date="2023-10-26T17:08:00Z">
        <w:r>
          <w:rPr>
            <w:rFonts w:eastAsia="宋体" w:cs="宋体" w:ascii="宋体" w:hAnsi="宋体"/>
            <w:b w:val="false"/>
            <w:bCs w:val="false"/>
            <w:strike w:val="false"/>
            <w:dstrike w:val="false"/>
            <w:color w:val="000000"/>
            <w:sz w:val="28"/>
            <w:szCs w:val="28"/>
            <w:lang w:val="en-US" w:eastAsia="zh-CN"/>
          </w:rPr>
          <w:delText>2</w:delText>
        </w:r>
      </w:del>
      <w:del w:id="6088"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093" w:author="dawn" w:date="2023-10-26T17:08:00Z"/>
        </w:rPr>
      </w:pPr>
      <w:del w:id="609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91" w:author="dawn" w:date="2023-10-26T17:08:00Z">
        <w:r>
          <w:rPr>
            <w:rFonts w:eastAsia="宋体" w:cs="宋体" w:ascii="宋体" w:hAnsi="宋体"/>
            <w:b w:val="false"/>
            <w:bCs w:val="false"/>
            <w:strike w:val="false"/>
            <w:dstrike w:val="false"/>
            <w:color w:val="000000"/>
            <w:sz w:val="28"/>
            <w:szCs w:val="28"/>
            <w:lang w:val="en-US" w:eastAsia="zh-CN"/>
          </w:rPr>
          <w:delText>3</w:delText>
        </w:r>
      </w:del>
      <w:del w:id="609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二十六条、第二十八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097" w:author="dawn" w:date="2023-10-26T17:08:00Z"/>
        </w:rPr>
      </w:pPr>
      <w:del w:id="6094" w:author="dawn" w:date="2023-10-26T17:08:00Z">
        <w:r>
          <w:rPr>
            <w:rFonts w:eastAsia="宋体" w:cs="宋体" w:ascii="宋体" w:hAnsi="宋体"/>
            <w:b/>
            <w:bCs/>
            <w:strike w:val="false"/>
            <w:dstrike w:val="false"/>
            <w:color w:val="000000"/>
            <w:sz w:val="28"/>
            <w:szCs w:val="28"/>
            <w:lang w:val="en-US" w:eastAsia="zh-CN"/>
          </w:rPr>
          <w:delText>5</w:delText>
        </w:r>
      </w:del>
      <w:del w:id="6095" w:author="dawn" w:date="2023-10-26T17:08:00Z">
        <w:r>
          <w:rPr>
            <w:rFonts w:eastAsia="仿宋GB2312;仿宋" w:cs="Times New Roman" w:ascii="Times New Roman" w:hAnsi="Times New Roman"/>
            <w:b/>
            <w:bCs/>
            <w:strike w:val="false"/>
            <w:dstrike w:val="false"/>
            <w:color w:val="000000"/>
            <w:sz w:val="28"/>
            <w:szCs w:val="28"/>
            <w:lang w:val="en-US" w:eastAsia="zh-CN"/>
          </w:rPr>
          <w:delText>.</w:delText>
        </w:r>
      </w:del>
      <w:del w:id="6096" w:author="dawn" w:date="2023-10-26T17:08: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del w:id="6098"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99" w:author="dawn" w:date="2023-10-26T17:08:00Z">
        <w:r>
          <w:rPr>
            <w:rFonts w:eastAsia="宋体" w:cs="宋体" w:ascii="宋体" w:hAnsi="宋体"/>
            <w:b w:val="false"/>
            <w:bCs w:val="false"/>
            <w:strike w:val="false"/>
            <w:dstrike w:val="false"/>
            <w:color w:val="000000"/>
            <w:sz w:val="28"/>
            <w:szCs w:val="28"/>
            <w:lang w:val="en-US" w:eastAsia="zh-CN"/>
          </w:rPr>
          <w:delText>1</w:delText>
        </w:r>
      </w:del>
      <w:del w:id="6100"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港口工程建设管理规定》（交通运输部令</w:delText>
        </w:r>
      </w:del>
      <w:del w:id="6101" w:author="dawn" w:date="2023-10-26T17:08:00Z">
        <w:r>
          <w:rPr>
            <w:rFonts w:eastAsia="宋体" w:cs="宋体" w:ascii="宋体" w:hAnsi="宋体"/>
            <w:b w:val="false"/>
            <w:bCs w:val="false"/>
            <w:strike w:val="false"/>
            <w:dstrike w:val="false"/>
            <w:color w:val="000000"/>
            <w:sz w:val="28"/>
            <w:szCs w:val="28"/>
            <w:lang w:val="en-US" w:eastAsia="zh-CN"/>
          </w:rPr>
          <w:delText>2019</w:delText>
        </w:r>
      </w:del>
      <w:del w:id="6102"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103" w:author="dawn" w:date="2023-10-26T17:08:00Z">
        <w:r>
          <w:rPr>
            <w:rFonts w:eastAsia="宋体" w:cs="宋体" w:ascii="宋体" w:hAnsi="宋体"/>
            <w:b w:val="false"/>
            <w:bCs w:val="false"/>
            <w:strike w:val="false"/>
            <w:dstrike w:val="false"/>
            <w:color w:val="000000"/>
            <w:sz w:val="28"/>
            <w:szCs w:val="28"/>
            <w:lang w:val="en-US" w:eastAsia="zh-CN"/>
          </w:rPr>
          <w:delText>32</w:delText>
        </w:r>
      </w:del>
      <w:del w:id="6104" w:author="dawn" w:date="2023-10-26T17:08:00Z">
        <w:r>
          <w:rPr>
            <w:rFonts w:ascii="方正仿宋_GBK" w:hAnsi="方正仿宋_GBK" w:cs="方正仿宋_GBK" w:eastAsia="方正仿宋_GBK"/>
            <w:b w:val="false"/>
            <w:bCs w:val="false"/>
            <w:strike w:val="false"/>
            <w:dstrike w:val="false"/>
            <w:color w:val="000000"/>
            <w:sz w:val="28"/>
            <w:szCs w:val="28"/>
            <w:lang w:val="en-US" w:eastAsia="zh-CN"/>
          </w:rPr>
          <w:delText>号）第十七条、第三十一条、第三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六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6105" w:author="dawn" w:date="2023-10-26T11:03: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港口）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06" w:author="避风港" w:date="2023-03-30T23:3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编制港口工程建设项目施工图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6107"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6108"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0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6110"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1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6112"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1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6114"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6115"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116"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17"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118"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119" w:author="避风港" w:date="2023-03-30T23:14:00Z">
        <w:r>
          <w:rPr>
            <w:rFonts w:eastAsia="宋体" w:cs="宋体" w:ascii="宋体" w:hAnsi="宋体"/>
            <w:b w:val="false"/>
            <w:bCs w:val="false"/>
            <w:strike w:val="false"/>
            <w:dstrike w:val="false"/>
            <w:color w:val="000000"/>
            <w:sz w:val="28"/>
            <w:szCs w:val="28"/>
            <w:lang w:val="en-US" w:eastAsia="zh-CN"/>
          </w:rPr>
          <w:t>20</w:t>
        </w:r>
      </w:ins>
      <w:ins w:id="6120"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121" w:author="避风港" w:date="2023-03-30T23:14:00Z">
        <w:del w:id="6122" w:author="dawn" w:date="2023-10-26T11:03:00Z">
          <w:r>
            <w:rPr>
              <w:rFonts w:eastAsia="宋体" w:cs="宋体" w:ascii="宋体" w:hAnsi="宋体"/>
              <w:b w:val="false"/>
              <w:bCs w:val="false"/>
              <w:strike w:val="false"/>
              <w:dstrike w:val="false"/>
              <w:color w:val="000000"/>
              <w:sz w:val="28"/>
              <w:szCs w:val="28"/>
              <w:lang w:val="en-US" w:eastAsia="zh-CN"/>
            </w:rPr>
            <w:delText>8</w:delText>
          </w:r>
        </w:del>
      </w:ins>
      <w:ins w:id="6123" w:author="dawn" w:date="2023-10-26T11:03:00Z">
        <w:r>
          <w:rPr>
            <w:rFonts w:eastAsia="宋体" w:cs="宋体" w:ascii="宋体" w:hAnsi="宋体"/>
            <w:b w:val="false"/>
            <w:bCs w:val="false"/>
            <w:strike w:val="false"/>
            <w:dstrike w:val="false"/>
            <w:color w:val="000000"/>
            <w:sz w:val="28"/>
            <w:szCs w:val="28"/>
            <w:lang w:val="en-US" w:eastAsia="zh-CN"/>
          </w:rPr>
          <w:t>5</w:t>
        </w:r>
      </w:ins>
      <w:ins w:id="6124" w:author="避风港" w:date="2023-03-30T23:1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初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25"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三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并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施工图设计文件应当集中报批。对于工期长、涉及专业多的项目，可以分批报批。项目单位在首次申请施工图设计文件审批时，应当将分批安排报所在地港口行政管理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六条  申请港口工程建设项目设计变更，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26"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十七条、第十九条、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项目单位应当向所在地港口行政管理部门申请施工图设计审批</w:t>
      </w:r>
      <w:del w:id="6127"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6128"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所在地港口行政管理部门在审批施工图设计前可以委托另一设计单位进行技术审查咨询</w:t>
      </w:r>
      <w:del w:id="6129"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6130"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交通运输主管部门、所在地港口行政管理部门应当在法定期限内对受理的设计审批申请作出书面决定，并告知项目单位；需要延长审批时限的，应当依法按照程序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33"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131"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6132"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ins w:id="6134" w:author="避风港" w:date="2023-03-30T23:3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del w:id="6135"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6136" w:author="避风港" w:date="2023-03-30T23:2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五条 </w:t>
      </w:r>
      <w:ins w:id="6137" w:author="避风港" w:date="2023-03-30T23:3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del w:id="6138"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6139"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140"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141"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6142" w:author="避风港" w:date="2023-03-30T23:21:00Z">
        <w:r>
          <w:rPr>
            <w:rFonts w:eastAsia="宋体" w:cs="宋体" w:ascii="宋体" w:hAnsi="宋体"/>
            <w:b/>
            <w:bCs/>
            <w:strike w:val="false"/>
            <w:dstrike w:val="false"/>
            <w:color w:val="000000"/>
            <w:sz w:val="28"/>
            <w:szCs w:val="28"/>
            <w:lang w:val="en-US" w:eastAsia="zh-CN"/>
          </w:rPr>
          <w:t>4</w:t>
        </w:r>
      </w:ins>
      <w:ins w:id="6143"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6144"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6145" w:author="避风港" w:date="2023-03-30T23:21:00Z">
        <w:del w:id="6146" w:author="dawn" w:date="2023-10-26T11:04:00Z">
          <w:r>
            <w:rPr>
              <w:rFonts w:eastAsia="宋体" w:cs="宋体" w:ascii="宋体" w:hAnsi="宋体"/>
              <w:b/>
              <w:bCs/>
              <w:strike w:val="false"/>
              <w:dstrike w:val="false"/>
              <w:color w:val="000000"/>
              <w:sz w:val="28"/>
              <w:szCs w:val="28"/>
              <w:lang w:val="en-US" w:eastAsia="zh-CN"/>
            </w:rPr>
            <w:delText>8</w:delText>
          </w:r>
        </w:del>
      </w:ins>
      <w:ins w:id="6147" w:author="dawn" w:date="2023-10-26T11:04:00Z">
        <w:r>
          <w:rPr>
            <w:rFonts w:eastAsia="宋体" w:cs="宋体" w:ascii="宋体" w:hAnsi="宋体"/>
            <w:b/>
            <w:bCs/>
            <w:strike w:val="false"/>
            <w:dstrike w:val="false"/>
            <w:color w:val="000000"/>
            <w:sz w:val="28"/>
            <w:szCs w:val="28"/>
            <w:lang w:val="en-US" w:eastAsia="zh-CN"/>
          </w:rPr>
          <w:t>5</w:t>
        </w:r>
      </w:ins>
      <w:ins w:id="6148" w:author="避风港" w:date="2023-03-30T23:21:00Z">
        <w:r>
          <w:rPr>
            <w:rFonts w:ascii="Times New Roman" w:hAnsi="Times New Roman" w:cs="Times New Roman" w:eastAsia="仿宋GB2312;仿宋"/>
            <w:b/>
            <w:bCs/>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614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6150"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151"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152"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建设单位提出变更申请，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工程总平面布置进行较大调整，主要包括水域主要布置形式、陆域辅助生产区主要布置形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生产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调整主要装卸工艺设备配置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15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15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6155" w:author="避风港" w:date="2023-03-30T23:38: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6156" w:author="dawn" w:date="2023-10-26T16:51: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初步设计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初步设计审批（县级权限）【</w:t>
      </w:r>
      <w:r>
        <w:rPr>
          <w:rFonts w:eastAsia="宋体" w:cs="宋体" w:ascii="宋体" w:hAnsi="宋体"/>
          <w:strike w:val="false"/>
          <w:dstrike w:val="false"/>
          <w:sz w:val="28"/>
          <w:szCs w:val="28"/>
          <w:lang w:val="en-US"/>
        </w:rPr>
        <w:t>000118222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1</w:t>
      </w:r>
      <w:r>
        <w:rPr>
          <w:rFonts w:eastAsia="方正仿宋_GBK" w:cs="方正仿宋_GBK" w:ascii="方正仿宋_GBK" w:hAnsi="方正仿宋_GBK"/>
          <w:strike w:val="false"/>
          <w:dstrike w:val="false"/>
          <w:sz w:val="28"/>
          <w:szCs w:val="28"/>
          <w:lang w:val="en-US" w:eastAsia="zh-CN"/>
        </w:rPr>
        <w:t>)</w:t>
      </w:r>
      <w:del w:id="6157" w:author="避风港" w:date="2023-03-30T22:59:00Z">
        <w:r>
          <w:rPr>
            <w:rFonts w:eastAsia="方正仿宋_GBK" w:cs="方正仿宋_GBK" w:ascii="方正仿宋_GBK" w:hAnsi="方正仿宋_GBK"/>
            <w:strike w:val="false"/>
            <w:dstrike w:val="false"/>
            <w:sz w:val="28"/>
            <w:szCs w:val="28"/>
            <w:lang w:val="en-US" w:eastAsia="zh-CN"/>
          </w:rPr>
          <w:delText>(</w:delText>
        </w:r>
      </w:del>
      <w:del w:id="6158"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159"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2</w:t>
      </w:r>
      <w:r>
        <w:rPr>
          <w:rFonts w:eastAsia="方正仿宋_GBK" w:cs="方正仿宋_GBK" w:ascii="方正仿宋_GBK" w:hAnsi="方正仿宋_GBK"/>
          <w:strike w:val="false"/>
          <w:dstrike w:val="false"/>
          <w:sz w:val="28"/>
          <w:szCs w:val="28"/>
          <w:lang w:val="en-US" w:eastAsia="zh-CN"/>
        </w:rPr>
        <w:t>)</w:t>
      </w:r>
      <w:del w:id="6160" w:author="避风港" w:date="2023-03-30T22:59:00Z">
        <w:r>
          <w:rPr>
            <w:rFonts w:eastAsia="方正仿宋_GBK" w:cs="方正仿宋_GBK" w:ascii="方正仿宋_GBK" w:hAnsi="方正仿宋_GBK"/>
            <w:strike w:val="false"/>
            <w:dstrike w:val="false"/>
            <w:sz w:val="28"/>
            <w:szCs w:val="28"/>
            <w:lang w:val="en-US" w:eastAsia="zh-CN"/>
          </w:rPr>
          <w:delText>(</w:delText>
        </w:r>
      </w:del>
      <w:del w:id="6161"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162"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二十三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6163" w:author="曾世涛" w:date="2025-04-25T17:01:00Z">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w:t>
        </w:r>
      </w:ins>
      <w:del w:id="6164" w:author="曾世涛" w:date="2025-04-25T17:01:00Z">
        <w:r>
          <w:rPr>
            <w:rFonts w:ascii="方正仿宋_GBK" w:hAnsi="方正仿宋_GBK" w:cs="方正仿宋_GBK" w:eastAsia="方正仿宋_GBK"/>
            <w:b w:val="false"/>
            <w:bCs w:val="false"/>
            <w:strike w:val="false"/>
            <w:dstrike w:val="false"/>
            <w:color w:val="000000"/>
            <w:sz w:val="28"/>
            <w:szCs w:val="28"/>
            <w:lang w:val="en-US" w:eastAsia="zh-CN"/>
          </w:rPr>
          <w:delText>航道法</w:delText>
        </w:r>
      </w:del>
      <w:r>
        <w:rPr>
          <w:rFonts w:ascii="方正仿宋_GBK" w:hAnsi="方正仿宋_GBK" w:cs="方正仿宋_GBK" w:eastAsia="方正仿宋_GBK"/>
          <w:b w:val="false"/>
          <w:bCs w:val="false"/>
          <w:strike w:val="false"/>
          <w:dstrike w:val="false"/>
          <w:color w:val="000000"/>
          <w:sz w:val="28"/>
          <w:szCs w:val="28"/>
          <w:lang w:val="en-US" w:eastAsia="zh-CN"/>
        </w:rPr>
        <w:t>》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6165" w:author="dawn" w:date="2023-10-26T11:04: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66"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编制航道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6167"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6168"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69"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6170"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71"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6172"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173"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6174"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6175"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176"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77"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178"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179" w:author="避风港" w:date="2023-03-30T23:15:00Z">
        <w:r>
          <w:rPr>
            <w:rFonts w:eastAsia="宋体" w:cs="宋体" w:ascii="宋体" w:hAnsi="宋体"/>
            <w:b w:val="false"/>
            <w:bCs w:val="false"/>
            <w:strike w:val="false"/>
            <w:dstrike w:val="false"/>
            <w:color w:val="000000"/>
            <w:sz w:val="28"/>
            <w:szCs w:val="28"/>
            <w:lang w:val="en-US" w:eastAsia="zh-CN"/>
          </w:rPr>
          <w:t>20</w:t>
        </w:r>
      </w:ins>
      <w:ins w:id="6180"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181" w:author="避风港" w:date="2023-03-30T23:15:00Z">
        <w:del w:id="6182" w:author="dawn" w:date="2023-10-26T11:04:00Z">
          <w:r>
            <w:rPr>
              <w:rFonts w:eastAsia="宋体" w:cs="宋体" w:ascii="宋体" w:hAnsi="宋体"/>
              <w:b w:val="false"/>
              <w:bCs w:val="false"/>
              <w:strike w:val="false"/>
              <w:dstrike w:val="false"/>
              <w:color w:val="000000"/>
              <w:sz w:val="28"/>
              <w:szCs w:val="28"/>
              <w:lang w:val="en-US" w:eastAsia="zh-CN"/>
            </w:rPr>
            <w:delText>8</w:delText>
          </w:r>
        </w:del>
      </w:ins>
      <w:ins w:id="6183" w:author="dawn" w:date="2023-10-26T11:04:00Z">
        <w:r>
          <w:rPr>
            <w:rFonts w:eastAsia="宋体" w:cs="宋体" w:ascii="宋体" w:hAnsi="宋体"/>
            <w:b w:val="false"/>
            <w:bCs w:val="false"/>
            <w:strike w:val="false"/>
            <w:dstrike w:val="false"/>
            <w:color w:val="000000"/>
            <w:sz w:val="28"/>
            <w:szCs w:val="28"/>
            <w:lang w:val="en-US" w:eastAsia="zh-CN"/>
          </w:rPr>
          <w:t>5</w:t>
        </w:r>
      </w:ins>
      <w:ins w:id="6184"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85" w:author="避风港" w:date="2023-03-30T23:3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86"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ins w:id="6187"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t>第十二条  项目</w:t>
        </w:r>
      </w:ins>
      <w:r>
        <w:rPr>
          <w:rFonts w:ascii="方正仿宋_GBK" w:hAnsi="方正仿宋_GBK" w:cs="方正仿宋_GBK" w:eastAsia="方正仿宋_GBK"/>
          <w:b w:val="false"/>
          <w:bCs w:val="false"/>
          <w:strike w:val="false"/>
          <w:dstrike w:val="false"/>
          <w:color w:val="000000"/>
          <w:sz w:val="28"/>
          <w:szCs w:val="28"/>
          <w:lang w:val="en-US" w:eastAsia="zh-CN"/>
        </w:rPr>
        <w:t>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6188" w:author="避风港" w:date="2023-03-30T23:3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89"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90"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delText>第十一条由交通</w:delText>
        </w:r>
      </w:del>
      <w:ins w:id="6191" w:author="避风港" w:date="2023-03-30T23:24:00Z">
        <w:r>
          <w:rPr>
            <w:rFonts w:ascii="方正仿宋_GBK" w:hAnsi="方正仿宋_GBK" w:cs="方正仿宋_GBK" w:eastAsia="方正仿宋_GBK"/>
            <w:b w:val="false"/>
            <w:bCs w:val="false"/>
            <w:strike w:val="false"/>
            <w:dstrike w:val="false"/>
            <w:color w:val="000000"/>
            <w:sz w:val="28"/>
            <w:szCs w:val="28"/>
            <w:lang w:val="en-US" w:eastAsia="zh-CN"/>
          </w:rPr>
          <w:t>第十一条  由交通</w:t>
        </w:r>
      </w:ins>
      <w:r>
        <w:rPr>
          <w:rFonts w:ascii="方正仿宋_GBK" w:hAnsi="方正仿宋_GBK" w:cs="方正仿宋_GBK" w:eastAsia="方正仿宋_GBK"/>
          <w:b w:val="false"/>
          <w:bCs w:val="false"/>
          <w:strike w:val="false"/>
          <w:dstrike w:val="false"/>
          <w:color w:val="000000"/>
          <w:sz w:val="28"/>
          <w:szCs w:val="28"/>
          <w:lang w:val="en-US" w:eastAsia="zh-CN"/>
        </w:rPr>
        <w:t>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192"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delText>第十二条项目</w:delText>
        </w:r>
      </w:del>
      <w:ins w:id="6193" w:author="避风港" w:date="2023-03-30T23:23:00Z">
        <w:r>
          <w:rPr>
            <w:rFonts w:ascii="方正仿宋_GBK" w:hAnsi="方正仿宋_GBK" w:cs="方正仿宋_GBK" w:eastAsia="方正仿宋_GBK"/>
            <w:b w:val="false"/>
            <w:bCs w:val="false"/>
            <w:strike w:val="false"/>
            <w:dstrike w:val="false"/>
            <w:color w:val="000000"/>
            <w:sz w:val="28"/>
            <w:szCs w:val="28"/>
            <w:lang w:val="en-US" w:eastAsia="zh-CN"/>
          </w:rPr>
          <w:t>第十二条  项目</w:t>
        </w:r>
      </w:ins>
      <w:r>
        <w:rPr>
          <w:rFonts w:ascii="方正仿宋_GBK" w:hAnsi="方正仿宋_GBK" w:cs="方正仿宋_GBK" w:eastAsia="方正仿宋_GBK"/>
          <w:b w:val="false"/>
          <w:bCs w:val="false"/>
          <w:strike w:val="false"/>
          <w:dstrike w:val="false"/>
          <w:color w:val="000000"/>
          <w:sz w:val="28"/>
          <w:szCs w:val="28"/>
          <w:lang w:val="en-US" w:eastAsia="zh-CN"/>
        </w:rPr>
        <w:t>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6194" w:author="避风港" w:date="2023-03-30T23: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6195" w:author="避风港" w:date="2023-03-30T23: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198"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196"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6197"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6199" w:author="避风港" w:date="2023-03-30T23: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6200" w:author="避风港" w:date="2023-03-30T23:4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del w:id="6201"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6202"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203"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204"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6205" w:author="避风港" w:date="2023-03-30T23:21:00Z">
        <w:r>
          <w:rPr>
            <w:rFonts w:eastAsia="宋体" w:cs="宋体" w:ascii="宋体" w:hAnsi="宋体"/>
            <w:b/>
            <w:bCs/>
            <w:strike w:val="false"/>
            <w:dstrike w:val="false"/>
            <w:color w:val="000000"/>
            <w:sz w:val="28"/>
            <w:szCs w:val="28"/>
            <w:lang w:val="en-US" w:eastAsia="zh-CN"/>
          </w:rPr>
          <w:t>4</w:t>
        </w:r>
      </w:ins>
      <w:ins w:id="6206"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6207"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6208" w:author="避风港" w:date="2023-03-30T23:21:00Z">
        <w:del w:id="6209" w:author="dawn" w:date="2023-10-26T11:04:00Z">
          <w:r>
            <w:rPr>
              <w:rFonts w:eastAsia="宋体" w:cs="宋体" w:ascii="宋体" w:hAnsi="宋体"/>
              <w:b w:val="false"/>
              <w:bCs w:val="false"/>
              <w:strike w:val="false"/>
              <w:dstrike w:val="false"/>
              <w:color w:val="000000"/>
              <w:sz w:val="28"/>
              <w:szCs w:val="28"/>
              <w:lang w:val="en-US" w:eastAsia="zh-CN"/>
            </w:rPr>
            <w:delText>8</w:delText>
          </w:r>
        </w:del>
      </w:ins>
      <w:ins w:id="6210" w:author="dawn" w:date="2023-10-26T11:04:00Z">
        <w:r>
          <w:rPr>
            <w:rFonts w:eastAsia="宋体" w:cs="宋体" w:ascii="宋体" w:hAnsi="宋体"/>
            <w:b w:val="false"/>
            <w:bCs w:val="false"/>
            <w:strike w:val="false"/>
            <w:dstrike w:val="false"/>
            <w:color w:val="000000"/>
            <w:sz w:val="28"/>
            <w:szCs w:val="28"/>
            <w:lang w:val="en-US" w:eastAsia="zh-CN"/>
          </w:rPr>
          <w:t>5</w:t>
        </w:r>
      </w:ins>
      <w:ins w:id="6211"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6212"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6213"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w:t>
      </w:r>
      <w:r>
        <w:rPr>
          <w:rFonts w:ascii="方正仿宋_GBK" w:hAnsi="方正仿宋_GBK" w:cs="方正仿宋_GBK" w:eastAsia="方正仿宋_GBK"/>
          <w:b w:val="false"/>
          <w:bCs w:val="false"/>
          <w:strike w:val="false"/>
          <w:dstrike w:val="false"/>
          <w:color w:val="000000"/>
          <w:sz w:val="28"/>
          <w:szCs w:val="28"/>
          <w:lang w:val="en-US" w:eastAsia="zh-CN"/>
        </w:rPr>
        <w:t>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214"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215"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216"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ins w:id="6217"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6218" w:author="避风港" w:date="2023-03-30T23:39: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6219" w:author="dawn" w:date="2023-10-26T16:52: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施工图设计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施工图设计审批（县级权限）【</w:t>
      </w:r>
      <w:r>
        <w:rPr>
          <w:rFonts w:eastAsia="宋体" w:cs="宋体" w:ascii="宋体" w:hAnsi="宋体"/>
          <w:strike w:val="false"/>
          <w:dstrike w:val="false"/>
          <w:sz w:val="28"/>
          <w:szCs w:val="28"/>
          <w:lang w:val="en-US"/>
        </w:rPr>
        <w:t>00011822201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县级）（初次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601</w:t>
      </w:r>
      <w:r>
        <w:rPr>
          <w:rFonts w:eastAsia="方正仿宋_GBK" w:cs="方正仿宋_GBK" w:ascii="方正仿宋_GBK" w:hAnsi="方正仿宋_GBK"/>
          <w:strike w:val="false"/>
          <w:dstrike w:val="false"/>
          <w:sz w:val="28"/>
          <w:szCs w:val="28"/>
          <w:lang w:val="en-US" w:eastAsia="zh-CN"/>
        </w:rPr>
        <w:t>)</w:t>
      </w:r>
      <w:del w:id="6220" w:author="避风港" w:date="2023-03-30T22:59:00Z">
        <w:r>
          <w:rPr>
            <w:rFonts w:eastAsia="方正仿宋_GBK" w:cs="方正仿宋_GBK" w:ascii="方正仿宋_GBK" w:hAnsi="方正仿宋_GBK"/>
            <w:strike w:val="false"/>
            <w:dstrike w:val="false"/>
            <w:sz w:val="28"/>
            <w:szCs w:val="28"/>
            <w:lang w:val="en-US" w:eastAsia="zh-CN"/>
          </w:rPr>
          <w:delText>(</w:delText>
        </w:r>
      </w:del>
      <w:del w:id="6221"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222"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中央财政事权以外的航道工程建设项目施工图设计审批（县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602</w:t>
      </w:r>
      <w:r>
        <w:rPr>
          <w:rFonts w:eastAsia="方正仿宋_GBK" w:cs="方正仿宋_GBK" w:ascii="方正仿宋_GBK" w:hAnsi="方正仿宋_GBK"/>
          <w:strike w:val="false"/>
          <w:dstrike w:val="false"/>
          <w:sz w:val="28"/>
          <w:szCs w:val="28"/>
          <w:lang w:val="en-US" w:eastAsia="zh-CN"/>
        </w:rPr>
        <w:t>)</w:t>
      </w:r>
      <w:del w:id="6223" w:author="避风港" w:date="2023-03-30T22:59:00Z">
        <w:r>
          <w:rPr>
            <w:rFonts w:eastAsia="方正仿宋_GBK" w:cs="方正仿宋_GBK" w:ascii="方正仿宋_GBK" w:hAnsi="方正仿宋_GBK"/>
            <w:strike w:val="false"/>
            <w:dstrike w:val="false"/>
            <w:sz w:val="28"/>
            <w:szCs w:val="28"/>
            <w:lang w:val="en-US" w:eastAsia="zh-CN"/>
          </w:rPr>
          <w:delText>(</w:delText>
        </w:r>
      </w:del>
      <w:del w:id="6224" w:author="避风港" w:date="2023-03-30T22:59:00Z">
        <w:r>
          <w:rPr>
            <w:rFonts w:ascii="方正仿宋_GBK" w:hAnsi="方正仿宋_GBK" w:cs="方正仿宋_GBK" w:eastAsia="方正仿宋_GBK"/>
            <w:strike w:val="false"/>
            <w:dstrike w:val="false"/>
            <w:sz w:val="28"/>
            <w:szCs w:val="28"/>
            <w:lang w:val="en-US" w:eastAsia="zh-CN"/>
          </w:rPr>
          <w:delText>审核通过</w:delText>
        </w:r>
      </w:del>
      <w:del w:id="6225" w:author="避风港" w:date="2023-03-30T22:59: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四条、第十五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6226" w:author="dawn" w:date="2023-10-26T11:04: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27"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 编制航道工程建设项目施工图设计文件，应当符合以下基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del w:id="6228"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6229"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230"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6231"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232"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6233" w:author="避风港" w:date="2023-03-30T23: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234"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ins w:id="6235" w:author="避风港" w:date="2023-03-30T23:07:00Z">
        <w:r>
          <w:rPr>
            <w:rFonts w:ascii="方正仿宋_GBK" w:hAnsi="方正仿宋_GBK" w:cs="方正仿宋_GBK" w:eastAsia="方正仿宋_GBK"/>
            <w:b w:val="false"/>
            <w:bCs w:val="false"/>
            <w:strike w:val="false"/>
            <w:dstrike w:val="false"/>
            <w:color w:val="000000"/>
            <w:sz w:val="28"/>
            <w:szCs w:val="28"/>
            <w:lang w:val="en-US" w:eastAsia="zh-CN"/>
          </w:rPr>
          <w:t>企业法人，事业单位法人，非法人企业，行政机关</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6236"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237"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238"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6239"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6240" w:author="避风港" w:date="2023-03-30T23:15:00Z">
        <w:r>
          <w:rPr>
            <w:rFonts w:eastAsia="宋体" w:cs="宋体" w:ascii="宋体" w:hAnsi="宋体"/>
            <w:b w:val="false"/>
            <w:bCs w:val="false"/>
            <w:strike w:val="false"/>
            <w:dstrike w:val="false"/>
            <w:color w:val="000000"/>
            <w:sz w:val="28"/>
            <w:szCs w:val="28"/>
            <w:lang w:val="en-US" w:eastAsia="zh-CN"/>
          </w:rPr>
          <w:t>20</w:t>
        </w:r>
      </w:ins>
      <w:ins w:id="6241"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6242" w:author="避风港" w:date="2023-03-30T23:15:00Z">
        <w:del w:id="6243" w:author="dawn" w:date="2023-10-26T16:52:00Z">
          <w:r>
            <w:rPr>
              <w:rFonts w:eastAsia="宋体" w:cs="宋体" w:ascii="宋体" w:hAnsi="宋体"/>
              <w:b w:val="false"/>
              <w:bCs w:val="false"/>
              <w:strike w:val="false"/>
              <w:dstrike w:val="false"/>
              <w:color w:val="000000"/>
              <w:sz w:val="28"/>
              <w:szCs w:val="28"/>
              <w:lang w:val="en-US" w:eastAsia="zh-CN"/>
            </w:rPr>
            <w:delText>8</w:delText>
          </w:r>
        </w:del>
      </w:ins>
      <w:ins w:id="6244" w:author="dawn" w:date="2023-10-26T16:52:00Z">
        <w:r>
          <w:rPr>
            <w:rFonts w:eastAsia="宋体" w:cs="宋体" w:ascii="宋体" w:hAnsi="宋体"/>
            <w:b w:val="false"/>
            <w:bCs w:val="false"/>
            <w:strike w:val="false"/>
            <w:dstrike w:val="false"/>
            <w:color w:val="000000"/>
            <w:sz w:val="28"/>
            <w:szCs w:val="28"/>
            <w:lang w:val="en-US" w:eastAsia="zh-CN"/>
          </w:rPr>
          <w:t>5</w:t>
        </w:r>
      </w:ins>
      <w:ins w:id="6245" w:author="避风港" w:date="2023-03-30T23:15: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46"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6247" w:author="避风港" w:date="2023-03-30T23:3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6248" w:author="避风港" w:date="2023-03-30T23:3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49" w:author="避风港" w:date="2023-03-30T23:3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五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6250" w:author="避风港" w:date="2023-03-30T23:3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向有审批权限的交通运输主管部门申请施工图设计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6251" w:author="避风港" w:date="2023-03-30T23:4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6252" w:author="避风港" w:date="2023-03-30T23:4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255" w:author="避风港" w:date="2023-03-30T23:4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del w:id="6253"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delText>行政许可法</w:delText>
        </w:r>
      </w:del>
      <w:ins w:id="6254" w:author="避风港" w:date="2023-03-30T23:17:00Z">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ins>
      <w:r>
        <w:rPr>
          <w:rFonts w:ascii="方正仿宋_GBK" w:hAnsi="方正仿宋_GBK" w:cs="方正仿宋_GBK" w:eastAsia="方正仿宋_GBK"/>
          <w:b w:val="false"/>
          <w:bCs w:val="false"/>
          <w:strike w:val="false"/>
          <w:dstrike w:val="false"/>
          <w:color w:val="000000"/>
          <w:sz w:val="28"/>
          <w:szCs w:val="28"/>
          <w:lang w:val="en-US" w:eastAsia="zh-CN"/>
        </w:rPr>
        <w:t>》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6256" w:author="避风港" w:date="2023-03-30T23:4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6257" w:author="避风港" w:date="2023-03-30T23:4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del w:id="6258" w:author="避风港" w:date="2023-03-30T23:21:00Z">
        <w:r>
          <w:rPr>
            <w:rFonts w:eastAsia="仿宋GB2312;仿宋" w:cs="Times New Roman" w:ascii="Times New Roman" w:hAnsi="Times New Roman"/>
            <w:b/>
            <w:bCs/>
            <w:strike w:val="false"/>
            <w:dstrike w:val="false"/>
            <w:color w:val="000000"/>
            <w:sz w:val="28"/>
            <w:szCs w:val="28"/>
            <w:lang w:val="en-US" w:eastAsia="zh-CN"/>
          </w:rPr>
          <w:delText>4.</w:delText>
        </w:r>
      </w:del>
      <w:del w:id="6259" w:author="避风港" w:date="2023-03-30T23:2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260" w:author="避风港" w:date="2023-03-30T23:2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6261" w:author="避风港" w:date="2023-03-30T23:2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ins w:id="6262" w:author="避风港" w:date="2023-03-30T23:21:00Z">
        <w:r>
          <w:rPr>
            <w:rFonts w:eastAsia="宋体" w:cs="宋体" w:ascii="宋体" w:hAnsi="宋体"/>
            <w:b/>
            <w:bCs/>
            <w:strike w:val="false"/>
            <w:dstrike w:val="false"/>
            <w:color w:val="000000"/>
            <w:sz w:val="28"/>
            <w:szCs w:val="28"/>
            <w:lang w:val="en-US" w:eastAsia="zh-CN"/>
          </w:rPr>
          <w:t>4</w:t>
        </w:r>
      </w:ins>
      <w:ins w:id="6263" w:author="避风港" w:date="2023-03-30T23:21:00Z">
        <w:r>
          <w:rPr>
            <w:rFonts w:eastAsia="仿宋GB2312;仿宋" w:cs="Times New Roman" w:ascii="Times New Roman" w:hAnsi="Times New Roman"/>
            <w:b/>
            <w:bCs/>
            <w:strike w:val="false"/>
            <w:dstrike w:val="false"/>
            <w:color w:val="000000"/>
            <w:sz w:val="28"/>
            <w:szCs w:val="28"/>
            <w:lang w:val="en-US" w:eastAsia="zh-CN"/>
          </w:rPr>
          <w:t>.</w:t>
        </w:r>
      </w:ins>
      <w:ins w:id="6264" w:author="避风港" w:date="2023-03-30T23:21:00Z">
        <w:r>
          <w:rPr>
            <w:rFonts w:ascii="Times New Roman" w:hAnsi="Times New Roman" w:cs="Times New Roman" w:eastAsia="仿宋GB2312;仿宋"/>
            <w:b/>
            <w:bCs/>
            <w:strike w:val="false"/>
            <w:dstrike w:val="false"/>
            <w:color w:val="000000"/>
            <w:sz w:val="28"/>
            <w:szCs w:val="28"/>
            <w:lang w:val="en-US" w:eastAsia="zh-CN"/>
          </w:rPr>
          <w:t>承诺审批时限：</w:t>
        </w:r>
      </w:ins>
      <w:ins w:id="6265" w:author="避风港" w:date="2023-03-30T23:21:00Z">
        <w:del w:id="6266" w:author="dawn" w:date="2023-10-26T11:05:00Z">
          <w:r>
            <w:rPr>
              <w:rFonts w:eastAsia="宋体" w:cs="宋体" w:ascii="宋体" w:hAnsi="宋体"/>
              <w:b w:val="false"/>
              <w:bCs w:val="false"/>
              <w:strike w:val="false"/>
              <w:dstrike w:val="false"/>
              <w:color w:val="000000"/>
              <w:sz w:val="28"/>
              <w:szCs w:val="28"/>
              <w:lang w:val="en-US" w:eastAsia="zh-CN"/>
            </w:rPr>
            <w:delText>8</w:delText>
          </w:r>
        </w:del>
      </w:ins>
      <w:ins w:id="6267" w:author="dawn" w:date="2023-10-26T11:05:00Z">
        <w:r>
          <w:rPr>
            <w:rFonts w:eastAsia="宋体" w:cs="宋体" w:ascii="宋体" w:hAnsi="宋体"/>
            <w:b w:val="false"/>
            <w:bCs w:val="false"/>
            <w:strike w:val="false"/>
            <w:dstrike w:val="false"/>
            <w:color w:val="000000"/>
            <w:sz w:val="28"/>
            <w:szCs w:val="28"/>
            <w:lang w:val="en-US" w:eastAsia="zh-CN"/>
          </w:rPr>
          <w:t>5</w:t>
        </w:r>
      </w:ins>
      <w:ins w:id="6268" w:author="避风港" w:date="2023-03-30T23:21:00Z">
        <w:r>
          <w:rPr>
            <w:rFonts w:ascii="Times New Roman" w:hAnsi="Times New Roman" w:cs="Times New Roman" w:eastAsia="仿宋GB2312;仿宋"/>
            <w:b w:val="false"/>
            <w:bCs w:val="false"/>
            <w:strike w:val="false"/>
            <w:dstrike w:val="false"/>
            <w:color w:val="000000"/>
            <w:sz w:val="28"/>
            <w:szCs w:val="28"/>
            <w:lang w:val="en-US" w:eastAsia="zh-CN"/>
          </w:rPr>
          <w:t>个工作日</w:t>
        </w:r>
      </w:ins>
    </w:p>
    <w:p>
      <w:pPr>
        <w:pStyle w:val="Normal"/>
        <w:spacing w:lineRule="exact" w:line="600"/>
        <w:ind w:firstLine="560"/>
        <w:rPr>
          <w:rFonts w:ascii="Times New Roman" w:hAnsi="Times New Roman" w:eastAsia="仿宋GB2312;仿宋" w:cs="Times New Roman"/>
          <w:strike w:val="false"/>
          <w:dstrike w:val="false"/>
          <w:sz w:val="28"/>
          <w:szCs w:val="28"/>
          <w:lang w:val="en-US"/>
        </w:rPr>
      </w:pPr>
      <w:del w:id="6269"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delText>依法进行技术咨询等另需时间不计算在该时限</w:delText>
        </w:r>
      </w:del>
      <w:ins w:id="6270" w:author="避风港" w:date="2023-03-30T23:18:00Z">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方正仿宋_GBK" w:hAnsi="方正仿宋_GBK" w:cs="方正仿宋_GBK" w:eastAsia="方正仿宋_GBK"/>
          <w:b w:val="false"/>
          <w:bCs w:val="false"/>
          <w:strike w:val="false"/>
          <w:dstrike w:val="false"/>
          <w:color w:val="000000"/>
          <w:sz w:val="28"/>
          <w:szCs w:val="28"/>
          <w:lang w:val="en-US" w:eastAsia="zh-CN"/>
        </w:rPr>
        <w:t>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6271" w:author="避风港" w:date="2023-03-30T23: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护岸、护滩、护底工程范围调整超过原设计范围</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单位工程疏浚工程量调增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万元；调整疏浚工程抛泥区的控制高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局部调整枢纽工程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高压配电装置和高压引出线设计方案，改变电站控制运行方式及继电保护方案；改变次要或者一般水工建筑物的布置或结构型式、基础处理方式、一般机电设备及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局部调整通航建筑物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改变导流建筑物型式；改变次要或一般水工建筑物的布置或者结构型式、基础处理方式、一般金属结构设计</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6272" w:author="避风港" w:date="2023-03-30T23: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6273" w:author="避风港" w:date="2023-03-30T23:04: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6274" w:author="dawn" w:date="2023-10-26T16:52: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9:01: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