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3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ins w:id="1" w:author="辽" w:date="2023-10-26T21:42:00Z"/>
        </w:rPr>
      </w:pPr>
      <w:ins w:id="0" w:author="辽" w:date="2023-10-26T21:42:00Z">
        <w:r>
          <w:rPr>
            <w:rFonts w:ascii="Times New Roman" w:hAnsi="Times New Roman" w:cs="Times New Roman" w:eastAsia="黑体"/>
            <w:b w:val="false"/>
            <w:bCs w:val="false"/>
            <w:strike w:val="false"/>
            <w:dstrike w:val="false"/>
            <w:color w:val="000000"/>
            <w:sz w:val="32"/>
            <w:szCs w:val="32"/>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 w:author="辽" w:date="2023-10-26T21:42:00Z"/>
        </w:rPr>
      </w:pPr>
      <w:ins w:id="2"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 w:author="辽" w:date="2023-10-26T21:42:00Z">
        <w:r>
          <w:rPr>
            <w:rFonts w:ascii="Times New Roman" w:hAnsi="Times New Roman" w:cs="Times New Roman" w:eastAsia="仿宋GB2312;仿宋"/>
            <w:b/>
            <w:bCs/>
            <w:strike w:val="false"/>
            <w:dstrike w:val="false"/>
            <w:color w:val="000000"/>
            <w:sz w:val="32"/>
            <w:szCs w:val="32"/>
            <w:lang w:val="en-US"/>
          </w:rPr>
          <w:t>行政许可事项名称</w:t>
        </w:r>
      </w:ins>
      <w:ins w:id="4" w:author="辽" w:date="2023-10-26T21:42: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ins w:id="10" w:author="辽" w:date="2023-10-26T21:42:00Z"/>
        </w:rPr>
      </w:pPr>
      <w:ins w:id="6" w:author="辽" w:date="2023-10-26T21:42:00Z">
        <w:r>
          <w:rPr>
            <w:rFonts w:ascii="方正仿宋_GBK" w:hAnsi="方正仿宋_GBK" w:cs="方正仿宋_GBK" w:eastAsia="方正仿宋_GBK"/>
            <w:strike w:val="false"/>
            <w:dstrike w:val="false"/>
            <w:sz w:val="32"/>
            <w:szCs w:val="32"/>
            <w:lang w:val="en-US"/>
          </w:rPr>
          <w:t>公路建设项目施工许可</w:t>
        </w:r>
      </w:ins>
      <w:ins w:id="7" w:author="辽" w:date="2023-10-26T21:42:00Z">
        <w:r>
          <w:rPr>
            <w:rFonts w:ascii="方正仿宋_GBK" w:hAnsi="方正仿宋_GBK" w:cs="方正仿宋_GBK" w:eastAsia="方正仿宋_GBK"/>
            <w:strike w:val="false"/>
            <w:dstrike w:val="false"/>
            <w:sz w:val="32"/>
            <w:szCs w:val="32"/>
            <w:lang w:val="en-US" w:eastAsia="zh-CN"/>
          </w:rPr>
          <w:t>【</w:t>
        </w:r>
      </w:ins>
      <w:ins w:id="8" w:author="辽" w:date="2023-10-26T21:42:00Z">
        <w:r>
          <w:rPr>
            <w:rFonts w:eastAsia="方正仿宋_GBK" w:cs="方正仿宋_GBK" w:ascii="方正仿宋_GBK" w:hAnsi="方正仿宋_GBK"/>
            <w:strike w:val="false"/>
            <w:dstrike w:val="false"/>
            <w:sz w:val="32"/>
            <w:szCs w:val="32"/>
            <w:lang w:val="en-US"/>
          </w:rPr>
          <w:t>00011820300Y</w:t>
        </w:r>
      </w:ins>
      <w:ins w:id="9" w:author="辽" w:date="2023-10-26T21:42:00Z">
        <w:r>
          <w:rPr>
            <w:rFonts w:ascii="方正仿宋_GBK" w:hAnsi="方正仿宋_GBK" w:cs="方正仿宋_GBK" w:eastAsia="方正仿宋_GBK"/>
            <w:strike w:val="false"/>
            <w:dstrike w:val="false"/>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4" w:author="辽" w:date="2023-10-26T21:42:00Z"/>
        </w:rPr>
      </w:pPr>
      <w:ins w:id="11"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12" w:author="辽" w:date="2023-10-26T21:42:00Z">
        <w:r>
          <w:rPr>
            <w:rFonts w:ascii="Times New Roman" w:hAnsi="Times New Roman" w:cs="Times New Roman" w:eastAsia="仿宋GB2312;仿宋"/>
            <w:b/>
            <w:bCs/>
            <w:strike w:val="false"/>
            <w:dstrike w:val="false"/>
            <w:color w:val="000000"/>
            <w:sz w:val="32"/>
            <w:szCs w:val="32"/>
            <w:lang w:val="en-US" w:eastAsia="zh-CN"/>
          </w:rPr>
          <w:t>行政许可</w:t>
        </w:r>
      </w:ins>
      <w:ins w:id="13" w:author="辽" w:date="2023-10-26T21:42: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18" w:author="辽" w:date="2023-10-26T21:42:00Z"/>
        </w:rPr>
      </w:pPr>
      <w:ins w:id="15" w:author="辽" w:date="2023-10-26T21:42:00Z">
        <w:r>
          <w:rPr>
            <w:rFonts w:ascii="方正仿宋_GBK" w:hAnsi="方正仿宋_GBK" w:cs="方正仿宋_GBK" w:eastAsia="方正仿宋_GBK"/>
            <w:strike w:val="false"/>
            <w:dstrike w:val="false"/>
            <w:sz w:val="32"/>
            <w:szCs w:val="32"/>
            <w:lang w:val="en-US"/>
          </w:rPr>
          <w:t>乡道、村道建设项目施工许可【</w:t>
        </w:r>
      </w:ins>
      <w:ins w:id="16" w:author="辽" w:date="2023-10-26T21:42:00Z">
        <w:r>
          <w:rPr>
            <w:rFonts w:eastAsia="方正仿宋_GBK" w:cs="方正仿宋_GBK" w:ascii="方正仿宋_GBK" w:hAnsi="方正仿宋_GBK"/>
            <w:strike w:val="false"/>
            <w:dstrike w:val="false"/>
            <w:sz w:val="32"/>
            <w:szCs w:val="32"/>
            <w:lang w:val="en-US"/>
          </w:rPr>
          <w:t>000118203005</w:t>
        </w:r>
      </w:ins>
      <w:ins w:id="17" w:author="辽" w:date="2023-10-26T21:42:00Z">
        <w:r>
          <w:rPr>
            <w:rFonts w:ascii="方正仿宋_GBK" w:hAnsi="方正仿宋_GBK" w:cs="方正仿宋_GBK" w:eastAsia="方正仿宋_GBK"/>
            <w:strike w:val="false"/>
            <w:dstrike w:val="false"/>
            <w:sz w:val="32"/>
            <w:szCs w:val="32"/>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5" w:author="辽" w:date="2023-10-26T21:42:00Z"/>
        </w:rPr>
      </w:pPr>
      <w:ins w:id="19"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20" w:author="辽" w:date="2023-10-26T21:42:00Z">
        <w:r>
          <w:rPr>
            <w:rFonts w:ascii="Times New Roman" w:hAnsi="Times New Roman" w:cs="Times New Roman" w:eastAsia="仿宋GB2312;仿宋"/>
            <w:b/>
            <w:bCs/>
            <w:strike w:val="false"/>
            <w:dstrike w:val="false"/>
            <w:color w:val="000000"/>
            <w:sz w:val="32"/>
            <w:szCs w:val="32"/>
            <w:lang w:val="en-US" w:eastAsia="zh-CN"/>
          </w:rPr>
          <w:t>行政许可事项业务办</w:t>
        </w:r>
      </w:ins>
      <w:ins w:id="21" w:author="曾世涛" w:date="2025-04-25T16:38:00Z">
        <w:r>
          <w:rPr>
            <w:rFonts w:ascii="Times New Roman" w:hAnsi="Times New Roman" w:cs="Times New Roman" w:eastAsia="仿宋GB2312;仿宋"/>
            <w:b/>
            <w:bCs/>
            <w:strike w:val="false"/>
            <w:dstrike w:val="false"/>
            <w:color w:val="000000"/>
            <w:sz w:val="32"/>
            <w:szCs w:val="32"/>
            <w:lang w:val="en-US" w:eastAsia="zh-CN"/>
          </w:rPr>
          <w:t>理事</w:t>
        </w:r>
      </w:ins>
      <w:ins w:id="22" w:author="辽" w:date="2023-10-26T21:42:00Z">
        <w:del w:id="23" w:author="曾世涛" w:date="2025-04-25T16:38:00Z">
          <w:r>
            <w:rPr>
              <w:rFonts w:ascii="Times New Roman" w:hAnsi="Times New Roman" w:cs="Times New Roman" w:eastAsia="仿宋GB2312;仿宋"/>
              <w:b/>
              <w:bCs/>
              <w:strike w:val="false"/>
              <w:dstrike w:val="false"/>
              <w:color w:val="000000"/>
              <w:sz w:val="32"/>
              <w:szCs w:val="32"/>
              <w:lang w:val="en-US" w:eastAsia="zh-CN"/>
            </w:rPr>
            <w:delText>理</w:delText>
          </w:r>
        </w:del>
      </w:ins>
      <w:ins w:id="24" w:author="辽" w:date="2023-10-26T21:42:00Z">
        <w:r>
          <w:rPr>
            <w:rFonts w:ascii="Times New Roman" w:hAnsi="Times New Roman" w:cs="Times New Roman" w:eastAsia="仿宋GB2312;仿宋"/>
            <w:b/>
            <w:bCs/>
            <w:strike w:val="false"/>
            <w:dstrike w:val="false"/>
            <w:color w:val="000000"/>
            <w:sz w:val="32"/>
            <w:szCs w:val="32"/>
            <w:lang w:val="en-US" w:eastAsia="zh-CN"/>
          </w:rPr>
          <w:t>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29" w:author="辽" w:date="2023-10-26T21:42:00Z"/>
        </w:rPr>
      </w:pPr>
      <w:ins w:id="26" w:author="辽" w:date="2023-10-26T21:42:00Z">
        <w:r>
          <w:rPr>
            <w:rFonts w:eastAsia="方正仿宋_GBK" w:cs="方正仿宋_GBK" w:ascii="方正仿宋_GBK" w:hAnsi="方正仿宋_GBK"/>
            <w:strike w:val="false"/>
            <w:dstrike w:val="false"/>
            <w:sz w:val="32"/>
            <w:szCs w:val="32"/>
            <w:lang w:val="en-US" w:eastAsia="zh-CN"/>
          </w:rPr>
          <w:t>1.</w:t>
        </w:r>
      </w:ins>
      <w:ins w:id="27" w:author="辽" w:date="2023-10-26T21:42:00Z">
        <w:r>
          <w:rPr>
            <w:rFonts w:ascii="方正仿宋_GBK" w:hAnsi="方正仿宋_GBK" w:cs="方正仿宋_GBK" w:eastAsia="方正仿宋_GBK"/>
            <w:strike w:val="false"/>
            <w:dstrike w:val="false"/>
            <w:sz w:val="32"/>
            <w:szCs w:val="32"/>
            <w:lang w:val="en-US" w:eastAsia="zh-CN"/>
          </w:rPr>
          <w:t>乡道、村道建设项目施工许可</w:t>
        </w:r>
      </w:ins>
      <w:ins w:id="28" w:author="辽" w:date="2023-10-26T21:42:00Z">
        <w:r>
          <w:rPr>
            <w:rFonts w:eastAsia="方正仿宋_GBK" w:cs="方正仿宋_GBK" w:ascii="方正仿宋_GBK" w:hAnsi="方正仿宋_GBK"/>
            <w:strike w:val="false"/>
            <w:dstrike w:val="false"/>
            <w:sz w:val="32"/>
            <w:szCs w:val="32"/>
            <w:lang w:val="en-US" w:eastAsia="zh-CN"/>
          </w:rPr>
          <w:t>(000118203005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2" w:author="辽" w:date="2023-10-26T21:42:00Z"/>
        </w:rPr>
      </w:pPr>
      <w:ins w:id="30"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31" w:author="辽" w:date="2023-10-26T21:42: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4" w:author="辽" w:date="2023-10-26T21:42:00Z"/>
        </w:rPr>
      </w:pPr>
      <w:ins w:id="3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7" w:author="辽" w:date="2023-10-26T21:42:00Z"/>
        </w:rPr>
      </w:pPr>
      <w:ins w:id="35"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6" w:author="辽" w:date="2023-10-26T21:42: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1" w:author="辽" w:date="2023-10-26T21:42:00Z"/>
        </w:rPr>
      </w:pPr>
      <w:ins w:id="3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4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9" w:author="辽" w:date="2023-10-26T21:42:00Z"/>
        </w:rPr>
      </w:pPr>
      <w:ins w:id="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4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4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60" w:author="辽" w:date="2023-10-26T21:42:00Z"/>
        </w:rPr>
      </w:pPr>
      <w:ins w:id="50" w:author="辽" w:date="2023-10-26T21:42:00Z">
        <w:r>
          <w:rPr>
            <w:rFonts w:ascii="方正仿宋_GBK" w:hAnsi="方正仿宋_GBK" w:cs="方正仿宋_GBK" w:eastAsia="方正仿宋_GBK"/>
            <w:color w:val="000000"/>
            <w:kern w:val="2"/>
            <w:sz w:val="32"/>
            <w:szCs w:val="32"/>
            <w:lang w:val="en-US" w:eastAsia="zh-CN" w:bidi="ar"/>
          </w:rPr>
          <w:t>（</w:t>
        </w:r>
      </w:ins>
      <w:ins w:id="51" w:author="辽" w:date="2023-10-26T21:42:00Z">
        <w:r>
          <w:rPr>
            <w:rFonts w:eastAsia="方正仿宋_GBK" w:cs="方正仿宋_GBK" w:ascii="方正仿宋_GBK" w:hAnsi="方正仿宋_GBK"/>
            <w:color w:val="000000"/>
            <w:kern w:val="2"/>
            <w:sz w:val="32"/>
            <w:szCs w:val="32"/>
            <w:lang w:val="en-US" w:eastAsia="zh-CN" w:bidi="ar"/>
          </w:rPr>
          <w:t>3</w:t>
        </w:r>
      </w:ins>
      <w:ins w:id="52" w:author="辽" w:date="2023-10-26T21:42:00Z">
        <w:r>
          <w:rPr>
            <w:rFonts w:ascii="方正仿宋_GBK" w:hAnsi="方正仿宋_GBK" w:cs="方正仿宋_GBK" w:eastAsia="方正仿宋_GBK"/>
            <w:color w:val="000000"/>
            <w:kern w:val="2"/>
            <w:sz w:val="32"/>
            <w:szCs w:val="32"/>
            <w:lang w:val="en-US" w:eastAsia="zh-CN" w:bidi="ar"/>
          </w:rPr>
          <w:t>）《公路建设监督管理办法（</w:t>
        </w:r>
      </w:ins>
      <w:ins w:id="53" w:author="辽" w:date="2023-10-26T21:42:00Z">
        <w:r>
          <w:rPr>
            <w:rFonts w:eastAsia="方正仿宋_GBK" w:cs="方正仿宋_GBK" w:ascii="方正仿宋_GBK" w:hAnsi="方正仿宋_GBK"/>
            <w:color w:val="000000"/>
            <w:kern w:val="2"/>
            <w:sz w:val="32"/>
            <w:szCs w:val="32"/>
            <w:lang w:val="en-US" w:eastAsia="zh-CN" w:bidi="ar"/>
          </w:rPr>
          <w:t>2021</w:t>
        </w:r>
      </w:ins>
      <w:ins w:id="54" w:author="辽" w:date="2023-10-26T21:42:00Z">
        <w:r>
          <w:rPr>
            <w:rFonts w:ascii="方正仿宋_GBK" w:hAnsi="方正仿宋_GBK" w:cs="方正仿宋_GBK" w:eastAsia="方正仿宋_GBK"/>
            <w:color w:val="000000"/>
            <w:kern w:val="2"/>
            <w:sz w:val="32"/>
            <w:szCs w:val="32"/>
            <w:lang w:val="en-US" w:eastAsia="zh-CN" w:bidi="ar"/>
          </w:rPr>
          <w:t>年</w:t>
        </w:r>
      </w:ins>
      <w:ins w:id="55" w:author="辽" w:date="2023-10-26T21:42:00Z">
        <w:r>
          <w:rPr>
            <w:rFonts w:ascii="方正仿宋_GBK" w:hAnsi="方正仿宋_GBK" w:cs="方正仿宋_GBK" w:eastAsia="方正仿宋_GBK"/>
            <w:color w:val="000000"/>
            <w:kern w:val="2"/>
            <w:sz w:val="32"/>
            <w:szCs w:val="32"/>
            <w:lang w:val="en-US" w:eastAsia="zh-CN" w:bidi="ar"/>
          </w:rPr>
          <w:t xml:space="preserve">修正）》（交通运输部令 </w:t>
        </w:r>
      </w:ins>
      <w:ins w:id="56" w:author="辽" w:date="2023-10-26T21:42:00Z">
        <w:r>
          <w:rPr>
            <w:rFonts w:eastAsia="方正仿宋_GBK" w:cs="方正仿宋_GBK" w:ascii="方正仿宋_GBK" w:hAnsi="方正仿宋_GBK"/>
            <w:color w:val="000000"/>
            <w:kern w:val="2"/>
            <w:sz w:val="32"/>
            <w:szCs w:val="32"/>
            <w:lang w:val="en-US" w:eastAsia="zh-CN" w:bidi="ar"/>
          </w:rPr>
          <w:t xml:space="preserve">2021 </w:t>
        </w:r>
      </w:ins>
      <w:ins w:id="57" w:author="辽" w:date="2023-10-26T21:42:00Z">
        <w:r>
          <w:rPr>
            <w:rFonts w:ascii="方正仿宋_GBK" w:hAnsi="方正仿宋_GBK" w:cs="方正仿宋_GBK" w:eastAsia="方正仿宋_GBK"/>
            <w:color w:val="000000"/>
            <w:kern w:val="2"/>
            <w:sz w:val="32"/>
            <w:szCs w:val="32"/>
            <w:lang w:val="en-US" w:eastAsia="zh-CN" w:bidi="ar"/>
          </w:rPr>
          <w:t xml:space="preserve">年第 </w:t>
        </w:r>
      </w:ins>
      <w:ins w:id="58" w:author="辽" w:date="2023-10-26T21:42:00Z">
        <w:r>
          <w:rPr>
            <w:rFonts w:eastAsia="方正仿宋_GBK" w:cs="方正仿宋_GBK" w:ascii="方正仿宋_GBK" w:hAnsi="方正仿宋_GBK"/>
            <w:color w:val="000000"/>
            <w:kern w:val="2"/>
            <w:sz w:val="32"/>
            <w:szCs w:val="32"/>
            <w:lang w:val="en-US" w:eastAsia="zh-CN" w:bidi="ar"/>
          </w:rPr>
          <w:t xml:space="preserve">11 </w:t>
        </w:r>
      </w:ins>
      <w:ins w:id="59" w:author="辽" w:date="2023-10-26T21:42:00Z">
        <w:r>
          <w:rPr>
            <w:rFonts w:ascii="方正仿宋_GBK" w:hAnsi="方正仿宋_GBK" w:cs="方正仿宋_GBK" w:eastAsia="方正仿宋_GBK"/>
            <w:color w:val="000000"/>
            <w:kern w:val="2"/>
            <w:sz w:val="32"/>
            <w:szCs w:val="32"/>
            <w:lang w:val="en-US" w:eastAsia="zh-CN" w:bidi="ar"/>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3" w:author="辽" w:date="2023-10-26T21:42:00Z"/>
        </w:rPr>
      </w:pPr>
      <w:ins w:id="61"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62" w:author="辽" w:date="2023-10-26T21:42: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ins w:id="70" w:author="辽" w:date="2023-10-26T21:42:00Z"/>
        </w:rPr>
      </w:pPr>
      <w:ins w:id="6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w:t>
        </w:r>
      </w:ins>
      <w:ins w:id="65"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第</w:t>
        </w:r>
      </w:ins>
      <w:ins w:id="66" w:author="辽" w:date="2023-10-26T21:42:00Z">
        <w:del w:id="67"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ins>
      <w:ins w:id="6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五十七</w:t>
        </w:r>
      </w:ins>
      <w:ins w:id="6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7" w:author="辽" w:date="2023-10-26T21:42:00Z"/>
        </w:rPr>
      </w:pPr>
      <w:ins w:id="71"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72" w:author="辽" w:date="2023-10-26T21:42:00Z">
        <w:r>
          <w:rPr>
            <w:rFonts w:ascii="Times New Roman" w:hAnsi="Times New Roman" w:cs="Times New Roman" w:eastAsia="仿宋GB2312;仿宋"/>
            <w:b/>
            <w:bCs/>
            <w:strike w:val="false"/>
            <w:dstrike w:val="false"/>
            <w:color w:val="000000"/>
            <w:sz w:val="32"/>
            <w:szCs w:val="32"/>
            <w:lang w:val="en-US" w:eastAsia="zh-CN"/>
          </w:rPr>
          <w:t>实施机关</w:t>
        </w:r>
      </w:ins>
      <w:ins w:id="73"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74"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县</w:t>
        </w:r>
      </w:ins>
      <w:ins w:id="75"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区）</w:t>
        </w:r>
      </w:ins>
      <w:ins w:id="76"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2" w:author="辽" w:date="2023-10-26T21:42:00Z"/>
        </w:rPr>
      </w:pPr>
      <w:ins w:id="78"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79" w:author="辽" w:date="2023-10-26T21:42:00Z">
        <w:r>
          <w:rPr>
            <w:rFonts w:ascii="Times New Roman" w:hAnsi="Times New Roman" w:cs="Times New Roman" w:eastAsia="仿宋GB2312;仿宋"/>
            <w:b/>
            <w:bCs/>
            <w:strike w:val="false"/>
            <w:dstrike w:val="false"/>
            <w:color w:val="000000"/>
            <w:sz w:val="32"/>
            <w:szCs w:val="32"/>
            <w:lang w:val="en-US" w:eastAsia="zh-CN"/>
          </w:rPr>
          <w:t>审批层级</w:t>
        </w:r>
      </w:ins>
      <w:ins w:id="80"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8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8" w:author="辽" w:date="2023-10-26T21:42:00Z"/>
        </w:rPr>
      </w:pPr>
      <w:ins w:id="83"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84" w:author="辽" w:date="2023-10-26T21:42:00Z">
        <w:r>
          <w:rPr>
            <w:rFonts w:ascii="Times New Roman" w:hAnsi="Times New Roman" w:cs="Times New Roman" w:eastAsia="仿宋GB2312;仿宋"/>
            <w:b/>
            <w:bCs/>
            <w:strike w:val="false"/>
            <w:dstrike w:val="false"/>
            <w:color w:val="000000"/>
            <w:sz w:val="32"/>
            <w:szCs w:val="32"/>
            <w:lang w:val="en-US" w:eastAsia="zh-CN"/>
          </w:rPr>
          <w:t>行使</w:t>
        </w:r>
      </w:ins>
      <w:ins w:id="85" w:author="辽" w:date="2023-10-26T21:42:00Z">
        <w:r>
          <w:rPr>
            <w:rFonts w:ascii="Times New Roman" w:hAnsi="Times New Roman" w:cs="Times New Roman" w:eastAsia="仿宋GB2312;仿宋"/>
            <w:b/>
            <w:bCs/>
            <w:strike w:val="false"/>
            <w:dstrike w:val="false"/>
            <w:color w:val="000000"/>
            <w:sz w:val="32"/>
            <w:szCs w:val="32"/>
            <w:lang w:val="en-US" w:eastAsia="zh-CN"/>
          </w:rPr>
          <w:t>层级</w:t>
        </w:r>
      </w:ins>
      <w:ins w:id="8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8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3" w:author="辽" w:date="2023-10-26T21:42:00Z"/>
        </w:rPr>
      </w:pPr>
      <w:ins w:id="89"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90" w:author="辽" w:date="2023-10-26T21:42:00Z">
        <w:r>
          <w:rPr>
            <w:rFonts w:ascii="Times New Roman" w:hAnsi="Times New Roman" w:cs="Times New Roman" w:eastAsia="仿宋GB2312;仿宋"/>
            <w:b/>
            <w:bCs/>
            <w:strike w:val="false"/>
            <w:dstrike w:val="false"/>
            <w:color w:val="000000"/>
            <w:sz w:val="32"/>
            <w:szCs w:val="32"/>
            <w:lang w:val="en-US" w:eastAsia="zh-CN"/>
          </w:rPr>
          <w:t>是否由审批机关受理</w:t>
        </w:r>
      </w:ins>
      <w:ins w:id="91"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9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8" w:author="辽" w:date="2023-10-26T21:42:00Z"/>
        </w:rPr>
      </w:pPr>
      <w:ins w:id="94" w:author="辽" w:date="2023-10-26T21:42:00Z">
        <w:r>
          <w:rPr>
            <w:rFonts w:eastAsia="仿宋GB2312;仿宋" w:cs="Times New Roman" w:ascii="Times New Roman" w:hAnsi="Times New Roman"/>
            <w:b/>
            <w:bCs/>
            <w:strike w:val="false"/>
            <w:dstrike w:val="false"/>
            <w:color w:val="000000"/>
            <w:sz w:val="32"/>
            <w:szCs w:val="32"/>
            <w:lang w:val="en-US" w:eastAsia="zh-CN"/>
          </w:rPr>
          <w:t>11.</w:t>
        </w:r>
      </w:ins>
      <w:ins w:id="95" w:author="辽" w:date="2023-10-26T21:42:00Z">
        <w:r>
          <w:rPr>
            <w:rFonts w:ascii="Times New Roman" w:hAnsi="Times New Roman" w:cs="Times New Roman" w:eastAsia="仿宋GB2312;仿宋"/>
            <w:b/>
            <w:bCs/>
            <w:strike w:val="false"/>
            <w:dstrike w:val="false"/>
            <w:color w:val="000000"/>
            <w:sz w:val="32"/>
            <w:szCs w:val="32"/>
            <w:lang w:val="en-US" w:eastAsia="zh-CN"/>
          </w:rPr>
          <w:t>受理层级</w:t>
        </w:r>
      </w:ins>
      <w:ins w:id="9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9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 w:author="辽" w:date="2023-10-26T21:42:00Z"/>
        </w:rPr>
      </w:pPr>
      <w:ins w:id="99" w:author="辽" w:date="2023-10-26T21:42:00Z">
        <w:r>
          <w:rPr>
            <w:rFonts w:eastAsia="仿宋GB2312;仿宋" w:cs="Times New Roman" w:ascii="Times New Roman" w:hAnsi="Times New Roman"/>
            <w:b/>
            <w:bCs/>
            <w:strike w:val="false"/>
            <w:dstrike w:val="false"/>
            <w:color w:val="000000"/>
            <w:sz w:val="32"/>
            <w:szCs w:val="32"/>
            <w:lang w:val="en-US" w:eastAsia="zh-CN"/>
          </w:rPr>
          <w:t>12.</w:t>
        </w:r>
      </w:ins>
      <w:ins w:id="100" w:author="辽" w:date="2023-10-26T21:42:00Z">
        <w:r>
          <w:rPr>
            <w:rFonts w:ascii="Times New Roman" w:hAnsi="Times New Roman" w:cs="Times New Roman" w:eastAsia="仿宋GB2312;仿宋"/>
            <w:b/>
            <w:bCs/>
            <w:strike w:val="false"/>
            <w:dstrike w:val="false"/>
            <w:color w:val="000000"/>
            <w:sz w:val="32"/>
            <w:szCs w:val="32"/>
            <w:lang w:val="en-US" w:eastAsia="zh-CN"/>
          </w:rPr>
          <w:t>是否存在初审环节</w:t>
        </w:r>
      </w:ins>
      <w:ins w:id="101"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10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108" w:author="辽" w:date="2023-10-26T21:42:00Z"/>
        </w:rPr>
      </w:pPr>
      <w:ins w:id="104" w:author="辽" w:date="2023-10-26T21:42:00Z">
        <w:r>
          <w:rPr>
            <w:rFonts w:eastAsia="仿宋GB2312;仿宋" w:cs="Times New Roman" w:ascii="Times New Roman" w:hAnsi="Times New Roman"/>
            <w:b/>
            <w:bCs/>
            <w:strike w:val="false"/>
            <w:dstrike w:val="false"/>
            <w:color w:val="000000"/>
            <w:sz w:val="32"/>
            <w:szCs w:val="32"/>
            <w:lang w:val="en-US" w:eastAsia="zh-CN"/>
          </w:rPr>
          <w:t>13.</w:t>
        </w:r>
      </w:ins>
      <w:ins w:id="105" w:author="辽" w:date="2023-10-26T21:42:00Z">
        <w:r>
          <w:rPr>
            <w:rFonts w:ascii="Times New Roman" w:hAnsi="Times New Roman" w:cs="Times New Roman" w:eastAsia="仿宋GB2312;仿宋"/>
            <w:b/>
            <w:bCs/>
            <w:strike w:val="false"/>
            <w:dstrike w:val="false"/>
            <w:color w:val="000000"/>
            <w:sz w:val="32"/>
            <w:szCs w:val="32"/>
            <w:lang w:val="en-US" w:eastAsia="zh-CN"/>
          </w:rPr>
          <w:t>初审层级</w:t>
        </w:r>
      </w:ins>
      <w:ins w:id="10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10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3" w:author="辽" w:date="2023-10-26T21:42:00Z"/>
        </w:rPr>
      </w:pPr>
      <w:ins w:id="109" w:author="辽" w:date="2023-10-26T21:42:00Z">
        <w:r>
          <w:rPr>
            <w:rFonts w:eastAsia="仿宋GB2312;仿宋" w:cs="Times New Roman" w:ascii="Times New Roman" w:hAnsi="Times New Roman"/>
            <w:b/>
            <w:bCs/>
            <w:strike w:val="false"/>
            <w:dstrike w:val="false"/>
            <w:color w:val="000000"/>
            <w:sz w:val="32"/>
            <w:szCs w:val="32"/>
            <w:lang w:val="en-US" w:eastAsia="zh-CN"/>
          </w:rPr>
          <w:t>14.</w:t>
        </w:r>
      </w:ins>
      <w:ins w:id="110" w:author="辽" w:date="2023-10-26T21:42:00Z">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ins>
      <w:ins w:id="111"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11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7" w:author="辽" w:date="2023-10-26T21:42:00Z"/>
        </w:rPr>
      </w:pPr>
      <w:ins w:id="114" w:author="辽" w:date="2023-10-26T21:42:00Z">
        <w:r>
          <w:rPr>
            <w:rFonts w:eastAsia="仿宋GB2312;仿宋" w:cs="Times New Roman" w:ascii="Times New Roman" w:hAnsi="Times New Roman"/>
            <w:b/>
            <w:bCs/>
            <w:strike w:val="false"/>
            <w:dstrike w:val="false"/>
            <w:color w:val="000000"/>
            <w:sz w:val="32"/>
            <w:szCs w:val="32"/>
            <w:lang w:val="en-US" w:eastAsia="zh-CN"/>
          </w:rPr>
          <w:t>15.</w:t>
        </w:r>
      </w:ins>
      <w:ins w:id="115" w:author="辽" w:date="2023-10-26T21:42:00Z">
        <w:r>
          <w:rPr>
            <w:rFonts w:ascii="Times New Roman" w:hAnsi="Times New Roman" w:cs="Times New Roman" w:eastAsia="仿宋GB2312;仿宋"/>
            <w:b/>
            <w:bCs/>
            <w:strike w:val="false"/>
            <w:dstrike w:val="false"/>
            <w:color w:val="000000"/>
            <w:sz w:val="32"/>
            <w:szCs w:val="32"/>
            <w:lang w:val="en-US" w:eastAsia="zh-CN"/>
          </w:rPr>
          <w:t>要素统一情况：</w:t>
        </w:r>
      </w:ins>
      <w:ins w:id="11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9" w:author="辽" w:date="2023-10-26T21:42:00Z"/>
        </w:rPr>
      </w:pPr>
      <w:ins w:id="118" w:author="辽" w:date="2023-10-26T21:42:00Z">
        <w:r>
          <w:rPr>
            <w:rFonts w:ascii="Times New Roman" w:hAnsi="Times New Roman" w:cs="Times New Roman" w:eastAsia="黑体"/>
            <w:b w:val="false"/>
            <w:bCs w:val="false"/>
            <w:strike w:val="false"/>
            <w:dstrike w:val="false"/>
            <w:color w:val="000000"/>
            <w:sz w:val="32"/>
            <w:szCs w:val="32"/>
            <w:lang w:val="en-US" w:eastAsia="zh-CN"/>
          </w:rPr>
          <w:t>二、行政许可事项类型</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21" w:author="辽" w:date="2023-10-26T21:42:00Z"/>
        </w:rPr>
      </w:pPr>
      <w:ins w:id="12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23" w:author="辽" w:date="2023-10-26T21:42:00Z"/>
        </w:rPr>
      </w:pPr>
      <w:ins w:id="122" w:author="辽" w:date="2023-10-26T21:42:00Z">
        <w:r>
          <w:rPr>
            <w:rFonts w:ascii="Times New Roman" w:hAnsi="Times New Roman" w:cs="Times New Roman" w:eastAsia="黑体"/>
            <w:b w:val="false"/>
            <w:bCs w:val="false"/>
            <w:strike w:val="false"/>
            <w:dstrike w:val="false"/>
            <w:color w:val="000000"/>
            <w:sz w:val="32"/>
            <w:szCs w:val="32"/>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26" w:author="辽" w:date="2023-10-26T21:42:00Z"/>
        </w:rPr>
      </w:pPr>
      <w:ins w:id="124"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125" w:author="辽" w:date="2023-10-26T21:42: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1" w:author="辽" w:date="2023-10-26T21:42:00Z"/>
        </w:rPr>
      </w:pPr>
      <w:ins w:id="12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28"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1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6" w:author="辽" w:date="2023-10-26T21:42:00Z"/>
        </w:rPr>
      </w:pPr>
      <w:ins w:id="13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13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1" w:author="辽" w:date="2023-10-26T21:42:00Z"/>
        </w:rPr>
      </w:pPr>
      <w:ins w:id="13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38"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13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6" w:author="辽" w:date="2023-10-26T21:42:00Z"/>
        </w:rPr>
      </w:pPr>
      <w:ins w:id="1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1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1" w:author="辽" w:date="2023-10-26T21:42:00Z"/>
        </w:rPr>
      </w:pPr>
      <w:ins w:id="14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48"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14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5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6" w:author="辽" w:date="2023-10-26T21:42:00Z"/>
        </w:rPr>
      </w:pPr>
      <w:ins w:id="15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5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6</w:t>
        </w:r>
      </w:ins>
      <w:ins w:id="15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15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59" w:author="辽" w:date="2023-10-26T21:42:00Z"/>
        </w:rPr>
      </w:pPr>
      <w:ins w:id="157"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158" w:author="辽" w:date="2023-10-26T21:42:00Z">
        <w:r>
          <w:rPr>
            <w:rFonts w:ascii="Times New Roman" w:hAnsi="Times New Roman" w:cs="Times New Roman" w:eastAsia="仿宋GB2312;仿宋"/>
            <w:b/>
            <w:bCs/>
            <w:strike w:val="false"/>
            <w:dstrike w:val="false"/>
            <w:color w:val="000000"/>
            <w:sz w:val="32"/>
            <w:szCs w:val="32"/>
            <w:lang w:val="en-US" w:eastAsia="zh-CN"/>
          </w:rPr>
          <w:t>规定行政许可条件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5" w:author="辽" w:date="2023-10-26T21:42:00Z"/>
        </w:rPr>
      </w:pPr>
      <w:ins w:id="1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6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16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6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16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7" w:author="辽" w:date="2023-10-26T21:42:00Z"/>
        </w:rPr>
      </w:pPr>
      <w:ins w:id="16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9" w:author="辽" w:date="2023-10-26T21:42:00Z"/>
        </w:rPr>
      </w:pPr>
      <w:ins w:id="16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1" w:author="辽" w:date="2023-10-26T21:42:00Z"/>
        </w:rPr>
      </w:pPr>
      <w:ins w:id="17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3" w:author="辽" w:date="2023-10-26T21:42:00Z"/>
        </w:rPr>
      </w:pPr>
      <w:ins w:id="17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5" w:author="辽" w:date="2023-10-26T21:42:00Z"/>
        </w:rPr>
      </w:pPr>
      <w:ins w:id="17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7" w:author="辽" w:date="2023-10-26T21:42:00Z"/>
        </w:rPr>
      </w:pPr>
      <w:ins w:id="17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181" w:author="辽" w:date="2023-10-26T21:42:00Z"/>
        </w:rPr>
      </w:pPr>
      <w:ins w:id="178" w:author="辽" w:date="2023-10-26T21:42:00Z">
        <w:r>
          <w:rPr>
            <w:rFonts w:ascii="Times New Roman" w:hAnsi="Times New Roman" w:cs="Times New Roman" w:eastAsia="黑体"/>
            <w:b w:val="false"/>
            <w:bCs w:val="false"/>
            <w:strike w:val="false"/>
            <w:dstrike w:val="false"/>
            <w:color w:val="000000"/>
            <w:sz w:val="32"/>
            <w:szCs w:val="32"/>
            <w:lang w:val="en-US" w:eastAsia="zh-CN"/>
          </w:rPr>
          <w:t>四、</w:t>
        </w:r>
      </w:ins>
      <w:ins w:id="179" w:author="辽" w:date="2023-10-26T21:42:00Z">
        <w:r>
          <w:rPr>
            <w:rFonts w:ascii="Times New Roman" w:hAnsi="Times New Roman" w:cs="Times New Roman" w:eastAsia="黑体"/>
            <w:b w:val="false"/>
            <w:bCs w:val="false"/>
            <w:strike w:val="false"/>
            <w:dstrike w:val="false"/>
            <w:color w:val="000000"/>
            <w:sz w:val="32"/>
            <w:szCs w:val="32"/>
            <w:lang w:val="en-US" w:eastAsia="zh-CN"/>
          </w:rPr>
          <w:t>行政许可服务对象类型</w:t>
        </w:r>
      </w:ins>
      <w:ins w:id="180" w:author="辽" w:date="2023-10-26T21:42:00Z">
        <w:r>
          <w:rPr>
            <w:rFonts w:ascii="Times New Roman" w:hAnsi="Times New Roman" w:cs="Times New Roman" w:eastAsia="黑体"/>
            <w:b w:val="false"/>
            <w:bCs w:val="false"/>
            <w:strike w:val="false"/>
            <w:dstrike w:val="false"/>
            <w:color w:val="000000"/>
            <w:sz w:val="32"/>
            <w:szCs w:val="32"/>
            <w:lang w:val="en-US" w:eastAsia="zh-CN"/>
          </w:rPr>
          <w:t>与改革举措</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85" w:author="辽" w:date="2023-10-26T21:42:00Z"/>
        </w:rPr>
      </w:pPr>
      <w:ins w:id="182" w:author="辽" w:date="2023-10-26T21:42:00Z">
        <w:r>
          <w:rPr>
            <w:rFonts w:eastAsia="仿宋GB2312;仿宋" w:cs="Times New Roman" w:ascii="Times New Roman" w:hAnsi="Times New Roman"/>
            <w:b/>
            <w:bCs/>
            <w:strike w:val="false"/>
            <w:dstrike w:val="false"/>
            <w:sz w:val="32"/>
            <w:szCs w:val="32"/>
            <w:lang w:val="en-US" w:eastAsia="zh-CN"/>
          </w:rPr>
          <w:t>1.</w:t>
        </w:r>
      </w:ins>
      <w:ins w:id="183" w:author="辽" w:date="2023-10-26T21:42:00Z">
        <w:r>
          <w:rPr>
            <w:rFonts w:ascii="Times New Roman" w:hAnsi="Times New Roman" w:cs="Times New Roman" w:eastAsia="仿宋GB2312;仿宋"/>
            <w:b/>
            <w:bCs/>
            <w:strike w:val="false"/>
            <w:dstrike w:val="false"/>
            <w:sz w:val="32"/>
            <w:szCs w:val="32"/>
            <w:lang w:val="en-US" w:eastAsia="zh-CN"/>
          </w:rPr>
          <w:t>服务对象类型：</w:t>
        </w:r>
      </w:ins>
      <w:ins w:id="1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89" w:author="辽" w:date="2023-10-26T21:42:00Z"/>
        </w:rPr>
      </w:pPr>
      <w:ins w:id="186" w:author="辽" w:date="2023-10-26T21:42:00Z">
        <w:r>
          <w:rPr>
            <w:rFonts w:eastAsia="仿宋GB2312;仿宋" w:cs="Times New Roman" w:ascii="Times New Roman" w:hAnsi="Times New Roman"/>
            <w:b/>
            <w:bCs/>
            <w:strike w:val="false"/>
            <w:dstrike w:val="false"/>
            <w:sz w:val="32"/>
            <w:szCs w:val="32"/>
            <w:lang w:val="en-US" w:eastAsia="zh-CN"/>
          </w:rPr>
          <w:t>2.</w:t>
        </w:r>
      </w:ins>
      <w:ins w:id="187" w:author="辽" w:date="2023-10-26T21:42:00Z">
        <w:r>
          <w:rPr>
            <w:rFonts w:ascii="Times New Roman" w:hAnsi="Times New Roman" w:cs="Times New Roman" w:eastAsia="仿宋GB2312;仿宋"/>
            <w:b/>
            <w:bCs/>
            <w:strike w:val="false"/>
            <w:dstrike w:val="false"/>
            <w:sz w:val="32"/>
            <w:szCs w:val="32"/>
            <w:lang w:val="en-US" w:eastAsia="zh-CN"/>
          </w:rPr>
          <w:t>是否为涉企许可事项：</w:t>
        </w:r>
      </w:ins>
      <w:ins w:id="18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3" w:author="辽" w:date="2023-10-26T21:42:00Z"/>
        </w:rPr>
      </w:pPr>
      <w:ins w:id="190" w:author="辽" w:date="2023-10-26T21:42:00Z">
        <w:r>
          <w:rPr>
            <w:rFonts w:eastAsia="仿宋GB2312;仿宋" w:cs="Times New Roman" w:ascii="Times New Roman" w:hAnsi="Times New Roman"/>
            <w:b/>
            <w:bCs/>
            <w:strike w:val="false"/>
            <w:dstrike w:val="false"/>
            <w:sz w:val="32"/>
            <w:szCs w:val="32"/>
            <w:lang w:val="en-US" w:eastAsia="zh-CN"/>
          </w:rPr>
          <w:t>3.</w:t>
        </w:r>
      </w:ins>
      <w:ins w:id="191" w:author="辽" w:date="2023-10-26T21:42:00Z">
        <w:r>
          <w:rPr>
            <w:rFonts w:ascii="Times New Roman" w:hAnsi="Times New Roman" w:cs="Times New Roman" w:eastAsia="仿宋GB2312;仿宋"/>
            <w:b/>
            <w:bCs/>
            <w:strike w:val="false"/>
            <w:dstrike w:val="false"/>
            <w:sz w:val="32"/>
            <w:szCs w:val="32"/>
            <w:lang w:val="en-US" w:eastAsia="zh-CN"/>
          </w:rPr>
          <w:t>涉企经营许可事项名称：</w:t>
        </w:r>
      </w:ins>
      <w:ins w:id="19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7" w:author="辽" w:date="2023-10-26T21:42:00Z"/>
        </w:rPr>
      </w:pPr>
      <w:ins w:id="194" w:author="辽" w:date="2023-10-26T21:42:00Z">
        <w:r>
          <w:rPr>
            <w:rFonts w:eastAsia="仿宋GB2312;仿宋" w:cs="Times New Roman" w:ascii="Times New Roman" w:hAnsi="Times New Roman"/>
            <w:b/>
            <w:bCs/>
            <w:strike w:val="false"/>
            <w:dstrike w:val="false"/>
            <w:sz w:val="32"/>
            <w:szCs w:val="32"/>
            <w:lang w:val="en-US" w:eastAsia="zh-CN"/>
          </w:rPr>
          <w:t>4.</w:t>
        </w:r>
      </w:ins>
      <w:ins w:id="195" w:author="辽" w:date="2023-10-26T21:42:00Z">
        <w:r>
          <w:rPr>
            <w:rFonts w:ascii="Times New Roman" w:hAnsi="Times New Roman" w:cs="Times New Roman" w:eastAsia="仿宋GB2312;仿宋"/>
            <w:b/>
            <w:bCs/>
            <w:strike w:val="false"/>
            <w:dstrike w:val="false"/>
            <w:sz w:val="32"/>
            <w:szCs w:val="32"/>
            <w:lang w:val="en-US" w:eastAsia="zh-CN"/>
          </w:rPr>
          <w:t>许可证件名称：</w:t>
        </w:r>
      </w:ins>
      <w:ins w:id="19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201" w:author="辽" w:date="2023-10-26T21:42:00Z"/>
        </w:rPr>
      </w:pPr>
      <w:ins w:id="198" w:author="辽" w:date="2023-10-26T21:42:00Z">
        <w:r>
          <w:rPr>
            <w:rFonts w:eastAsia="仿宋GB2312;仿宋" w:cs="Times New Roman" w:ascii="Times New Roman" w:hAnsi="Times New Roman"/>
            <w:b/>
            <w:bCs/>
            <w:strike w:val="false"/>
            <w:dstrike w:val="false"/>
            <w:sz w:val="32"/>
            <w:szCs w:val="32"/>
            <w:lang w:val="en-US" w:eastAsia="zh-CN"/>
          </w:rPr>
          <w:t>5.</w:t>
        </w:r>
      </w:ins>
      <w:ins w:id="199" w:author="辽" w:date="2023-10-26T21:42:00Z">
        <w:r>
          <w:rPr>
            <w:rFonts w:ascii="Times New Roman" w:hAnsi="Times New Roman" w:cs="Times New Roman" w:eastAsia="仿宋GB2312;仿宋"/>
            <w:b/>
            <w:bCs/>
            <w:strike w:val="false"/>
            <w:dstrike w:val="false"/>
            <w:sz w:val="32"/>
            <w:szCs w:val="32"/>
            <w:lang w:val="en-US" w:eastAsia="zh-CN"/>
          </w:rPr>
          <w:t>改革方式：</w:t>
        </w:r>
      </w:ins>
      <w:ins w:id="200"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04" w:author="辽" w:date="2023-10-26T21:42:00Z"/>
        </w:rPr>
      </w:pPr>
      <w:ins w:id="202" w:author="辽" w:date="2023-10-26T21:42:00Z">
        <w:r>
          <w:rPr>
            <w:rFonts w:eastAsia="仿宋GB2312;仿宋" w:cs="Times New Roman" w:ascii="Times New Roman" w:hAnsi="Times New Roman"/>
            <w:b/>
            <w:bCs/>
            <w:strike w:val="false"/>
            <w:dstrike w:val="false"/>
            <w:sz w:val="32"/>
            <w:szCs w:val="32"/>
            <w:lang w:val="en-US" w:eastAsia="zh-CN"/>
          </w:rPr>
          <w:t>6.</w:t>
        </w:r>
      </w:ins>
      <w:ins w:id="203" w:author="辽" w:date="2023-10-26T21:42:00Z">
        <w:r>
          <w:rPr>
            <w:rFonts w:ascii="Times New Roman" w:hAnsi="Times New Roman" w:cs="Times New Roman" w:eastAsia="仿宋GB2312;仿宋"/>
            <w:b/>
            <w:bCs/>
            <w:strike w:val="false"/>
            <w:dstrike w:val="false"/>
            <w:sz w:val="32"/>
            <w:szCs w:val="32"/>
            <w:lang w:val="en-US" w:eastAsia="zh-CN"/>
          </w:rPr>
          <w:t>具体改革举措</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32"/>
          <w:szCs w:val="32"/>
          <w:highlight w:val="none"/>
          <w:lang w:val="en-US" w:eastAsia="zh-CN"/>
          <w:ins w:id="210" w:author="辽" w:date="2023-10-26T21:42:00Z"/>
        </w:rPr>
      </w:pPr>
      <w:ins w:id="205" w:author="辽" w:date="2023-10-26T21:42: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06" w:author="辽" w:date="2023-10-26T21:42:00Z">
        <w:r>
          <w:rPr>
            <w:rFonts w:eastAsia="仿宋_GB2312" w:cs="仿宋_GB2312" w:ascii="仿宋_GB2312" w:hAnsi="仿宋_GB2312"/>
            <w:b w:val="false"/>
            <w:bCs w:val="false"/>
            <w:strike w:val="false"/>
            <w:dstrike w:val="false"/>
            <w:color w:val="FF0000"/>
            <w:sz w:val="28"/>
            <w:szCs w:val="28"/>
            <w:lang w:val="en-US" w:eastAsia="zh-CN"/>
          </w:rPr>
          <w:t>20</w:t>
        </w:r>
      </w:ins>
      <w:ins w:id="207" w:author="辽" w:date="2023-10-26T21:42: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08" w:author="辽" w:date="2023-10-26T21:42:00Z">
        <w:r>
          <w:rPr>
            <w:rFonts w:eastAsia="仿宋_GB2312" w:cs="仿宋_GB2312" w:ascii="仿宋_GB2312" w:hAnsi="仿宋_GB2312"/>
            <w:b w:val="false"/>
            <w:bCs w:val="false"/>
            <w:strike w:val="false"/>
            <w:dstrike w:val="false"/>
            <w:color w:val="FF0000"/>
            <w:sz w:val="28"/>
            <w:szCs w:val="28"/>
            <w:lang w:val="en-US" w:eastAsia="zh-CN"/>
          </w:rPr>
          <w:t>5</w:t>
        </w:r>
      </w:ins>
      <w:ins w:id="209" w:author="辽" w:date="2023-10-26T21:42: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13" w:author="辽" w:date="2023-10-26T21:42:00Z"/>
        </w:rPr>
      </w:pPr>
      <w:ins w:id="211" w:author="辽" w:date="2023-10-26T21:42:00Z">
        <w:r>
          <w:rPr>
            <w:rFonts w:eastAsia="仿宋GB2312;仿宋" w:cs="Times New Roman" w:ascii="Times New Roman" w:hAnsi="Times New Roman"/>
            <w:b/>
            <w:bCs/>
            <w:strike w:val="false"/>
            <w:dstrike w:val="false"/>
            <w:sz w:val="32"/>
            <w:szCs w:val="32"/>
            <w:lang w:val="en-US" w:eastAsia="zh-CN"/>
          </w:rPr>
          <w:t>7.</w:t>
        </w:r>
      </w:ins>
      <w:ins w:id="212" w:author="辽" w:date="2023-10-26T21:42:00Z">
        <w:r>
          <w:rPr>
            <w:rFonts w:ascii="Times New Roman" w:hAnsi="Times New Roman" w:cs="Times New Roman" w:eastAsia="仿宋GB2312;仿宋"/>
            <w:b/>
            <w:bCs/>
            <w:strike w:val="false"/>
            <w:dstrike w:val="false"/>
            <w:sz w:val="32"/>
            <w:szCs w:val="32"/>
            <w:lang w:val="en-US" w:eastAsia="zh-CN"/>
          </w:rPr>
          <w:t>加强事中事后监管措施</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18" w:author="辽" w:date="2023-10-26T21:42:00Z"/>
        </w:rPr>
      </w:pPr>
      <w:ins w:id="21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21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1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3" w:author="辽" w:date="2023-10-26T21:42:00Z"/>
        </w:rPr>
      </w:pPr>
      <w:ins w:id="21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22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8" w:author="辽" w:date="2023-10-26T21:42:00Z"/>
        </w:rPr>
      </w:pPr>
      <w:ins w:id="22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22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2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33" w:author="辽" w:date="2023-10-26T21:42:00Z"/>
        </w:rPr>
      </w:pPr>
      <w:ins w:id="22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3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23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3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35" w:author="辽" w:date="2023-10-26T21:42:00Z"/>
        </w:rPr>
      </w:pPr>
      <w:ins w:id="234" w:author="辽" w:date="2023-10-26T21:42: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38" w:author="辽" w:date="2023-10-26T21:42:00Z"/>
        </w:rPr>
      </w:pPr>
      <w:ins w:id="236"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237" w:author="辽" w:date="2023-10-26T21:42:00Z">
        <w:r>
          <w:rPr>
            <w:rFonts w:ascii="Times New Roman" w:hAnsi="Times New Roman" w:cs="Times New Roman" w:eastAsia="仿宋GB2312;仿宋"/>
            <w:b/>
            <w:bCs/>
            <w:strike w:val="false"/>
            <w:dstrike w:val="false"/>
            <w:color w:val="000000"/>
            <w:sz w:val="32"/>
            <w:szCs w:val="32"/>
            <w:lang w:val="en-US" w:eastAsia="zh-CN"/>
          </w:rPr>
          <w:t>申请材料名称</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3" w:author="辽" w:date="2023-10-26T21:42:00Z"/>
        </w:rPr>
      </w:pPr>
      <w:ins w:id="23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4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24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24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8" w:author="辽" w:date="2023-10-26T21:42:00Z"/>
        </w:rPr>
      </w:pPr>
      <w:ins w:id="24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4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24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ins>
      <w:ins w:id="247"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7" w:author="辽" w:date="2023-10-26T21:42:00Z"/>
        </w:rPr>
      </w:pPr>
      <w:ins w:id="24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5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25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52"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ins w:id="253" w:author="辽" w:date="2023-10-26T21:42:00Z">
        <w:del w:id="254"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ins>
      <w:ins w:id="25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ins>
      <w:ins w:id="256"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2" w:author="辽" w:date="2023-10-26T21:42:00Z"/>
        </w:rPr>
      </w:pPr>
      <w:ins w:id="25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5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4</w:t>
        </w:r>
      </w:ins>
      <w:ins w:id="2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ins>
      <w:ins w:id="26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7" w:author="辽" w:date="2023-10-26T21:42:00Z"/>
        </w:rPr>
      </w:pPr>
      <w:ins w:id="26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6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26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266"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2" w:author="辽" w:date="2023-10-26T21:42:00Z"/>
        </w:rPr>
      </w:pPr>
      <w:ins w:id="26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69"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6</w:t>
        </w:r>
      </w:ins>
      <w:ins w:id="27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ins>
      <w:ins w:id="27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6" w:author="辽" w:date="2023-10-26T21:42:00Z"/>
        </w:rPr>
      </w:pPr>
      <w:ins w:id="27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274"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7</w:t>
        </w:r>
      </w:ins>
      <w:ins w:id="27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79" w:author="辽" w:date="2023-10-26T21:42:00Z"/>
        </w:rPr>
      </w:pPr>
      <w:ins w:id="277"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278" w:author="辽" w:date="2023-10-26T21:42:00Z">
        <w:r>
          <w:rPr>
            <w:rFonts w:ascii="Times New Roman" w:hAnsi="Times New Roman" w:cs="Times New Roman" w:eastAsia="仿宋GB2312;仿宋"/>
            <w:b/>
            <w:bCs/>
            <w:strike w:val="false"/>
            <w:dstrike w:val="false"/>
            <w:color w:val="000000"/>
            <w:sz w:val="32"/>
            <w:szCs w:val="32"/>
            <w:lang w:val="en-US" w:eastAsia="zh-CN"/>
          </w:rPr>
          <w:t>规定申请材料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5" w:author="辽" w:date="2023-10-26T21:42:00Z"/>
        </w:rPr>
      </w:pPr>
      <w:ins w:id="28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28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28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283"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28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7" w:author="辽" w:date="2023-10-26T21:42:00Z"/>
        </w:rPr>
      </w:pPr>
      <w:ins w:id="28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9" w:author="辽" w:date="2023-10-26T21:42:00Z"/>
        </w:rPr>
      </w:pPr>
      <w:ins w:id="28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5" w:author="辽" w:date="2023-10-26T21:42:00Z"/>
        </w:rPr>
      </w:pPr>
      <w:ins w:id="29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三）</w:t>
        </w:r>
      </w:ins>
      <w:ins w:id="291"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ins w:id="292" w:author="辽" w:date="2023-10-26T21:42:00Z">
        <w:del w:id="293"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ins>
      <w:ins w:id="29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7" w:author="辽" w:date="2023-10-26T21:42:00Z"/>
        </w:rPr>
      </w:pPr>
      <w:ins w:id="29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9" w:author="辽" w:date="2023-10-26T21:42:00Z"/>
        </w:rPr>
      </w:pPr>
      <w:ins w:id="29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1" w:author="辽" w:date="2023-10-26T21:42:00Z"/>
        </w:rPr>
      </w:pPr>
      <w:ins w:id="30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3" w:author="辽" w:date="2023-10-26T21:42:00Z"/>
        </w:rPr>
      </w:pPr>
      <w:ins w:id="30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05" w:author="辽" w:date="2023-10-26T21:42:00Z"/>
        </w:rPr>
      </w:pPr>
      <w:ins w:id="304" w:author="辽" w:date="2023-10-26T21:42: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09" w:author="辽" w:date="2023-10-26T21:42:00Z"/>
        </w:rPr>
      </w:pPr>
      <w:ins w:id="306"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07" w:author="辽" w:date="2023-10-26T21:42:00Z">
        <w:r>
          <w:rPr>
            <w:rFonts w:ascii="Times New Roman" w:hAnsi="Times New Roman" w:cs="Times New Roman" w:eastAsia="仿宋GB2312;仿宋"/>
            <w:b/>
            <w:bCs/>
            <w:strike w:val="false"/>
            <w:dstrike w:val="false"/>
            <w:color w:val="000000"/>
            <w:sz w:val="32"/>
            <w:szCs w:val="32"/>
            <w:lang w:val="en-US" w:eastAsia="zh-CN"/>
          </w:rPr>
          <w:t>有无法定中介服务事项：</w:t>
        </w:r>
      </w:ins>
      <w:ins w:id="30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314" w:author="辽" w:date="2023-10-26T21:42:00Z"/>
        </w:rPr>
      </w:pPr>
      <w:ins w:id="310"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311" w:author="辽" w:date="2023-10-26T21:42:00Z">
        <w:r>
          <w:rPr>
            <w:rFonts w:ascii="Times New Roman" w:hAnsi="Times New Roman" w:cs="Times New Roman" w:eastAsia="仿宋GB2312;仿宋"/>
            <w:b/>
            <w:bCs/>
            <w:strike w:val="false"/>
            <w:dstrike w:val="false"/>
            <w:color w:val="000000"/>
            <w:sz w:val="32"/>
            <w:szCs w:val="32"/>
            <w:lang w:val="en-US" w:eastAsia="zh-CN"/>
          </w:rPr>
          <w:t>中介服务事项名称</w:t>
        </w:r>
      </w:ins>
      <w:ins w:id="312"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1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17" w:author="辽" w:date="2023-10-26T21:42:00Z"/>
        </w:rPr>
      </w:pPr>
      <w:ins w:id="315"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316" w:author="辽" w:date="2023-10-26T21:42:00Z">
        <w:r>
          <w:rPr>
            <w:rFonts w:ascii="Times New Roman" w:hAnsi="Times New Roman" w:cs="Times New Roman" w:eastAsia="仿宋GB2312;仿宋"/>
            <w:b/>
            <w:bCs/>
            <w:strike w:val="false"/>
            <w:dstrike w:val="false"/>
            <w:color w:val="000000"/>
            <w:sz w:val="32"/>
            <w:szCs w:val="32"/>
            <w:lang w:val="en-US" w:eastAsia="zh-CN"/>
          </w:rPr>
          <w:t>设定中介服务事项的依据</w:t>
        </w:r>
      </w:ins>
    </w:p>
    <w:p>
      <w:pPr>
        <w:pStyle w:val="Normal"/>
        <w:spacing w:lineRule="exact" w:line="600"/>
        <w:ind w:firstLine="640"/>
        <w:rPr>
          <w:rFonts w:ascii="Times New Roman" w:hAnsi="Times New Roman" w:eastAsia="仿宋GB2312;仿宋" w:cs="Times New Roman"/>
          <w:strike w:val="false"/>
          <w:dstrike w:val="false"/>
          <w:sz w:val="32"/>
          <w:szCs w:val="32"/>
          <w:lang w:val="en-US"/>
          <w:ins w:id="319" w:author="辽" w:date="2023-10-26T21:42:00Z"/>
        </w:rPr>
      </w:pPr>
      <w:ins w:id="31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24" w:author="辽" w:date="2023-10-26T21:42:00Z"/>
        </w:rPr>
      </w:pPr>
      <w:ins w:id="320"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321" w:author="辽" w:date="2023-10-26T21:42:00Z">
        <w:r>
          <w:rPr>
            <w:rFonts w:ascii="Times New Roman" w:hAnsi="Times New Roman" w:cs="Times New Roman" w:eastAsia="仿宋GB2312;仿宋"/>
            <w:b/>
            <w:bCs/>
            <w:strike w:val="false"/>
            <w:dstrike w:val="false"/>
            <w:color w:val="000000"/>
            <w:sz w:val="32"/>
            <w:szCs w:val="32"/>
            <w:lang w:val="en-US" w:eastAsia="zh-CN"/>
          </w:rPr>
          <w:t>提供中介服务的机构</w:t>
        </w:r>
      </w:ins>
      <w:ins w:id="322"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2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29" w:author="辽" w:date="2023-10-26T21:42:00Z"/>
        </w:rPr>
      </w:pPr>
      <w:ins w:id="325"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26" w:author="辽" w:date="2023-10-26T21:42: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327"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2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31" w:author="辽" w:date="2023-10-26T21:42:00Z"/>
        </w:rPr>
      </w:pPr>
      <w:ins w:id="330" w:author="辽" w:date="2023-10-26T21:42:00Z">
        <w:r>
          <w:rPr>
            <w:rFonts w:ascii="Times New Roman" w:hAnsi="Times New Roman" w:cs="Times New Roman" w:eastAsia="黑体"/>
            <w:b w:val="false"/>
            <w:bCs w:val="false"/>
            <w:strike w:val="false"/>
            <w:dstrike w:val="false"/>
            <w:color w:val="000000"/>
            <w:sz w:val="32"/>
            <w:szCs w:val="32"/>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4" w:author="辽" w:date="2023-10-26T21:42:00Z"/>
        </w:rPr>
      </w:pPr>
      <w:ins w:id="332"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333" w:author="辽" w:date="2023-10-26T21:42: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39" w:author="辽" w:date="2023-10-26T21:42:00Z"/>
        </w:rPr>
      </w:pPr>
      <w:ins w:id="33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36"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w:t>
        </w:r>
      </w:ins>
      <w:ins w:id="33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3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4" w:author="辽" w:date="2023-10-26T21:42:00Z"/>
        </w:rPr>
      </w:pPr>
      <w:ins w:id="34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41"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w:t>
        </w:r>
      </w:ins>
      <w:ins w:id="34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4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9" w:author="辽" w:date="2023-10-26T21:42:00Z"/>
        </w:rPr>
      </w:pPr>
      <w:ins w:id="34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46"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3</w:t>
        </w:r>
      </w:ins>
      <w:ins w:id="34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w:t>
        </w:r>
      </w:ins>
      <w:ins w:id="34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52" w:author="辽" w:date="2023-10-26T21:42:00Z"/>
        </w:rPr>
      </w:pPr>
      <w:ins w:id="350"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351" w:author="辽" w:date="2023-10-26T21:42: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54" w:author="辽" w:date="2023-10-26T21:42:00Z"/>
        </w:rPr>
      </w:pPr>
      <w:ins w:id="35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56" w:author="辽" w:date="2023-10-26T21:42:00Z"/>
        </w:rPr>
      </w:pPr>
      <w:ins w:id="35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1" w:author="辽" w:date="2023-10-26T21:42:00Z"/>
        </w:rPr>
      </w:pPr>
      <w:ins w:id="357"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358" w:author="辽" w:date="2023-10-26T21:42:00Z">
        <w:r>
          <w:rPr>
            <w:rFonts w:ascii="Times New Roman" w:hAnsi="Times New Roman" w:cs="Times New Roman" w:eastAsia="仿宋GB2312;仿宋"/>
            <w:b/>
            <w:bCs/>
            <w:strike w:val="false"/>
            <w:dstrike w:val="false"/>
            <w:color w:val="000000"/>
            <w:sz w:val="32"/>
            <w:szCs w:val="32"/>
            <w:lang w:val="en-US" w:eastAsia="zh-CN"/>
          </w:rPr>
          <w:t>是否需要现场勘验</w:t>
        </w:r>
      </w:ins>
      <w:ins w:id="359"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6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6" w:author="辽" w:date="2023-10-26T21:42:00Z"/>
        </w:rPr>
      </w:pPr>
      <w:ins w:id="362"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363" w:author="辽" w:date="2023-10-26T21:42:00Z">
        <w:r>
          <w:rPr>
            <w:rFonts w:ascii="Times New Roman" w:hAnsi="Times New Roman" w:cs="Times New Roman" w:eastAsia="仿宋GB2312;仿宋"/>
            <w:b/>
            <w:bCs/>
            <w:strike w:val="false"/>
            <w:dstrike w:val="false"/>
            <w:color w:val="000000"/>
            <w:sz w:val="32"/>
            <w:szCs w:val="32"/>
            <w:lang w:val="en-US" w:eastAsia="zh-CN"/>
          </w:rPr>
          <w:t>是否需要组织听证</w:t>
        </w:r>
      </w:ins>
      <w:ins w:id="364"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6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1" w:author="辽" w:date="2023-10-26T21:42:00Z"/>
        </w:rPr>
      </w:pPr>
      <w:ins w:id="367"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368" w:author="辽" w:date="2023-10-26T21:42:00Z">
        <w:r>
          <w:rPr>
            <w:rFonts w:ascii="Times New Roman" w:hAnsi="Times New Roman" w:cs="Times New Roman" w:eastAsia="仿宋GB2312;仿宋"/>
            <w:b/>
            <w:bCs/>
            <w:strike w:val="false"/>
            <w:dstrike w:val="false"/>
            <w:color w:val="000000"/>
            <w:sz w:val="32"/>
            <w:szCs w:val="32"/>
            <w:lang w:val="en-US" w:eastAsia="zh-CN"/>
          </w:rPr>
          <w:t>是否需要招标、拍卖、挂牌交易</w:t>
        </w:r>
      </w:ins>
      <w:ins w:id="369"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7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6" w:author="辽" w:date="2023-10-26T21:42:00Z"/>
        </w:rPr>
      </w:pPr>
      <w:ins w:id="372"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373" w:author="辽" w:date="2023-10-26T21:42: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374"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7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1" w:author="辽" w:date="2023-10-26T21:42:00Z"/>
        </w:rPr>
      </w:pPr>
      <w:ins w:id="377"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378" w:author="辽" w:date="2023-10-26T21:42:00Z">
        <w:r>
          <w:rPr>
            <w:rFonts w:ascii="Times New Roman" w:hAnsi="Times New Roman" w:cs="Times New Roman" w:eastAsia="仿宋GB2312;仿宋"/>
            <w:b/>
            <w:bCs/>
            <w:strike w:val="false"/>
            <w:dstrike w:val="false"/>
            <w:color w:val="000000"/>
            <w:sz w:val="32"/>
            <w:szCs w:val="32"/>
            <w:lang w:val="en-US" w:eastAsia="zh-CN"/>
          </w:rPr>
          <w:t>是否需要鉴定</w:t>
        </w:r>
      </w:ins>
      <w:ins w:id="379"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8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6" w:author="辽" w:date="2023-10-26T21:42:00Z"/>
        </w:rPr>
      </w:pPr>
      <w:ins w:id="382"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383" w:author="辽" w:date="2023-10-26T21:42:00Z">
        <w:r>
          <w:rPr>
            <w:rFonts w:ascii="Times New Roman" w:hAnsi="Times New Roman" w:cs="Times New Roman" w:eastAsia="仿宋GB2312;仿宋"/>
            <w:b/>
            <w:bCs/>
            <w:strike w:val="false"/>
            <w:dstrike w:val="false"/>
            <w:color w:val="000000"/>
            <w:sz w:val="32"/>
            <w:szCs w:val="32"/>
            <w:lang w:val="en-US" w:eastAsia="zh-CN"/>
          </w:rPr>
          <w:t>是否需要专家评审</w:t>
        </w:r>
      </w:ins>
      <w:ins w:id="384"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8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1" w:author="辽" w:date="2023-10-26T21:42:00Z"/>
        </w:rPr>
      </w:pPr>
      <w:ins w:id="387"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388" w:author="辽" w:date="2023-10-26T21:42:00Z">
        <w:r>
          <w:rPr>
            <w:rFonts w:ascii="Times New Roman" w:hAnsi="Times New Roman" w:cs="Times New Roman" w:eastAsia="仿宋GB2312;仿宋"/>
            <w:b/>
            <w:bCs/>
            <w:strike w:val="false"/>
            <w:dstrike w:val="false"/>
            <w:color w:val="000000"/>
            <w:sz w:val="32"/>
            <w:szCs w:val="32"/>
            <w:lang w:val="en-US" w:eastAsia="zh-CN"/>
          </w:rPr>
          <w:t>是否需要向社会公示</w:t>
        </w:r>
      </w:ins>
      <w:ins w:id="389"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9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6" w:author="辽" w:date="2023-10-26T21:42:00Z"/>
        </w:rPr>
      </w:pPr>
      <w:ins w:id="392"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393" w:author="辽" w:date="2023-10-26T21:42: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394"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39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400" w:author="辽" w:date="2023-10-26T21:42:00Z"/>
        </w:rPr>
      </w:pPr>
      <w:ins w:id="397" w:author="辽" w:date="2023-10-26T21:42:00Z">
        <w:r>
          <w:rPr>
            <w:rFonts w:eastAsia="仿宋GB2312;仿宋" w:cs="Times New Roman" w:ascii="Times New Roman" w:hAnsi="Times New Roman"/>
            <w:b/>
            <w:bCs/>
            <w:strike w:val="false"/>
            <w:dstrike w:val="false"/>
            <w:color w:val="000000"/>
            <w:sz w:val="32"/>
            <w:szCs w:val="32"/>
            <w:lang w:val="en-US" w:eastAsia="zh-CN"/>
          </w:rPr>
          <w:t>11.</w:t>
        </w:r>
      </w:ins>
      <w:ins w:id="398" w:author="辽" w:date="2023-10-26T21:42:00Z">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ins>
      <w:ins w:id="39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02" w:author="辽" w:date="2023-10-26T21:42:00Z"/>
        </w:rPr>
      </w:pPr>
      <w:ins w:id="401" w:author="辽" w:date="2023-10-26T21:42: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07" w:author="辽" w:date="2023-10-26T21:42:00Z"/>
        </w:rPr>
      </w:pPr>
      <w:ins w:id="403"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04" w:author="辽" w:date="2023-10-26T21:42:00Z">
        <w:r>
          <w:rPr>
            <w:rFonts w:ascii="Times New Roman" w:hAnsi="Times New Roman" w:cs="Times New Roman" w:eastAsia="仿宋GB2312;仿宋"/>
            <w:b/>
            <w:bCs/>
            <w:strike w:val="false"/>
            <w:dstrike w:val="false"/>
            <w:color w:val="000000"/>
            <w:sz w:val="32"/>
            <w:szCs w:val="32"/>
            <w:lang w:val="en-US" w:eastAsia="zh-CN"/>
          </w:rPr>
          <w:t>承诺受理时限：</w:t>
        </w:r>
      </w:ins>
      <w:ins w:id="405"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5</w:t>
        </w:r>
      </w:ins>
      <w:ins w:id="40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413" w:author="辽" w:date="2023-10-26T21:42:00Z"/>
        </w:rPr>
      </w:pPr>
      <w:ins w:id="408"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09" w:author="辽" w:date="2023-10-26T21:42:00Z">
        <w:r>
          <w:rPr>
            <w:rFonts w:ascii="Times New Roman" w:hAnsi="Times New Roman" w:cs="Times New Roman" w:eastAsia="仿宋GB2312;仿宋"/>
            <w:b/>
            <w:bCs/>
            <w:strike w:val="false"/>
            <w:dstrike w:val="false"/>
            <w:color w:val="000000"/>
            <w:sz w:val="32"/>
            <w:szCs w:val="32"/>
            <w:lang w:val="en-US" w:eastAsia="zh-CN"/>
          </w:rPr>
          <w:t>法定审批时限：</w:t>
        </w:r>
      </w:ins>
      <w:ins w:id="41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w:t>
        </w:r>
      </w:ins>
      <w:ins w:id="41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个</w:t>
        </w:r>
      </w:ins>
      <w:ins w:id="41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16" w:author="辽" w:date="2023-10-26T21:42:00Z"/>
        </w:rPr>
      </w:pPr>
      <w:ins w:id="414"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415" w:author="辽" w:date="2023-10-26T21:42:00Z">
        <w:r>
          <w:rPr>
            <w:rFonts w:ascii="Times New Roman" w:hAnsi="Times New Roman" w:cs="Times New Roman" w:eastAsia="仿宋GB2312;仿宋"/>
            <w:b/>
            <w:bCs/>
            <w:strike w:val="false"/>
            <w:dstrike w:val="false"/>
            <w:color w:val="000000"/>
            <w:sz w:val="32"/>
            <w:szCs w:val="32"/>
            <w:lang w:val="en-US" w:eastAsia="zh-CN"/>
          </w:rPr>
          <w:t>规定法定审批时限依据</w:t>
        </w:r>
      </w:ins>
    </w:p>
    <w:p>
      <w:pPr>
        <w:pStyle w:val="Normal"/>
        <w:spacing w:lineRule="exact" w:line="600"/>
        <w:ind w:firstLine="640"/>
        <w:rPr>
          <w:rFonts w:ascii="Times New Roman" w:hAnsi="Times New Roman" w:eastAsia="仿宋GB2312;仿宋" w:cs="Times New Roman"/>
          <w:sz w:val="32"/>
          <w:szCs w:val="32"/>
          <w:lang w:val="en-US"/>
          <w:ins w:id="424" w:author="辽" w:date="2023-10-26T21:42:00Z"/>
        </w:rPr>
      </w:pPr>
      <w:ins w:id="41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18"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15</w:t>
        </w:r>
      </w:ins>
      <w:ins w:id="41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20"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11</w:t>
        </w:r>
      </w:ins>
      <w:ins w:id="42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422" w:author="辽" w:date="2023-10-26T21:42:00Z">
        <w:r>
          <w:rPr>
            <w:rFonts w:eastAsia="方正仿宋_GBK" w:cs="方正仿宋_GBK" w:ascii="方正仿宋_GBK" w:hAnsi="方正仿宋_GBK"/>
            <w:b w:val="false"/>
            <w:bCs w:val="false"/>
            <w:strike w:val="false"/>
            <w:dstrike w:val="false"/>
            <w:color w:val="000000"/>
            <w:sz w:val="32"/>
            <w:szCs w:val="32"/>
            <w:lang w:val="en-US" w:eastAsia="zh-CN"/>
          </w:rPr>
          <w:t>20</w:t>
        </w:r>
      </w:ins>
      <w:ins w:id="42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29" w:author="辽" w:date="2023-10-26T21:42:00Z"/>
        </w:rPr>
      </w:pPr>
      <w:ins w:id="425"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426" w:author="辽" w:date="2023-10-26T21:42:00Z">
        <w:r>
          <w:rPr>
            <w:rFonts w:ascii="Times New Roman" w:hAnsi="Times New Roman" w:cs="Times New Roman" w:eastAsia="仿宋GB2312;仿宋"/>
            <w:b/>
            <w:bCs/>
            <w:strike w:val="false"/>
            <w:dstrike w:val="false"/>
            <w:color w:val="000000"/>
            <w:sz w:val="32"/>
            <w:szCs w:val="32"/>
            <w:lang w:val="en-US" w:eastAsia="zh-CN"/>
          </w:rPr>
          <w:t>承诺审批时限：</w:t>
        </w:r>
      </w:ins>
      <w:ins w:id="427" w:author="辽" w:date="2023-10-26T21:42:00Z">
        <w:r>
          <w:rPr>
            <w:rFonts w:eastAsia="方正仿宋_GBK" w:cs="方正仿宋_GBK" w:ascii="方正仿宋_GBK" w:hAnsi="方正仿宋_GBK"/>
            <w:b w:val="false"/>
            <w:bCs w:val="false"/>
            <w:strike w:val="false"/>
            <w:dstrike w:val="false"/>
            <w:color w:val="FF0000"/>
            <w:sz w:val="32"/>
            <w:szCs w:val="32"/>
            <w:lang w:val="en-US" w:eastAsia="zh-CN"/>
          </w:rPr>
          <w:t>5</w:t>
        </w:r>
      </w:ins>
      <w:ins w:id="428"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31" w:author="辽" w:date="2023-10-26T21:42:00Z"/>
        </w:rPr>
      </w:pPr>
      <w:ins w:id="430" w:author="辽" w:date="2023-10-26T21:42: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35" w:author="辽" w:date="2023-10-26T21:42:00Z"/>
        </w:rPr>
      </w:pPr>
      <w:ins w:id="432"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33" w:author="辽" w:date="2023-10-26T21:42:00Z">
        <w:r>
          <w:rPr>
            <w:rFonts w:ascii="Times New Roman" w:hAnsi="Times New Roman" w:cs="Times New Roman" w:eastAsia="仿宋GB2312;仿宋"/>
            <w:b/>
            <w:bCs/>
            <w:strike w:val="false"/>
            <w:dstrike w:val="false"/>
            <w:color w:val="000000"/>
            <w:sz w:val="32"/>
            <w:szCs w:val="32"/>
            <w:lang w:val="en-US" w:eastAsia="zh-CN"/>
          </w:rPr>
          <w:t>办理行政许可是否收费：</w:t>
        </w:r>
      </w:ins>
      <w:ins w:id="43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38" w:author="辽" w:date="2023-10-26T21:42:00Z"/>
        </w:rPr>
      </w:pPr>
      <w:ins w:id="436"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37" w:author="辽" w:date="2023-10-26T21:42: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ins w:id="440" w:author="辽" w:date="2023-10-26T21:42:00Z"/>
        </w:rPr>
      </w:pPr>
      <w:ins w:id="439" w:author="辽" w:date="2023-10-26T21:42:00Z">
        <w:r>
          <w:rPr>
            <w:rFonts w:ascii="方正仿宋_GBK" w:hAnsi="方正仿宋_GBK" w:cs="方正仿宋_GBK" w:eastAsia="方正仿宋_GBK"/>
            <w:sz w:val="32"/>
            <w:szCs w:val="32"/>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42" w:author="辽" w:date="2023-10-26T21:42:00Z"/>
        </w:rPr>
      </w:pPr>
      <w:ins w:id="441" w:author="辽" w:date="2023-10-26T21:42: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46" w:author="辽" w:date="2023-10-26T21:42:00Z"/>
        </w:rPr>
      </w:pPr>
      <w:ins w:id="443"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44" w:author="辽" w:date="2023-10-26T21:42:00Z">
        <w:r>
          <w:rPr>
            <w:rFonts w:ascii="Times New Roman" w:hAnsi="Times New Roman" w:cs="Times New Roman" w:eastAsia="仿宋GB2312;仿宋"/>
            <w:b/>
            <w:bCs/>
            <w:strike w:val="false"/>
            <w:dstrike w:val="false"/>
            <w:color w:val="000000"/>
            <w:sz w:val="32"/>
            <w:szCs w:val="32"/>
            <w:lang w:val="en-US" w:eastAsia="zh-CN"/>
          </w:rPr>
          <w:t>审批结果类型：</w:t>
        </w:r>
      </w:ins>
      <w:ins w:id="44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其他</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0" w:author="辽" w:date="2023-10-26T21:42:00Z"/>
        </w:rPr>
      </w:pPr>
      <w:ins w:id="447"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48" w:author="辽" w:date="2023-10-26T21:42:00Z">
        <w:r>
          <w:rPr>
            <w:rFonts w:ascii="Times New Roman" w:hAnsi="Times New Roman" w:cs="Times New Roman" w:eastAsia="仿宋GB2312;仿宋"/>
            <w:b/>
            <w:bCs/>
            <w:strike w:val="false"/>
            <w:dstrike w:val="false"/>
            <w:color w:val="000000"/>
            <w:sz w:val="32"/>
            <w:szCs w:val="32"/>
            <w:lang w:val="en-US" w:eastAsia="zh-CN"/>
          </w:rPr>
          <w:t>审批结果名称：</w:t>
        </w:r>
      </w:ins>
      <w:ins w:id="44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4" w:author="辽" w:date="2023-10-26T21:42:00Z"/>
        </w:rPr>
      </w:pPr>
      <w:ins w:id="451"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452" w:author="辽" w:date="2023-10-26T21:42:00Z">
        <w:r>
          <w:rPr>
            <w:rFonts w:ascii="Times New Roman" w:hAnsi="Times New Roman" w:cs="Times New Roman" w:eastAsia="仿宋GB2312;仿宋"/>
            <w:b/>
            <w:bCs/>
            <w:strike w:val="false"/>
            <w:dstrike w:val="false"/>
            <w:color w:val="000000"/>
            <w:sz w:val="32"/>
            <w:szCs w:val="32"/>
            <w:lang w:val="en-US" w:eastAsia="zh-CN"/>
          </w:rPr>
          <w:t>审批结果的有效期限：</w:t>
        </w:r>
      </w:ins>
      <w:ins w:id="453"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57" w:author="辽" w:date="2023-10-26T21:42:00Z"/>
        </w:rPr>
      </w:pPr>
      <w:ins w:id="455"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456" w:author="辽" w:date="2023-10-26T21:42: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59" w:author="辽" w:date="2023-10-26T21:42:00Z"/>
        </w:rPr>
      </w:pPr>
      <w:ins w:id="45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63" w:author="辽" w:date="2023-10-26T21:42:00Z"/>
        </w:rPr>
      </w:pPr>
      <w:ins w:id="460"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461" w:author="辽" w:date="2023-10-26T21:42: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46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6" w:author="辽" w:date="2023-10-26T21:42:00Z"/>
        </w:rPr>
      </w:pPr>
      <w:ins w:id="464"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465" w:author="辽" w:date="2023-10-26T21:42:00Z">
        <w:r>
          <w:rPr>
            <w:rFonts w:ascii="Times New Roman" w:hAnsi="Times New Roman" w:cs="Times New Roman" w:eastAsia="仿宋GB2312;仿宋"/>
            <w:b/>
            <w:bCs/>
            <w:strike w:val="false"/>
            <w:dstrike w:val="false"/>
            <w:color w:val="000000"/>
            <w:sz w:val="32"/>
            <w:szCs w:val="32"/>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68" w:author="辽" w:date="2023-10-26T21:42:00Z"/>
        </w:rPr>
      </w:pPr>
      <w:ins w:id="46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72" w:author="辽" w:date="2023-10-26T21:42:00Z"/>
        </w:rPr>
      </w:pPr>
      <w:ins w:id="469"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470" w:author="辽" w:date="2023-10-26T21:42:00Z">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ins>
      <w:ins w:id="47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75" w:author="辽" w:date="2023-10-26T21:42:00Z"/>
        </w:rPr>
      </w:pPr>
      <w:ins w:id="473"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474" w:author="辽" w:date="2023-10-26T21:42: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77" w:author="辽" w:date="2023-10-26T21:42:00Z"/>
        </w:rPr>
      </w:pPr>
      <w:ins w:id="47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80" w:author="辽" w:date="2023-10-26T21:42:00Z"/>
        </w:rPr>
      </w:pPr>
      <w:ins w:id="478" w:author="辽" w:date="2023-10-26T21:42:00Z">
        <w:r>
          <w:rPr>
            <w:rFonts w:eastAsia="仿宋GB2312;仿宋" w:cs="Times New Roman" w:ascii="Times New Roman" w:hAnsi="Times New Roman"/>
            <w:b/>
            <w:bCs/>
            <w:strike w:val="false"/>
            <w:dstrike w:val="false"/>
            <w:color w:val="000000"/>
            <w:sz w:val="32"/>
            <w:szCs w:val="32"/>
            <w:lang w:val="en-US" w:eastAsia="zh-CN"/>
          </w:rPr>
          <w:t>9.</w:t>
        </w:r>
      </w:ins>
      <w:ins w:id="479" w:author="辽" w:date="2023-10-26T21:42: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82" w:author="辽" w:date="2023-10-26T21:42:00Z"/>
        </w:rPr>
      </w:pPr>
      <w:ins w:id="48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项目所在地</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85" w:author="辽" w:date="2023-10-26T21:42:00Z"/>
        </w:rPr>
      </w:pPr>
      <w:ins w:id="483" w:author="辽" w:date="2023-10-26T21:42:00Z">
        <w:r>
          <w:rPr>
            <w:rFonts w:eastAsia="仿宋GB2312;仿宋" w:cs="Times New Roman" w:ascii="Times New Roman" w:hAnsi="Times New Roman"/>
            <w:b/>
            <w:bCs/>
            <w:strike w:val="false"/>
            <w:dstrike w:val="false"/>
            <w:color w:val="000000"/>
            <w:sz w:val="32"/>
            <w:szCs w:val="32"/>
            <w:lang w:val="en-US" w:eastAsia="zh-CN"/>
          </w:rPr>
          <w:t>10.</w:t>
        </w:r>
      </w:ins>
      <w:ins w:id="484" w:author="辽" w:date="2023-10-26T21:42: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487" w:author="辽" w:date="2023-10-26T21:42:00Z"/>
        </w:rPr>
      </w:pPr>
      <w:ins w:id="48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89" w:author="辽" w:date="2023-10-26T21:42:00Z"/>
        </w:rPr>
      </w:pPr>
      <w:ins w:id="488" w:author="辽" w:date="2023-10-26T21:42: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93" w:author="辽" w:date="2023-10-26T21:42:00Z"/>
        </w:rPr>
      </w:pPr>
      <w:ins w:id="490"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491" w:author="辽" w:date="2023-10-26T21:42:00Z">
        <w:r>
          <w:rPr>
            <w:rFonts w:ascii="Times New Roman" w:hAnsi="Times New Roman" w:cs="Times New Roman" w:eastAsia="仿宋GB2312;仿宋"/>
            <w:b/>
            <w:bCs/>
            <w:strike w:val="false"/>
            <w:dstrike w:val="false"/>
            <w:color w:val="000000"/>
            <w:sz w:val="32"/>
            <w:szCs w:val="32"/>
            <w:lang w:val="en-US" w:eastAsia="zh-CN"/>
          </w:rPr>
          <w:t>有无行政许可数量限制：</w:t>
        </w:r>
      </w:ins>
      <w:ins w:id="49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97" w:author="辽" w:date="2023-10-26T21:42:00Z"/>
        </w:rPr>
      </w:pPr>
      <w:ins w:id="494"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495" w:author="辽" w:date="2023-10-26T21:42: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49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01" w:author="辽" w:date="2023-10-26T21:42:00Z"/>
        </w:rPr>
      </w:pPr>
      <w:ins w:id="498"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499" w:author="辽" w:date="2023-10-26T21:42:00Z">
        <w:r>
          <w:rPr>
            <w:rFonts w:ascii="Times New Roman" w:hAnsi="Times New Roman" w:cs="Times New Roman" w:eastAsia="仿宋GB2312;仿宋"/>
            <w:b/>
            <w:bCs/>
            <w:strike w:val="false"/>
            <w:dstrike w:val="false"/>
            <w:color w:val="000000"/>
            <w:sz w:val="32"/>
            <w:szCs w:val="32"/>
            <w:lang w:val="en-US" w:eastAsia="zh-CN"/>
          </w:rPr>
          <w:t>公布数量限制的周期：</w:t>
        </w:r>
      </w:ins>
      <w:ins w:id="50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05" w:author="辽" w:date="2023-10-26T21:42:00Z"/>
        </w:rPr>
      </w:pPr>
      <w:ins w:id="502"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503" w:author="辽" w:date="2023-10-26T21:42: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50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ins w:id="508" w:author="辽" w:date="2023-10-26T21:42:00Z"/>
        </w:rPr>
      </w:pPr>
      <w:ins w:id="506"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507" w:author="辽" w:date="2023-10-26T21:42:00Z">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510" w:author="辽" w:date="2023-10-26T21:42:00Z"/>
        </w:rPr>
      </w:pPr>
      <w:ins w:id="509"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12" w:author="辽" w:date="2023-10-26T21:42:00Z"/>
        </w:rPr>
      </w:pPr>
      <w:ins w:id="511" w:author="辽" w:date="2023-10-26T21:42:00Z">
        <w:r>
          <w:rPr>
            <w:rFonts w:ascii="Times New Roman" w:hAnsi="Times New Roman" w:cs="Times New Roman" w:eastAsia="黑体"/>
            <w:b w:val="false"/>
            <w:bCs w:val="false"/>
            <w:strike w:val="false"/>
            <w:dstrike w:val="false"/>
            <w:color w:val="000000"/>
            <w:sz w:val="32"/>
            <w:szCs w:val="32"/>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16" w:author="辽" w:date="2023-10-26T21:42:00Z"/>
        </w:rPr>
      </w:pPr>
      <w:ins w:id="513"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514" w:author="辽" w:date="2023-10-26T21:42:00Z">
        <w:r>
          <w:rPr>
            <w:rFonts w:ascii="Times New Roman" w:hAnsi="Times New Roman" w:cs="Times New Roman" w:eastAsia="仿宋GB2312;仿宋"/>
            <w:b/>
            <w:bCs/>
            <w:strike w:val="false"/>
            <w:dstrike w:val="false"/>
            <w:color w:val="000000"/>
            <w:sz w:val="32"/>
            <w:szCs w:val="32"/>
            <w:lang w:val="en-US" w:eastAsia="zh-CN"/>
          </w:rPr>
          <w:t>有无年检要求：</w:t>
        </w:r>
      </w:ins>
      <w:ins w:id="51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19" w:author="辽" w:date="2023-10-26T21:42:00Z"/>
        </w:rPr>
      </w:pPr>
      <w:ins w:id="517"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518" w:author="辽" w:date="2023-10-26T21:42:00Z">
        <w:r>
          <w:rPr>
            <w:rFonts w:ascii="Times New Roman" w:hAnsi="Times New Roman" w:cs="Times New Roman" w:eastAsia="仿宋GB2312;仿宋"/>
            <w:b/>
            <w:bCs/>
            <w:strike w:val="false"/>
            <w:dstrike w:val="false"/>
            <w:color w:val="000000"/>
            <w:sz w:val="32"/>
            <w:szCs w:val="32"/>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521" w:author="辽" w:date="2023-10-26T21:42:00Z"/>
        </w:rPr>
      </w:pPr>
      <w:ins w:id="520"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25" w:author="辽" w:date="2023-10-26T21:42:00Z"/>
        </w:rPr>
      </w:pPr>
      <w:ins w:id="522"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523" w:author="辽" w:date="2023-10-26T21:42:00Z">
        <w:r>
          <w:rPr>
            <w:rFonts w:ascii="Times New Roman" w:hAnsi="Times New Roman" w:cs="Times New Roman" w:eastAsia="仿宋GB2312;仿宋"/>
            <w:b/>
            <w:bCs/>
            <w:strike w:val="false"/>
            <w:dstrike w:val="false"/>
            <w:color w:val="000000"/>
            <w:sz w:val="32"/>
            <w:szCs w:val="32"/>
            <w:lang w:val="en-US" w:eastAsia="zh-CN"/>
          </w:rPr>
          <w:t>年检周期：</w:t>
        </w:r>
      </w:ins>
      <w:ins w:id="524"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29" w:author="辽" w:date="2023-10-26T21:42:00Z"/>
        </w:rPr>
      </w:pPr>
      <w:ins w:id="526"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527" w:author="辽" w:date="2023-10-26T21:42: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528"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33" w:author="辽" w:date="2023-10-26T21:42:00Z"/>
        </w:rPr>
      </w:pPr>
      <w:ins w:id="530" w:author="辽" w:date="2023-10-26T21:42:00Z">
        <w:r>
          <w:rPr>
            <w:rFonts w:eastAsia="仿宋GB2312;仿宋" w:cs="Times New Roman" w:ascii="Times New Roman" w:hAnsi="Times New Roman"/>
            <w:b/>
            <w:bCs/>
            <w:strike w:val="false"/>
            <w:dstrike w:val="false"/>
            <w:color w:val="000000"/>
            <w:sz w:val="32"/>
            <w:szCs w:val="32"/>
            <w:lang w:val="en-US" w:eastAsia="zh-CN"/>
          </w:rPr>
          <w:t>5.</w:t>
        </w:r>
      </w:ins>
      <w:ins w:id="531" w:author="辽" w:date="2023-10-26T21:42:00Z">
        <w:r>
          <w:rPr>
            <w:rFonts w:ascii="Times New Roman" w:hAnsi="Times New Roman" w:cs="Times New Roman" w:eastAsia="仿宋GB2312;仿宋"/>
            <w:b/>
            <w:bCs/>
            <w:strike w:val="false"/>
            <w:dstrike w:val="false"/>
            <w:color w:val="000000"/>
            <w:sz w:val="32"/>
            <w:szCs w:val="32"/>
            <w:lang w:val="en-US" w:eastAsia="zh-CN"/>
          </w:rPr>
          <w:t>年检报送材料名称：</w:t>
        </w:r>
      </w:ins>
      <w:ins w:id="53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37" w:author="辽" w:date="2023-10-26T21:42:00Z"/>
        </w:rPr>
      </w:pPr>
      <w:ins w:id="534" w:author="辽" w:date="2023-10-26T21:42:00Z">
        <w:r>
          <w:rPr>
            <w:rFonts w:eastAsia="仿宋GB2312;仿宋" w:cs="Times New Roman" w:ascii="Times New Roman" w:hAnsi="Times New Roman"/>
            <w:b/>
            <w:bCs/>
            <w:strike w:val="false"/>
            <w:dstrike w:val="false"/>
            <w:color w:val="000000"/>
            <w:sz w:val="32"/>
            <w:szCs w:val="32"/>
            <w:lang w:val="en-US" w:eastAsia="zh-CN"/>
          </w:rPr>
          <w:t>6.</w:t>
        </w:r>
      </w:ins>
      <w:ins w:id="535" w:author="辽" w:date="2023-10-26T21:42:00Z">
        <w:r>
          <w:rPr>
            <w:rFonts w:ascii="Times New Roman" w:hAnsi="Times New Roman" w:cs="Times New Roman" w:eastAsia="仿宋GB2312;仿宋"/>
            <w:b/>
            <w:bCs/>
            <w:strike w:val="false"/>
            <w:dstrike w:val="false"/>
            <w:color w:val="000000"/>
            <w:sz w:val="32"/>
            <w:szCs w:val="32"/>
            <w:lang w:val="en-US" w:eastAsia="zh-CN"/>
          </w:rPr>
          <w:t>年检是否收费：</w:t>
        </w:r>
      </w:ins>
      <w:ins w:id="536"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ins w:id="540" w:author="辽" w:date="2023-10-26T21:42:00Z"/>
        </w:rPr>
      </w:pPr>
      <w:ins w:id="538" w:author="辽" w:date="2023-10-26T21:42:00Z">
        <w:r>
          <w:rPr>
            <w:rFonts w:eastAsia="仿宋GB2312;仿宋" w:cs="Times New Roman" w:ascii="Times New Roman" w:hAnsi="Times New Roman"/>
            <w:b/>
            <w:bCs/>
            <w:strike w:val="false"/>
            <w:dstrike w:val="false"/>
            <w:color w:val="000000"/>
            <w:sz w:val="32"/>
            <w:szCs w:val="32"/>
            <w:lang w:val="en-US" w:eastAsia="zh-CN"/>
          </w:rPr>
          <w:t>7.</w:t>
        </w:r>
      </w:ins>
      <w:ins w:id="539" w:author="辽" w:date="2023-10-26T21:42:00Z">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542" w:author="辽" w:date="2023-10-26T21:42:00Z"/>
        </w:rPr>
      </w:pPr>
      <w:ins w:id="541"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46" w:author="辽" w:date="2023-10-26T21:42:00Z"/>
        </w:rPr>
      </w:pPr>
      <w:ins w:id="543" w:author="辽" w:date="2023-10-26T21:42:00Z">
        <w:r>
          <w:rPr>
            <w:rFonts w:eastAsia="仿宋GB2312;仿宋" w:cs="Times New Roman" w:ascii="Times New Roman" w:hAnsi="Times New Roman"/>
            <w:b/>
            <w:bCs/>
            <w:strike w:val="false"/>
            <w:dstrike w:val="false"/>
            <w:color w:val="000000"/>
            <w:sz w:val="32"/>
            <w:szCs w:val="32"/>
            <w:lang w:val="en-US" w:eastAsia="zh-CN"/>
          </w:rPr>
          <w:t>8.</w:t>
        </w:r>
      </w:ins>
      <w:ins w:id="544" w:author="辽" w:date="2023-10-26T21:42:00Z">
        <w:r>
          <w:rPr>
            <w:rFonts w:ascii="Times New Roman" w:hAnsi="Times New Roman" w:cs="Times New Roman" w:eastAsia="仿宋GB2312;仿宋"/>
            <w:b/>
            <w:bCs/>
            <w:strike w:val="false"/>
            <w:dstrike w:val="false"/>
            <w:color w:val="000000"/>
            <w:sz w:val="32"/>
            <w:szCs w:val="32"/>
            <w:lang w:val="en-US" w:eastAsia="zh-CN"/>
          </w:rPr>
          <w:t>通过年检的证明或者标志：</w:t>
        </w:r>
      </w:ins>
      <w:ins w:id="545"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48" w:author="辽" w:date="2023-10-26T21:42:00Z"/>
        </w:rPr>
      </w:pPr>
      <w:ins w:id="547" w:author="辽" w:date="2023-10-26T21:42: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53" w:author="辽" w:date="2023-10-26T21:42:00Z"/>
        </w:rPr>
      </w:pPr>
      <w:ins w:id="549" w:author="辽" w:date="2023-10-26T21:42:00Z">
        <w:r>
          <w:rPr>
            <w:rFonts w:eastAsia="仿宋GB2312;仿宋" w:cs="Times New Roman" w:ascii="Times New Roman" w:hAnsi="Times New Roman"/>
            <w:b/>
            <w:bCs/>
            <w:strike w:val="false"/>
            <w:dstrike w:val="false"/>
            <w:color w:val="000000"/>
            <w:sz w:val="32"/>
            <w:szCs w:val="32"/>
            <w:lang w:val="en-US" w:eastAsia="zh-CN"/>
          </w:rPr>
          <w:t>1.</w:t>
        </w:r>
      </w:ins>
      <w:ins w:id="550" w:author="辽" w:date="2023-10-26T21:42:00Z">
        <w:r>
          <w:rPr>
            <w:rFonts w:ascii="Times New Roman" w:hAnsi="Times New Roman" w:cs="Times New Roman" w:eastAsia="仿宋GB2312;仿宋"/>
            <w:b/>
            <w:bCs/>
            <w:strike w:val="false"/>
            <w:dstrike w:val="false"/>
            <w:color w:val="000000"/>
            <w:sz w:val="32"/>
            <w:szCs w:val="32"/>
            <w:lang w:val="en-US" w:eastAsia="zh-CN"/>
          </w:rPr>
          <w:t>有无年报要求</w:t>
        </w:r>
      </w:ins>
      <w:ins w:id="551"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5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58" w:author="辽" w:date="2023-10-26T21:42:00Z"/>
        </w:rPr>
      </w:pPr>
      <w:ins w:id="554" w:author="辽" w:date="2023-10-26T21:42:00Z">
        <w:r>
          <w:rPr>
            <w:rFonts w:eastAsia="仿宋GB2312;仿宋" w:cs="Times New Roman" w:ascii="Times New Roman" w:hAnsi="Times New Roman"/>
            <w:b/>
            <w:bCs/>
            <w:strike w:val="false"/>
            <w:dstrike w:val="false"/>
            <w:color w:val="000000"/>
            <w:sz w:val="32"/>
            <w:szCs w:val="32"/>
            <w:lang w:val="en-US" w:eastAsia="zh-CN"/>
          </w:rPr>
          <w:t>2.</w:t>
        </w:r>
      </w:ins>
      <w:ins w:id="555" w:author="辽" w:date="2023-10-26T21:42:00Z">
        <w:r>
          <w:rPr>
            <w:rFonts w:ascii="Times New Roman" w:hAnsi="Times New Roman" w:cs="Times New Roman" w:eastAsia="仿宋GB2312;仿宋"/>
            <w:b/>
            <w:bCs/>
            <w:strike w:val="false"/>
            <w:dstrike w:val="false"/>
            <w:color w:val="000000"/>
            <w:sz w:val="32"/>
            <w:szCs w:val="32"/>
            <w:lang w:val="en-US" w:eastAsia="zh-CN"/>
          </w:rPr>
          <w:t>年报报送材料名称</w:t>
        </w:r>
      </w:ins>
      <w:ins w:id="55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5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1" w:author="辽" w:date="2023-10-26T21:42:00Z"/>
        </w:rPr>
      </w:pPr>
      <w:ins w:id="559" w:author="辽" w:date="2023-10-26T21:42:00Z">
        <w:r>
          <w:rPr>
            <w:rFonts w:eastAsia="仿宋GB2312;仿宋" w:cs="Times New Roman" w:ascii="Times New Roman" w:hAnsi="Times New Roman"/>
            <w:b/>
            <w:bCs/>
            <w:strike w:val="false"/>
            <w:dstrike w:val="false"/>
            <w:color w:val="000000"/>
            <w:sz w:val="32"/>
            <w:szCs w:val="32"/>
            <w:lang w:val="en-US" w:eastAsia="zh-CN"/>
          </w:rPr>
          <w:t>3.</w:t>
        </w:r>
      </w:ins>
      <w:ins w:id="560" w:author="辽" w:date="2023-10-26T21:42:00Z">
        <w:r>
          <w:rPr>
            <w:rFonts w:ascii="Times New Roman" w:hAnsi="Times New Roman" w:cs="Times New Roman" w:eastAsia="仿宋GB2312;仿宋"/>
            <w:b/>
            <w:bCs/>
            <w:strike w:val="false"/>
            <w:dstrike w:val="false"/>
            <w:color w:val="000000"/>
            <w:sz w:val="32"/>
            <w:szCs w:val="32"/>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63" w:author="辽" w:date="2023-10-26T21:42:00Z"/>
        </w:rPr>
      </w:pPr>
      <w:ins w:id="562"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68" w:author="辽" w:date="2023-10-26T21:42:00Z"/>
        </w:rPr>
      </w:pPr>
      <w:ins w:id="564" w:author="辽" w:date="2023-10-26T21:42:00Z">
        <w:r>
          <w:rPr>
            <w:rFonts w:eastAsia="仿宋GB2312;仿宋" w:cs="Times New Roman" w:ascii="Times New Roman" w:hAnsi="Times New Roman"/>
            <w:b/>
            <w:bCs/>
            <w:strike w:val="false"/>
            <w:dstrike w:val="false"/>
            <w:color w:val="000000"/>
            <w:sz w:val="32"/>
            <w:szCs w:val="32"/>
            <w:lang w:val="en-US" w:eastAsia="zh-CN"/>
          </w:rPr>
          <w:t>4.</w:t>
        </w:r>
      </w:ins>
      <w:ins w:id="565" w:author="辽" w:date="2023-10-26T21:42:00Z">
        <w:r>
          <w:rPr>
            <w:rFonts w:ascii="Times New Roman" w:hAnsi="Times New Roman" w:cs="Times New Roman" w:eastAsia="仿宋GB2312;仿宋"/>
            <w:b/>
            <w:bCs/>
            <w:strike w:val="false"/>
            <w:dstrike w:val="false"/>
            <w:color w:val="000000"/>
            <w:sz w:val="32"/>
            <w:szCs w:val="32"/>
            <w:lang w:val="en-US" w:eastAsia="zh-CN"/>
          </w:rPr>
          <w:t>年报周期</w:t>
        </w:r>
      </w:ins>
      <w:ins w:id="566" w:author="辽" w:date="2023-10-26T21:42:00Z">
        <w:r>
          <w:rPr>
            <w:rFonts w:ascii="Times New Roman" w:hAnsi="Times New Roman" w:cs="Times New Roman" w:eastAsia="仿宋GB2312;仿宋"/>
            <w:b/>
            <w:bCs/>
            <w:strike w:val="false"/>
            <w:dstrike w:val="false"/>
            <w:color w:val="000000"/>
            <w:sz w:val="32"/>
            <w:szCs w:val="32"/>
            <w:lang w:val="en-US" w:eastAsia="zh-CN"/>
          </w:rPr>
          <w:t>：</w:t>
        </w:r>
      </w:ins>
      <w:ins w:id="567" w:author="辽" w:date="2023-10-26T21:4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70" w:author="辽" w:date="2023-10-26T21:42:00Z"/>
        </w:rPr>
      </w:pPr>
      <w:ins w:id="569" w:author="辽" w:date="2023-10-26T21:42: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572" w:author="辽" w:date="2023-10-26T21:42:00Z"/>
        </w:rPr>
      </w:pPr>
      <w:ins w:id="571" w:author="辽" w:date="2023-10-26T21:42:00Z">
        <w:r>
          <w:rPr>
            <w:rFonts w:ascii="方正仿宋_GBK" w:hAnsi="方正仿宋_GBK" w:cs="方正仿宋_GBK" w:eastAsia="方正仿宋_GBK"/>
            <w:b w:val="false"/>
            <w:bCs w:val="false"/>
            <w:strike w:val="false"/>
            <w:dstrike w:val="false"/>
            <w:color w:val="FF0000"/>
            <w:sz w:val="32"/>
            <w:szCs w:val="32"/>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74" w:author="辽" w:date="2023-10-26T21:42:00Z"/>
        </w:rPr>
      </w:pPr>
      <w:ins w:id="573" w:author="辽" w:date="2023-10-26T21:42: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78" w:author="辽" w:date="2023-10-25T09:50:00Z"/>
        </w:rPr>
      </w:pPr>
      <w:ins w:id="575"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576" w:author="辽" w:date="2023-10-25T09:50:00Z">
        <w:r>
          <w:rPr>
            <w:rFonts w:ascii="Times New Roman" w:hAnsi="Times New Roman" w:cs="Times New Roman" w:eastAsia="仿宋GB2312;仿宋"/>
            <w:b/>
            <w:bCs/>
            <w:strike w:val="false"/>
            <w:dstrike w:val="false"/>
            <w:color w:val="000000"/>
            <w:sz w:val="32"/>
            <w:szCs w:val="32"/>
            <w:lang w:val="en-US"/>
          </w:rPr>
          <w:t>行政许可事项名称</w:t>
        </w:r>
      </w:ins>
      <w:ins w:id="577" w:author="辽" w:date="2023-10-25T09:50: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2" w:author="辽" w:date="2023-10-25T09:50:00Z"/>
        </w:rPr>
      </w:pPr>
      <w:ins w:id="579"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580" w:author="辽" w:date="2023-10-25T09:50:00Z">
        <w:r>
          <w:rPr>
            <w:rFonts w:ascii="Times New Roman" w:hAnsi="Times New Roman" w:cs="Times New Roman" w:eastAsia="仿宋GB2312;仿宋"/>
            <w:b/>
            <w:bCs/>
            <w:strike w:val="false"/>
            <w:dstrike w:val="false"/>
            <w:color w:val="000000"/>
            <w:sz w:val="32"/>
            <w:szCs w:val="32"/>
            <w:lang w:val="en-US" w:eastAsia="zh-CN"/>
          </w:rPr>
          <w:t>行政许可</w:t>
        </w:r>
      </w:ins>
      <w:ins w:id="581" w:author="辽" w:date="2023-10-25T09:50: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5" w:author="辽" w:date="2023-10-25T09:50:00Z"/>
        </w:rPr>
      </w:pPr>
      <w:ins w:id="583" w:author="辽" w:date="2023-10-25T09:50:00Z">
        <w:r>
          <w:rPr>
            <w:rFonts w:eastAsia="仿宋GB2312;仿宋" w:cs="Times New Roman" w:ascii="Times New Roman" w:hAnsi="Times New Roman"/>
            <w:b/>
            <w:bCs/>
            <w:strike w:val="false"/>
            <w:dstrike w:val="false"/>
            <w:color w:val="000000"/>
            <w:sz w:val="32"/>
            <w:szCs w:val="32"/>
            <w:lang w:val="en-US" w:eastAsia="zh-CN"/>
          </w:rPr>
          <w:t>3.</w:t>
        </w:r>
      </w:ins>
      <w:ins w:id="584" w:author="辽" w:date="2023-10-25T09:50: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8" w:author="辽" w:date="2023-10-25T09:50:00Z"/>
        </w:rPr>
      </w:pPr>
      <w:ins w:id="586"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587" w:author="辽" w:date="2023-10-25T09:50: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91" w:author="辽" w:date="2023-10-25T09:50:00Z"/>
        </w:rPr>
      </w:pPr>
      <w:ins w:id="589"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590" w:author="辽" w:date="2023-10-25T09:50: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99" w:author="辽" w:date="2023-10-25T09:50:00Z"/>
        </w:rPr>
      </w:pPr>
      <w:ins w:id="59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59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59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59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59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59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59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02" w:author="辽" w:date="2023-10-25T09:50:00Z"/>
        </w:rPr>
      </w:pPr>
      <w:ins w:id="600"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601" w:author="辽" w:date="2023-10-25T09:50: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07" w:author="辽" w:date="2023-10-25T09:50:00Z"/>
        </w:rPr>
      </w:pPr>
      <w:ins w:id="603" w:author="辽" w:date="2023-10-25T09:50:00Z">
        <w:r>
          <w:rPr>
            <w:rFonts w:eastAsia="仿宋GB2312;仿宋" w:cs="Times New Roman" w:ascii="Times New Roman" w:hAnsi="Times New Roman"/>
            <w:b/>
            <w:bCs/>
            <w:strike w:val="false"/>
            <w:dstrike w:val="false"/>
            <w:color w:val="000000"/>
            <w:sz w:val="32"/>
            <w:szCs w:val="32"/>
            <w:lang w:val="en-US" w:eastAsia="zh-CN"/>
          </w:rPr>
          <w:t>7.</w:t>
        </w:r>
      </w:ins>
      <w:ins w:id="604" w:author="辽" w:date="2023-10-25T09:50:00Z">
        <w:r>
          <w:rPr>
            <w:rFonts w:ascii="Times New Roman" w:hAnsi="Times New Roman" w:cs="Times New Roman" w:eastAsia="仿宋GB2312;仿宋"/>
            <w:b/>
            <w:bCs/>
            <w:strike w:val="false"/>
            <w:dstrike w:val="false"/>
            <w:color w:val="000000"/>
            <w:sz w:val="32"/>
            <w:szCs w:val="32"/>
            <w:lang w:val="en-US" w:eastAsia="zh-CN"/>
          </w:rPr>
          <w:t>实施机关</w:t>
        </w:r>
      </w:ins>
      <w:ins w:id="605"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613" w:author="辽" w:date="2023-10-25T09:50:00Z"/>
        </w:rPr>
      </w:pPr>
      <w:ins w:id="608"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609" w:author="辽" w:date="2023-10-25T09:50:00Z">
        <w:r>
          <w:rPr>
            <w:rFonts w:ascii="Times New Roman" w:hAnsi="Times New Roman" w:cs="Times New Roman" w:eastAsia="仿宋GB2312;仿宋"/>
            <w:b/>
            <w:bCs/>
            <w:strike w:val="false"/>
            <w:dstrike w:val="false"/>
            <w:color w:val="000000"/>
            <w:sz w:val="32"/>
            <w:szCs w:val="32"/>
            <w:lang w:val="en-US" w:eastAsia="zh-CN"/>
          </w:rPr>
          <w:t>行使</w:t>
        </w:r>
      </w:ins>
      <w:ins w:id="610" w:author="辽" w:date="2023-10-25T09:50:00Z">
        <w:r>
          <w:rPr>
            <w:rFonts w:ascii="Times New Roman" w:hAnsi="Times New Roman" w:cs="Times New Roman" w:eastAsia="仿宋GB2312;仿宋"/>
            <w:b/>
            <w:bCs/>
            <w:strike w:val="false"/>
            <w:dstrike w:val="false"/>
            <w:color w:val="000000"/>
            <w:sz w:val="32"/>
            <w:szCs w:val="32"/>
            <w:lang w:val="en-US" w:eastAsia="zh-CN"/>
          </w:rPr>
          <w:t>层级</w:t>
        </w:r>
      </w:ins>
      <w:ins w:id="61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1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18" w:author="辽" w:date="2023-10-25T09:50:00Z"/>
        </w:rPr>
      </w:pPr>
      <w:ins w:id="614" w:author="辽" w:date="2023-10-25T09:50:00Z">
        <w:r>
          <w:rPr>
            <w:rFonts w:eastAsia="仿宋GB2312;仿宋" w:cs="Times New Roman" w:ascii="Times New Roman" w:hAnsi="Times New Roman"/>
            <w:b/>
            <w:bCs/>
            <w:strike w:val="false"/>
            <w:dstrike w:val="false"/>
            <w:color w:val="000000"/>
            <w:sz w:val="32"/>
            <w:szCs w:val="32"/>
            <w:lang w:val="en-US" w:eastAsia="zh-CN"/>
          </w:rPr>
          <w:t>11.</w:t>
        </w:r>
      </w:ins>
      <w:ins w:id="615" w:author="辽" w:date="2023-10-25T09:50:00Z">
        <w:r>
          <w:rPr>
            <w:rFonts w:ascii="Times New Roman" w:hAnsi="Times New Roman" w:cs="Times New Roman" w:eastAsia="仿宋GB2312;仿宋"/>
            <w:b/>
            <w:bCs/>
            <w:strike w:val="false"/>
            <w:dstrike w:val="false"/>
            <w:color w:val="000000"/>
            <w:sz w:val="32"/>
            <w:szCs w:val="32"/>
            <w:lang w:val="en-US" w:eastAsia="zh-CN"/>
          </w:rPr>
          <w:t>受理层级</w:t>
        </w:r>
      </w:ins>
      <w:ins w:id="616"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1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623" w:author="辽" w:date="2023-10-25T09:50:00Z"/>
        </w:rPr>
      </w:pPr>
      <w:ins w:id="619" w:author="辽" w:date="2023-10-25T09:50:00Z">
        <w:r>
          <w:rPr>
            <w:rFonts w:eastAsia="仿宋GB2312;仿宋" w:cs="Times New Roman" w:ascii="Times New Roman" w:hAnsi="Times New Roman"/>
            <w:b/>
            <w:bCs/>
            <w:strike w:val="false"/>
            <w:dstrike w:val="false"/>
            <w:color w:val="000000"/>
            <w:sz w:val="32"/>
            <w:szCs w:val="32"/>
            <w:lang w:val="en-US" w:eastAsia="zh-CN"/>
          </w:rPr>
          <w:t>13.</w:t>
        </w:r>
      </w:ins>
      <w:ins w:id="620" w:author="辽" w:date="2023-10-25T09:50:00Z">
        <w:r>
          <w:rPr>
            <w:rFonts w:ascii="Times New Roman" w:hAnsi="Times New Roman" w:cs="Times New Roman" w:eastAsia="仿宋GB2312;仿宋"/>
            <w:b/>
            <w:bCs/>
            <w:strike w:val="false"/>
            <w:dstrike w:val="false"/>
            <w:color w:val="000000"/>
            <w:sz w:val="32"/>
            <w:szCs w:val="32"/>
            <w:lang w:val="en-US" w:eastAsia="zh-CN"/>
          </w:rPr>
          <w:t>初审层级</w:t>
        </w:r>
      </w:ins>
      <w:ins w:id="62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2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628" w:author="辽" w:date="2023-10-25T09:50:00Z"/>
        </w:rPr>
      </w:pPr>
      <w:ins w:id="62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625" w:author="辽" w:date="2023-10-25T09:50:00Z">
        <w:r>
          <w:rPr>
            <w:rFonts w:eastAsia="仿宋GB2312;仿宋" w:cs="Times New Roman" w:ascii="Times New Roman" w:hAnsi="Times New Roman"/>
            <w:b/>
            <w:bCs/>
            <w:strike w:val="false"/>
            <w:dstrike w:val="false"/>
            <w:color w:val="000000"/>
            <w:sz w:val="32"/>
            <w:szCs w:val="32"/>
            <w:lang w:val="en-US" w:eastAsia="zh-CN"/>
          </w:rPr>
          <w:t>15.</w:t>
        </w:r>
      </w:ins>
      <w:ins w:id="626" w:author="辽" w:date="2023-10-25T09:50:00Z">
        <w:r>
          <w:rPr>
            <w:rFonts w:ascii="Times New Roman" w:hAnsi="Times New Roman" w:cs="Times New Roman" w:eastAsia="仿宋GB2312;仿宋"/>
            <w:b/>
            <w:bCs/>
            <w:strike w:val="false"/>
            <w:dstrike w:val="false"/>
            <w:color w:val="000000"/>
            <w:sz w:val="32"/>
            <w:szCs w:val="32"/>
            <w:lang w:val="en-US" w:eastAsia="zh-CN"/>
          </w:rPr>
          <w:t>要素统一情况：</w:t>
        </w:r>
      </w:ins>
      <w:ins w:id="62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0" w:author="辽" w:date="2023-10-25T09:50:00Z"/>
        </w:rPr>
      </w:pPr>
      <w:ins w:id="6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33" w:author="辽" w:date="2023-10-25T09:50:00Z"/>
        </w:rPr>
      </w:pPr>
      <w:ins w:id="631"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632" w:author="辽" w:date="2023-10-25T09:50: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8" w:author="辽" w:date="2023-10-25T09:50:00Z"/>
        </w:rPr>
      </w:pPr>
      <w:ins w:id="63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6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3" w:author="辽" w:date="2023-10-25T09:50:00Z"/>
        </w:rPr>
      </w:pPr>
      <w:ins w:id="6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4</w:t>
        </w:r>
      </w:ins>
      <w:ins w:id="64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8" w:author="辽" w:date="2023-10-25T09:50:00Z"/>
        </w:rPr>
      </w:pPr>
      <w:ins w:id="64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6</w:t>
        </w:r>
      </w:ins>
      <w:ins w:id="64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4" w:author="辽" w:date="2023-10-25T09:50:00Z"/>
        </w:rPr>
      </w:pPr>
      <w:ins w:id="64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5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5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5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5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6" w:author="辽" w:date="2023-10-25T09:50:00Z"/>
        </w:rPr>
      </w:pPr>
      <w:ins w:id="65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8" w:author="辽" w:date="2023-10-25T09:50:00Z"/>
        </w:rPr>
      </w:pPr>
      <w:ins w:id="65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60" w:author="辽" w:date="2023-10-25T09:50:00Z"/>
        </w:rPr>
      </w:pPr>
      <w:ins w:id="65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64" w:author="辽" w:date="2023-10-25T09:50:00Z"/>
        </w:rPr>
      </w:pPr>
      <w:ins w:id="661" w:author="辽" w:date="2023-10-25T09:50:00Z">
        <w:r>
          <w:rPr>
            <w:rFonts w:eastAsia="仿宋GB2312;仿宋" w:cs="Times New Roman" w:ascii="Times New Roman" w:hAnsi="Times New Roman"/>
            <w:b/>
            <w:bCs/>
            <w:strike w:val="false"/>
            <w:dstrike w:val="false"/>
            <w:sz w:val="32"/>
            <w:szCs w:val="32"/>
            <w:lang w:val="en-US" w:eastAsia="zh-CN"/>
          </w:rPr>
          <w:t>1.</w:t>
        </w:r>
      </w:ins>
      <w:ins w:id="662" w:author="辽" w:date="2023-10-25T09:50:00Z">
        <w:r>
          <w:rPr>
            <w:rFonts w:ascii="Times New Roman" w:hAnsi="Times New Roman" w:cs="Times New Roman" w:eastAsia="仿宋GB2312;仿宋"/>
            <w:b/>
            <w:bCs/>
            <w:strike w:val="false"/>
            <w:dstrike w:val="false"/>
            <w:sz w:val="32"/>
            <w:szCs w:val="32"/>
            <w:lang w:val="en-US" w:eastAsia="zh-CN"/>
          </w:rPr>
          <w:t>服务对象类型：</w:t>
        </w:r>
      </w:ins>
      <w:ins w:id="66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68" w:author="辽" w:date="2023-10-25T09:50:00Z"/>
        </w:rPr>
      </w:pPr>
      <w:ins w:id="665" w:author="辽" w:date="2023-10-25T09:50:00Z">
        <w:r>
          <w:rPr>
            <w:rFonts w:eastAsia="仿宋GB2312;仿宋" w:cs="Times New Roman" w:ascii="Times New Roman" w:hAnsi="Times New Roman"/>
            <w:b/>
            <w:bCs/>
            <w:strike w:val="false"/>
            <w:dstrike w:val="false"/>
            <w:sz w:val="32"/>
            <w:szCs w:val="32"/>
            <w:lang w:val="en-US" w:eastAsia="zh-CN"/>
          </w:rPr>
          <w:t>3.</w:t>
        </w:r>
      </w:ins>
      <w:ins w:id="666" w:author="辽" w:date="2023-10-25T09:50:00Z">
        <w:r>
          <w:rPr>
            <w:rFonts w:ascii="Times New Roman" w:hAnsi="Times New Roman" w:cs="Times New Roman" w:eastAsia="仿宋GB2312;仿宋"/>
            <w:b/>
            <w:bCs/>
            <w:strike w:val="false"/>
            <w:dstrike w:val="false"/>
            <w:sz w:val="32"/>
            <w:szCs w:val="32"/>
            <w:lang w:val="en-US" w:eastAsia="zh-CN"/>
          </w:rPr>
          <w:t>涉企经营许可事项名称：</w:t>
        </w:r>
      </w:ins>
      <w:ins w:id="66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72" w:author="辽" w:date="2023-10-25T09:50:00Z"/>
        </w:rPr>
      </w:pPr>
      <w:ins w:id="669" w:author="辽" w:date="2023-10-25T09:50:00Z">
        <w:r>
          <w:rPr>
            <w:rFonts w:eastAsia="仿宋GB2312;仿宋" w:cs="Times New Roman" w:ascii="Times New Roman" w:hAnsi="Times New Roman"/>
            <w:b/>
            <w:bCs/>
            <w:strike w:val="false"/>
            <w:dstrike w:val="false"/>
            <w:sz w:val="32"/>
            <w:szCs w:val="32"/>
            <w:lang w:val="en-US" w:eastAsia="zh-CN"/>
          </w:rPr>
          <w:t>5.</w:t>
        </w:r>
      </w:ins>
      <w:ins w:id="670" w:author="辽" w:date="2023-10-25T09:50:00Z">
        <w:r>
          <w:rPr>
            <w:rFonts w:ascii="Times New Roman" w:hAnsi="Times New Roman" w:cs="Times New Roman" w:eastAsia="仿宋GB2312;仿宋"/>
            <w:b/>
            <w:bCs/>
            <w:strike w:val="false"/>
            <w:dstrike w:val="false"/>
            <w:sz w:val="32"/>
            <w:szCs w:val="32"/>
            <w:lang w:val="en-US" w:eastAsia="zh-CN"/>
          </w:rPr>
          <w:t>改革方式：</w:t>
        </w:r>
      </w:ins>
      <w:ins w:id="67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74" w:author="辽" w:date="2023-10-25T09:50:00Z"/>
        </w:rPr>
      </w:pPr>
      <w:ins w:id="67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在下放国家重点公路建设项目施工许可的基础上，研究提出进一步简化开工手续、取消施工许可的工作建议。</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79" w:author="辽" w:date="2023-10-25T09:50:00Z"/>
        </w:rPr>
      </w:pPr>
      <w:ins w:id="67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7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7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4" w:author="辽" w:date="2023-10-25T09:50:00Z"/>
        </w:rPr>
      </w:pPr>
      <w:ins w:id="68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8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686" w:author="辽" w:date="2023-10-25T09:50:00Z"/>
        </w:rPr>
      </w:pPr>
      <w:ins w:id="685" w:author="辽" w:date="2023-10-25T09:50: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1" w:author="辽" w:date="2023-10-25T09:50:00Z"/>
        </w:rPr>
      </w:pPr>
      <w:ins w:id="68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8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69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6" w:author="辽" w:date="2023-10-25T09:50:00Z"/>
        </w:rPr>
      </w:pPr>
      <w:ins w:id="69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9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9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69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1" w:author="辽" w:date="2023-10-25T09:50:00Z"/>
        </w:rPr>
      </w:pPr>
      <w:ins w:id="69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9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5</w:t>
        </w:r>
      </w:ins>
      <w:ins w:id="6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70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5" w:author="辽" w:date="2023-10-25T09:50:00Z"/>
        </w:rPr>
      </w:pPr>
      <w:ins w:id="70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0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7</w:t>
        </w:r>
      </w:ins>
      <w:ins w:id="70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1" w:author="辽" w:date="2023-10-25T09:50:00Z"/>
        </w:rPr>
      </w:pPr>
      <w:ins w:id="7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0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0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09"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1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3" w:author="辽" w:date="2023-10-25T09:50:00Z"/>
        </w:rPr>
      </w:pPr>
      <w:ins w:id="71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5" w:author="辽" w:date="2023-10-25T09:50:00Z"/>
        </w:rPr>
      </w:pPr>
      <w:ins w:id="71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7" w:author="辽" w:date="2023-10-25T09:50:00Z"/>
        </w:rPr>
      </w:pPr>
      <w:ins w:id="71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19" w:author="辽" w:date="2023-10-25T09:50:00Z"/>
        </w:rPr>
      </w:pPr>
      <w:ins w:id="718" w:author="辽" w:date="2023-10-25T09:50: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724" w:author="辽" w:date="2023-10-25T09:50:00Z"/>
        </w:rPr>
      </w:pPr>
      <w:ins w:id="720"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21"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名称</w:t>
        </w:r>
      </w:ins>
      <w:ins w:id="722"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726" w:author="辽" w:date="2023-10-25T09:50:00Z"/>
        </w:rPr>
      </w:pPr>
      <w:ins w:id="72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732" w:author="辽" w:date="2023-10-25T09:50:00Z"/>
        </w:rPr>
      </w:pPr>
      <w:ins w:id="727" w:author="辽" w:date="2023-10-25T09:50:00Z">
        <w:r>
          <w:rPr>
            <w:rFonts w:ascii="Times New Roman" w:hAnsi="Times New Roman" w:cs="Times New Roman" w:eastAsia="仿宋GB2312;仿宋"/>
            <w:b/>
            <w:bCs/>
            <w:strike w:val="false"/>
            <w:dstrike w:val="false"/>
            <w:color w:val="000000"/>
            <w:sz w:val="32"/>
            <w:szCs w:val="32"/>
            <w:lang w:val="en-US" w:eastAsia="zh-CN"/>
          </w:rPr>
          <w:t>中介</w:t>
        </w:r>
      </w:ins>
      <w:ins w:id="728"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29"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730"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3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36" w:author="辽" w:date="2023-10-25T09:50:00Z"/>
        </w:rPr>
      </w:pPr>
      <w:ins w:id="733" w:author="辽" w:date="2023-10-25T09:50:00Z">
        <w:r>
          <w:rPr>
            <w:rFonts w:ascii="Times New Roman" w:hAnsi="Times New Roman" w:cs="Times New Roman" w:eastAsia="黑体"/>
            <w:b w:val="false"/>
            <w:bCs w:val="false"/>
            <w:strike w:val="false"/>
            <w:dstrike w:val="false"/>
            <w:color w:val="000000"/>
            <w:sz w:val="32"/>
            <w:szCs w:val="32"/>
            <w:lang w:val="en-US" w:eastAsia="zh-CN"/>
          </w:rPr>
          <w:t>审批</w:t>
        </w:r>
      </w:ins>
      <w:ins w:id="734"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735" w:author="辽" w:date="2023-10-25T09:50: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41" w:author="辽" w:date="2023-10-25T09:50:00Z"/>
        </w:rPr>
      </w:pPr>
      <w:ins w:id="73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3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7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4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44" w:author="辽" w:date="2023-10-25T09:50:00Z"/>
        </w:rPr>
      </w:pPr>
      <w:ins w:id="742"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43" w:author="辽" w:date="2023-10-25T09:50: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46" w:author="辽" w:date="2023-10-25T09:50:00Z"/>
        </w:rPr>
      </w:pPr>
      <w:ins w:id="74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1" w:author="辽" w:date="2023-10-25T09:50:00Z"/>
        </w:rPr>
      </w:pPr>
      <w:ins w:id="747"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48" w:author="辽" w:date="2023-10-25T09:50:00Z">
        <w:r>
          <w:rPr>
            <w:rFonts w:ascii="Times New Roman" w:hAnsi="Times New Roman" w:cs="Times New Roman" w:eastAsia="仿宋GB2312;仿宋"/>
            <w:b/>
            <w:bCs/>
            <w:strike w:val="false"/>
            <w:dstrike w:val="false"/>
            <w:color w:val="000000"/>
            <w:sz w:val="32"/>
            <w:szCs w:val="32"/>
            <w:lang w:val="en-US" w:eastAsia="zh-CN"/>
          </w:rPr>
          <w:t>是否需要组织听证</w:t>
        </w:r>
      </w:ins>
      <w:ins w:id="749"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5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6" w:author="辽" w:date="2023-10-25T09:50:00Z"/>
        </w:rPr>
      </w:pPr>
      <w:ins w:id="752"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753" w:author="辽" w:date="2023-10-25T09:50: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75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5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61" w:author="辽" w:date="2023-10-25T09:50:00Z"/>
        </w:rPr>
      </w:pPr>
      <w:ins w:id="757"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58" w:author="辽" w:date="2023-10-25T09:50:00Z">
        <w:r>
          <w:rPr>
            <w:rFonts w:ascii="Times New Roman" w:hAnsi="Times New Roman" w:cs="Times New Roman" w:eastAsia="仿宋GB2312;仿宋"/>
            <w:b/>
            <w:bCs/>
            <w:strike w:val="false"/>
            <w:dstrike w:val="false"/>
            <w:color w:val="000000"/>
            <w:sz w:val="32"/>
            <w:szCs w:val="32"/>
            <w:lang w:val="en-US" w:eastAsia="zh-CN"/>
          </w:rPr>
          <w:t>是否需要专家评审</w:t>
        </w:r>
      </w:ins>
      <w:ins w:id="759"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6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66" w:author="辽" w:date="2023-10-25T09:50:00Z"/>
        </w:rPr>
      </w:pPr>
      <w:ins w:id="762"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763" w:author="辽" w:date="2023-10-25T09:50: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76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6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68" w:author="辽" w:date="2023-10-25T09:50:00Z"/>
        </w:rPr>
      </w:pPr>
      <w:ins w:id="767" w:author="辽" w:date="2023-10-25T09:50: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774" w:author="辽" w:date="2023-10-25T09:50:00Z"/>
        </w:rPr>
      </w:pPr>
      <w:ins w:id="769"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70" w:author="辽" w:date="2023-10-25T09:50:00Z">
        <w:r>
          <w:rPr>
            <w:rFonts w:ascii="Times New Roman" w:hAnsi="Times New Roman" w:cs="Times New Roman" w:eastAsia="仿宋GB2312;仿宋"/>
            <w:b/>
            <w:bCs/>
            <w:strike w:val="false"/>
            <w:dstrike w:val="false"/>
            <w:color w:val="000000"/>
            <w:sz w:val="32"/>
            <w:szCs w:val="32"/>
            <w:lang w:val="en-US" w:eastAsia="zh-CN"/>
          </w:rPr>
          <w:t>法定审批时限：</w:t>
        </w:r>
      </w:ins>
      <w:ins w:id="771"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7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个</w:t>
        </w:r>
      </w:ins>
      <w:ins w:id="77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782" w:author="辽" w:date="2023-10-25T09:50:00Z"/>
        </w:rPr>
      </w:pPr>
      <w:ins w:id="77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7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7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7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7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78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8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84" w:author="辽" w:date="2023-10-25T09:50:00Z"/>
        </w:rPr>
      </w:pPr>
      <w:ins w:id="783" w:author="辽" w:date="2023-10-25T09:50: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87" w:author="辽" w:date="2023-10-25T09:50:00Z"/>
        </w:rPr>
      </w:pPr>
      <w:ins w:id="785"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86" w:author="辽" w:date="2023-10-25T09:50: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89" w:author="辽" w:date="2023-10-25T09:50:00Z"/>
        </w:rPr>
      </w:pPr>
      <w:ins w:id="788" w:author="辽" w:date="2023-10-25T09:50: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793" w:author="辽" w:date="2023-10-25T09:50:00Z"/>
        </w:rPr>
      </w:pPr>
      <w:ins w:id="790"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91" w:author="辽" w:date="2023-10-25T09:50:00Z">
        <w:r>
          <w:rPr>
            <w:rFonts w:ascii="Times New Roman" w:hAnsi="Times New Roman" w:cs="Times New Roman" w:eastAsia="仿宋GB2312;仿宋"/>
            <w:b/>
            <w:bCs/>
            <w:strike w:val="false"/>
            <w:dstrike w:val="false"/>
            <w:color w:val="000000"/>
            <w:sz w:val="32"/>
            <w:szCs w:val="32"/>
            <w:lang w:val="en-US" w:eastAsia="zh-CN"/>
          </w:rPr>
          <w:t>审批结果名称：</w:t>
        </w:r>
      </w:ins>
      <w:ins w:id="79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6" w:author="辽" w:date="2023-10-25T09:50:00Z"/>
        </w:rPr>
      </w:pPr>
      <w:ins w:id="794"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95"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00" w:author="辽" w:date="2023-10-25T09:50:00Z"/>
        </w:rPr>
      </w:pPr>
      <w:ins w:id="797"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98" w:author="辽" w:date="2023-10-25T09:50: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7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802" w:author="辽" w:date="2023-10-25T09:50:00Z"/>
        </w:rPr>
      </w:pPr>
      <w:ins w:id="80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05" w:author="辽" w:date="2023-10-25T09:50:00Z"/>
        </w:rPr>
      </w:pPr>
      <w:ins w:id="803"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804" w:author="辽" w:date="2023-10-25T09:50: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08" w:author="辽" w:date="2023-10-25T09:50:00Z"/>
        </w:rPr>
      </w:pPr>
      <w:ins w:id="806"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807" w:author="辽" w:date="2023-10-25T09:50: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11" w:author="辽" w:date="2023-10-25T09:50:00Z"/>
        </w:rPr>
      </w:pPr>
      <w:ins w:id="809"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810"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13" w:author="辽" w:date="2023-10-25T09:50:00Z"/>
        </w:rPr>
      </w:pPr>
      <w:ins w:id="812" w:author="辽" w:date="2023-10-25T09:50: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817" w:author="辽" w:date="2023-10-25T09:50:00Z"/>
        </w:rPr>
      </w:pPr>
      <w:ins w:id="814"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15" w:author="辽" w:date="2023-10-25T09:50: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81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1" w:author="辽" w:date="2023-10-25T09:50:00Z"/>
        </w:rPr>
      </w:pPr>
      <w:ins w:id="818"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19" w:author="辽" w:date="2023-10-25T09:50: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82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823" w:author="辽" w:date="2023-10-25T09:50:00Z"/>
        </w:rPr>
      </w:pPr>
      <w:ins w:id="82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7" w:author="辽" w:date="2023-10-25T09:50:00Z"/>
        </w:rPr>
      </w:pPr>
      <w:ins w:id="824"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825" w:author="辽" w:date="2023-10-25T09:50:00Z">
        <w:r>
          <w:rPr>
            <w:rFonts w:ascii="Times New Roman" w:hAnsi="Times New Roman" w:cs="Times New Roman" w:eastAsia="仿宋GB2312;仿宋"/>
            <w:b/>
            <w:bCs/>
            <w:strike w:val="false"/>
            <w:dstrike w:val="false"/>
            <w:color w:val="000000"/>
            <w:sz w:val="32"/>
            <w:szCs w:val="32"/>
            <w:lang w:val="en-US" w:eastAsia="zh-CN"/>
          </w:rPr>
          <w:t>有无年检要求：</w:t>
        </w:r>
      </w:ins>
      <w:ins w:id="82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829" w:author="辽" w:date="2023-10-25T09:50:00Z"/>
        </w:rPr>
      </w:pPr>
      <w:ins w:id="82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33" w:author="辽" w:date="2023-10-25T09:50:00Z"/>
        </w:rPr>
      </w:pPr>
      <w:ins w:id="830"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31" w:author="辽" w:date="2023-10-25T09:50: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83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37" w:author="辽" w:date="2023-10-25T09:50:00Z"/>
        </w:rPr>
      </w:pPr>
      <w:ins w:id="834"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835" w:author="辽" w:date="2023-10-25T09:50:00Z">
        <w:r>
          <w:rPr>
            <w:rFonts w:ascii="Times New Roman" w:hAnsi="Times New Roman" w:cs="Times New Roman" w:eastAsia="仿宋GB2312;仿宋"/>
            <w:b/>
            <w:bCs/>
            <w:strike w:val="false"/>
            <w:dstrike w:val="false"/>
            <w:color w:val="000000"/>
            <w:sz w:val="32"/>
            <w:szCs w:val="32"/>
            <w:lang w:val="en-US" w:eastAsia="zh-CN"/>
          </w:rPr>
          <w:t>年检是否收费：</w:t>
        </w:r>
      </w:ins>
      <w:ins w:id="83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839" w:author="辽" w:date="2023-10-25T09:50:00Z"/>
        </w:rPr>
      </w:pPr>
      <w:ins w:id="83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41" w:author="辽" w:date="2023-10-25T09:50:00Z"/>
        </w:rPr>
      </w:pPr>
      <w:ins w:id="840" w:author="辽" w:date="2023-10-25T09:50: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46" w:author="辽" w:date="2023-10-25T09:50:00Z"/>
        </w:rPr>
      </w:pPr>
      <w:ins w:id="842"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43" w:author="辽" w:date="2023-10-25T09:50:00Z">
        <w:r>
          <w:rPr>
            <w:rFonts w:ascii="Times New Roman" w:hAnsi="Times New Roman" w:cs="Times New Roman" w:eastAsia="仿宋GB2312;仿宋"/>
            <w:b/>
            <w:bCs/>
            <w:strike w:val="false"/>
            <w:dstrike w:val="false"/>
            <w:color w:val="000000"/>
            <w:sz w:val="32"/>
            <w:szCs w:val="32"/>
            <w:lang w:val="en-US" w:eastAsia="zh-CN"/>
          </w:rPr>
          <w:t>年报报送材料名称</w:t>
        </w:r>
      </w:ins>
      <w:ins w:id="84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84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48" w:author="辽" w:date="2023-10-25T09:50:00Z"/>
        </w:rPr>
      </w:pPr>
      <w:ins w:id="84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851" w:author="辽" w:date="2023-10-25T09:50:00Z"/>
        </w:rPr>
      </w:pPr>
      <w:ins w:id="849" w:author="辽" w:date="2023-10-25T09:50:00Z">
        <w:r>
          <w:rPr>
            <w:rFonts w:ascii="Times New Roman" w:hAnsi="Times New Roman" w:cs="Times New Roman" w:eastAsia="仿宋GB2312;仿宋"/>
            <w:b/>
            <w:bCs/>
            <w:strike w:val="false"/>
            <w:dstrike w:val="false"/>
            <w:color w:val="000000"/>
            <w:sz w:val="32"/>
            <w:szCs w:val="32"/>
            <w:lang w:val="en-US" w:eastAsia="zh-CN"/>
          </w:rPr>
          <w:t>周期</w:t>
        </w:r>
      </w:ins>
      <w:ins w:id="850" w:author="辽" w:date="2023-10-25T09:50: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854" w:author="辽" w:date="2023-10-25T09:50:00Z"/>
        </w:rPr>
      </w:pPr>
      <w:ins w:id="85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门。</w:t>
        </w:r>
      </w:ins>
      <w:ins w:id="853" w:author="辽" w:date="2023-10-25T09:50: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58" w:author="辽" w:date="2023-10-24T17:03:00Z"/>
        </w:rPr>
      </w:pPr>
      <w:ins w:id="855"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856" w:author="辽" w:date="2023-10-24T17:03:00Z">
        <w:r>
          <w:rPr>
            <w:rFonts w:ascii="Times New Roman" w:hAnsi="Times New Roman" w:cs="Times New Roman" w:eastAsia="仿宋GB2312;仿宋"/>
            <w:b/>
            <w:bCs/>
            <w:strike w:val="false"/>
            <w:dstrike w:val="false"/>
            <w:color w:val="000000"/>
            <w:sz w:val="32"/>
            <w:szCs w:val="32"/>
            <w:lang w:val="en-US" w:eastAsia="zh-CN"/>
          </w:rPr>
          <w:t>行政许可</w:t>
        </w:r>
      </w:ins>
      <w:ins w:id="857" w:author="辽" w:date="2023-10-24T17:03: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1" w:author="辽" w:date="2023-10-24T17:03:00Z"/>
        </w:rPr>
      </w:pPr>
      <w:ins w:id="859" w:author="辽" w:date="2023-10-24T17:03:00Z">
        <w:r>
          <w:rPr>
            <w:rFonts w:eastAsia="仿宋GB2312;仿宋" w:cs="Times New Roman" w:ascii="Times New Roman" w:hAnsi="Times New Roman"/>
            <w:b/>
            <w:bCs/>
            <w:strike w:val="false"/>
            <w:dstrike w:val="false"/>
            <w:color w:val="000000"/>
            <w:sz w:val="32"/>
            <w:szCs w:val="32"/>
            <w:lang w:val="en-US" w:eastAsia="zh-CN"/>
          </w:rPr>
          <w:t>3.</w:t>
        </w:r>
      </w:ins>
      <w:ins w:id="860" w:author="辽" w:date="2023-10-24T17:03: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4" w:author="辽" w:date="2023-10-24T17:03:00Z"/>
        </w:rPr>
      </w:pPr>
      <w:ins w:id="862"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863" w:author="辽" w:date="2023-10-24T17:03: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7" w:author="辽" w:date="2023-10-24T17:03:00Z"/>
        </w:rPr>
      </w:pPr>
      <w:ins w:id="865"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866" w:author="辽" w:date="2023-10-24T17:03: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75" w:author="辽" w:date="2023-10-24T17:03:00Z"/>
        </w:rPr>
      </w:pPr>
      <w:ins w:id="86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869"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87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87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87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873"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87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78" w:author="辽" w:date="2023-10-24T17:03:00Z"/>
        </w:rPr>
      </w:pPr>
      <w:ins w:id="876"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877" w:author="辽" w:date="2023-10-24T17:03: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883" w:author="辽" w:date="2023-10-24T17:03:00Z"/>
        </w:rPr>
      </w:pPr>
      <w:ins w:id="879" w:author="辽" w:date="2023-10-24T17:03:00Z">
        <w:r>
          <w:rPr>
            <w:rFonts w:eastAsia="仿宋GB2312;仿宋" w:cs="Times New Roman" w:ascii="Times New Roman" w:hAnsi="Times New Roman"/>
            <w:b/>
            <w:bCs/>
            <w:strike w:val="false"/>
            <w:dstrike w:val="false"/>
            <w:color w:val="000000"/>
            <w:sz w:val="32"/>
            <w:szCs w:val="32"/>
            <w:lang w:val="en-US" w:eastAsia="zh-CN"/>
          </w:rPr>
          <w:t>7.</w:t>
        </w:r>
      </w:ins>
      <w:ins w:id="880" w:author="辽" w:date="2023-10-24T17:03:00Z">
        <w:r>
          <w:rPr>
            <w:rFonts w:ascii="Times New Roman" w:hAnsi="Times New Roman" w:cs="Times New Roman" w:eastAsia="仿宋GB2312;仿宋"/>
            <w:b/>
            <w:bCs/>
            <w:strike w:val="false"/>
            <w:dstrike w:val="false"/>
            <w:color w:val="000000"/>
            <w:sz w:val="32"/>
            <w:szCs w:val="32"/>
            <w:lang w:val="en-US" w:eastAsia="zh-CN"/>
          </w:rPr>
          <w:t>实施机关</w:t>
        </w:r>
      </w:ins>
      <w:ins w:id="881"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8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89" w:author="辽" w:date="2023-10-24T17:03:00Z"/>
        </w:rPr>
      </w:pPr>
      <w:ins w:id="884" w:author="辽" w:date="2023-10-24T17:03:00Z">
        <w:r>
          <w:rPr>
            <w:rFonts w:eastAsia="仿宋GB2312;仿宋" w:cs="Times New Roman" w:ascii="Times New Roman" w:hAnsi="Times New Roman"/>
            <w:b/>
            <w:bCs/>
            <w:strike w:val="false"/>
            <w:dstrike w:val="false"/>
            <w:color w:val="000000"/>
            <w:sz w:val="32"/>
            <w:szCs w:val="32"/>
            <w:lang w:val="en-US" w:eastAsia="zh-CN"/>
          </w:rPr>
          <w:t>9.</w:t>
        </w:r>
      </w:ins>
      <w:ins w:id="885" w:author="辽" w:date="2023-10-24T17:03:00Z">
        <w:r>
          <w:rPr>
            <w:rFonts w:ascii="Times New Roman" w:hAnsi="Times New Roman" w:cs="Times New Roman" w:eastAsia="仿宋GB2312;仿宋"/>
            <w:b/>
            <w:bCs/>
            <w:strike w:val="false"/>
            <w:dstrike w:val="false"/>
            <w:color w:val="000000"/>
            <w:sz w:val="32"/>
            <w:szCs w:val="32"/>
            <w:lang w:val="en-US" w:eastAsia="zh-CN"/>
          </w:rPr>
          <w:t>行使</w:t>
        </w:r>
      </w:ins>
      <w:ins w:id="886" w:author="辽" w:date="2023-10-24T17:03:00Z">
        <w:r>
          <w:rPr>
            <w:rFonts w:ascii="Times New Roman" w:hAnsi="Times New Roman" w:cs="Times New Roman" w:eastAsia="仿宋GB2312;仿宋"/>
            <w:b/>
            <w:bCs/>
            <w:strike w:val="false"/>
            <w:dstrike w:val="false"/>
            <w:color w:val="000000"/>
            <w:sz w:val="32"/>
            <w:szCs w:val="32"/>
            <w:lang w:val="en-US" w:eastAsia="zh-CN"/>
          </w:rPr>
          <w:t>层级</w:t>
        </w:r>
      </w:ins>
      <w:ins w:id="887"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8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894" w:author="辽" w:date="2023-10-24T17:03:00Z"/>
        </w:rPr>
      </w:pPr>
      <w:ins w:id="890" w:author="辽" w:date="2023-10-24T17:03:00Z">
        <w:r>
          <w:rPr>
            <w:rFonts w:eastAsia="仿宋GB2312;仿宋" w:cs="Times New Roman" w:ascii="Times New Roman" w:hAnsi="Times New Roman"/>
            <w:b/>
            <w:bCs/>
            <w:strike w:val="false"/>
            <w:dstrike w:val="false"/>
            <w:color w:val="000000"/>
            <w:sz w:val="32"/>
            <w:szCs w:val="32"/>
            <w:lang w:val="en-US" w:eastAsia="zh-CN"/>
          </w:rPr>
          <w:t>11.</w:t>
        </w:r>
      </w:ins>
      <w:ins w:id="891" w:author="辽" w:date="2023-10-24T17:03:00Z">
        <w:r>
          <w:rPr>
            <w:rFonts w:ascii="Times New Roman" w:hAnsi="Times New Roman" w:cs="Times New Roman" w:eastAsia="仿宋GB2312;仿宋"/>
            <w:b/>
            <w:bCs/>
            <w:strike w:val="false"/>
            <w:dstrike w:val="false"/>
            <w:color w:val="000000"/>
            <w:sz w:val="32"/>
            <w:szCs w:val="32"/>
            <w:lang w:val="en-US" w:eastAsia="zh-CN"/>
          </w:rPr>
          <w:t>受理层级</w:t>
        </w:r>
      </w:ins>
      <w:ins w:id="892"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9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899" w:author="辽" w:date="2023-10-24T17:03:00Z"/>
        </w:rPr>
      </w:pPr>
      <w:ins w:id="895" w:author="辽" w:date="2023-10-24T17:03:00Z">
        <w:r>
          <w:rPr>
            <w:rFonts w:eastAsia="仿宋GB2312;仿宋" w:cs="Times New Roman" w:ascii="Times New Roman" w:hAnsi="Times New Roman"/>
            <w:b/>
            <w:bCs/>
            <w:strike w:val="false"/>
            <w:dstrike w:val="false"/>
            <w:color w:val="000000"/>
            <w:sz w:val="32"/>
            <w:szCs w:val="32"/>
            <w:lang w:val="en-US" w:eastAsia="zh-CN"/>
          </w:rPr>
          <w:t>13.</w:t>
        </w:r>
      </w:ins>
      <w:ins w:id="896" w:author="辽" w:date="2023-10-24T17:03:00Z">
        <w:r>
          <w:rPr>
            <w:rFonts w:ascii="Times New Roman" w:hAnsi="Times New Roman" w:cs="Times New Roman" w:eastAsia="仿宋GB2312;仿宋"/>
            <w:b/>
            <w:bCs/>
            <w:strike w:val="false"/>
            <w:dstrike w:val="false"/>
            <w:color w:val="000000"/>
            <w:sz w:val="32"/>
            <w:szCs w:val="32"/>
            <w:lang w:val="en-US" w:eastAsia="zh-CN"/>
          </w:rPr>
          <w:t>初审层级</w:t>
        </w:r>
      </w:ins>
      <w:ins w:id="897"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89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904" w:author="辽" w:date="2023-10-24T17:03:00Z"/>
        </w:rPr>
      </w:pPr>
      <w:ins w:id="90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901" w:author="辽" w:date="2023-10-24T17:03:00Z">
        <w:r>
          <w:rPr>
            <w:rFonts w:eastAsia="仿宋GB2312;仿宋" w:cs="Times New Roman" w:ascii="Times New Roman" w:hAnsi="Times New Roman"/>
            <w:b/>
            <w:bCs/>
            <w:strike w:val="false"/>
            <w:dstrike w:val="false"/>
            <w:color w:val="000000"/>
            <w:sz w:val="32"/>
            <w:szCs w:val="32"/>
            <w:lang w:val="en-US" w:eastAsia="zh-CN"/>
          </w:rPr>
          <w:t>15.</w:t>
        </w:r>
      </w:ins>
      <w:ins w:id="902" w:author="辽" w:date="2023-10-24T17:03:00Z">
        <w:r>
          <w:rPr>
            <w:rFonts w:ascii="Times New Roman" w:hAnsi="Times New Roman" w:cs="Times New Roman" w:eastAsia="仿宋GB2312;仿宋"/>
            <w:b/>
            <w:bCs/>
            <w:strike w:val="false"/>
            <w:dstrike w:val="false"/>
            <w:color w:val="000000"/>
            <w:sz w:val="32"/>
            <w:szCs w:val="32"/>
            <w:lang w:val="en-US" w:eastAsia="zh-CN"/>
          </w:rPr>
          <w:t>要素统一情况：</w:t>
        </w:r>
      </w:ins>
      <w:ins w:id="90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06" w:author="辽" w:date="2023-10-24T17:03:00Z"/>
        </w:rPr>
      </w:pPr>
      <w:ins w:id="90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909" w:author="辽" w:date="2023-10-24T17:03:00Z"/>
        </w:rPr>
      </w:pPr>
      <w:ins w:id="907"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908" w:author="辽" w:date="2023-10-24T17:03: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4" w:author="辽" w:date="2023-10-24T17:03:00Z"/>
        </w:rPr>
      </w:pPr>
      <w:ins w:id="91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1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91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1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9" w:author="辽" w:date="2023-10-24T17:03:00Z"/>
        </w:rPr>
      </w:pPr>
      <w:ins w:id="91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1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4</w:t>
        </w:r>
      </w:ins>
      <w:ins w:id="91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1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4" w:author="辽" w:date="2023-10-24T17:03:00Z"/>
        </w:rPr>
      </w:pPr>
      <w:ins w:id="92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2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6</w:t>
        </w:r>
      </w:ins>
      <w:ins w:id="92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2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0" w:author="辽" w:date="2023-10-24T17:03:00Z"/>
        </w:rPr>
      </w:pPr>
      <w:ins w:id="92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2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92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28"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92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2" w:author="辽" w:date="2023-10-24T17:03:00Z"/>
        </w:rPr>
      </w:pPr>
      <w:ins w:id="93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4" w:author="辽" w:date="2023-10-24T17:03:00Z"/>
        </w:rPr>
      </w:pPr>
      <w:ins w:id="93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6" w:author="辽" w:date="2023-10-24T17:03:00Z"/>
        </w:rPr>
      </w:pPr>
      <w:ins w:id="93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940" w:author="辽" w:date="2023-10-24T17:03:00Z"/>
        </w:rPr>
      </w:pPr>
      <w:ins w:id="937" w:author="辽" w:date="2023-10-24T17:03:00Z">
        <w:r>
          <w:rPr>
            <w:rFonts w:eastAsia="仿宋GB2312;仿宋" w:cs="Times New Roman" w:ascii="Times New Roman" w:hAnsi="Times New Roman"/>
            <w:b/>
            <w:bCs/>
            <w:strike w:val="false"/>
            <w:dstrike w:val="false"/>
            <w:sz w:val="32"/>
            <w:szCs w:val="32"/>
            <w:lang w:val="en-US" w:eastAsia="zh-CN"/>
          </w:rPr>
          <w:t>1.</w:t>
        </w:r>
      </w:ins>
      <w:ins w:id="938" w:author="辽" w:date="2023-10-24T17:03:00Z">
        <w:r>
          <w:rPr>
            <w:rFonts w:ascii="Times New Roman" w:hAnsi="Times New Roman" w:cs="Times New Roman" w:eastAsia="仿宋GB2312;仿宋"/>
            <w:b/>
            <w:bCs/>
            <w:strike w:val="false"/>
            <w:dstrike w:val="false"/>
            <w:sz w:val="32"/>
            <w:szCs w:val="32"/>
            <w:lang w:val="en-US" w:eastAsia="zh-CN"/>
          </w:rPr>
          <w:t>服务对象类型：</w:t>
        </w:r>
      </w:ins>
      <w:ins w:id="93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44" w:author="辽" w:date="2023-10-24T17:03:00Z"/>
        </w:rPr>
      </w:pPr>
      <w:ins w:id="941" w:author="辽" w:date="2023-10-24T17:03:00Z">
        <w:r>
          <w:rPr>
            <w:rFonts w:eastAsia="仿宋GB2312;仿宋" w:cs="Times New Roman" w:ascii="Times New Roman" w:hAnsi="Times New Roman"/>
            <w:b/>
            <w:bCs/>
            <w:strike w:val="false"/>
            <w:dstrike w:val="false"/>
            <w:sz w:val="32"/>
            <w:szCs w:val="32"/>
            <w:lang w:val="en-US" w:eastAsia="zh-CN"/>
          </w:rPr>
          <w:t>3.</w:t>
        </w:r>
      </w:ins>
      <w:ins w:id="942" w:author="辽" w:date="2023-10-24T17:03:00Z">
        <w:r>
          <w:rPr>
            <w:rFonts w:ascii="Times New Roman" w:hAnsi="Times New Roman" w:cs="Times New Roman" w:eastAsia="仿宋GB2312;仿宋"/>
            <w:b/>
            <w:bCs/>
            <w:strike w:val="false"/>
            <w:dstrike w:val="false"/>
            <w:sz w:val="32"/>
            <w:szCs w:val="32"/>
            <w:lang w:val="en-US" w:eastAsia="zh-CN"/>
          </w:rPr>
          <w:t>涉企经营许可事项名称：</w:t>
        </w:r>
      </w:ins>
      <w:ins w:id="94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48" w:author="辽" w:date="2023-10-24T17:03:00Z"/>
        </w:rPr>
      </w:pPr>
      <w:ins w:id="945" w:author="辽" w:date="2023-10-24T17:03:00Z">
        <w:r>
          <w:rPr>
            <w:rFonts w:eastAsia="仿宋GB2312;仿宋" w:cs="Times New Roman" w:ascii="Times New Roman" w:hAnsi="Times New Roman"/>
            <w:b/>
            <w:bCs/>
            <w:strike w:val="false"/>
            <w:dstrike w:val="false"/>
            <w:sz w:val="32"/>
            <w:szCs w:val="32"/>
            <w:lang w:val="en-US" w:eastAsia="zh-CN"/>
          </w:rPr>
          <w:t>5.</w:t>
        </w:r>
      </w:ins>
      <w:ins w:id="946" w:author="辽" w:date="2023-10-24T17:03:00Z">
        <w:r>
          <w:rPr>
            <w:rFonts w:ascii="Times New Roman" w:hAnsi="Times New Roman" w:cs="Times New Roman" w:eastAsia="仿宋GB2312;仿宋"/>
            <w:b/>
            <w:bCs/>
            <w:strike w:val="false"/>
            <w:dstrike w:val="false"/>
            <w:sz w:val="32"/>
            <w:szCs w:val="32"/>
            <w:lang w:val="en-US" w:eastAsia="zh-CN"/>
          </w:rPr>
          <w:t>改革方式：</w:t>
        </w:r>
      </w:ins>
      <w:ins w:id="94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0" w:author="辽" w:date="2023-10-24T17:03:00Z"/>
        </w:rPr>
      </w:pPr>
      <w:ins w:id="94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在下放国家重点公路建设项目施工许可的基础上，研究提出进一步简化开工手续、取消施工许可的工作建议。</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55" w:author="辽" w:date="2023-10-24T17:03:00Z"/>
        </w:rPr>
      </w:pPr>
      <w:ins w:id="95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2"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w:t>
        </w:r>
      </w:ins>
      <w:ins w:id="95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0" w:author="辽" w:date="2023-10-24T17:03:00Z"/>
        </w:rPr>
      </w:pPr>
      <w:ins w:id="95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7"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3</w:t>
        </w:r>
      </w:ins>
      <w:ins w:id="95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5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62" w:author="辽" w:date="2023-10-24T17:03:00Z"/>
        </w:rPr>
      </w:pPr>
      <w:ins w:id="961" w:author="辽" w:date="2023-10-24T17:03: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7" w:author="辽" w:date="2023-10-24T17:03:00Z"/>
        </w:rPr>
      </w:pPr>
      <w:ins w:id="96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64"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w:t>
        </w:r>
      </w:ins>
      <w:ins w:id="96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96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2" w:author="辽" w:date="2023-10-24T17:03:00Z"/>
        </w:rPr>
      </w:pPr>
      <w:ins w:id="96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69"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3</w:t>
        </w:r>
      </w:ins>
      <w:ins w:id="97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971"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7" w:author="辽" w:date="2023-10-24T17:03:00Z"/>
        </w:rPr>
      </w:pPr>
      <w:ins w:id="97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74"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5</w:t>
        </w:r>
      </w:ins>
      <w:ins w:id="97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97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1" w:author="辽" w:date="2023-10-24T17:03:00Z"/>
        </w:rPr>
      </w:pPr>
      <w:ins w:id="97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979"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7</w:t>
        </w:r>
      </w:ins>
      <w:ins w:id="98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7" w:author="辽" w:date="2023-10-24T17:03:00Z"/>
        </w:rPr>
      </w:pPr>
      <w:ins w:id="98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83"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98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85"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98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9" w:author="辽" w:date="2023-10-24T17:03:00Z"/>
        </w:rPr>
      </w:pPr>
      <w:ins w:id="98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91" w:author="辽" w:date="2023-10-24T17:03:00Z"/>
        </w:rPr>
      </w:pPr>
      <w:ins w:id="990"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93" w:author="辽" w:date="2023-10-24T17:03:00Z"/>
        </w:rPr>
      </w:pPr>
      <w:ins w:id="99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95" w:author="辽" w:date="2023-10-24T17:03:00Z"/>
        </w:rPr>
      </w:pPr>
      <w:ins w:id="994" w:author="辽" w:date="2023-10-24T17:03: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1000" w:author="辽" w:date="2023-10-24T17:03:00Z"/>
        </w:rPr>
      </w:pPr>
      <w:ins w:id="996"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997" w:author="辽" w:date="2023-10-24T17:03:00Z">
        <w:r>
          <w:rPr>
            <w:rFonts w:ascii="Times New Roman" w:hAnsi="Times New Roman" w:cs="Times New Roman" w:eastAsia="仿宋GB2312;仿宋"/>
            <w:b/>
            <w:bCs/>
            <w:strike w:val="false"/>
            <w:dstrike w:val="false"/>
            <w:color w:val="000000"/>
            <w:sz w:val="32"/>
            <w:szCs w:val="32"/>
            <w:lang w:val="en-US" w:eastAsia="zh-CN"/>
          </w:rPr>
          <w:t>中介服务事项名称</w:t>
        </w:r>
      </w:ins>
      <w:ins w:id="998"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99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1002" w:author="辽" w:date="2023-10-24T17:03:00Z"/>
        </w:rPr>
      </w:pPr>
      <w:ins w:id="100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1008" w:author="辽" w:date="2023-10-24T17:03:00Z"/>
        </w:rPr>
      </w:pPr>
      <w:ins w:id="1003" w:author="辽" w:date="2023-10-24T17:03:00Z">
        <w:r>
          <w:rPr>
            <w:rFonts w:ascii="Times New Roman" w:hAnsi="Times New Roman" w:cs="Times New Roman" w:eastAsia="仿宋GB2312;仿宋"/>
            <w:b/>
            <w:bCs/>
            <w:strike w:val="false"/>
            <w:dstrike w:val="false"/>
            <w:color w:val="000000"/>
            <w:sz w:val="32"/>
            <w:szCs w:val="32"/>
            <w:lang w:val="en-US" w:eastAsia="zh-CN"/>
          </w:rPr>
          <w:t>中介</w:t>
        </w:r>
      </w:ins>
      <w:ins w:id="1004"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1005" w:author="辽" w:date="2023-10-24T17:03: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1006"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0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12" w:author="辽" w:date="2023-10-24T17:03:00Z"/>
        </w:rPr>
      </w:pPr>
      <w:ins w:id="1009" w:author="辽" w:date="2023-10-24T17:03:00Z">
        <w:r>
          <w:rPr>
            <w:rFonts w:ascii="Times New Roman" w:hAnsi="Times New Roman" w:cs="Times New Roman" w:eastAsia="黑体"/>
            <w:b w:val="false"/>
            <w:bCs w:val="false"/>
            <w:strike w:val="false"/>
            <w:dstrike w:val="false"/>
            <w:color w:val="000000"/>
            <w:sz w:val="32"/>
            <w:szCs w:val="32"/>
            <w:lang w:val="en-US" w:eastAsia="zh-CN"/>
          </w:rPr>
          <w:t>审批</w:t>
        </w:r>
      </w:ins>
      <w:ins w:id="1010"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1011" w:author="辽" w:date="2023-10-24T17:03: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17" w:author="辽" w:date="2023-10-24T17:03:00Z"/>
        </w:rPr>
      </w:pPr>
      <w:ins w:id="101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1014"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w:t>
        </w:r>
      </w:ins>
      <w:ins w:id="101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w:t>
        </w:r>
      </w:ins>
      <w:ins w:id="101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20" w:author="辽" w:date="2023-10-24T17:03:00Z"/>
        </w:rPr>
      </w:pPr>
      <w:ins w:id="1018"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19" w:author="辽" w:date="2023-10-24T17:03: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22" w:author="辽" w:date="2023-10-24T17:03:00Z"/>
        </w:rPr>
      </w:pPr>
      <w:ins w:id="102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27" w:author="辽" w:date="2023-10-24T17:03:00Z"/>
        </w:rPr>
      </w:pPr>
      <w:ins w:id="1023"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24" w:author="辽" w:date="2023-10-24T17:03:00Z">
        <w:r>
          <w:rPr>
            <w:rFonts w:ascii="Times New Roman" w:hAnsi="Times New Roman" w:cs="Times New Roman" w:eastAsia="仿宋GB2312;仿宋"/>
            <w:b/>
            <w:bCs/>
            <w:strike w:val="false"/>
            <w:dstrike w:val="false"/>
            <w:color w:val="000000"/>
            <w:sz w:val="32"/>
            <w:szCs w:val="32"/>
            <w:lang w:val="en-US" w:eastAsia="zh-CN"/>
          </w:rPr>
          <w:t>是否需要组织听证</w:t>
        </w:r>
      </w:ins>
      <w:ins w:id="1025"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2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2" w:author="辽" w:date="2023-10-24T17:03:00Z"/>
        </w:rPr>
      </w:pPr>
      <w:ins w:id="1028"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1029" w:author="辽" w:date="2023-10-24T17:03: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1030"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3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7" w:author="辽" w:date="2023-10-24T17:03:00Z"/>
        </w:rPr>
      </w:pPr>
      <w:ins w:id="1033" w:author="辽" w:date="2023-10-24T17:03:00Z">
        <w:r>
          <w:rPr>
            <w:rFonts w:eastAsia="仿宋GB2312;仿宋" w:cs="Times New Roman" w:ascii="Times New Roman" w:hAnsi="Times New Roman"/>
            <w:b/>
            <w:bCs/>
            <w:strike w:val="false"/>
            <w:dstrike w:val="false"/>
            <w:color w:val="000000"/>
            <w:sz w:val="32"/>
            <w:szCs w:val="32"/>
            <w:lang w:val="en-US" w:eastAsia="zh-CN"/>
          </w:rPr>
          <w:t>8.</w:t>
        </w:r>
      </w:ins>
      <w:ins w:id="1034" w:author="辽" w:date="2023-10-24T17:03:00Z">
        <w:r>
          <w:rPr>
            <w:rFonts w:ascii="Times New Roman" w:hAnsi="Times New Roman" w:cs="Times New Roman" w:eastAsia="仿宋GB2312;仿宋"/>
            <w:b/>
            <w:bCs/>
            <w:strike w:val="false"/>
            <w:dstrike w:val="false"/>
            <w:color w:val="000000"/>
            <w:sz w:val="32"/>
            <w:szCs w:val="32"/>
            <w:lang w:val="en-US" w:eastAsia="zh-CN"/>
          </w:rPr>
          <w:t>是否需要专家评审</w:t>
        </w:r>
      </w:ins>
      <w:ins w:id="1035"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3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42" w:author="辽" w:date="2023-10-24T17:03:00Z"/>
        </w:rPr>
      </w:pPr>
      <w:ins w:id="1038" w:author="辽" w:date="2023-10-24T17:03:00Z">
        <w:r>
          <w:rPr>
            <w:rFonts w:eastAsia="仿宋GB2312;仿宋" w:cs="Times New Roman" w:ascii="Times New Roman" w:hAnsi="Times New Roman"/>
            <w:b/>
            <w:bCs/>
            <w:strike w:val="false"/>
            <w:dstrike w:val="false"/>
            <w:color w:val="000000"/>
            <w:sz w:val="32"/>
            <w:szCs w:val="32"/>
            <w:lang w:val="en-US" w:eastAsia="zh-CN"/>
          </w:rPr>
          <w:t>10.</w:t>
        </w:r>
      </w:ins>
      <w:ins w:id="1039" w:author="辽" w:date="2023-10-24T17:03: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1040"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04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44" w:author="辽" w:date="2023-10-24T17:03:00Z"/>
        </w:rPr>
      </w:pPr>
      <w:ins w:id="1043" w:author="辽" w:date="2023-10-24T17:03: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ins w:id="1050" w:author="辽" w:date="2023-10-24T17:03:00Z"/>
        </w:rPr>
      </w:pPr>
      <w:ins w:id="1045"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46" w:author="辽" w:date="2023-10-24T17:03:00Z">
        <w:r>
          <w:rPr>
            <w:rFonts w:ascii="Times New Roman" w:hAnsi="Times New Roman" w:cs="Times New Roman" w:eastAsia="仿宋GB2312;仿宋"/>
            <w:b/>
            <w:bCs/>
            <w:strike w:val="false"/>
            <w:dstrike w:val="false"/>
            <w:color w:val="000000"/>
            <w:sz w:val="32"/>
            <w:szCs w:val="32"/>
            <w:lang w:val="en-US" w:eastAsia="zh-CN"/>
          </w:rPr>
          <w:t>法定审批时限：</w:t>
        </w:r>
      </w:ins>
      <w:ins w:id="1047"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w:t>
        </w:r>
      </w:ins>
      <w:ins w:id="104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个</w:t>
        </w:r>
      </w:ins>
      <w:ins w:id="1049"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1058" w:author="辽" w:date="2023-10-24T17:03:00Z"/>
        </w:rPr>
      </w:pPr>
      <w:ins w:id="105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052"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15</w:t>
        </w:r>
      </w:ins>
      <w:ins w:id="105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054"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11</w:t>
        </w:r>
      </w:ins>
      <w:ins w:id="105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1056" w:author="辽" w:date="2023-10-24T17:03:00Z">
        <w:r>
          <w:rPr>
            <w:rFonts w:eastAsia="方正仿宋_GBK" w:cs="方正仿宋_GBK" w:ascii="方正仿宋_GBK" w:hAnsi="方正仿宋_GBK"/>
            <w:b w:val="false"/>
            <w:bCs w:val="false"/>
            <w:strike w:val="false"/>
            <w:dstrike w:val="false"/>
            <w:color w:val="000000"/>
            <w:sz w:val="32"/>
            <w:szCs w:val="32"/>
            <w:lang w:val="en-US" w:eastAsia="zh-CN"/>
          </w:rPr>
          <w:t>20</w:t>
        </w:r>
      </w:ins>
      <w:ins w:id="105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60" w:author="辽" w:date="2023-10-24T17:03:00Z"/>
        </w:rPr>
      </w:pPr>
      <w:ins w:id="1059" w:author="辽" w:date="2023-10-24T17:03: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63" w:author="辽" w:date="2023-10-24T17:03:00Z"/>
        </w:rPr>
      </w:pPr>
      <w:ins w:id="1061"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62" w:author="辽" w:date="2023-10-24T17:03: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65" w:author="辽" w:date="2023-10-24T17:03:00Z"/>
        </w:rPr>
      </w:pPr>
      <w:ins w:id="1064" w:author="辽" w:date="2023-10-24T17:03: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69" w:author="辽" w:date="2023-10-24T17:03:00Z"/>
        </w:rPr>
      </w:pPr>
      <w:ins w:id="1066"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67" w:author="辽" w:date="2023-10-24T17:03:00Z">
        <w:r>
          <w:rPr>
            <w:rFonts w:ascii="Times New Roman" w:hAnsi="Times New Roman" w:cs="Times New Roman" w:eastAsia="仿宋GB2312;仿宋"/>
            <w:b/>
            <w:bCs/>
            <w:strike w:val="false"/>
            <w:dstrike w:val="false"/>
            <w:color w:val="000000"/>
            <w:sz w:val="32"/>
            <w:szCs w:val="32"/>
            <w:lang w:val="en-US" w:eastAsia="zh-CN"/>
          </w:rPr>
          <w:t>审批结果名称：</w:t>
        </w:r>
      </w:ins>
      <w:ins w:id="106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72" w:author="辽" w:date="2023-10-24T17:03:00Z"/>
        </w:rPr>
      </w:pPr>
      <w:ins w:id="1070"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71" w:author="辽" w:date="2023-10-24T17:03: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76" w:author="辽" w:date="2023-10-24T17:03:00Z"/>
        </w:rPr>
      </w:pPr>
      <w:ins w:id="1073" w:author="辽" w:date="2023-10-24T17:03:00Z">
        <w:r>
          <w:rPr>
            <w:rFonts w:eastAsia="仿宋GB2312;仿宋" w:cs="Times New Roman" w:ascii="Times New Roman" w:hAnsi="Times New Roman"/>
            <w:b/>
            <w:bCs/>
            <w:strike w:val="false"/>
            <w:dstrike w:val="false"/>
            <w:color w:val="000000"/>
            <w:sz w:val="32"/>
            <w:szCs w:val="32"/>
            <w:lang w:val="en-US" w:eastAsia="zh-CN"/>
          </w:rPr>
          <w:t>5.</w:t>
        </w:r>
      </w:ins>
      <w:ins w:id="1074" w:author="辽" w:date="2023-10-24T17:03: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1075"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1078" w:author="辽" w:date="2023-10-24T17:03:00Z"/>
        </w:rPr>
      </w:pPr>
      <w:ins w:id="1077"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81" w:author="辽" w:date="2023-10-24T17:03:00Z"/>
        </w:rPr>
      </w:pPr>
      <w:ins w:id="1079" w:author="辽" w:date="2023-10-24T17:03:00Z">
        <w:r>
          <w:rPr>
            <w:rFonts w:eastAsia="仿宋GB2312;仿宋" w:cs="Times New Roman" w:ascii="Times New Roman" w:hAnsi="Times New Roman"/>
            <w:b/>
            <w:bCs/>
            <w:strike w:val="false"/>
            <w:dstrike w:val="false"/>
            <w:color w:val="000000"/>
            <w:sz w:val="32"/>
            <w:szCs w:val="32"/>
            <w:lang w:val="en-US" w:eastAsia="zh-CN"/>
          </w:rPr>
          <w:t>8.</w:t>
        </w:r>
      </w:ins>
      <w:ins w:id="1080" w:author="辽" w:date="2023-10-24T17:03: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84" w:author="辽" w:date="2023-10-24T17:03:00Z"/>
        </w:rPr>
      </w:pPr>
      <w:ins w:id="1082" w:author="辽" w:date="2023-10-24T17:03:00Z">
        <w:r>
          <w:rPr>
            <w:rFonts w:eastAsia="仿宋GB2312;仿宋" w:cs="Times New Roman" w:ascii="Times New Roman" w:hAnsi="Times New Roman"/>
            <w:b/>
            <w:bCs/>
            <w:strike w:val="false"/>
            <w:dstrike w:val="false"/>
            <w:color w:val="000000"/>
            <w:sz w:val="32"/>
            <w:szCs w:val="32"/>
            <w:lang w:val="en-US" w:eastAsia="zh-CN"/>
          </w:rPr>
          <w:t>9.</w:t>
        </w:r>
      </w:ins>
      <w:ins w:id="1083" w:author="辽" w:date="2023-10-24T17:03: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87" w:author="辽" w:date="2023-10-24T17:03:00Z"/>
        </w:rPr>
      </w:pPr>
      <w:ins w:id="1085" w:author="辽" w:date="2023-10-24T17:03:00Z">
        <w:r>
          <w:rPr>
            <w:rFonts w:eastAsia="仿宋GB2312;仿宋" w:cs="Times New Roman" w:ascii="Times New Roman" w:hAnsi="Times New Roman"/>
            <w:b/>
            <w:bCs/>
            <w:strike w:val="false"/>
            <w:dstrike w:val="false"/>
            <w:color w:val="000000"/>
            <w:sz w:val="32"/>
            <w:szCs w:val="32"/>
            <w:lang w:val="en-US" w:eastAsia="zh-CN"/>
          </w:rPr>
          <w:t>10.</w:t>
        </w:r>
      </w:ins>
      <w:ins w:id="1086" w:author="辽" w:date="2023-10-24T17:03: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89" w:author="辽" w:date="2023-10-24T17:03:00Z"/>
        </w:rPr>
      </w:pPr>
      <w:ins w:id="1088" w:author="辽" w:date="2023-10-24T17:03: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1093" w:author="辽" w:date="2023-10-24T17:03:00Z"/>
        </w:rPr>
      </w:pPr>
      <w:ins w:id="1090"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091" w:author="辽" w:date="2023-10-24T17:03: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109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97" w:author="辽" w:date="2023-10-24T17:03:00Z"/>
        </w:rPr>
      </w:pPr>
      <w:ins w:id="1094"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095" w:author="辽" w:date="2023-10-24T17:03: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1096"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1099" w:author="辽" w:date="2023-10-24T17:03:00Z"/>
        </w:rPr>
      </w:pPr>
      <w:ins w:id="109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3" w:author="辽" w:date="2023-10-24T17:03:00Z"/>
        </w:rPr>
      </w:pPr>
      <w:ins w:id="1100" w:author="辽" w:date="2023-10-24T17:03:00Z">
        <w:r>
          <w:rPr>
            <w:rFonts w:eastAsia="仿宋GB2312;仿宋" w:cs="Times New Roman" w:ascii="Times New Roman" w:hAnsi="Times New Roman"/>
            <w:b/>
            <w:bCs/>
            <w:strike w:val="false"/>
            <w:dstrike w:val="false"/>
            <w:color w:val="000000"/>
            <w:sz w:val="32"/>
            <w:szCs w:val="32"/>
            <w:lang w:val="en-US" w:eastAsia="zh-CN"/>
          </w:rPr>
          <w:t>1.</w:t>
        </w:r>
      </w:ins>
      <w:ins w:id="1101" w:author="辽" w:date="2023-10-24T17:03:00Z">
        <w:r>
          <w:rPr>
            <w:rFonts w:ascii="Times New Roman" w:hAnsi="Times New Roman" w:cs="Times New Roman" w:eastAsia="仿宋GB2312;仿宋"/>
            <w:b/>
            <w:bCs/>
            <w:strike w:val="false"/>
            <w:dstrike w:val="false"/>
            <w:color w:val="000000"/>
            <w:sz w:val="32"/>
            <w:szCs w:val="32"/>
            <w:lang w:val="en-US" w:eastAsia="zh-CN"/>
          </w:rPr>
          <w:t>有无年检要求：</w:t>
        </w:r>
      </w:ins>
      <w:ins w:id="110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1105" w:author="辽" w:date="2023-10-24T17:03:00Z"/>
        </w:rPr>
      </w:pPr>
      <w:ins w:id="110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9" w:author="辽" w:date="2023-10-24T17:03:00Z"/>
        </w:rPr>
      </w:pPr>
      <w:ins w:id="1106" w:author="辽" w:date="2023-10-24T17:03:00Z">
        <w:r>
          <w:rPr>
            <w:rFonts w:eastAsia="仿宋GB2312;仿宋" w:cs="Times New Roman" w:ascii="Times New Roman" w:hAnsi="Times New Roman"/>
            <w:b/>
            <w:bCs/>
            <w:strike w:val="false"/>
            <w:dstrike w:val="false"/>
            <w:color w:val="000000"/>
            <w:sz w:val="32"/>
            <w:szCs w:val="32"/>
            <w:lang w:val="en-US" w:eastAsia="zh-CN"/>
          </w:rPr>
          <w:t>4.</w:t>
        </w:r>
      </w:ins>
      <w:ins w:id="1107" w:author="辽" w:date="2023-10-24T17:03: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110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13" w:author="辽" w:date="2023-10-24T17:03:00Z"/>
        </w:rPr>
      </w:pPr>
      <w:ins w:id="1110" w:author="辽" w:date="2023-10-24T17:03:00Z">
        <w:r>
          <w:rPr>
            <w:rFonts w:eastAsia="仿宋GB2312;仿宋" w:cs="Times New Roman" w:ascii="Times New Roman" w:hAnsi="Times New Roman"/>
            <w:b/>
            <w:bCs/>
            <w:strike w:val="false"/>
            <w:dstrike w:val="false"/>
            <w:color w:val="000000"/>
            <w:sz w:val="32"/>
            <w:szCs w:val="32"/>
            <w:lang w:val="en-US" w:eastAsia="zh-CN"/>
          </w:rPr>
          <w:t>6.</w:t>
        </w:r>
      </w:ins>
      <w:ins w:id="1111" w:author="辽" w:date="2023-10-24T17:03:00Z">
        <w:r>
          <w:rPr>
            <w:rFonts w:ascii="Times New Roman" w:hAnsi="Times New Roman" w:cs="Times New Roman" w:eastAsia="仿宋GB2312;仿宋"/>
            <w:b/>
            <w:bCs/>
            <w:strike w:val="false"/>
            <w:dstrike w:val="false"/>
            <w:color w:val="000000"/>
            <w:sz w:val="32"/>
            <w:szCs w:val="32"/>
            <w:lang w:val="en-US" w:eastAsia="zh-CN"/>
          </w:rPr>
          <w:t>年检是否收费：</w:t>
        </w:r>
      </w:ins>
      <w:ins w:id="1112"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1115" w:author="辽" w:date="2023-10-24T17:03:00Z"/>
        </w:rPr>
      </w:pPr>
      <w:ins w:id="1114"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17" w:author="辽" w:date="2023-10-24T17:03:00Z"/>
        </w:rPr>
      </w:pPr>
      <w:ins w:id="1116" w:author="辽" w:date="2023-10-24T17:03: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22" w:author="辽" w:date="2023-10-24T17:03:00Z"/>
        </w:rPr>
      </w:pPr>
      <w:ins w:id="1118" w:author="辽" w:date="2023-10-24T17:03:00Z">
        <w:r>
          <w:rPr>
            <w:rFonts w:eastAsia="仿宋GB2312;仿宋" w:cs="Times New Roman" w:ascii="Times New Roman" w:hAnsi="Times New Roman"/>
            <w:b/>
            <w:bCs/>
            <w:strike w:val="false"/>
            <w:dstrike w:val="false"/>
            <w:color w:val="000000"/>
            <w:sz w:val="32"/>
            <w:szCs w:val="32"/>
            <w:lang w:val="en-US" w:eastAsia="zh-CN"/>
          </w:rPr>
          <w:t>2.</w:t>
        </w:r>
      </w:ins>
      <w:ins w:id="1119" w:author="辽" w:date="2023-10-24T17:03:00Z">
        <w:r>
          <w:rPr>
            <w:rFonts w:ascii="Times New Roman" w:hAnsi="Times New Roman" w:cs="Times New Roman" w:eastAsia="仿宋GB2312;仿宋"/>
            <w:b/>
            <w:bCs/>
            <w:strike w:val="false"/>
            <w:dstrike w:val="false"/>
            <w:color w:val="000000"/>
            <w:sz w:val="32"/>
            <w:szCs w:val="32"/>
            <w:lang w:val="en-US" w:eastAsia="zh-CN"/>
          </w:rPr>
          <w:t>年报报送材料名称</w:t>
        </w:r>
      </w:ins>
      <w:ins w:id="1120" w:author="辽" w:date="2023-10-24T17:03:00Z">
        <w:r>
          <w:rPr>
            <w:rFonts w:ascii="Times New Roman" w:hAnsi="Times New Roman" w:cs="Times New Roman" w:eastAsia="仿宋GB2312;仿宋"/>
            <w:b/>
            <w:bCs/>
            <w:strike w:val="false"/>
            <w:dstrike w:val="false"/>
            <w:color w:val="000000"/>
            <w:sz w:val="32"/>
            <w:szCs w:val="32"/>
            <w:lang w:val="en-US" w:eastAsia="zh-CN"/>
          </w:rPr>
          <w:t>：</w:t>
        </w:r>
      </w:ins>
      <w:ins w:id="1121"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1124" w:author="辽" w:date="2023-10-24T17:03:00Z"/>
        </w:rPr>
      </w:pPr>
      <w:ins w:id="1123"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1127" w:author="辽" w:date="2023-10-24T17:03:00Z"/>
        </w:rPr>
      </w:pPr>
      <w:ins w:id="1125" w:author="辽" w:date="2023-10-24T17:03:00Z">
        <w:r>
          <w:rPr>
            <w:rFonts w:ascii="Times New Roman" w:hAnsi="Times New Roman" w:cs="Times New Roman" w:eastAsia="仿宋GB2312;仿宋"/>
            <w:b/>
            <w:bCs/>
            <w:strike w:val="false"/>
            <w:dstrike w:val="false"/>
            <w:color w:val="000000"/>
            <w:sz w:val="32"/>
            <w:szCs w:val="32"/>
            <w:lang w:val="en-US" w:eastAsia="zh-CN"/>
          </w:rPr>
          <w:t>周期</w:t>
        </w:r>
      </w:ins>
      <w:ins w:id="1126" w:author="辽" w:date="2023-10-24T17:03: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30" w:author="辽" w:date="2023-10-24T17:03:00Z"/>
        </w:rPr>
      </w:pPr>
      <w:ins w:id="1128" w:author="辽" w:date="2023-10-24T17:03:00Z">
        <w:r>
          <w:rPr>
            <w:rFonts w:ascii="方正仿宋_GBK" w:hAnsi="方正仿宋_GBK" w:cs="方正仿宋_GBK" w:eastAsia="方正仿宋_GBK"/>
            <w:b w:val="false"/>
            <w:bCs w:val="false"/>
            <w:strike w:val="false"/>
            <w:dstrike w:val="false"/>
            <w:color w:val="000000"/>
            <w:sz w:val="32"/>
            <w:szCs w:val="32"/>
            <w:lang w:val="en-US" w:eastAsia="zh-CN"/>
          </w:rPr>
          <w:t>门。</w:t>
        </w:r>
      </w:ins>
      <w:ins w:id="1129" w:author="辽" w:date="2023-10-24T17:03: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132" w:author="辽" w:date="2023-10-24T17:03:00Z"/>
        </w:rPr>
      </w:pPr>
      <w:del w:id="1131" w:author="辽" w:date="2023-10-24T17:03: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36" w:author="辽" w:date="2023-10-24T17:03:00Z"/>
        </w:rPr>
      </w:pPr>
      <w:del w:id="1133"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134" w:author="辽" w:date="2023-10-24T17:03:00Z">
        <w:r>
          <w:rPr>
            <w:rFonts w:ascii="Times New Roman" w:hAnsi="Times New Roman" w:cs="Times New Roman" w:eastAsia="仿宋GB2312;仿宋"/>
            <w:b/>
            <w:bCs/>
            <w:strike w:val="false"/>
            <w:dstrike w:val="false"/>
            <w:color w:val="000000"/>
            <w:sz w:val="28"/>
            <w:szCs w:val="28"/>
            <w:lang w:val="en-US"/>
          </w:rPr>
          <w:delText>行政许可事项名称</w:delText>
        </w:r>
      </w:del>
      <w:del w:id="1135" w:author="辽" w:date="2023-10-24T17:03: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141" w:author="辽" w:date="2023-10-24T17:03:00Z"/>
        </w:rPr>
      </w:pPr>
      <w:del w:id="1137" w:author="辽" w:date="2023-10-24T17:03:00Z">
        <w:r>
          <w:rPr>
            <w:rFonts w:ascii="方正仿宋_GBK" w:hAnsi="方正仿宋_GBK" w:cs="方正仿宋_GBK" w:eastAsia="方正仿宋_GBK"/>
            <w:strike w:val="false"/>
            <w:dstrike w:val="false"/>
            <w:sz w:val="28"/>
            <w:szCs w:val="28"/>
            <w:lang w:val="en-US"/>
          </w:rPr>
          <w:delText>公路建设项目施工许可</w:delText>
        </w:r>
      </w:del>
      <w:del w:id="1138" w:author="辽" w:date="2023-10-24T17:03:00Z">
        <w:r>
          <w:rPr>
            <w:rFonts w:ascii="方正仿宋_GBK" w:hAnsi="方正仿宋_GBK" w:cs="方正仿宋_GBK" w:eastAsia="方正仿宋_GBK"/>
            <w:strike w:val="false"/>
            <w:dstrike w:val="false"/>
            <w:sz w:val="28"/>
            <w:szCs w:val="28"/>
            <w:lang w:val="en-US" w:eastAsia="zh-CN"/>
          </w:rPr>
          <w:delText>【</w:delText>
        </w:r>
      </w:del>
      <w:del w:id="1139" w:author="辽" w:date="2023-10-24T17:03:00Z">
        <w:r>
          <w:rPr>
            <w:rFonts w:eastAsia="方正仿宋_GBK" w:cs="方正仿宋_GBK" w:ascii="方正仿宋_GBK" w:hAnsi="方正仿宋_GBK"/>
            <w:strike w:val="false"/>
            <w:dstrike w:val="false"/>
            <w:sz w:val="28"/>
            <w:szCs w:val="28"/>
            <w:lang w:val="en-US"/>
          </w:rPr>
          <w:delText>00011820300Y</w:delText>
        </w:r>
      </w:del>
      <w:del w:id="1140" w:author="辽" w:date="2023-10-24T17:03: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5" w:author="辽" w:date="2023-10-24T17:03:00Z"/>
        </w:rPr>
      </w:pPr>
      <w:del w:id="1142"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143" w:author="辽" w:date="2023-10-24T17:03:00Z">
        <w:r>
          <w:rPr>
            <w:rFonts w:ascii="Times New Roman" w:hAnsi="Times New Roman" w:cs="Times New Roman" w:eastAsia="仿宋GB2312;仿宋"/>
            <w:b/>
            <w:bCs/>
            <w:strike w:val="false"/>
            <w:dstrike w:val="false"/>
            <w:color w:val="000000"/>
            <w:sz w:val="28"/>
            <w:szCs w:val="28"/>
            <w:lang w:val="en-US" w:eastAsia="zh-CN"/>
          </w:rPr>
          <w:delText>行政许可</w:delText>
        </w:r>
      </w:del>
      <w:del w:id="1144" w:author="辽" w:date="2023-10-24T17:03: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49" w:author="辽" w:date="2023-10-24T17:03:00Z"/>
        </w:rPr>
      </w:pPr>
      <w:del w:id="1146" w:author="辽" w:date="2023-10-24T17:03:00Z">
        <w:r>
          <w:rPr>
            <w:rFonts w:ascii="方正仿宋_GBK" w:hAnsi="方正仿宋_GBK" w:cs="方正仿宋_GBK" w:eastAsia="方正仿宋_GBK"/>
            <w:strike w:val="false"/>
            <w:dstrike w:val="false"/>
            <w:sz w:val="28"/>
            <w:szCs w:val="28"/>
            <w:lang w:val="en-US"/>
          </w:rPr>
          <w:delText>乡道、村道建设项目施工许可【</w:delText>
        </w:r>
      </w:del>
      <w:del w:id="1147" w:author="辽" w:date="2023-10-24T17:03:00Z">
        <w:r>
          <w:rPr>
            <w:rFonts w:eastAsia="方正仿宋_GBK" w:cs="方正仿宋_GBK" w:ascii="方正仿宋_GBK" w:hAnsi="方正仿宋_GBK"/>
            <w:strike w:val="false"/>
            <w:dstrike w:val="false"/>
            <w:sz w:val="28"/>
            <w:szCs w:val="28"/>
            <w:lang w:val="en-US"/>
          </w:rPr>
          <w:delText>000118203005</w:delText>
        </w:r>
      </w:del>
      <w:del w:id="1148" w:author="辽" w:date="2023-10-24T17:03: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52" w:author="辽" w:date="2023-10-24T17:03:00Z"/>
        </w:rPr>
      </w:pPr>
      <w:del w:id="1150"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151" w:author="辽" w:date="2023-10-24T17:03: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57" w:author="辽" w:date="2023-10-24T17:03:00Z"/>
        </w:rPr>
      </w:pPr>
      <w:del w:id="1153" w:author="辽" w:date="2023-10-24T17:03:00Z">
        <w:r>
          <w:rPr>
            <w:rFonts w:ascii="方正仿宋_GBK" w:hAnsi="方正仿宋_GBK" w:cs="方正仿宋_GBK" w:eastAsia="方正仿宋_GBK"/>
            <w:strike w:val="false"/>
            <w:dstrike w:val="false"/>
            <w:sz w:val="28"/>
            <w:szCs w:val="28"/>
            <w:lang w:val="en-US" w:eastAsia="zh-CN"/>
          </w:rPr>
          <w:delText>乡道、村道建设项目施工许可</w:delText>
        </w:r>
      </w:del>
      <w:del w:id="1154" w:author="辽" w:date="2023-10-24T17:03:00Z">
        <w:r>
          <w:rPr>
            <w:rFonts w:eastAsia="方正仿宋_GBK" w:cs="方正仿宋_GBK" w:ascii="方正仿宋_GBK" w:hAnsi="方正仿宋_GBK"/>
            <w:strike w:val="false"/>
            <w:dstrike w:val="false"/>
            <w:sz w:val="28"/>
            <w:szCs w:val="28"/>
            <w:lang w:val="en-US" w:eastAsia="zh-CN"/>
          </w:rPr>
          <w:delText>(00011820300501)(</w:delText>
        </w:r>
      </w:del>
      <w:del w:id="1155" w:author="辽" w:date="2023-10-24T17:03:00Z">
        <w:r>
          <w:rPr>
            <w:rFonts w:ascii="方正仿宋_GBK" w:hAnsi="方正仿宋_GBK" w:cs="方正仿宋_GBK" w:eastAsia="方正仿宋_GBK"/>
            <w:strike w:val="false"/>
            <w:dstrike w:val="false"/>
            <w:sz w:val="28"/>
            <w:szCs w:val="28"/>
            <w:lang w:val="en-US" w:eastAsia="zh-CN"/>
          </w:rPr>
          <w:delText>审核通过</w:delText>
        </w:r>
      </w:del>
      <w:del w:id="1156" w:author="辽" w:date="2023-10-24T17:0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160" w:author="辽" w:date="2023-10-24T17:03:00Z"/>
        </w:rPr>
      </w:pPr>
      <w:del w:id="1158"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159" w:author="辽" w:date="2023-10-24T17:03: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64" w:author="辽" w:date="2023-10-24T17:03:00Z"/>
        </w:rPr>
      </w:pPr>
      <w:del w:id="116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6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7" w:author="辽" w:date="2023-10-24T17:03:00Z"/>
        </w:rPr>
      </w:pPr>
      <w:del w:id="1165"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166" w:author="辽" w:date="2023-10-24T17:03: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71" w:author="辽" w:date="2023-10-24T17:03:00Z"/>
        </w:rPr>
      </w:pPr>
      <w:del w:id="116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6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7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79" w:author="辽" w:date="2023-10-24T17:03:00Z"/>
        </w:rPr>
      </w:pPr>
      <w:del w:id="117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7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17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17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7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87" w:author="辽" w:date="2023-10-24T17:03:00Z"/>
        </w:rPr>
      </w:pPr>
      <w:del w:id="118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8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xml:space="preserve">）《公路建设监督管理办法》（交通运输部令 </w:delText>
        </w:r>
      </w:del>
      <w:del w:id="118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18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8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96" w:author="辽" w:date="2023-10-24T17:03:00Z"/>
        </w:rPr>
      </w:pPr>
      <w:del w:id="118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9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关于实施公路建设项目施工许可工作的通知》（交公路发［</w:delText>
        </w:r>
      </w:del>
      <w:del w:id="119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19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58</w:delText>
        </w:r>
      </w:del>
      <w:del w:id="119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119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99" w:author="辽" w:date="2023-10-24T17:03:00Z"/>
        </w:rPr>
      </w:pPr>
      <w:del w:id="1197"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198" w:author="辽" w:date="2023-10-24T17:03: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203" w:author="辽" w:date="2023-10-24T17:03:00Z"/>
        </w:rPr>
      </w:pPr>
      <w:del w:id="120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0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七</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08" w:author="辽" w:date="2023-10-24T17:03:00Z"/>
        </w:rPr>
      </w:pPr>
      <w:del w:id="1204"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205" w:author="辽" w:date="2023-10-24T17:03:00Z">
        <w:r>
          <w:rPr>
            <w:rFonts w:ascii="Times New Roman" w:hAnsi="Times New Roman" w:cs="Times New Roman" w:eastAsia="仿宋GB2312;仿宋"/>
            <w:b/>
            <w:bCs/>
            <w:strike w:val="false"/>
            <w:dstrike w:val="false"/>
            <w:color w:val="000000"/>
            <w:sz w:val="28"/>
            <w:szCs w:val="28"/>
            <w:lang w:val="en-US" w:eastAsia="zh-CN"/>
          </w:rPr>
          <w:delText>实施机关</w:delText>
        </w:r>
      </w:del>
      <w:del w:id="1206"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0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3" w:author="辽" w:date="2023-10-24T17:03:00Z"/>
        </w:rPr>
      </w:pPr>
      <w:del w:id="1209"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210" w:author="辽" w:date="2023-10-24T17:03:00Z">
        <w:r>
          <w:rPr>
            <w:rFonts w:ascii="Times New Roman" w:hAnsi="Times New Roman" w:cs="Times New Roman" w:eastAsia="仿宋GB2312;仿宋"/>
            <w:b/>
            <w:bCs/>
            <w:strike w:val="false"/>
            <w:dstrike w:val="false"/>
            <w:color w:val="000000"/>
            <w:sz w:val="28"/>
            <w:szCs w:val="28"/>
            <w:lang w:val="en-US" w:eastAsia="zh-CN"/>
          </w:rPr>
          <w:delText>审批层级</w:delText>
        </w:r>
      </w:del>
      <w:del w:id="1211"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1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9" w:author="辽" w:date="2023-10-24T17:03:00Z"/>
        </w:rPr>
      </w:pPr>
      <w:del w:id="1214"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215" w:author="辽" w:date="2023-10-24T17:03:00Z">
        <w:r>
          <w:rPr>
            <w:rFonts w:ascii="Times New Roman" w:hAnsi="Times New Roman" w:cs="Times New Roman" w:eastAsia="仿宋GB2312;仿宋"/>
            <w:b/>
            <w:bCs/>
            <w:strike w:val="false"/>
            <w:dstrike w:val="false"/>
            <w:color w:val="000000"/>
            <w:sz w:val="28"/>
            <w:szCs w:val="28"/>
            <w:lang w:val="en-US" w:eastAsia="zh-CN"/>
          </w:rPr>
          <w:delText>行使</w:delText>
        </w:r>
      </w:del>
      <w:del w:id="1216" w:author="辽" w:date="2023-10-24T17:03:00Z">
        <w:r>
          <w:rPr>
            <w:rFonts w:ascii="Times New Roman" w:hAnsi="Times New Roman" w:cs="Times New Roman" w:eastAsia="仿宋GB2312;仿宋"/>
            <w:b/>
            <w:bCs/>
            <w:strike w:val="false"/>
            <w:dstrike w:val="false"/>
            <w:color w:val="000000"/>
            <w:sz w:val="28"/>
            <w:szCs w:val="28"/>
            <w:lang w:val="en-US" w:eastAsia="zh-CN"/>
          </w:rPr>
          <w:delText>层级</w:delText>
        </w:r>
      </w:del>
      <w:del w:id="121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1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24" w:author="辽" w:date="2023-10-24T17:03:00Z"/>
        </w:rPr>
      </w:pPr>
      <w:del w:id="1220"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221" w:author="辽" w:date="2023-10-24T17:03: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2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2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29" w:author="辽" w:date="2023-10-24T17:03:00Z"/>
        </w:rPr>
      </w:pPr>
      <w:del w:id="1225" w:author="辽" w:date="2023-10-24T17:03:00Z">
        <w:r>
          <w:rPr>
            <w:rFonts w:eastAsia="仿宋GB2312;仿宋" w:cs="Times New Roman" w:ascii="Times New Roman" w:hAnsi="Times New Roman"/>
            <w:b/>
            <w:bCs/>
            <w:strike w:val="false"/>
            <w:dstrike w:val="false"/>
            <w:color w:val="000000"/>
            <w:sz w:val="28"/>
            <w:szCs w:val="28"/>
            <w:lang w:val="en-US" w:eastAsia="zh-CN"/>
          </w:rPr>
          <w:delText>11.</w:delText>
        </w:r>
      </w:del>
      <w:del w:id="1226" w:author="辽" w:date="2023-10-24T17:03:00Z">
        <w:r>
          <w:rPr>
            <w:rFonts w:ascii="Times New Roman" w:hAnsi="Times New Roman" w:cs="Times New Roman" w:eastAsia="仿宋GB2312;仿宋"/>
            <w:b/>
            <w:bCs/>
            <w:strike w:val="false"/>
            <w:dstrike w:val="false"/>
            <w:color w:val="000000"/>
            <w:sz w:val="28"/>
            <w:szCs w:val="28"/>
            <w:lang w:val="en-US" w:eastAsia="zh-CN"/>
          </w:rPr>
          <w:delText>受理层级</w:delText>
        </w:r>
      </w:del>
      <w:del w:id="122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2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4" w:author="辽" w:date="2023-10-24T17:03:00Z"/>
        </w:rPr>
      </w:pPr>
      <w:del w:id="1230" w:author="辽" w:date="2023-10-24T17:03:00Z">
        <w:r>
          <w:rPr>
            <w:rFonts w:eastAsia="仿宋GB2312;仿宋" w:cs="Times New Roman" w:ascii="Times New Roman" w:hAnsi="Times New Roman"/>
            <w:b/>
            <w:bCs/>
            <w:strike w:val="false"/>
            <w:dstrike w:val="false"/>
            <w:color w:val="000000"/>
            <w:sz w:val="28"/>
            <w:szCs w:val="28"/>
            <w:lang w:val="en-US" w:eastAsia="zh-CN"/>
          </w:rPr>
          <w:delText>12.</w:delText>
        </w:r>
      </w:del>
      <w:del w:id="1231" w:author="辽" w:date="2023-10-24T17:03: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23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239" w:author="辽" w:date="2023-10-24T17:03:00Z"/>
        </w:rPr>
      </w:pPr>
      <w:del w:id="1235" w:author="辽" w:date="2023-10-24T17:03:00Z">
        <w:r>
          <w:rPr>
            <w:rFonts w:eastAsia="仿宋GB2312;仿宋" w:cs="Times New Roman" w:ascii="Times New Roman" w:hAnsi="Times New Roman"/>
            <w:b/>
            <w:bCs/>
            <w:strike w:val="false"/>
            <w:dstrike w:val="false"/>
            <w:color w:val="000000"/>
            <w:sz w:val="28"/>
            <w:szCs w:val="28"/>
            <w:lang w:val="en-US" w:eastAsia="zh-CN"/>
          </w:rPr>
          <w:delText>13.</w:delText>
        </w:r>
      </w:del>
      <w:del w:id="1236" w:author="辽" w:date="2023-10-24T17:03:00Z">
        <w:r>
          <w:rPr>
            <w:rFonts w:ascii="Times New Roman" w:hAnsi="Times New Roman" w:cs="Times New Roman" w:eastAsia="仿宋GB2312;仿宋"/>
            <w:b/>
            <w:bCs/>
            <w:strike w:val="false"/>
            <w:dstrike w:val="false"/>
            <w:color w:val="000000"/>
            <w:sz w:val="28"/>
            <w:szCs w:val="28"/>
            <w:lang w:val="en-US" w:eastAsia="zh-CN"/>
          </w:rPr>
          <w:delText>初审层级</w:delText>
        </w:r>
      </w:del>
      <w:del w:id="1237"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3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244" w:author="辽" w:date="2023-10-24T17:03:00Z"/>
        </w:rPr>
      </w:pPr>
      <w:del w:id="1240" w:author="辽" w:date="2023-10-24T17:03:00Z">
        <w:r>
          <w:rPr>
            <w:rFonts w:eastAsia="仿宋GB2312;仿宋" w:cs="Times New Roman" w:ascii="Times New Roman" w:hAnsi="Times New Roman"/>
            <w:b/>
            <w:bCs/>
            <w:strike w:val="false"/>
            <w:dstrike w:val="false"/>
            <w:color w:val="000000"/>
            <w:sz w:val="28"/>
            <w:szCs w:val="28"/>
            <w:lang w:val="en-US" w:eastAsia="zh-CN"/>
          </w:rPr>
          <w:delText>14.</w:delText>
        </w:r>
      </w:del>
      <w:del w:id="1241" w:author="辽" w:date="2023-10-24T17:03: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242"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24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项目施工许可</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46" w:author="辽" w:date="2023-10-24T17:03:00Z"/>
        </w:rPr>
      </w:pPr>
      <w:del w:id="1245"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48" w:author="辽" w:date="2023-10-24T17:03:00Z"/>
        </w:rPr>
      </w:pPr>
      <w:del w:id="124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50" w:author="辽" w:date="2023-10-24T17:03:00Z"/>
        </w:rPr>
      </w:pPr>
      <w:del w:id="1249"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53" w:author="辽" w:date="2023-10-24T17:03:00Z"/>
        </w:rPr>
      </w:pPr>
      <w:del w:id="1251"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252" w:author="辽" w:date="2023-10-24T17:03: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6" w:author="辽" w:date="2023-10-24T17:03:00Z"/>
        </w:rPr>
      </w:pPr>
      <w:del w:id="125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5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9" w:author="辽" w:date="2023-10-24T17:03:00Z"/>
        </w:rPr>
      </w:pPr>
      <w:del w:id="125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5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2" w:author="辽" w:date="2023-10-24T17:03:00Z"/>
        </w:rPr>
      </w:pPr>
      <w:del w:id="126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6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5" w:author="辽" w:date="2023-10-24T17:03:00Z"/>
        </w:rPr>
      </w:pPr>
      <w:del w:id="126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6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8" w:author="辽" w:date="2023-10-24T17:03:00Z"/>
        </w:rPr>
      </w:pPr>
      <w:del w:id="126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6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1" w:author="辽" w:date="2023-10-24T17:03:00Z"/>
        </w:rPr>
      </w:pPr>
      <w:del w:id="126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7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74" w:author="辽" w:date="2023-10-24T17:03:00Z"/>
        </w:rPr>
      </w:pPr>
      <w:del w:id="1272"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273" w:author="辽" w:date="2023-10-24T17:03: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2" w:author="辽" w:date="2023-10-24T17:03:00Z"/>
        </w:rPr>
      </w:pPr>
      <w:del w:id="12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7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7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27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27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8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8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五条第二十五条 项目施工应当具备以下条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4" w:author="辽" w:date="2023-10-24T17:03:00Z"/>
        </w:rPr>
      </w:pPr>
      <w:del w:id="128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一）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6" w:author="辽" w:date="2023-10-24T17:03:00Z"/>
        </w:rPr>
      </w:pPr>
      <w:del w:id="128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二）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8" w:author="辽" w:date="2023-10-24T17:03:00Z"/>
        </w:rPr>
      </w:pPr>
      <w:del w:id="128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三）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0" w:author="辽" w:date="2023-10-24T17:03:00Z"/>
        </w:rPr>
      </w:pPr>
      <w:del w:id="128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四）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2" w:author="辽" w:date="2023-10-24T17:03:00Z"/>
        </w:rPr>
      </w:pPr>
      <w:del w:id="12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五）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4" w:author="辽" w:date="2023-10-24T17:03:00Z"/>
        </w:rPr>
      </w:pPr>
      <w:del w:id="129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297" w:author="辽" w:date="2023-10-24T17:03:00Z"/>
        </w:rPr>
      </w:pPr>
      <w:del w:id="1295"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296" w:author="辽" w:date="2023-10-24T17:03: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01" w:author="辽" w:date="2023-10-24T17:03:00Z"/>
        </w:rPr>
      </w:pPr>
      <w:del w:id="1298" w:author="辽" w:date="2023-10-24T17:03:00Z">
        <w:r>
          <w:rPr>
            <w:rFonts w:eastAsia="仿宋GB2312;仿宋" w:cs="Times New Roman" w:ascii="Times New Roman" w:hAnsi="Times New Roman"/>
            <w:b/>
            <w:bCs/>
            <w:strike w:val="false"/>
            <w:dstrike w:val="false"/>
            <w:sz w:val="28"/>
            <w:szCs w:val="28"/>
            <w:lang w:val="en-US" w:eastAsia="zh-CN"/>
          </w:rPr>
          <w:delText>1.</w:delText>
        </w:r>
      </w:del>
      <w:del w:id="1299" w:author="辽" w:date="2023-10-24T17:03:00Z">
        <w:r>
          <w:rPr>
            <w:rFonts w:ascii="Times New Roman" w:hAnsi="Times New Roman" w:cs="Times New Roman" w:eastAsia="仿宋GB2312;仿宋"/>
            <w:b/>
            <w:bCs/>
            <w:strike w:val="false"/>
            <w:dstrike w:val="false"/>
            <w:sz w:val="28"/>
            <w:szCs w:val="28"/>
            <w:lang w:val="en-US" w:eastAsia="zh-CN"/>
          </w:rPr>
          <w:delText>服务对象类型：</w:delText>
        </w:r>
      </w:del>
      <w:del w:id="130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5" w:author="辽" w:date="2023-10-24T17:03:00Z"/>
        </w:rPr>
      </w:pPr>
      <w:del w:id="1302" w:author="辽" w:date="2023-10-24T17:03:00Z">
        <w:r>
          <w:rPr>
            <w:rFonts w:eastAsia="仿宋GB2312;仿宋" w:cs="Times New Roman" w:ascii="Times New Roman" w:hAnsi="Times New Roman"/>
            <w:b/>
            <w:bCs/>
            <w:strike w:val="false"/>
            <w:dstrike w:val="false"/>
            <w:sz w:val="28"/>
            <w:szCs w:val="28"/>
            <w:lang w:val="en-US" w:eastAsia="zh-CN"/>
          </w:rPr>
          <w:delText>2.</w:delText>
        </w:r>
      </w:del>
      <w:del w:id="1303" w:author="辽" w:date="2023-10-24T17:03:00Z">
        <w:r>
          <w:rPr>
            <w:rFonts w:ascii="Times New Roman" w:hAnsi="Times New Roman" w:cs="Times New Roman" w:eastAsia="仿宋GB2312;仿宋"/>
            <w:b/>
            <w:bCs/>
            <w:strike w:val="false"/>
            <w:dstrike w:val="false"/>
            <w:sz w:val="28"/>
            <w:szCs w:val="28"/>
            <w:lang w:val="en-US" w:eastAsia="zh-CN"/>
          </w:rPr>
          <w:delText>是否为涉企许可事项：</w:delText>
        </w:r>
      </w:del>
      <w:del w:id="130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09" w:author="辽" w:date="2023-10-24T17:03:00Z"/>
        </w:rPr>
      </w:pPr>
      <w:del w:id="1306" w:author="辽" w:date="2023-10-24T17:03:00Z">
        <w:r>
          <w:rPr>
            <w:rFonts w:eastAsia="仿宋GB2312;仿宋" w:cs="Times New Roman" w:ascii="Times New Roman" w:hAnsi="Times New Roman"/>
            <w:b/>
            <w:bCs/>
            <w:strike w:val="false"/>
            <w:dstrike w:val="false"/>
            <w:sz w:val="28"/>
            <w:szCs w:val="28"/>
            <w:lang w:val="en-US" w:eastAsia="zh-CN"/>
          </w:rPr>
          <w:delText>3.</w:delText>
        </w:r>
      </w:del>
      <w:del w:id="1307" w:author="辽" w:date="2023-10-24T17:03:00Z">
        <w:r>
          <w:rPr>
            <w:rFonts w:ascii="Times New Roman" w:hAnsi="Times New Roman" w:cs="Times New Roman" w:eastAsia="仿宋GB2312;仿宋"/>
            <w:b/>
            <w:bCs/>
            <w:strike w:val="false"/>
            <w:dstrike w:val="false"/>
            <w:sz w:val="28"/>
            <w:szCs w:val="28"/>
            <w:lang w:val="en-US" w:eastAsia="zh-CN"/>
          </w:rPr>
          <w:delText>涉企经营许可事项名称：</w:delText>
        </w:r>
      </w:del>
      <w:del w:id="130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13" w:author="辽" w:date="2023-10-24T17:03:00Z"/>
        </w:rPr>
      </w:pPr>
      <w:del w:id="1310" w:author="辽" w:date="2023-10-24T17:03:00Z">
        <w:r>
          <w:rPr>
            <w:rFonts w:eastAsia="仿宋GB2312;仿宋" w:cs="Times New Roman" w:ascii="Times New Roman" w:hAnsi="Times New Roman"/>
            <w:b/>
            <w:bCs/>
            <w:strike w:val="false"/>
            <w:dstrike w:val="false"/>
            <w:sz w:val="28"/>
            <w:szCs w:val="28"/>
            <w:lang w:val="en-US" w:eastAsia="zh-CN"/>
          </w:rPr>
          <w:delText>4.</w:delText>
        </w:r>
      </w:del>
      <w:del w:id="1311" w:author="辽" w:date="2023-10-24T17:03:00Z">
        <w:r>
          <w:rPr>
            <w:rFonts w:ascii="Times New Roman" w:hAnsi="Times New Roman" w:cs="Times New Roman" w:eastAsia="仿宋GB2312;仿宋"/>
            <w:b/>
            <w:bCs/>
            <w:strike w:val="false"/>
            <w:dstrike w:val="false"/>
            <w:sz w:val="28"/>
            <w:szCs w:val="28"/>
            <w:lang w:val="en-US" w:eastAsia="zh-CN"/>
          </w:rPr>
          <w:delText>许可证件名称：</w:delText>
        </w:r>
      </w:del>
      <w:del w:id="131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17" w:author="辽" w:date="2023-10-24T17:03:00Z"/>
        </w:rPr>
      </w:pPr>
      <w:del w:id="1314" w:author="辽" w:date="2023-10-24T17:03:00Z">
        <w:r>
          <w:rPr>
            <w:rFonts w:eastAsia="仿宋GB2312;仿宋" w:cs="Times New Roman" w:ascii="Times New Roman" w:hAnsi="Times New Roman"/>
            <w:b/>
            <w:bCs/>
            <w:strike w:val="false"/>
            <w:dstrike w:val="false"/>
            <w:sz w:val="28"/>
            <w:szCs w:val="28"/>
            <w:lang w:val="en-US" w:eastAsia="zh-CN"/>
          </w:rPr>
          <w:delText>5.</w:delText>
        </w:r>
      </w:del>
      <w:del w:id="1315" w:author="辽" w:date="2023-10-24T17:03:00Z">
        <w:r>
          <w:rPr>
            <w:rFonts w:ascii="Times New Roman" w:hAnsi="Times New Roman" w:cs="Times New Roman" w:eastAsia="仿宋GB2312;仿宋"/>
            <w:b/>
            <w:bCs/>
            <w:strike w:val="false"/>
            <w:dstrike w:val="false"/>
            <w:sz w:val="28"/>
            <w:szCs w:val="28"/>
            <w:lang w:val="en-US" w:eastAsia="zh-CN"/>
          </w:rPr>
          <w:delText>改革方式：</w:delText>
        </w:r>
      </w:del>
      <w:del w:id="131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20" w:author="辽" w:date="2023-10-24T17:03:00Z"/>
        </w:rPr>
      </w:pPr>
      <w:del w:id="1318" w:author="辽" w:date="2023-10-24T17:03:00Z">
        <w:r>
          <w:rPr>
            <w:rFonts w:eastAsia="仿宋GB2312;仿宋" w:cs="Times New Roman" w:ascii="Times New Roman" w:hAnsi="Times New Roman"/>
            <w:b/>
            <w:bCs/>
            <w:strike w:val="false"/>
            <w:dstrike w:val="false"/>
            <w:sz w:val="28"/>
            <w:szCs w:val="28"/>
            <w:lang w:val="en-US" w:eastAsia="zh-CN"/>
          </w:rPr>
          <w:delText>6.</w:delText>
        </w:r>
      </w:del>
      <w:del w:id="1319" w:author="辽" w:date="2023-10-24T17:03: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2" w:author="辽" w:date="2023-10-24T17:03:00Z"/>
        </w:rPr>
      </w:pPr>
      <w:del w:id="132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25" w:author="辽" w:date="2023-10-24T17:03:00Z"/>
        </w:rPr>
      </w:pPr>
      <w:del w:id="1323" w:author="辽" w:date="2023-10-24T17:03:00Z">
        <w:r>
          <w:rPr>
            <w:rFonts w:eastAsia="仿宋GB2312;仿宋" w:cs="Times New Roman" w:ascii="Times New Roman" w:hAnsi="Times New Roman"/>
            <w:b/>
            <w:bCs/>
            <w:strike w:val="false"/>
            <w:dstrike w:val="false"/>
            <w:sz w:val="28"/>
            <w:szCs w:val="28"/>
            <w:lang w:val="en-US" w:eastAsia="zh-CN"/>
          </w:rPr>
          <w:delText>7.</w:delText>
        </w:r>
      </w:del>
      <w:del w:id="1324" w:author="辽" w:date="2023-10-24T17:03: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8" w:author="辽" w:date="2023-10-24T17:03:00Z"/>
        </w:rPr>
      </w:pPr>
      <w:del w:id="132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2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1" w:author="辽" w:date="2023-10-24T17:03:00Z"/>
        </w:rPr>
      </w:pPr>
      <w:del w:id="132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3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对项目施工许可办理情况进行抽查，要求依法依规及时办理施工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4" w:author="辽" w:date="2023-10-24T17:03:00Z"/>
        </w:rPr>
      </w:pPr>
      <w:del w:id="133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7" w:author="辽" w:date="2023-10-24T17:03:00Z"/>
        </w:rPr>
      </w:pPr>
      <w:del w:id="133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3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39" w:author="辽" w:date="2023-10-24T17:03:00Z"/>
        </w:rPr>
      </w:pPr>
      <w:del w:id="1338" w:author="辽" w:date="2023-10-24T17:03: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42" w:author="辽" w:date="2023-10-24T17:03:00Z"/>
        </w:rPr>
      </w:pPr>
      <w:del w:id="1340"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341" w:author="辽" w:date="2023-10-24T17:03: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6" w:author="辽" w:date="2023-10-24T17:03:00Z"/>
        </w:rPr>
      </w:pPr>
      <w:del w:id="134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4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批复</w:delText>
        </w:r>
      </w:del>
      <w:del w:id="134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0" w:author="辽" w:date="2023-10-24T17:03:00Z"/>
        </w:rPr>
      </w:pPr>
      <w:del w:id="134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4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交通主管部门对建设资金落实情况的审计意见</w:delText>
        </w:r>
      </w:del>
      <w:del w:id="134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4" w:author="辽" w:date="2023-10-24T17:03:00Z"/>
        </w:rPr>
      </w:pPr>
      <w:del w:id="135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5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国土资源部门关于征地的批复或者控制性用地的批复</w:delText>
        </w:r>
      </w:del>
      <w:del w:id="135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8" w:author="辽" w:date="2023-10-24T17:03:00Z"/>
        </w:rPr>
      </w:pPr>
      <w:del w:id="135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5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建设项目各合同段的施工单位和监理单位名单、合同价情况</w:delText>
        </w:r>
      </w:del>
      <w:del w:id="135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2" w:author="辽" w:date="2023-10-24T17:03:00Z"/>
        </w:rPr>
      </w:pPr>
      <w:del w:id="135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6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应当报备的资格预审报告、招标文件和评标报告</w:delText>
        </w:r>
      </w:del>
      <w:del w:id="1361"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6" w:author="辽" w:date="2023-10-24T17:03:00Z"/>
        </w:rPr>
      </w:pPr>
      <w:del w:id="1363"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6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已办理的质量监督手续材料</w:delText>
        </w:r>
      </w:del>
      <w:del w:id="136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9" w:author="辽" w:date="2023-10-24T17:03:00Z"/>
        </w:rPr>
      </w:pPr>
      <w:del w:id="136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6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72" w:author="辽" w:date="2023-10-24T17:03:00Z"/>
        </w:rPr>
      </w:pPr>
      <w:del w:id="1370"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371" w:author="辽" w:date="2023-10-24T17:03: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0" w:author="辽" w:date="2023-10-24T17:03:00Z"/>
        </w:rPr>
      </w:pPr>
      <w:del w:id="137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7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37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37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37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六条第二十六条 项目法人在申请施工许可时应当向相关的交通主管部门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2" w:author="辽" w:date="2023-10-24T17:03:00Z"/>
        </w:rPr>
      </w:pPr>
      <w:del w:id="138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一）施工图设计文件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4" w:author="辽" w:date="2023-10-24T17:03:00Z"/>
        </w:rPr>
      </w:pPr>
      <w:del w:id="138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二）交通主管部门对建设资金落实情况的审计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6" w:author="辽" w:date="2023-10-24T17:03:00Z"/>
        </w:rPr>
      </w:pPr>
      <w:del w:id="138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三）国土资源部门关于征地的批复或者控制性用地的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8" w:author="辽" w:date="2023-10-24T17:03:00Z"/>
        </w:rPr>
      </w:pPr>
      <w:del w:id="138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四）建设项目各合同段的施工单位和监理单位名单、合同价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0" w:author="辽" w:date="2023-10-24T17:03:00Z"/>
        </w:rPr>
      </w:pPr>
      <w:del w:id="138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五）应当报备的资格预审报告、招标文件和评标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2" w:author="辽" w:date="2023-10-24T17:03:00Z"/>
        </w:rPr>
      </w:pPr>
      <w:del w:id="13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六）已办理的质量监督手续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4" w:author="辽" w:date="2023-10-24T17:03:00Z"/>
        </w:rPr>
      </w:pPr>
      <w:del w:id="139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　　（七）保证工程质量和安全措施的材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96" w:author="辽" w:date="2023-10-24T17:03:00Z"/>
        </w:rPr>
      </w:pPr>
      <w:del w:id="1395" w:author="辽" w:date="2023-10-24T17:03: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00" w:author="辽" w:date="2023-10-24T17:03:00Z"/>
        </w:rPr>
      </w:pPr>
      <w:del w:id="1397"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398" w:author="辽" w:date="2023-10-24T17:03: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39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405" w:author="辽" w:date="2023-10-24T17:03:00Z"/>
        </w:rPr>
      </w:pPr>
      <w:del w:id="1401"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402" w:author="辽" w:date="2023-10-24T17:03: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40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0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08" w:author="辽" w:date="2023-10-24T17:03:00Z"/>
        </w:rPr>
      </w:pPr>
      <w:del w:id="1406"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407" w:author="辽" w:date="2023-10-24T17:03: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10" w:author="辽" w:date="2023-10-24T17:03:00Z"/>
        </w:rPr>
      </w:pPr>
      <w:del w:id="140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15" w:author="辽" w:date="2023-10-24T17:03:00Z"/>
        </w:rPr>
      </w:pPr>
      <w:del w:id="1411"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412" w:author="辽" w:date="2023-10-24T17:03: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41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1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20" w:author="辽" w:date="2023-10-24T17:03:00Z"/>
        </w:rPr>
      </w:pPr>
      <w:del w:id="1416"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417" w:author="辽" w:date="2023-10-24T17:03: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1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1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22" w:author="辽" w:date="2023-10-24T17:03:00Z"/>
        </w:rPr>
      </w:pPr>
      <w:del w:id="1421" w:author="辽" w:date="2023-10-24T17:03: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25" w:author="辽" w:date="2023-10-24T17:03:00Z"/>
        </w:rPr>
      </w:pPr>
      <w:del w:id="1423"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424" w:author="辽" w:date="2023-10-24T17:03: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28" w:author="辽" w:date="2023-10-24T17:03:00Z"/>
        </w:rPr>
      </w:pPr>
      <w:del w:id="142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2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建设管理法人提出施工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1" w:author="辽" w:date="2023-10-24T17:03:00Z"/>
        </w:rPr>
      </w:pPr>
      <w:del w:id="1429"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3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审批机关受理行政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4" w:author="辽" w:date="2023-10-24T17:03:00Z"/>
        </w:rPr>
      </w:pPr>
      <w:del w:id="143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37" w:author="辽" w:date="2023-10-24T17:03:00Z"/>
        </w:rPr>
      </w:pPr>
      <w:del w:id="1435"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436" w:author="辽" w:date="2023-10-24T17:03: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9" w:author="辽" w:date="2023-10-24T17:03:00Z"/>
        </w:rPr>
      </w:pPr>
      <w:del w:id="143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章第一节 申请与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1" w:author="辽" w:date="2023-10-24T17:03:00Z"/>
        </w:rPr>
      </w:pPr>
      <w:del w:id="144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第二节 审查与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46" w:author="辽" w:date="2023-10-24T17:03:00Z"/>
        </w:rPr>
      </w:pPr>
      <w:del w:id="1442"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443"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44"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4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1" w:author="辽" w:date="2023-10-24T17:03:00Z"/>
        </w:rPr>
      </w:pPr>
      <w:del w:id="1447"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448"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49"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5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6" w:author="辽" w:date="2023-10-24T17:03:00Z"/>
        </w:rPr>
      </w:pPr>
      <w:del w:id="1452"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453"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54"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5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1" w:author="辽" w:date="2023-10-24T17:03:00Z"/>
        </w:rPr>
      </w:pPr>
      <w:del w:id="1457"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458"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59"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6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6" w:author="辽" w:date="2023-10-24T17:03:00Z"/>
        </w:rPr>
      </w:pPr>
      <w:del w:id="1462"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463"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64"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6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1" w:author="辽" w:date="2023-10-24T17:03:00Z"/>
        </w:rPr>
      </w:pPr>
      <w:del w:id="1467"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468"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69"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7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6" w:author="辽" w:date="2023-10-24T17:03:00Z"/>
        </w:rPr>
      </w:pPr>
      <w:del w:id="1472"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473"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74"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7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1" w:author="辽" w:date="2023-10-24T17:03:00Z"/>
        </w:rPr>
      </w:pPr>
      <w:del w:id="1477"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478" w:author="辽" w:date="2023-10-24T17:03: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79"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48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85" w:author="辽" w:date="2023-10-24T17:03:00Z"/>
        </w:rPr>
      </w:pPr>
      <w:del w:id="1482" w:author="辽" w:date="2023-10-24T17:03:00Z">
        <w:r>
          <w:rPr>
            <w:rFonts w:eastAsia="仿宋GB2312;仿宋" w:cs="Times New Roman" w:ascii="Times New Roman" w:hAnsi="Times New Roman"/>
            <w:b/>
            <w:bCs/>
            <w:strike w:val="false"/>
            <w:dstrike w:val="false"/>
            <w:color w:val="000000"/>
            <w:sz w:val="28"/>
            <w:szCs w:val="28"/>
            <w:lang w:val="en-US" w:eastAsia="zh-CN"/>
          </w:rPr>
          <w:delText>11.</w:delText>
        </w:r>
      </w:del>
      <w:del w:id="1483" w:author="辽" w:date="2023-10-24T17:03: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8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87" w:author="辽" w:date="2023-10-24T17:03:00Z"/>
        </w:rPr>
      </w:pPr>
      <w:del w:id="1486" w:author="辽" w:date="2023-10-24T17:03: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2" w:author="辽" w:date="2023-10-24T17:03:00Z"/>
        </w:rPr>
      </w:pPr>
      <w:del w:id="1488"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489" w:author="辽" w:date="2023-10-24T17:03: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490"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49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497" w:author="辽" w:date="2023-10-24T17:03:00Z"/>
        </w:rPr>
      </w:pPr>
      <w:del w:id="1493"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494" w:author="辽" w:date="2023-10-24T17:03: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49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49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00" w:author="辽" w:date="2023-10-24T17:03:00Z"/>
        </w:rPr>
      </w:pPr>
      <w:del w:id="1498"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499" w:author="辽" w:date="2023-10-24T17:03: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10" w:author="辽" w:date="2023-10-24T17:03:00Z"/>
        </w:rPr>
      </w:pPr>
      <w:del w:id="150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02"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0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504"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505"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6"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50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号）第二十七条第二十七条 交通主管部门应当自收到完整齐备的申请材料之日起</w:delText>
        </w:r>
      </w:del>
      <w:del w:id="1508"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50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日内作出行政许可决定。予以许可的，应当将许可决定及时通知申请人；不予许可的，应当书面通知申请人并说明理由。</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17" w:author="辽" w:date="2023-10-24T17:03:00Z"/>
        </w:rPr>
      </w:pPr>
      <w:del w:id="1511"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512" w:author="辽" w:date="2023-10-24T17:03: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513" w:author="猫哥" w:date="2023-03-29T14:12:00Z">
        <w:del w:id="1514"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ins>
      <w:del w:id="1515"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del w:id="151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19" w:author="辽" w:date="2023-10-24T17:03:00Z"/>
        </w:rPr>
      </w:pPr>
      <w:del w:id="1518" w:author="辽" w:date="2023-10-24T17:03: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523" w:author="辽" w:date="2023-10-24T17:03:00Z"/>
        </w:rPr>
      </w:pPr>
      <w:del w:id="1520"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21" w:author="辽" w:date="2023-10-24T17:03: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2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26" w:author="辽" w:date="2023-10-24T17:03:00Z"/>
        </w:rPr>
      </w:pPr>
      <w:del w:id="1524"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25" w:author="辽" w:date="2023-10-24T17:03: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528" w:author="辽" w:date="2023-10-24T17:03:00Z"/>
        </w:rPr>
      </w:pPr>
      <w:del w:id="152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30" w:author="辽" w:date="2023-10-24T17:03:00Z"/>
        </w:rPr>
      </w:pPr>
      <w:del w:id="1529"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34" w:author="辽" w:date="2023-10-24T17:03:00Z"/>
        </w:rPr>
      </w:pPr>
      <w:del w:id="1531"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32"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38" w:author="辽" w:date="2023-10-24T17:03:00Z"/>
        </w:rPr>
      </w:pPr>
      <w:del w:id="1535"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36"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3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42" w:author="辽" w:date="2023-10-24T17:03:00Z"/>
        </w:rPr>
      </w:pPr>
      <w:del w:id="1539"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540"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4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45" w:author="辽" w:date="2023-10-24T17:03:00Z"/>
        </w:rPr>
      </w:pPr>
      <w:del w:id="1543"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544" w:author="辽" w:date="2023-10-24T17:03: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49" w:author="辽" w:date="2023-10-24T17:03:00Z"/>
        </w:rPr>
      </w:pPr>
      <w:del w:id="154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4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4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53" w:author="辽" w:date="2023-10-24T17:03:00Z"/>
        </w:rPr>
      </w:pPr>
      <w:del w:id="1550"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551"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5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56" w:author="辽" w:date="2023-10-24T17:03:00Z"/>
        </w:rPr>
      </w:pPr>
      <w:del w:id="1554"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555" w:author="辽" w:date="2023-10-24T17:03: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58" w:author="辽" w:date="2023-10-24T17:03:00Z"/>
        </w:rPr>
      </w:pPr>
      <w:del w:id="155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62" w:author="辽" w:date="2023-10-24T17:03:00Z"/>
        </w:rPr>
      </w:pPr>
      <w:del w:id="1559"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560" w:author="辽" w:date="2023-10-24T17:03: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6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65" w:author="辽" w:date="2023-10-24T17:03:00Z"/>
        </w:rPr>
      </w:pPr>
      <w:del w:id="1563"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564" w:author="辽" w:date="2023-10-24T17:03: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67" w:author="辽" w:date="2023-10-24T17:03:00Z"/>
        </w:rPr>
      </w:pPr>
      <w:del w:id="156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70" w:author="辽" w:date="2023-10-24T17:03:00Z"/>
        </w:rPr>
      </w:pPr>
      <w:del w:id="1568" w:author="辽" w:date="2023-10-24T17:03:00Z">
        <w:r>
          <w:rPr>
            <w:rFonts w:eastAsia="仿宋GB2312;仿宋" w:cs="Times New Roman" w:ascii="Times New Roman" w:hAnsi="Times New Roman"/>
            <w:b/>
            <w:bCs/>
            <w:strike w:val="false"/>
            <w:dstrike w:val="false"/>
            <w:color w:val="000000"/>
            <w:sz w:val="28"/>
            <w:szCs w:val="28"/>
            <w:lang w:val="en-US" w:eastAsia="zh-CN"/>
          </w:rPr>
          <w:delText>9.</w:delText>
        </w:r>
      </w:del>
      <w:del w:id="1569" w:author="辽" w:date="2023-10-24T17:03: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72" w:author="辽" w:date="2023-10-24T17:03:00Z"/>
        </w:rPr>
      </w:pPr>
      <w:del w:id="157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75" w:author="辽" w:date="2023-10-24T17:03:00Z"/>
        </w:rPr>
      </w:pPr>
      <w:del w:id="1573" w:author="辽" w:date="2023-10-24T17:03:00Z">
        <w:r>
          <w:rPr>
            <w:rFonts w:eastAsia="仿宋GB2312;仿宋" w:cs="Times New Roman" w:ascii="Times New Roman" w:hAnsi="Times New Roman"/>
            <w:b/>
            <w:bCs/>
            <w:strike w:val="false"/>
            <w:dstrike w:val="false"/>
            <w:color w:val="000000"/>
            <w:sz w:val="28"/>
            <w:szCs w:val="28"/>
            <w:lang w:val="en-US" w:eastAsia="zh-CN"/>
          </w:rPr>
          <w:delText>10.</w:delText>
        </w:r>
      </w:del>
      <w:del w:id="1574" w:author="辽" w:date="2023-10-24T17:03: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79" w:author="辽" w:date="2023-10-24T17:03:00Z"/>
        </w:rPr>
      </w:pPr>
      <w:del w:id="157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77" w:author="辽" w:date="2023-10-24T17:03: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7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81" w:author="辽" w:date="2023-10-24T17:03:00Z"/>
        </w:rPr>
      </w:pPr>
      <w:del w:id="1580"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5" w:author="辽" w:date="2023-10-24T17:03:00Z"/>
        </w:rPr>
      </w:pPr>
      <w:del w:id="1582"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583" w:author="辽" w:date="2023-10-24T17:03: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8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89" w:author="辽" w:date="2023-10-24T17:03:00Z"/>
        </w:rPr>
      </w:pPr>
      <w:del w:id="1586"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587" w:author="辽" w:date="2023-10-24T17:03: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8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3" w:author="辽" w:date="2023-10-24T17:03:00Z"/>
        </w:rPr>
      </w:pPr>
      <w:del w:id="1590"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591" w:author="辽" w:date="2023-10-24T17:03: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59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7" w:author="辽" w:date="2023-10-24T17:03:00Z"/>
        </w:rPr>
      </w:pPr>
      <w:del w:id="1594"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595" w:author="辽" w:date="2023-10-24T17:03: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59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00" w:author="辽" w:date="2023-10-24T17:03:00Z"/>
        </w:rPr>
      </w:pPr>
      <w:del w:id="1598"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599" w:author="辽" w:date="2023-10-24T17:03: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2" w:author="辽" w:date="2023-10-24T17:03:00Z"/>
        </w:rPr>
      </w:pPr>
      <w:del w:id="1601"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04" w:author="辽" w:date="2023-10-24T17:03:00Z"/>
        </w:rPr>
      </w:pPr>
      <w:del w:id="1603"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8" w:author="辽" w:date="2023-10-24T17:03:00Z"/>
        </w:rPr>
      </w:pPr>
      <w:del w:id="1605"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606" w:author="辽" w:date="2023-10-24T17:03: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0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11" w:author="辽" w:date="2023-10-24T17:03:00Z"/>
        </w:rPr>
      </w:pPr>
      <w:del w:id="1609"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610" w:author="辽" w:date="2023-10-24T17:03: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3" w:author="辽" w:date="2023-10-24T17:03:00Z"/>
        </w:rPr>
      </w:pPr>
      <w:del w:id="1612"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7" w:author="辽" w:date="2023-10-24T17:03:00Z"/>
        </w:rPr>
      </w:pPr>
      <w:del w:id="1614"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615" w:author="辽" w:date="2023-10-24T17:03:00Z">
        <w:r>
          <w:rPr>
            <w:rFonts w:ascii="Times New Roman" w:hAnsi="Times New Roman" w:cs="Times New Roman" w:eastAsia="仿宋GB2312;仿宋"/>
            <w:b/>
            <w:bCs/>
            <w:strike w:val="false"/>
            <w:dstrike w:val="false"/>
            <w:color w:val="000000"/>
            <w:sz w:val="28"/>
            <w:szCs w:val="28"/>
            <w:lang w:val="en-US" w:eastAsia="zh-CN"/>
          </w:rPr>
          <w:delText>年检周期：</w:delText>
        </w:r>
      </w:del>
      <w:del w:id="1616"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1" w:author="辽" w:date="2023-10-24T17:03:00Z"/>
        </w:rPr>
      </w:pPr>
      <w:del w:id="1618"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619" w:author="辽" w:date="2023-10-24T17:03: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20"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5" w:author="辽" w:date="2023-10-24T17:03:00Z"/>
        </w:rPr>
      </w:pPr>
      <w:del w:id="1622" w:author="辽" w:date="2023-10-24T17:03:00Z">
        <w:r>
          <w:rPr>
            <w:rFonts w:eastAsia="仿宋GB2312;仿宋" w:cs="Times New Roman" w:ascii="Times New Roman" w:hAnsi="Times New Roman"/>
            <w:b/>
            <w:bCs/>
            <w:strike w:val="false"/>
            <w:dstrike w:val="false"/>
            <w:color w:val="000000"/>
            <w:sz w:val="28"/>
            <w:szCs w:val="28"/>
            <w:lang w:val="en-US" w:eastAsia="zh-CN"/>
          </w:rPr>
          <w:delText>5.</w:delText>
        </w:r>
      </w:del>
      <w:del w:id="1623" w:author="辽" w:date="2023-10-24T17:03: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2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9" w:author="辽" w:date="2023-10-24T17:03:00Z"/>
        </w:rPr>
      </w:pPr>
      <w:del w:id="1626" w:author="辽" w:date="2023-10-24T17:03:00Z">
        <w:r>
          <w:rPr>
            <w:rFonts w:eastAsia="仿宋GB2312;仿宋" w:cs="Times New Roman" w:ascii="Times New Roman" w:hAnsi="Times New Roman"/>
            <w:b/>
            <w:bCs/>
            <w:strike w:val="false"/>
            <w:dstrike w:val="false"/>
            <w:color w:val="000000"/>
            <w:sz w:val="28"/>
            <w:szCs w:val="28"/>
            <w:lang w:val="en-US" w:eastAsia="zh-CN"/>
          </w:rPr>
          <w:delText>6.</w:delText>
        </w:r>
      </w:del>
      <w:del w:id="1627" w:author="辽" w:date="2023-10-24T17:03: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28"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32" w:author="辽" w:date="2023-10-24T17:03:00Z"/>
        </w:rPr>
      </w:pPr>
      <w:del w:id="1630" w:author="辽" w:date="2023-10-24T17:03:00Z">
        <w:r>
          <w:rPr>
            <w:rFonts w:eastAsia="仿宋GB2312;仿宋" w:cs="Times New Roman" w:ascii="Times New Roman" w:hAnsi="Times New Roman"/>
            <w:b/>
            <w:bCs/>
            <w:strike w:val="false"/>
            <w:dstrike w:val="false"/>
            <w:color w:val="000000"/>
            <w:sz w:val="28"/>
            <w:szCs w:val="28"/>
            <w:lang w:val="en-US" w:eastAsia="zh-CN"/>
          </w:rPr>
          <w:delText>7.</w:delText>
        </w:r>
      </w:del>
      <w:del w:id="1631" w:author="辽" w:date="2023-10-24T17:03: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4" w:author="辽" w:date="2023-10-24T17:03:00Z"/>
        </w:rPr>
      </w:pPr>
      <w:del w:id="163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8" w:author="辽" w:date="2023-10-24T17:03:00Z"/>
        </w:rPr>
      </w:pPr>
      <w:del w:id="1635" w:author="辽" w:date="2023-10-24T17:03:00Z">
        <w:r>
          <w:rPr>
            <w:rFonts w:eastAsia="仿宋GB2312;仿宋" w:cs="Times New Roman" w:ascii="Times New Roman" w:hAnsi="Times New Roman"/>
            <w:b/>
            <w:bCs/>
            <w:strike w:val="false"/>
            <w:dstrike w:val="false"/>
            <w:color w:val="000000"/>
            <w:sz w:val="28"/>
            <w:szCs w:val="28"/>
            <w:lang w:val="en-US" w:eastAsia="zh-CN"/>
          </w:rPr>
          <w:delText>8.</w:delText>
        </w:r>
      </w:del>
      <w:del w:id="1636" w:author="辽" w:date="2023-10-24T17:03: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37"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40" w:author="辽" w:date="2023-10-24T17:03:00Z"/>
        </w:rPr>
      </w:pPr>
      <w:del w:id="1639" w:author="辽" w:date="2023-10-24T17:03: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5" w:author="辽" w:date="2023-10-24T17:03:00Z"/>
        </w:rPr>
      </w:pPr>
      <w:del w:id="1641" w:author="辽" w:date="2023-10-24T17:03:00Z">
        <w:r>
          <w:rPr>
            <w:rFonts w:eastAsia="仿宋GB2312;仿宋" w:cs="Times New Roman" w:ascii="Times New Roman" w:hAnsi="Times New Roman"/>
            <w:b/>
            <w:bCs/>
            <w:strike w:val="false"/>
            <w:dstrike w:val="false"/>
            <w:color w:val="000000"/>
            <w:sz w:val="28"/>
            <w:szCs w:val="28"/>
            <w:lang w:val="en-US" w:eastAsia="zh-CN"/>
          </w:rPr>
          <w:delText>1.</w:delText>
        </w:r>
      </w:del>
      <w:del w:id="1642" w:author="辽" w:date="2023-10-24T17:03: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43"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4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50" w:author="辽" w:date="2023-10-24T17:03:00Z"/>
        </w:rPr>
      </w:pPr>
      <w:del w:id="1646" w:author="辽" w:date="2023-10-24T17:03:00Z">
        <w:r>
          <w:rPr>
            <w:rFonts w:eastAsia="仿宋GB2312;仿宋" w:cs="Times New Roman" w:ascii="Times New Roman" w:hAnsi="Times New Roman"/>
            <w:b/>
            <w:bCs/>
            <w:strike w:val="false"/>
            <w:dstrike w:val="false"/>
            <w:color w:val="000000"/>
            <w:sz w:val="28"/>
            <w:szCs w:val="28"/>
            <w:lang w:val="en-US" w:eastAsia="zh-CN"/>
          </w:rPr>
          <w:delText>2.</w:delText>
        </w:r>
      </w:del>
      <w:del w:id="1647" w:author="辽" w:date="2023-10-24T17:03: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4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4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53" w:author="辽" w:date="2023-10-24T17:03:00Z"/>
        </w:rPr>
      </w:pPr>
      <w:del w:id="1651" w:author="辽" w:date="2023-10-24T17:03:00Z">
        <w:r>
          <w:rPr>
            <w:rFonts w:eastAsia="仿宋GB2312;仿宋" w:cs="Times New Roman" w:ascii="Times New Roman" w:hAnsi="Times New Roman"/>
            <w:b/>
            <w:bCs/>
            <w:strike w:val="false"/>
            <w:dstrike w:val="false"/>
            <w:color w:val="000000"/>
            <w:sz w:val="28"/>
            <w:szCs w:val="28"/>
            <w:lang w:val="en-US" w:eastAsia="zh-CN"/>
          </w:rPr>
          <w:delText>3.</w:delText>
        </w:r>
      </w:del>
      <w:del w:id="1652" w:author="辽" w:date="2023-10-24T17:03: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55" w:author="辽" w:date="2023-10-24T17:03:00Z"/>
        </w:rPr>
      </w:pPr>
      <w:del w:id="1654"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60" w:author="辽" w:date="2023-10-24T17:03:00Z"/>
        </w:rPr>
      </w:pPr>
      <w:del w:id="1656" w:author="辽" w:date="2023-10-24T17:03:00Z">
        <w:r>
          <w:rPr>
            <w:rFonts w:eastAsia="仿宋GB2312;仿宋" w:cs="Times New Roman" w:ascii="Times New Roman" w:hAnsi="Times New Roman"/>
            <w:b/>
            <w:bCs/>
            <w:strike w:val="false"/>
            <w:dstrike w:val="false"/>
            <w:color w:val="000000"/>
            <w:sz w:val="28"/>
            <w:szCs w:val="28"/>
            <w:lang w:val="en-US" w:eastAsia="zh-CN"/>
          </w:rPr>
          <w:delText>4.</w:delText>
        </w:r>
      </w:del>
      <w:del w:id="1657" w:author="辽" w:date="2023-10-24T17:03:00Z">
        <w:r>
          <w:rPr>
            <w:rFonts w:ascii="Times New Roman" w:hAnsi="Times New Roman" w:cs="Times New Roman" w:eastAsia="仿宋GB2312;仿宋"/>
            <w:b/>
            <w:bCs/>
            <w:strike w:val="false"/>
            <w:dstrike w:val="false"/>
            <w:color w:val="000000"/>
            <w:sz w:val="28"/>
            <w:szCs w:val="28"/>
            <w:lang w:val="en-US" w:eastAsia="zh-CN"/>
          </w:rPr>
          <w:delText>年报周期</w:delText>
        </w:r>
      </w:del>
      <w:del w:id="1658" w:author="辽" w:date="2023-10-24T17:03:00Z">
        <w:r>
          <w:rPr>
            <w:rFonts w:ascii="Times New Roman" w:hAnsi="Times New Roman" w:cs="Times New Roman" w:eastAsia="仿宋GB2312;仿宋"/>
            <w:b/>
            <w:bCs/>
            <w:strike w:val="false"/>
            <w:dstrike w:val="false"/>
            <w:color w:val="000000"/>
            <w:sz w:val="28"/>
            <w:szCs w:val="28"/>
            <w:lang w:val="en-US" w:eastAsia="zh-CN"/>
          </w:rPr>
          <w:delText>：</w:delText>
        </w:r>
      </w:del>
      <w:del w:id="1659"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2" w:author="辽" w:date="2023-10-24T17:03:00Z"/>
        </w:rPr>
      </w:pPr>
      <w:del w:id="1661" w:author="辽" w:date="2023-10-24T17:03: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4" w:author="辽" w:date="2023-10-24T17:03:00Z"/>
        </w:rPr>
      </w:pPr>
      <w:del w:id="1663" w:author="辽" w:date="2023-10-24T17:03: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66" w:author="辽" w:date="2023-10-24T17:03:00Z"/>
        </w:rPr>
      </w:pPr>
      <w:del w:id="1665" w:author="辽" w:date="2023-10-24T17:03: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38: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