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航道通航条件影响评价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7:39: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dawn" w:date="2023-10-26T17:39: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ins w:id="2" w:author="dawn" w:date="2023-10-26T17:39:00Z">
        <w:r>
          <w:rPr>
            <w:rFonts w:ascii="方正仿宋_GBK" w:hAnsi="方正仿宋_GBK" w:cs="方正仿宋_GBK" w:eastAsia="方正仿宋_GBK"/>
            <w:strike w:val="false"/>
            <w:dstrike w:val="false"/>
            <w:color w:val="FF0000"/>
            <w:sz w:val="28"/>
            <w:szCs w:val="28"/>
            <w:lang w:val="en-US" w:eastAsia="zh-CN"/>
          </w:rPr>
          <w:t>局</w:t>
        </w:r>
      </w:ins>
      <w:del w:id="3" w:author="dawn" w:date="2023-10-26T17:39:00Z">
        <w:r>
          <w:rPr>
            <w:rFonts w:ascii="方正仿宋_GBK" w:hAnsi="方正仿宋_GBK" w:cs="方正仿宋_GBK" w:eastAsia="方正仿宋_GBK"/>
            <w:strike w:val="false"/>
            <w:dstrike w:val="false"/>
            <w:color w:val="FF0000"/>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4" w:author="芮俊东" w:date="2023-03-28T15:39:00Z">
        <w:r>
          <w:rPr>
            <w:rFonts w:ascii="方正仿宋_GBK" w:hAnsi="方正仿宋_GBK" w:cs="方正仿宋_GBK" w:eastAsia="方正仿宋_GBK"/>
            <w:strike w:val="false"/>
            <w:dstrike w:val="false"/>
            <w:sz w:val="28"/>
            <w:szCs w:val="28"/>
            <w:lang w:val="en-US" w:eastAsia="zh-CN"/>
          </w:rPr>
          <w:delText>交通运输部</w:delText>
        </w:r>
      </w:del>
      <w:del w:id="5" w:author="芮俊东" w:date="2023-03-28T15:39:00Z">
        <w:r>
          <w:rPr>
            <w:rFonts w:eastAsia="方正仿宋_GBK" w:cs="方正仿宋_GBK" w:ascii="方正仿宋_GBK" w:hAnsi="方正仿宋_GBK"/>
            <w:strike w:val="false"/>
            <w:dstrike w:val="false"/>
            <w:sz w:val="28"/>
            <w:szCs w:val="28"/>
            <w:lang w:val="en-US" w:eastAsia="zh-CN"/>
          </w:rPr>
          <w:delText>;</w:delText>
        </w:r>
      </w:del>
      <w:del w:id="6" w:author="芮俊东" w:date="2023-03-28T15:39:00Z">
        <w:r>
          <w:rPr>
            <w:rFonts w:ascii="方正仿宋_GBK" w:hAnsi="方正仿宋_GBK" w:cs="方正仿宋_GBK" w:eastAsia="方正仿宋_GBK"/>
            <w:strike w:val="false"/>
            <w:dstrike w:val="false"/>
            <w:sz w:val="28"/>
            <w:szCs w:val="28"/>
            <w:lang w:val="en-US" w:eastAsia="zh-CN"/>
          </w:rPr>
          <w:delText>交通运输部长江航务管理局；省级、设区的市级、县级交通运输部门</w:delText>
        </w:r>
      </w:del>
      <w:ins w:id="7" w:author="dawn" w:date="2023-10-26T17:40:00Z">
        <w:r>
          <w:rPr>
            <w:rFonts w:ascii="方正仿宋_GBK" w:hAnsi="方正仿宋_GBK" w:cs="方正仿宋_GBK" w:eastAsia="方正仿宋_GBK"/>
            <w:strike w:val="false"/>
            <w:dstrike w:val="false"/>
            <w:sz w:val="28"/>
            <w:szCs w:val="28"/>
            <w:lang w:val="en-US" w:eastAsia="zh-CN"/>
          </w:rPr>
          <w:t>市</w:t>
        </w:r>
      </w:ins>
      <w:ins w:id="8" w:author="芮俊东" w:date="2023-03-28T15:39:00Z">
        <w:del w:id="9"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delText>省</w:delText>
          </w:r>
        </w:del>
      </w:ins>
      <w:ins w:id="10" w:author="芮俊东" w:date="2023-03-28T15:39:00Z">
        <w:r>
          <w:rPr>
            <w:rFonts w:ascii="宋体" w:hAnsi="宋体" w:cs="方正仿宋_GBK" w:eastAsia="方正仿宋_GBK"/>
            <w:i w:val="false"/>
            <w:color w:val="0000FF"/>
            <w:spacing w:val="0"/>
            <w:w w:val="100"/>
            <w:kern w:val="0"/>
            <w:sz w:val="28"/>
            <w:szCs w:val="28"/>
            <w:u w:val="none"/>
            <w:shd w:fill="auto" w:val="clear"/>
            <w:lang w:val="en-US" w:eastAsia="zh-CN" w:bidi="ar"/>
          </w:rPr>
          <w:t>交通运输</w:t>
        </w:r>
      </w:ins>
      <w:ins w:id="11"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t>局</w:t>
        </w:r>
      </w:ins>
      <w:ins w:id="12" w:author="芮俊东" w:date="2023-03-28T15:39:00Z">
        <w:del w:id="13"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delText>厅</w:delText>
          </w:r>
        </w:del>
      </w:ins>
      <w:ins w:id="14"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t>、</w:t>
        </w:r>
      </w:ins>
      <w:ins w:id="15" w:author="芮俊东" w:date="2023-03-28T15:39:00Z">
        <w:del w:id="16"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delText>；设区的市级、</w:delText>
          </w:r>
        </w:del>
      </w:ins>
      <w:ins w:id="17" w:author="芮俊东" w:date="2023-03-28T15:39:00Z">
        <w:r>
          <w:rPr>
            <w:rFonts w:ascii="宋体" w:hAnsi="宋体" w:cs="方正仿宋_GBK" w:eastAsia="方正仿宋_GBK"/>
            <w:i w:val="false"/>
            <w:color w:val="0000FF"/>
            <w:spacing w:val="0"/>
            <w:w w:val="100"/>
            <w:kern w:val="0"/>
            <w:sz w:val="28"/>
            <w:szCs w:val="28"/>
            <w:u w:val="none"/>
            <w:shd w:fill="auto" w:val="clear"/>
            <w:lang w:val="en-US" w:eastAsia="zh-CN" w:bidi="ar"/>
          </w:rPr>
          <w:t>县</w:t>
        </w:r>
      </w:ins>
      <w:ins w:id="18" w:author="dawn" w:date="2023-10-26T17:40:00Z">
        <w:r>
          <w:rPr>
            <w:rFonts w:ascii="宋体" w:hAnsi="宋体" w:cs="方正仿宋_GBK" w:eastAsia="方正仿宋_GBK"/>
            <w:i w:val="false"/>
            <w:color w:val="0000FF"/>
            <w:spacing w:val="0"/>
            <w:w w:val="100"/>
            <w:kern w:val="0"/>
            <w:sz w:val="28"/>
            <w:szCs w:val="28"/>
            <w:u w:val="none"/>
            <w:shd w:fill="auto" w:val="clear"/>
            <w:lang w:val="en-US" w:eastAsia="zh-CN" w:bidi="ar"/>
          </w:rPr>
          <w:t>（区）</w:t>
        </w:r>
      </w:ins>
      <w:ins w:id="19" w:author="芮俊东" w:date="2023-03-28T15:39:00Z">
        <w:r>
          <w:rPr>
            <w:rFonts w:ascii="宋体" w:hAnsi="宋体" w:cs="方正仿宋_GBK" w:eastAsia="方正仿宋_GBK"/>
            <w:i w:val="false"/>
            <w:color w:val="0000FF"/>
            <w:spacing w:val="0"/>
            <w:w w:val="100"/>
            <w:kern w:val="0"/>
            <w:sz w:val="28"/>
            <w:szCs w:val="28"/>
            <w:u w:val="none"/>
            <w:shd w:fill="auto" w:val="clear"/>
            <w:lang w:val="en-US" w:eastAsia="zh-CN" w:bidi="ar"/>
          </w:rPr>
          <w:t>级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航道法》《航道通航条件影响评价审核管理办法》（交通运输部令</w:t>
      </w:r>
      <w:r>
        <w:rPr>
          <w:rFonts w:eastAsia="宋体" w:cs="宋体" w:ascii="宋体" w:hAnsi="宋体"/>
          <w:strike w:val="false"/>
          <w:dstrike w:val="false"/>
          <w:sz w:val="28"/>
          <w:szCs w:val="28"/>
          <w:lang w:val="en-US" w:eastAsia="zh-CN"/>
        </w:rPr>
        <w:t>2019</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5</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3" w:author="dawn" w:date="2023-10-26T17:40:00Z"/>
        </w:rPr>
      </w:pPr>
      <w:del w:id="20" w:author="dawn" w:date="2023-10-26T17:40:00Z">
        <w:r>
          <w:rPr>
            <w:rFonts w:eastAsia="宋体" w:cs="宋体" w:ascii="宋体" w:hAnsi="宋体"/>
            <w:strike w:val="false"/>
            <w:dstrike w:val="false"/>
            <w:sz w:val="28"/>
            <w:szCs w:val="28"/>
            <w:lang w:val="en-US" w:eastAsia="zh-CN"/>
          </w:rPr>
          <w:delText>1</w:delText>
        </w:r>
      </w:del>
      <w:del w:id="21" w:author="dawn" w:date="2023-10-26T17:40:00Z">
        <w:r>
          <w:rPr>
            <w:rFonts w:eastAsia="方正仿宋_GBK" w:cs="方正仿宋_GBK" w:ascii="方正仿宋_GBK" w:hAnsi="方正仿宋_GBK"/>
            <w:strike w:val="false"/>
            <w:dstrike w:val="false"/>
            <w:sz w:val="28"/>
            <w:szCs w:val="28"/>
            <w:lang w:val="en-US" w:eastAsia="zh-CN"/>
          </w:rPr>
          <w:delText>.</w:delText>
        </w:r>
      </w:del>
      <w:del w:id="22" w:author="dawn" w:date="2023-10-26T17:40:00Z">
        <w:r>
          <w:rPr>
            <w:rFonts w:ascii="方正仿宋_GBK" w:hAnsi="方正仿宋_GBK" w:cs="方正仿宋_GBK" w:eastAsia="方正仿宋_GBK"/>
            <w:strike w:val="false"/>
            <w:dstrike w:val="false"/>
            <w:sz w:val="28"/>
            <w:szCs w:val="28"/>
            <w:lang w:val="en-US" w:eastAsia="zh-CN"/>
          </w:rPr>
          <w:delText>地方负责的航道通航条件影响评价审核（省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8" w:author="芮俊东" w:date="2023-03-28T15:39:00Z"/>
        </w:rPr>
      </w:pPr>
      <w:del w:id="24" w:author="芮俊东" w:date="2023-03-28T15:39:00Z">
        <w:r>
          <w:rPr>
            <w:rFonts w:ascii="方正仿宋_GBK" w:hAnsi="方正仿宋_GBK" w:cs="方正仿宋_GBK" w:eastAsia="方正仿宋_GBK"/>
            <w:strike w:val="false"/>
            <w:dstrike w:val="false"/>
            <w:sz w:val="28"/>
            <w:szCs w:val="28"/>
            <w:lang w:val="en-US" w:eastAsia="zh-CN"/>
          </w:rPr>
          <w:delText>中央负责的航道通航条件影响评价审核</w:delText>
        </w:r>
      </w:del>
      <w:del w:id="25" w:author="芮俊东" w:date="2023-03-28T15:39:00Z">
        <w:r>
          <w:rPr>
            <w:rFonts w:eastAsia="方正仿宋_GBK" w:cs="方正仿宋_GBK" w:ascii="方正仿宋_GBK" w:hAnsi="方正仿宋_GBK"/>
            <w:strike w:val="false"/>
            <w:dstrike w:val="false"/>
            <w:sz w:val="28"/>
            <w:szCs w:val="28"/>
            <w:lang w:val="en-US" w:eastAsia="zh-CN"/>
          </w:rPr>
          <w:delText>(</w:delText>
        </w:r>
      </w:del>
      <w:del w:id="26" w:author="芮俊东" w:date="2023-03-28T15:39:00Z">
        <w:r>
          <w:rPr>
            <w:rFonts w:ascii="方正仿宋_GBK" w:hAnsi="方正仿宋_GBK" w:cs="方正仿宋_GBK" w:eastAsia="方正仿宋_GBK"/>
            <w:strike w:val="false"/>
            <w:dstrike w:val="false"/>
            <w:sz w:val="28"/>
            <w:szCs w:val="28"/>
            <w:lang w:val="en-US" w:eastAsia="zh-CN"/>
          </w:rPr>
          <w:delText>审核通过</w:delText>
        </w:r>
      </w:del>
      <w:del w:id="27" w:author="芮俊东" w:date="2023-03-28T15:3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35" w:author="芮俊东" w:date="2023-03-28T15:38:00Z"/>
        </w:rPr>
      </w:pPr>
      <w:ins w:id="29" w:author="dawn" w:date="2023-10-26T17:40:00Z">
        <w:r>
          <w:rPr>
            <w:rFonts w:eastAsia="宋体" w:cs="宋体" w:ascii="宋体" w:hAnsi="宋体"/>
            <w:strike w:val="false"/>
            <w:dstrike w:val="false"/>
            <w:sz w:val="28"/>
            <w:szCs w:val="28"/>
            <w:lang w:val="en-US" w:eastAsia="zh-CN"/>
          </w:rPr>
          <w:t>1</w:t>
        </w:r>
      </w:ins>
      <w:ins w:id="30" w:author="芮俊东" w:date="2023-03-28T15:39:00Z">
        <w:del w:id="31" w:author="dawn" w:date="2023-10-26T17:40:00Z">
          <w:r>
            <w:rPr>
              <w:rFonts w:eastAsia="宋体" w:cs="宋体" w:ascii="宋体" w:hAnsi="宋体"/>
              <w:strike w:val="false"/>
              <w:dstrike w:val="false"/>
              <w:sz w:val="28"/>
              <w:szCs w:val="28"/>
              <w:lang w:val="en-US" w:eastAsia="zh-CN"/>
            </w:rPr>
            <w:delText>2</w:delText>
          </w:r>
        </w:del>
      </w:ins>
      <w:ins w:id="32" w:author="芮俊东" w:date="2023-03-28T15:39:00Z">
        <w:r>
          <w:rPr>
            <w:rFonts w:eastAsia="方正仿宋_GBK" w:cs="方正仿宋_GBK" w:ascii="方正仿宋_GBK" w:hAnsi="方正仿宋_GBK"/>
            <w:strike w:val="false"/>
            <w:dstrike w:val="false"/>
            <w:sz w:val="28"/>
            <w:szCs w:val="28"/>
            <w:lang w:val="en-US" w:eastAsia="zh-CN"/>
          </w:rPr>
          <w:t>.</w:t>
        </w:r>
      </w:ins>
      <w:del w:id="33" w:author="芮俊东" w:date="2023-03-28T15:38:00Z">
        <w:r>
          <w:rPr>
            <w:rFonts w:eastAsia="方正仿宋_GBK" w:cs="方正仿宋_GBK" w:ascii="方正仿宋_GBK" w:hAnsi="方正仿宋_GBK"/>
            <w:strike w:val="false"/>
            <w:dstrike w:val="false"/>
            <w:sz w:val="28"/>
            <w:szCs w:val="28"/>
            <w:lang w:val="en-US" w:eastAsia="zh-CN"/>
          </w:rPr>
          <w:delText>2.</w:delText>
        </w:r>
      </w:del>
      <w:ins w:id="34" w:author="芮俊东" w:date="2023-03-28T15:38:00Z">
        <w:r>
          <w:rPr>
            <w:rFonts w:ascii="方正仿宋_GBK" w:hAnsi="方正仿宋_GBK" w:cs="方正仿宋_GBK" w:eastAsia="方正仿宋_GBK"/>
            <w:strike w:val="false"/>
            <w:dstrike w:val="false"/>
            <w:sz w:val="28"/>
            <w:szCs w:val="28"/>
            <w:lang w:val="en-US" w:eastAsia="zh-CN"/>
          </w:rPr>
          <w:t>地方负责的航道通航条件影响评价审核（设区的市级权限）</w:t>
        </w:r>
      </w:ins>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0" w:author="芮俊东" w:date="2023-03-28T15:38:00Z"/>
        </w:rPr>
      </w:pPr>
      <w:del w:id="36" w:author="芮俊东" w:date="2023-03-28T15:38:00Z">
        <w:r>
          <w:rPr>
            <w:rFonts w:ascii="方正仿宋_GBK" w:hAnsi="方正仿宋_GBK" w:cs="方正仿宋_GBK" w:eastAsia="方正仿宋_GBK"/>
            <w:strike w:val="false"/>
            <w:dstrike w:val="false"/>
            <w:sz w:val="28"/>
            <w:szCs w:val="28"/>
            <w:lang w:val="en-US" w:eastAsia="zh-CN"/>
          </w:rPr>
          <w:delText>地方负责的航道通航条件影响评价审核（省级权限）</w:delText>
        </w:r>
      </w:del>
      <w:del w:id="37" w:author="芮俊东" w:date="2023-03-28T15:38:00Z">
        <w:r>
          <w:rPr>
            <w:rFonts w:eastAsia="方正仿宋_GBK" w:cs="方正仿宋_GBK" w:ascii="方正仿宋_GBK" w:hAnsi="方正仿宋_GBK"/>
            <w:strike w:val="false"/>
            <w:dstrike w:val="false"/>
            <w:sz w:val="28"/>
            <w:szCs w:val="28"/>
            <w:lang w:val="en-US" w:eastAsia="zh-CN"/>
          </w:rPr>
          <w:delText>(</w:delText>
        </w:r>
      </w:del>
      <w:del w:id="38" w:author="芮俊东" w:date="2023-03-28T15:38:00Z">
        <w:r>
          <w:rPr>
            <w:rFonts w:ascii="方正仿宋_GBK" w:hAnsi="方正仿宋_GBK" w:cs="方正仿宋_GBK" w:eastAsia="方正仿宋_GBK"/>
            <w:strike w:val="false"/>
            <w:dstrike w:val="false"/>
            <w:sz w:val="28"/>
            <w:szCs w:val="28"/>
            <w:lang w:val="en-US" w:eastAsia="zh-CN"/>
          </w:rPr>
          <w:delText>审核通过</w:delText>
        </w:r>
      </w:del>
      <w:del w:id="39" w:author="芮俊东" w:date="2023-03-28T15: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7" w:author="芮俊东" w:date="2023-03-28T15:38:00Z"/>
        </w:rPr>
      </w:pPr>
      <w:ins w:id="41" w:author="dawn" w:date="2023-10-26T17:40:00Z">
        <w:r>
          <w:rPr>
            <w:rFonts w:eastAsia="宋体" w:cs="宋体" w:ascii="宋体" w:hAnsi="宋体"/>
            <w:strike w:val="false"/>
            <w:dstrike w:val="false"/>
            <w:sz w:val="28"/>
            <w:szCs w:val="28"/>
            <w:lang w:val="en-US" w:eastAsia="zh-CN"/>
          </w:rPr>
          <w:t>2</w:t>
        </w:r>
      </w:ins>
      <w:del w:id="42" w:author="dawn" w:date="2023-10-26T17:40:00Z">
        <w:r>
          <w:rPr>
            <w:rFonts w:eastAsia="宋体" w:cs="宋体" w:ascii="宋体" w:hAnsi="宋体"/>
            <w:strike w:val="false"/>
            <w:dstrike w:val="false"/>
            <w:sz w:val="28"/>
            <w:szCs w:val="28"/>
            <w:lang w:val="en-US" w:eastAsia="zh-CN"/>
          </w:rPr>
          <w:delText>3</w:delText>
        </w:r>
      </w:del>
      <w:r>
        <w:rPr>
          <w:rFonts w:eastAsia="方正仿宋_GBK" w:cs="方正仿宋_GBK" w:ascii="方正仿宋_GBK" w:hAnsi="方正仿宋_GBK"/>
          <w:strike w:val="false"/>
          <w:dstrike w:val="false"/>
          <w:sz w:val="28"/>
          <w:szCs w:val="28"/>
          <w:lang w:val="en-US" w:eastAsia="zh-CN"/>
        </w:rPr>
        <w:t>.</w:t>
      </w:r>
      <w:del w:id="43" w:author="芮俊东" w:date="2023-03-28T15:38:00Z">
        <w:r>
          <w:rPr>
            <w:rFonts w:ascii="方正仿宋_GBK" w:hAnsi="方正仿宋_GBK" w:cs="方正仿宋_GBK" w:eastAsia="方正仿宋_GBK"/>
            <w:strike w:val="false"/>
            <w:dstrike w:val="false"/>
            <w:sz w:val="28"/>
            <w:szCs w:val="28"/>
            <w:lang w:val="en-US" w:eastAsia="zh-CN"/>
          </w:rPr>
          <w:delText>地方负责的航道通航条件影响评价审核（设区的市级权限）</w:delText>
        </w:r>
      </w:del>
      <w:del w:id="44" w:author="芮俊东" w:date="2023-03-28T15:38:00Z">
        <w:r>
          <w:rPr>
            <w:rFonts w:eastAsia="方正仿宋_GBK" w:cs="方正仿宋_GBK" w:ascii="方正仿宋_GBK" w:hAnsi="方正仿宋_GBK"/>
            <w:strike w:val="false"/>
            <w:dstrike w:val="false"/>
            <w:sz w:val="28"/>
            <w:szCs w:val="28"/>
            <w:lang w:val="en-US" w:eastAsia="zh-CN"/>
          </w:rPr>
          <w:delText>(</w:delText>
        </w:r>
      </w:del>
      <w:del w:id="45" w:author="芮俊东" w:date="2023-03-28T15:38:00Z">
        <w:r>
          <w:rPr>
            <w:rFonts w:ascii="方正仿宋_GBK" w:hAnsi="方正仿宋_GBK" w:cs="方正仿宋_GBK" w:eastAsia="方正仿宋_GBK"/>
            <w:strike w:val="false"/>
            <w:dstrike w:val="false"/>
            <w:sz w:val="28"/>
            <w:szCs w:val="28"/>
            <w:lang w:val="en-US" w:eastAsia="zh-CN"/>
          </w:rPr>
          <w:delText>审核通过</w:delText>
        </w:r>
      </w:del>
      <w:del w:id="46" w:author="芮俊东" w:date="2023-03-28T15: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both"/>
        <w:textAlignment w:val="auto"/>
        <w:outlineLvl w:val="1"/>
        <w:rPr>
          <w:rFonts w:ascii="方正仿宋_GBK" w:hAnsi="方正仿宋_GBK" w:eastAsia="方正仿宋_GBK" w:cs="方正仿宋_GBK"/>
          <w:strike w:val="false"/>
          <w:dstrike w:val="false"/>
          <w:sz w:val="28"/>
          <w:szCs w:val="28"/>
          <w:lang w:val="en-US" w:eastAsia="zh-CN"/>
        </w:rPr>
      </w:pPr>
      <w:del w:id="48" w:author="芮俊东" w:date="2023-03-28T15:38:00Z">
        <w:r>
          <w:rPr>
            <w:rFonts w:eastAsia="方正仿宋_GBK" w:cs="方正仿宋_GBK" w:ascii="方正仿宋_GBK" w:hAnsi="方正仿宋_GBK"/>
            <w:strike w:val="false"/>
            <w:dstrike w:val="false"/>
            <w:sz w:val="28"/>
            <w:szCs w:val="28"/>
            <w:lang w:val="en-US" w:eastAsia="zh-CN"/>
          </w:rPr>
          <w:delText>4.</w:delText>
        </w:r>
      </w:del>
      <w:r>
        <w:rPr>
          <w:rFonts w:ascii="方正仿宋_GBK" w:hAnsi="方正仿宋_GBK" w:cs="方正仿宋_GBK" w:eastAsia="方正仿宋_GBK"/>
          <w:strike w:val="false"/>
          <w:dstrike w:val="false"/>
          <w:sz w:val="28"/>
          <w:szCs w:val="28"/>
          <w:lang w:val="en-US" w:eastAsia="zh-CN"/>
        </w:rPr>
        <w:t>地方负责的航道通航条件影响评价审核（县级权限）</w:t>
      </w:r>
      <w:del w:id="49" w:author="芮俊东" w:date="2023-03-28T15:39:00Z">
        <w:r>
          <w:rPr>
            <w:rFonts w:eastAsia="方正仿宋_GBK" w:cs="方正仿宋_GBK" w:ascii="方正仿宋_GBK" w:hAnsi="方正仿宋_GBK"/>
            <w:strike w:val="false"/>
            <w:dstrike w:val="false"/>
            <w:sz w:val="28"/>
            <w:szCs w:val="28"/>
            <w:lang w:val="en-US" w:eastAsia="zh-CN"/>
          </w:rPr>
          <w:delText>(</w:delText>
        </w:r>
      </w:del>
      <w:del w:id="50" w:author="芮俊东" w:date="2023-03-28T15:39:00Z">
        <w:r>
          <w:rPr>
            <w:rFonts w:ascii="方正仿宋_GBK" w:hAnsi="方正仿宋_GBK" w:cs="方正仿宋_GBK" w:eastAsia="方正仿宋_GBK"/>
            <w:strike w:val="false"/>
            <w:dstrike w:val="false"/>
            <w:sz w:val="28"/>
            <w:szCs w:val="28"/>
            <w:lang w:val="en-US" w:eastAsia="zh-CN"/>
          </w:rPr>
          <w:delText>审核通过</w:delText>
        </w:r>
      </w:del>
      <w:del w:id="51" w:author="芮俊东" w:date="2023-03-28T15:3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ins w:id="53" w:author="芮俊东" w:date="2023-03-28T15:39:00Z"/>
        </w:rPr>
      </w:pPr>
      <w:ins w:id="52" w:author="芮俊东" w:date="2023-03-28T15:39:00Z">
        <w:r>
          <w:rPr>
            <w:rFonts w:eastAsia="仿宋GB2312;仿宋" w:cs="Times New Roman" w:ascii="Times New Roman" w:hAnsi="Times New Roman"/>
            <w:strike w:val="false"/>
            <w:dstrike w:val="false"/>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ins w:id="55" w:author="芮俊东" w:date="2023-03-28T15:39:00Z"/>
        </w:rPr>
      </w:pPr>
      <w:ins w:id="54" w:author="芮俊东" w:date="2023-03-28T15:39:00Z">
        <w:r>
          <w:rPr>
            <w:rFonts w:eastAsia="仿宋GB2312;仿宋" w:cs="Times New Roman" w:ascii="Times New Roman" w:hAnsi="Times New Roman"/>
            <w:strike w:val="false"/>
            <w:dstrike w:val="false"/>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ins w:id="57" w:author="芮俊东" w:date="2023-03-28T15:39:00Z"/>
        </w:rPr>
      </w:pPr>
      <w:ins w:id="56" w:author="芮俊东" w:date="2023-03-28T15:39:00Z">
        <w:r>
          <w:rPr>
            <w:rFonts w:eastAsia="仿宋GB2312;仿宋" w:cs="Times New Roman" w:ascii="Times New Roman" w:hAnsi="Times New Roman"/>
            <w:strike w:val="false"/>
            <w:dstrike w:val="false"/>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9" w:author="芮俊东" w:date="2023-03-28T10:46:00Z"/>
        </w:rPr>
      </w:pPr>
      <w:del w:id="58"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1" w:author="芮俊东" w:date="2023-03-28T10:46:00Z"/>
        </w:rPr>
      </w:pPr>
      <w:del w:id="60"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3" w:author="芮俊东" w:date="2023-03-28T10:46:00Z"/>
        </w:rPr>
      </w:pPr>
      <w:del w:id="62"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5" w:author="芮俊东" w:date="2023-03-28T10:46:00Z"/>
        </w:rPr>
      </w:pPr>
      <w:del w:id="64"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7" w:author="芮俊东" w:date="2023-03-28T10:46:00Z"/>
        </w:rPr>
      </w:pPr>
      <w:del w:id="66"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69" w:author="芮俊东" w:date="2023-03-28T10:46:00Z"/>
        </w:rPr>
      </w:pPr>
      <w:del w:id="68" w:author="芮俊东" w:date="2023-03-28T10:46: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1" w:author="芮俊东" w:date="2023-03-28T10:46:00Z"/>
        </w:rPr>
      </w:pPr>
      <w:del w:id="70" w:author="芮俊东" w:date="2023-03-28T10:46:00Z">
        <w:r>
          <w:rPr>
            <w:rFonts w:ascii="方正小标宋_GBK" w:hAnsi="方正小标宋_GBK" w:cs="方正小标宋_GBK" w:eastAsia="方正小标宋_GBK"/>
            <w:b w:val="false"/>
            <w:bCs w:val="false"/>
            <w:strike w:val="false"/>
            <w:dstrike w:val="false"/>
            <w:color w:val="000000"/>
            <w:sz w:val="40"/>
            <w:szCs w:val="40"/>
            <w:lang w:eastAsia="zh-CN"/>
          </w:rPr>
          <w:delText>中央负责的航道通航条件影响评价审核</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5" w:author="芮俊东" w:date="2023-03-28T10:46:00Z"/>
        </w:rPr>
      </w:pPr>
      <w:del w:id="72" w:author="芮俊东" w:date="2023-03-28T10:46: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3" w:author="芮俊东" w:date="2023-03-28T10:46: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4001</w:delText>
        </w:r>
      </w:del>
      <w:del w:id="74" w:author="芮俊东" w:date="2023-03-28T10:46: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77" w:author="芮俊东" w:date="2023-03-28T10:46:00Z"/>
        </w:rPr>
      </w:pPr>
      <w:del w:id="76"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1" w:author="芮俊东" w:date="2023-03-28T10:46:00Z"/>
        </w:rPr>
      </w:pPr>
      <w:del w:id="78"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79" w:author="芮俊东" w:date="2023-03-28T10:46:00Z">
        <w:r>
          <w:rPr>
            <w:rFonts w:ascii="Times New Roman" w:hAnsi="Times New Roman" w:cs="Times New Roman" w:eastAsia="仿宋GB2312;仿宋"/>
            <w:b/>
            <w:bCs/>
            <w:strike w:val="false"/>
            <w:dstrike w:val="false"/>
            <w:color w:val="000000"/>
            <w:sz w:val="28"/>
            <w:szCs w:val="28"/>
            <w:lang w:val="en-US"/>
          </w:rPr>
          <w:delText>行政许可事项名称</w:delText>
        </w:r>
      </w:del>
      <w:del w:id="80" w:author="芮俊东" w:date="2023-03-28T10:46: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86" w:author="芮俊东" w:date="2023-03-28T10:46:00Z"/>
        </w:rPr>
      </w:pPr>
      <w:del w:id="82" w:author="芮俊东" w:date="2023-03-28T10:46:00Z">
        <w:r>
          <w:rPr>
            <w:rFonts w:ascii="方正仿宋_GBK" w:hAnsi="方正仿宋_GBK" w:cs="方正仿宋_GBK" w:eastAsia="方正仿宋_GBK"/>
            <w:strike w:val="false"/>
            <w:dstrike w:val="false"/>
            <w:sz w:val="28"/>
            <w:szCs w:val="28"/>
            <w:lang w:val="en-US"/>
          </w:rPr>
          <w:delText>航道通航条件影响评价审核</w:delText>
        </w:r>
      </w:del>
      <w:del w:id="83" w:author="芮俊东" w:date="2023-03-28T10:46:00Z">
        <w:r>
          <w:rPr>
            <w:rFonts w:ascii="方正仿宋_GBK" w:hAnsi="方正仿宋_GBK" w:cs="方正仿宋_GBK" w:eastAsia="方正仿宋_GBK"/>
            <w:strike w:val="false"/>
            <w:dstrike w:val="false"/>
            <w:sz w:val="28"/>
            <w:szCs w:val="28"/>
            <w:lang w:val="en-US" w:eastAsia="zh-CN"/>
          </w:rPr>
          <w:delText>【</w:delText>
        </w:r>
      </w:del>
      <w:del w:id="84" w:author="芮俊东" w:date="2023-03-28T10:46:00Z">
        <w:r>
          <w:rPr>
            <w:rFonts w:eastAsia="方正仿宋_GBK" w:cs="方正仿宋_GBK" w:ascii="方正仿宋_GBK" w:hAnsi="方正仿宋_GBK"/>
            <w:strike w:val="false"/>
            <w:dstrike w:val="false"/>
            <w:sz w:val="28"/>
            <w:szCs w:val="28"/>
            <w:lang w:val="en-US"/>
          </w:rPr>
          <w:delText>00011822400Y</w:delText>
        </w:r>
      </w:del>
      <w:del w:id="85" w:author="芮俊东" w:date="2023-03-28T10:46: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0" w:author="芮俊东" w:date="2023-03-28T10:46:00Z"/>
        </w:rPr>
      </w:pPr>
      <w:del w:id="87"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88" w:author="芮俊东" w:date="2023-03-28T10:46:00Z">
        <w:r>
          <w:rPr>
            <w:rFonts w:ascii="Times New Roman" w:hAnsi="Times New Roman" w:cs="Times New Roman" w:eastAsia="仿宋GB2312;仿宋"/>
            <w:b/>
            <w:bCs/>
            <w:strike w:val="false"/>
            <w:dstrike w:val="false"/>
            <w:color w:val="000000"/>
            <w:sz w:val="28"/>
            <w:szCs w:val="28"/>
            <w:lang w:val="en-US" w:eastAsia="zh-CN"/>
          </w:rPr>
          <w:delText>行政许可</w:delText>
        </w:r>
      </w:del>
      <w:del w:id="89" w:author="芮俊东" w:date="2023-03-28T10:46: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94" w:author="芮俊东" w:date="2023-03-28T10:46:00Z"/>
        </w:rPr>
      </w:pPr>
      <w:del w:id="91" w:author="芮俊东" w:date="2023-03-28T10:46:00Z">
        <w:r>
          <w:rPr>
            <w:rFonts w:ascii="方正仿宋_GBK" w:hAnsi="方正仿宋_GBK" w:cs="方正仿宋_GBK" w:eastAsia="方正仿宋_GBK"/>
            <w:strike w:val="false"/>
            <w:dstrike w:val="false"/>
            <w:sz w:val="28"/>
            <w:szCs w:val="28"/>
            <w:lang w:val="en-US"/>
          </w:rPr>
          <w:delText>中央负责的航道通航条件影响评价审核【</w:delText>
        </w:r>
      </w:del>
      <w:del w:id="92" w:author="芮俊东" w:date="2023-03-28T10:46:00Z">
        <w:r>
          <w:rPr>
            <w:rFonts w:eastAsia="方正仿宋_GBK" w:cs="方正仿宋_GBK" w:ascii="方正仿宋_GBK" w:hAnsi="方正仿宋_GBK"/>
            <w:strike w:val="false"/>
            <w:dstrike w:val="false"/>
            <w:sz w:val="28"/>
            <w:szCs w:val="28"/>
            <w:lang w:val="en-US"/>
          </w:rPr>
          <w:delText>000118224001</w:delText>
        </w:r>
      </w:del>
      <w:del w:id="93" w:author="芮俊东" w:date="2023-03-28T10:46: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7" w:author="芮俊东" w:date="2023-03-28T10:46:00Z"/>
        </w:rPr>
      </w:pPr>
      <w:del w:id="95"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96" w:author="芮俊东" w:date="2023-03-28T10:46: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3" w:author="芮俊东" w:date="2023-03-28T10:46:00Z"/>
        </w:rPr>
      </w:pPr>
      <w:del w:id="98" w:author="芮俊东" w:date="2023-03-28T10:46:00Z">
        <w:r>
          <w:rPr>
            <w:rFonts w:eastAsia="方正仿宋_GBK" w:cs="方正仿宋_GBK" w:ascii="方正仿宋_GBK" w:hAnsi="方正仿宋_GBK"/>
            <w:strike w:val="false"/>
            <w:dstrike w:val="false"/>
            <w:sz w:val="28"/>
            <w:szCs w:val="28"/>
            <w:lang w:val="en-US" w:eastAsia="zh-CN"/>
          </w:rPr>
          <w:delText>1.</w:delText>
        </w:r>
      </w:del>
      <w:del w:id="99" w:author="芮俊东" w:date="2023-03-28T10:46:00Z">
        <w:r>
          <w:rPr>
            <w:rFonts w:ascii="方正仿宋_GBK" w:hAnsi="方正仿宋_GBK" w:cs="方正仿宋_GBK" w:eastAsia="方正仿宋_GBK"/>
            <w:strike w:val="false"/>
            <w:dstrike w:val="false"/>
            <w:sz w:val="28"/>
            <w:szCs w:val="28"/>
            <w:lang w:val="en-US" w:eastAsia="zh-CN"/>
          </w:rPr>
          <w:delText>航道通航条件影响评价（审核）</w:delText>
        </w:r>
      </w:del>
      <w:del w:id="100" w:author="芮俊东" w:date="2023-03-28T10:46:00Z">
        <w:r>
          <w:rPr>
            <w:rFonts w:eastAsia="方正仿宋_GBK" w:cs="方正仿宋_GBK" w:ascii="方正仿宋_GBK" w:hAnsi="方正仿宋_GBK"/>
            <w:strike w:val="false"/>
            <w:dstrike w:val="false"/>
            <w:sz w:val="28"/>
            <w:szCs w:val="28"/>
            <w:lang w:val="en-US" w:eastAsia="zh-CN"/>
          </w:rPr>
          <w:delText>(00011822400101)(</w:delText>
        </w:r>
      </w:del>
      <w:del w:id="101" w:author="芮俊东" w:date="2023-03-28T10:46:00Z">
        <w:r>
          <w:rPr>
            <w:rFonts w:ascii="方正仿宋_GBK" w:hAnsi="方正仿宋_GBK" w:cs="方正仿宋_GBK" w:eastAsia="方正仿宋_GBK"/>
            <w:strike w:val="false"/>
            <w:dstrike w:val="false"/>
            <w:sz w:val="28"/>
            <w:szCs w:val="28"/>
            <w:lang w:val="en-US" w:eastAsia="zh-CN"/>
          </w:rPr>
          <w:delText>审核通过</w:delText>
        </w:r>
      </w:del>
      <w:del w:id="102" w:author="芮俊东" w:date="2023-03-28T10:4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9" w:author="芮俊东" w:date="2023-03-28T10:46:00Z"/>
        </w:rPr>
      </w:pPr>
      <w:del w:id="104" w:author="芮俊东" w:date="2023-03-28T10:46:00Z">
        <w:r>
          <w:rPr>
            <w:rFonts w:eastAsia="方正仿宋_GBK" w:cs="方正仿宋_GBK" w:ascii="方正仿宋_GBK" w:hAnsi="方正仿宋_GBK"/>
            <w:strike w:val="false"/>
            <w:dstrike w:val="false"/>
            <w:sz w:val="28"/>
            <w:szCs w:val="28"/>
            <w:lang w:val="en-US" w:eastAsia="zh-CN"/>
          </w:rPr>
          <w:delText>2.</w:delText>
        </w:r>
      </w:del>
      <w:del w:id="105" w:author="芮俊东" w:date="2023-03-28T10:46:00Z">
        <w:r>
          <w:rPr>
            <w:rFonts w:ascii="方正仿宋_GBK" w:hAnsi="方正仿宋_GBK" w:cs="方正仿宋_GBK" w:eastAsia="方正仿宋_GBK"/>
            <w:strike w:val="false"/>
            <w:dstrike w:val="false"/>
            <w:sz w:val="28"/>
            <w:szCs w:val="28"/>
            <w:lang w:val="en-US" w:eastAsia="zh-CN"/>
          </w:rPr>
          <w:delText>航道通航条件影响评价（变更）</w:delText>
        </w:r>
      </w:del>
      <w:del w:id="106" w:author="芮俊东" w:date="2023-03-28T10:46:00Z">
        <w:r>
          <w:rPr>
            <w:rFonts w:eastAsia="方正仿宋_GBK" w:cs="方正仿宋_GBK" w:ascii="方正仿宋_GBK" w:hAnsi="方正仿宋_GBK"/>
            <w:strike w:val="false"/>
            <w:dstrike w:val="false"/>
            <w:sz w:val="28"/>
            <w:szCs w:val="28"/>
            <w:lang w:val="en-US" w:eastAsia="zh-CN"/>
          </w:rPr>
          <w:delText>(00011822400102)(</w:delText>
        </w:r>
      </w:del>
      <w:del w:id="107" w:author="芮俊东" w:date="2023-03-28T10:46:00Z">
        <w:r>
          <w:rPr>
            <w:rFonts w:ascii="方正仿宋_GBK" w:hAnsi="方正仿宋_GBK" w:cs="方正仿宋_GBK" w:eastAsia="方正仿宋_GBK"/>
            <w:strike w:val="false"/>
            <w:dstrike w:val="false"/>
            <w:sz w:val="28"/>
            <w:szCs w:val="28"/>
            <w:lang w:val="en-US" w:eastAsia="zh-CN"/>
          </w:rPr>
          <w:delText>审核通过</w:delText>
        </w:r>
      </w:del>
      <w:del w:id="108" w:author="芮俊东" w:date="2023-03-28T10: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芮俊东" w:date="2023-03-28T10:46:00Z"/>
        </w:rPr>
      </w:pPr>
      <w:del w:id="110"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111"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 w:author="芮俊东" w:date="2023-03-28T10:46:00Z"/>
        </w:rPr>
      </w:pPr>
      <w:del w:id="11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 w:author="芮俊东" w:date="2023-03-28T10:46:00Z"/>
        </w:rPr>
      </w:pPr>
      <w:del w:id="117"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118" w:author="芮俊东" w:date="2023-03-28T10:46: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3" w:author="芮俊东" w:date="2023-03-28T10:46:00Z"/>
        </w:rPr>
      </w:pPr>
      <w:del w:id="12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1" w:author="芮俊东" w:date="2023-03-28T10:46:00Z"/>
        </w:rPr>
      </w:pPr>
      <w:del w:id="12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2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13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9" w:author="芮俊东" w:date="2023-03-28T10:46:00Z"/>
        </w:rPr>
      </w:pPr>
      <w:del w:id="13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领域中央与地方财政事权和支出责任划分改革方案》 （国办发〔</w:delText>
        </w:r>
      </w:del>
      <w:del w:id="13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3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3</w:delText>
        </w:r>
      </w:del>
      <w:del w:id="13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2" w:author="芮俊东" w:date="2023-03-28T10:46:00Z"/>
        </w:rPr>
      </w:pPr>
      <w:del w:id="140"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141" w:author="芮俊东" w:date="2023-03-28T10:46: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6" w:author="芮俊东" w:date="2023-03-28T10:46:00Z"/>
        </w:rPr>
      </w:pPr>
      <w:del w:id="14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三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54" w:author="芮俊东" w:date="2023-03-28T10:46:00Z"/>
        </w:rPr>
      </w:pPr>
      <w:del w:id="14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5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5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15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二十一条、第二十二条、第二十三条、第二十四条、第二十五条、第二十六条、第二十八条、第二十九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1" w:author="芮俊东" w:date="2023-03-28T10:46:00Z"/>
        </w:rPr>
      </w:pPr>
      <w:del w:id="155"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156" w:author="芮俊东" w:date="2023-03-28T10:46:00Z">
        <w:r>
          <w:rPr>
            <w:rFonts w:ascii="Times New Roman" w:hAnsi="Times New Roman" w:cs="Times New Roman" w:eastAsia="仿宋GB2312;仿宋"/>
            <w:b/>
            <w:bCs/>
            <w:strike w:val="false"/>
            <w:dstrike w:val="false"/>
            <w:color w:val="000000"/>
            <w:sz w:val="28"/>
            <w:szCs w:val="28"/>
            <w:lang w:val="en-US" w:eastAsia="zh-CN"/>
          </w:rPr>
          <w:delText>实施机关</w:delText>
        </w:r>
      </w:del>
      <w:del w:id="15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5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del w:id="15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长江航务管理局</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6" w:author="芮俊东" w:date="2023-03-28T10:46:00Z"/>
        </w:rPr>
      </w:pPr>
      <w:del w:id="162"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163"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层级</w:delText>
        </w:r>
      </w:del>
      <w:del w:id="164"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4" w:author="芮俊东" w:date="2023-03-28T10:46:00Z"/>
        </w:rPr>
      </w:pPr>
      <w:del w:id="167" w:author="芮俊东" w:date="2023-03-28T10:46:00Z">
        <w:r>
          <w:rPr>
            <w:rFonts w:eastAsia="仿宋GB2312;仿宋" w:cs="Times New Roman" w:ascii="Times New Roman" w:hAnsi="Times New Roman"/>
            <w:b/>
            <w:bCs/>
            <w:strike w:val="false"/>
            <w:dstrike w:val="false"/>
            <w:color w:val="000000"/>
            <w:sz w:val="28"/>
            <w:szCs w:val="28"/>
            <w:lang w:val="en-US" w:eastAsia="zh-CN"/>
          </w:rPr>
          <w:delText>9.</w:delText>
        </w:r>
      </w:del>
      <w:del w:id="168" w:author="芮俊东" w:date="2023-03-28T10:46:00Z">
        <w:r>
          <w:rPr>
            <w:rFonts w:ascii="Times New Roman" w:hAnsi="Times New Roman" w:cs="Times New Roman" w:eastAsia="仿宋GB2312;仿宋"/>
            <w:b/>
            <w:bCs/>
            <w:strike w:val="false"/>
            <w:dstrike w:val="false"/>
            <w:color w:val="000000"/>
            <w:sz w:val="28"/>
            <w:szCs w:val="28"/>
            <w:lang w:val="en-US" w:eastAsia="zh-CN"/>
          </w:rPr>
          <w:delText>行使</w:delText>
        </w:r>
      </w:del>
      <w:del w:id="169" w:author="芮俊东" w:date="2023-03-28T10:46:00Z">
        <w:r>
          <w:rPr>
            <w:rFonts w:ascii="Times New Roman" w:hAnsi="Times New Roman" w:cs="Times New Roman" w:eastAsia="仿宋GB2312;仿宋"/>
            <w:b/>
            <w:bCs/>
            <w:strike w:val="false"/>
            <w:dstrike w:val="false"/>
            <w:color w:val="000000"/>
            <w:sz w:val="28"/>
            <w:szCs w:val="28"/>
            <w:lang w:val="en-US" w:eastAsia="zh-CN"/>
          </w:rPr>
          <w:delText>层级</w:delText>
        </w:r>
      </w:del>
      <w:del w:id="170"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7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7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79" w:author="芮俊东" w:date="2023-03-28T10:46:00Z"/>
        </w:rPr>
      </w:pPr>
      <w:del w:id="175" w:author="芮俊东" w:date="2023-03-28T10:46:00Z">
        <w:r>
          <w:rPr>
            <w:rFonts w:eastAsia="仿宋GB2312;仿宋" w:cs="Times New Roman" w:ascii="Times New Roman" w:hAnsi="Times New Roman"/>
            <w:b/>
            <w:bCs/>
            <w:strike w:val="false"/>
            <w:dstrike w:val="false"/>
            <w:color w:val="000000"/>
            <w:sz w:val="28"/>
            <w:szCs w:val="28"/>
            <w:lang w:val="en-US" w:eastAsia="zh-CN"/>
          </w:rPr>
          <w:delText>10.</w:delText>
        </w:r>
      </w:del>
      <w:del w:id="17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7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7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84" w:author="芮俊东" w:date="2023-03-28T10:46:00Z"/>
        </w:rPr>
      </w:pPr>
      <w:del w:id="180" w:author="芮俊东" w:date="2023-03-28T10:46:00Z">
        <w:r>
          <w:rPr>
            <w:rFonts w:eastAsia="仿宋GB2312;仿宋" w:cs="Times New Roman" w:ascii="Times New Roman" w:hAnsi="Times New Roman"/>
            <w:b/>
            <w:bCs/>
            <w:strike w:val="false"/>
            <w:dstrike w:val="false"/>
            <w:color w:val="000000"/>
            <w:sz w:val="28"/>
            <w:szCs w:val="28"/>
            <w:lang w:val="en-US" w:eastAsia="zh-CN"/>
          </w:rPr>
          <w:delText>11.</w:delText>
        </w:r>
      </w:del>
      <w:del w:id="181" w:author="芮俊东" w:date="2023-03-28T10:46:00Z">
        <w:r>
          <w:rPr>
            <w:rFonts w:ascii="Times New Roman" w:hAnsi="Times New Roman" w:cs="Times New Roman" w:eastAsia="仿宋GB2312;仿宋"/>
            <w:b/>
            <w:bCs/>
            <w:strike w:val="false"/>
            <w:dstrike w:val="false"/>
            <w:color w:val="000000"/>
            <w:sz w:val="28"/>
            <w:szCs w:val="28"/>
            <w:lang w:val="en-US" w:eastAsia="zh-CN"/>
          </w:rPr>
          <w:delText>受理层级</w:delText>
        </w:r>
      </w:del>
      <w:del w:id="18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8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89" w:author="芮俊东" w:date="2023-03-28T10:46:00Z"/>
        </w:rPr>
      </w:pPr>
      <w:del w:id="185" w:author="芮俊东" w:date="2023-03-28T10:46:00Z">
        <w:r>
          <w:rPr>
            <w:rFonts w:eastAsia="仿宋GB2312;仿宋" w:cs="Times New Roman" w:ascii="Times New Roman" w:hAnsi="Times New Roman"/>
            <w:b/>
            <w:bCs/>
            <w:strike w:val="false"/>
            <w:dstrike w:val="false"/>
            <w:color w:val="000000"/>
            <w:sz w:val="28"/>
            <w:szCs w:val="28"/>
            <w:lang w:val="en-US" w:eastAsia="zh-CN"/>
          </w:rPr>
          <w:delText>12.</w:delText>
        </w:r>
      </w:del>
      <w:del w:id="18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8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8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94" w:author="芮俊东" w:date="2023-03-28T10:46:00Z"/>
        </w:rPr>
      </w:pPr>
      <w:del w:id="190" w:author="芮俊东" w:date="2023-03-28T10:46:00Z">
        <w:r>
          <w:rPr>
            <w:rFonts w:eastAsia="仿宋GB2312;仿宋" w:cs="Times New Roman" w:ascii="Times New Roman" w:hAnsi="Times New Roman"/>
            <w:b/>
            <w:bCs/>
            <w:strike w:val="false"/>
            <w:dstrike w:val="false"/>
            <w:color w:val="000000"/>
            <w:sz w:val="28"/>
            <w:szCs w:val="28"/>
            <w:lang w:val="en-US" w:eastAsia="zh-CN"/>
          </w:rPr>
          <w:delText>13.</w:delText>
        </w:r>
      </w:del>
      <w:del w:id="191" w:author="芮俊东" w:date="2023-03-28T10:46:00Z">
        <w:r>
          <w:rPr>
            <w:rFonts w:ascii="Times New Roman" w:hAnsi="Times New Roman" w:cs="Times New Roman" w:eastAsia="仿宋GB2312;仿宋"/>
            <w:b/>
            <w:bCs/>
            <w:strike w:val="false"/>
            <w:dstrike w:val="false"/>
            <w:color w:val="000000"/>
            <w:sz w:val="28"/>
            <w:szCs w:val="28"/>
            <w:lang w:val="en-US" w:eastAsia="zh-CN"/>
          </w:rPr>
          <w:delText>初审层级</w:delText>
        </w:r>
      </w:del>
      <w:del w:id="19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9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9" w:author="芮俊东" w:date="2023-03-28T10:46:00Z"/>
        </w:rPr>
      </w:pPr>
      <w:del w:id="195" w:author="芮俊东" w:date="2023-03-28T10:46:00Z">
        <w:r>
          <w:rPr>
            <w:rFonts w:eastAsia="仿宋GB2312;仿宋" w:cs="Times New Roman" w:ascii="Times New Roman" w:hAnsi="Times New Roman"/>
            <w:b/>
            <w:bCs/>
            <w:strike w:val="false"/>
            <w:dstrike w:val="false"/>
            <w:color w:val="000000"/>
            <w:sz w:val="28"/>
            <w:szCs w:val="28"/>
            <w:lang w:val="en-US" w:eastAsia="zh-CN"/>
          </w:rPr>
          <w:delText>14.</w:delText>
        </w:r>
      </w:del>
      <w:del w:id="196" w:author="芮俊东" w:date="2023-03-28T10:46: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9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1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3" w:author="芮俊东" w:date="2023-03-28T10:46:00Z"/>
        </w:rPr>
      </w:pPr>
      <w:del w:id="200" w:author="芮俊东" w:date="2023-03-28T10:46:00Z">
        <w:r>
          <w:rPr>
            <w:rFonts w:eastAsia="仿宋GB2312;仿宋" w:cs="Times New Roman" w:ascii="Times New Roman" w:hAnsi="Times New Roman"/>
            <w:b/>
            <w:bCs/>
            <w:strike w:val="false"/>
            <w:dstrike w:val="false"/>
            <w:color w:val="000000"/>
            <w:sz w:val="28"/>
            <w:szCs w:val="28"/>
            <w:lang w:val="en-US" w:eastAsia="zh-CN"/>
          </w:rPr>
          <w:delText>15.</w:delText>
        </w:r>
      </w:del>
      <w:del w:id="201" w:author="芮俊东" w:date="2023-03-28T10:46: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0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05" w:author="芮俊东" w:date="2023-03-28T10:46:00Z"/>
        </w:rPr>
      </w:pPr>
      <w:del w:id="204"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7" w:author="芮俊东" w:date="2023-03-28T10:46:00Z"/>
        </w:rPr>
      </w:pPr>
      <w:del w:id="20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09" w:author="芮俊东" w:date="2023-03-28T10:46:00Z"/>
        </w:rPr>
      </w:pPr>
      <w:del w:id="208"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12" w:author="芮俊东" w:date="2023-03-28T10:46:00Z"/>
        </w:rPr>
      </w:pPr>
      <w:del w:id="210"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211" w:author="芮俊东" w:date="2023-03-28T10:46: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5" w:author="芮俊东" w:date="2023-03-28T10:46:00Z"/>
        </w:rPr>
      </w:pPr>
      <w:del w:id="21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建设单位应该在工程可行性研究阶段就建设项目对航道通航条件的影响作出评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芮俊东" w:date="2023-03-28T10:46:00Z"/>
        </w:rPr>
      </w:pPr>
      <w:del w:id="21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 w:author="芮俊东" w:date="2023-03-28T10:46:00Z"/>
        </w:rPr>
      </w:pPr>
      <w:del w:id="21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 w:author="芮俊东" w:date="2023-03-28T10:46:00Z"/>
        </w:rPr>
      </w:pPr>
      <w:del w:id="22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 w:author="芮俊东" w:date="2023-03-28T10:46:00Z"/>
        </w:rPr>
      </w:pPr>
      <w:del w:id="22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2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能够满足通航安全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30" w:author="芮俊东" w:date="2023-03-28T10:46:00Z"/>
        </w:rPr>
      </w:pPr>
      <w:del w:id="228"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229"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4" w:author="芮俊东" w:date="2023-03-28T10:46:00Z"/>
        </w:rPr>
      </w:pPr>
      <w:del w:id="23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四条、第二十五条、第二十六条、第二十八条、第二十九条第二十四条 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 w:author="芮俊东" w:date="2023-03-28T10:46:00Z"/>
        </w:rPr>
      </w:pPr>
      <w:del w:id="23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五条 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8" w:author="芮俊东" w:date="2023-03-28T10:46:00Z"/>
        </w:rPr>
      </w:pPr>
      <w:del w:id="23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六条 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 w:author="芮俊东" w:date="2023-03-28T10:46:00Z"/>
        </w:rPr>
      </w:pPr>
      <w:del w:id="23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八条 建设与航道有关的工程，建设单位应当在工程可行性研究阶段就建设项目对航道通航条件的影响作出评价，并报送有审核权的交通运输主管部门或者航道管理机构审核，但下列工程除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 w:author="芮俊东" w:date="2023-03-28T10:46:00Z"/>
        </w:rPr>
      </w:pPr>
      <w:del w:id="24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一）临河、临湖的中小河流治理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4" w:author="芮俊东" w:date="2023-03-28T10:46:00Z"/>
        </w:rPr>
      </w:pPr>
      <w:del w:id="24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二）不通航河流上建设的水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6" w:author="芮俊东" w:date="2023-03-28T10:46:00Z"/>
        </w:rPr>
      </w:pPr>
      <w:del w:id="24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三）现有水工程的水毁修复、除险加固、不涉及通航建筑物和不改变航道原通航条件的更新改造等不影响航道通航条件的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 w:author="芮俊东" w:date="2023-03-28T10:46:00Z"/>
        </w:rPr>
      </w:pPr>
      <w:del w:id="24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建设单位报送的航道通航条件影响评价材料不符合本法规定的，可以进行补充或者修改，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0" w:author="芮俊东" w:date="2023-03-28T10:46:00Z"/>
        </w:rPr>
      </w:pPr>
      <w:del w:id="24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 w:author="芮俊东" w:date="2023-03-28T10:46:00Z"/>
        </w:rPr>
      </w:pPr>
      <w:del w:id="25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二十九条 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0" w:author="芮俊东" w:date="2023-03-28T10:46:00Z"/>
        </w:rPr>
      </w:pPr>
      <w:del w:id="25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5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25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25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25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二条、第五条、第六条、第八条、第九条第二条 对与航道有关的工程进行航道通航条件影响评价审核及监督实施，适用本办法。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2" w:author="芮俊东" w:date="2023-03-28T10:46:00Z"/>
        </w:rPr>
      </w:pPr>
      <w:del w:id="26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五条 建设与航道有关的工程，建设单位应当在工程可行性研究阶段，按照交通运输部有关规定和技术标准要求编制航道通航条件影响评价报告（以下简称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4" w:author="芮俊东" w:date="2023-03-28T10:46:00Z"/>
        </w:rPr>
      </w:pPr>
      <w:del w:id="26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六条：航评报告应当包括下列内容：（一）建设项目概况，包括项目名称、地点、规模、建设单位等；（二）建设项目所在河段、湖区、海域的通航环境，包括自然条件、水上水下有关设施、航道及通航安全状况等；（三）建设项目的选址评价；（四）建设项目与通航有关的技术参数和技术要求的分析论证；（五）建设项目对航道条件、通航安全、港口及航运发展的影响分析；（六）减小或者消除对航道通航条件影响的措施；（七）航道条件与通航安全的保障措施；（八）征求各有关方面意见的情况及处理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6" w:author="芮俊东" w:date="2023-03-28T10:46:00Z"/>
        </w:rPr>
      </w:pPr>
      <w:del w:id="2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八条：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8" w:author="芮俊东" w:date="2023-03-28T10:46:00Z"/>
        </w:rPr>
      </w:pPr>
      <w:del w:id="26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九条 在航评报告编制过程中，建设单位应当就通航影响征求港航企业等利害相关方的意见。在通航河流上建设永久性拦河闸坝的，建设单位应当书面征求上下游受影响省份的省级交通运输主管部门的意见。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2" w:author="芮俊东" w:date="2023-03-28T10:46:00Z"/>
        </w:rPr>
      </w:pPr>
      <w:del w:id="269"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四、</w:delText>
        </w:r>
      </w:del>
      <w:del w:id="27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71"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84" w:author="芮俊东" w:date="2023-03-28T10:46:00Z"/>
        </w:rPr>
      </w:pPr>
      <w:del w:id="273" w:author="芮俊东" w:date="2023-03-28T10:46:00Z">
        <w:r>
          <w:rPr>
            <w:rFonts w:eastAsia="仿宋GB2312;仿宋" w:cs="Times New Roman" w:ascii="Times New Roman" w:hAnsi="Times New Roman"/>
            <w:b/>
            <w:bCs/>
            <w:strike w:val="false"/>
            <w:dstrike w:val="false"/>
            <w:sz w:val="28"/>
            <w:szCs w:val="28"/>
            <w:lang w:val="en-US" w:eastAsia="zh-CN"/>
          </w:rPr>
          <w:delText>1.</w:delText>
        </w:r>
      </w:del>
      <w:del w:id="274" w:author="芮俊东" w:date="2023-03-28T10:46:00Z">
        <w:r>
          <w:rPr>
            <w:rFonts w:ascii="Times New Roman" w:hAnsi="Times New Roman" w:cs="Times New Roman" w:eastAsia="仿宋GB2312;仿宋"/>
            <w:b/>
            <w:bCs/>
            <w:strike w:val="false"/>
            <w:dstrike w:val="false"/>
            <w:sz w:val="28"/>
            <w:szCs w:val="28"/>
            <w:lang w:val="en-US" w:eastAsia="zh-CN"/>
          </w:rPr>
          <w:delText>服务对象类型：</w:delText>
        </w:r>
      </w:del>
      <w:del w:id="27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7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7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28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8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8" w:author="芮俊东" w:date="2023-03-28T10:46:00Z"/>
        </w:rPr>
      </w:pPr>
      <w:del w:id="285" w:author="芮俊东" w:date="2023-03-28T10:46:00Z">
        <w:r>
          <w:rPr>
            <w:rFonts w:eastAsia="仿宋GB2312;仿宋" w:cs="Times New Roman" w:ascii="Times New Roman" w:hAnsi="Times New Roman"/>
            <w:b/>
            <w:bCs/>
            <w:strike w:val="false"/>
            <w:dstrike w:val="false"/>
            <w:sz w:val="28"/>
            <w:szCs w:val="28"/>
            <w:lang w:val="en-US" w:eastAsia="zh-CN"/>
          </w:rPr>
          <w:delText>2.</w:delText>
        </w:r>
      </w:del>
      <w:del w:id="286" w:author="芮俊东" w:date="2023-03-28T10:46:00Z">
        <w:r>
          <w:rPr>
            <w:rFonts w:ascii="Times New Roman" w:hAnsi="Times New Roman" w:cs="Times New Roman" w:eastAsia="仿宋GB2312;仿宋"/>
            <w:b/>
            <w:bCs/>
            <w:strike w:val="false"/>
            <w:dstrike w:val="false"/>
            <w:sz w:val="28"/>
            <w:szCs w:val="28"/>
            <w:lang w:val="en-US" w:eastAsia="zh-CN"/>
          </w:rPr>
          <w:delText>是否为涉企许可事项：</w:delText>
        </w:r>
      </w:del>
      <w:del w:id="28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92" w:author="芮俊东" w:date="2023-03-28T10:46:00Z"/>
        </w:rPr>
      </w:pPr>
      <w:del w:id="289" w:author="芮俊东" w:date="2023-03-28T10:46:00Z">
        <w:r>
          <w:rPr>
            <w:rFonts w:eastAsia="仿宋GB2312;仿宋" w:cs="Times New Roman" w:ascii="Times New Roman" w:hAnsi="Times New Roman"/>
            <w:b/>
            <w:bCs/>
            <w:strike w:val="false"/>
            <w:dstrike w:val="false"/>
            <w:sz w:val="28"/>
            <w:szCs w:val="28"/>
            <w:lang w:val="en-US" w:eastAsia="zh-CN"/>
          </w:rPr>
          <w:delText>3.</w:delText>
        </w:r>
      </w:del>
      <w:del w:id="290" w:author="芮俊东" w:date="2023-03-28T10:46:00Z">
        <w:r>
          <w:rPr>
            <w:rFonts w:ascii="Times New Roman" w:hAnsi="Times New Roman" w:cs="Times New Roman" w:eastAsia="仿宋GB2312;仿宋"/>
            <w:b/>
            <w:bCs/>
            <w:strike w:val="false"/>
            <w:dstrike w:val="false"/>
            <w:sz w:val="28"/>
            <w:szCs w:val="28"/>
            <w:lang w:val="en-US" w:eastAsia="zh-CN"/>
          </w:rPr>
          <w:delText>涉企经营许可事项名称：</w:delText>
        </w:r>
      </w:del>
      <w:del w:id="29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96" w:author="芮俊东" w:date="2023-03-28T10:46:00Z"/>
        </w:rPr>
      </w:pPr>
      <w:del w:id="293" w:author="芮俊东" w:date="2023-03-28T10:46:00Z">
        <w:r>
          <w:rPr>
            <w:rFonts w:eastAsia="仿宋GB2312;仿宋" w:cs="Times New Roman" w:ascii="Times New Roman" w:hAnsi="Times New Roman"/>
            <w:b/>
            <w:bCs/>
            <w:strike w:val="false"/>
            <w:dstrike w:val="false"/>
            <w:sz w:val="28"/>
            <w:szCs w:val="28"/>
            <w:lang w:val="en-US" w:eastAsia="zh-CN"/>
          </w:rPr>
          <w:delText>4.</w:delText>
        </w:r>
      </w:del>
      <w:del w:id="294" w:author="芮俊东" w:date="2023-03-28T10:46:00Z">
        <w:r>
          <w:rPr>
            <w:rFonts w:ascii="Times New Roman" w:hAnsi="Times New Roman" w:cs="Times New Roman" w:eastAsia="仿宋GB2312;仿宋"/>
            <w:b/>
            <w:bCs/>
            <w:strike w:val="false"/>
            <w:dstrike w:val="false"/>
            <w:sz w:val="28"/>
            <w:szCs w:val="28"/>
            <w:lang w:val="en-US" w:eastAsia="zh-CN"/>
          </w:rPr>
          <w:delText>许可证件名称：</w:delText>
        </w:r>
      </w:del>
      <w:del w:id="29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00" w:author="芮俊东" w:date="2023-03-28T10:46:00Z"/>
        </w:rPr>
      </w:pPr>
      <w:del w:id="297" w:author="芮俊东" w:date="2023-03-28T10:46:00Z">
        <w:r>
          <w:rPr>
            <w:rFonts w:eastAsia="仿宋GB2312;仿宋" w:cs="Times New Roman" w:ascii="Times New Roman" w:hAnsi="Times New Roman"/>
            <w:b/>
            <w:bCs/>
            <w:strike w:val="false"/>
            <w:dstrike w:val="false"/>
            <w:sz w:val="28"/>
            <w:szCs w:val="28"/>
            <w:lang w:val="en-US" w:eastAsia="zh-CN"/>
          </w:rPr>
          <w:delText>5.</w:delText>
        </w:r>
      </w:del>
      <w:del w:id="298" w:author="芮俊东" w:date="2023-03-28T10:46:00Z">
        <w:r>
          <w:rPr>
            <w:rFonts w:ascii="Times New Roman" w:hAnsi="Times New Roman" w:cs="Times New Roman" w:eastAsia="仿宋GB2312;仿宋"/>
            <w:b/>
            <w:bCs/>
            <w:strike w:val="false"/>
            <w:dstrike w:val="false"/>
            <w:sz w:val="28"/>
            <w:szCs w:val="28"/>
            <w:lang w:val="en-US" w:eastAsia="zh-CN"/>
          </w:rPr>
          <w:delText>改革方式：</w:delText>
        </w:r>
      </w:del>
      <w:del w:id="29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03" w:author="芮俊东" w:date="2023-03-28T10:46:00Z"/>
        </w:rPr>
      </w:pPr>
      <w:del w:id="301" w:author="芮俊东" w:date="2023-03-28T10:46:00Z">
        <w:r>
          <w:rPr>
            <w:rFonts w:eastAsia="仿宋GB2312;仿宋" w:cs="Times New Roman" w:ascii="Times New Roman" w:hAnsi="Times New Roman"/>
            <w:b/>
            <w:bCs/>
            <w:strike w:val="false"/>
            <w:dstrike w:val="false"/>
            <w:sz w:val="28"/>
            <w:szCs w:val="28"/>
            <w:lang w:val="en-US" w:eastAsia="zh-CN"/>
          </w:rPr>
          <w:delText>6.</w:delText>
        </w:r>
      </w:del>
      <w:del w:id="302" w:author="芮俊东" w:date="2023-03-28T10:4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5" w:author="芮俊东" w:date="2023-03-28T10:46:00Z"/>
        </w:rPr>
      </w:pPr>
      <w:del w:id="30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08" w:author="芮俊东" w:date="2023-03-28T10:46:00Z"/>
        </w:rPr>
      </w:pPr>
      <w:del w:id="306" w:author="芮俊东" w:date="2023-03-28T10:46:00Z">
        <w:r>
          <w:rPr>
            <w:rFonts w:eastAsia="仿宋GB2312;仿宋" w:cs="Times New Roman" w:ascii="Times New Roman" w:hAnsi="Times New Roman"/>
            <w:b/>
            <w:bCs/>
            <w:strike w:val="false"/>
            <w:dstrike w:val="false"/>
            <w:sz w:val="28"/>
            <w:szCs w:val="28"/>
            <w:lang w:val="en-US" w:eastAsia="zh-CN"/>
          </w:rPr>
          <w:delText>7.</w:delText>
        </w:r>
      </w:del>
      <w:del w:id="307" w:author="芮俊东" w:date="2023-03-28T10:46: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 w:author="芮俊东" w:date="2023-03-28T10:46:00Z"/>
        </w:rPr>
      </w:pPr>
      <w:del w:id="30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核查与航道有关的工程是否按规定开展航道通航条件影响评价，对未批先建的项目依法予以处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4" w:author="芮俊东" w:date="2023-03-28T10:46:00Z"/>
        </w:rPr>
      </w:pPr>
      <w:del w:id="31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1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负责航道现场管理的机构在日常巡查中对与航道有关的工程执行航道通航条件影响评价审核 意见的现场检查；对建设单位报送的建设项目施工图设计中涉及航道、通航内容的资料，应当及时进行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7" w:author="芮俊东" w:date="2023-03-28T10:46:00Z"/>
        </w:rPr>
      </w:pPr>
      <w:del w:id="31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1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与航道有关的建设内容完工后，负责航道现场管理的机构应当将监督检查情况、建设单位关于审核意见的执行情况等逐级报送审核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0" w:author="芮俊东" w:date="2023-03-28T10:46:00Z"/>
        </w:rPr>
      </w:pPr>
      <w:del w:id="31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1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负责组织监督检查的部门在参与建设项目初步设计、施工图设计审查过程中，应当对建设项目执行审核意见的情况进行复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3" w:author="芮俊东" w:date="2023-03-28T10:46:00Z"/>
        </w:rPr>
      </w:pPr>
      <w:del w:id="32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在建设项目开工前，负责组织监督检查的部门应当根据审核意见和建设项目现场监督检查实际，向负责航道现场管理的机构明确现场监管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6" w:author="芮俊东" w:date="2023-03-28T10:46:00Z"/>
        </w:rPr>
      </w:pPr>
      <w:del w:id="32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32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和省级交通运输主管部门应当建立随机抽取被检查对象、随机选派抽查人员的抽查机制，对建设项目执行审核意见的情况进行监督检查，并将检查结果及时向社会公开。现场监管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9" w:author="芮俊东" w:date="2023-03-28T10:46:00Z"/>
        </w:rPr>
      </w:pPr>
      <w:del w:id="32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和省级交通运输主管部门应当建立随机抽取被检查对象、随机选派抽查人员的抽查机制，对建设项目执行审核意见的情况进行监督检查，并将检查结果及时向社会公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31" w:author="芮俊东" w:date="2023-03-28T10:46:00Z"/>
        </w:rPr>
      </w:pPr>
      <w:del w:id="33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34" w:author="芮俊东" w:date="2023-03-28T10:46:00Z"/>
        </w:rPr>
      </w:pPr>
      <w:del w:id="332"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333" w:author="芮俊东" w:date="2023-03-28T10:46: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7" w:author="芮俊东" w:date="2023-03-28T10:46:00Z"/>
        </w:rPr>
      </w:pPr>
      <w:del w:id="33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1" w:author="芮俊东" w:date="2023-03-28T10:46:00Z"/>
        </w:rPr>
      </w:pPr>
      <w:del w:id="33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5" w:author="芮俊东" w:date="2023-03-28T10:46:00Z"/>
        </w:rPr>
      </w:pPr>
      <w:del w:id="34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4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9" w:author="芮俊东" w:date="2023-03-28T10:46:00Z"/>
        </w:rPr>
      </w:pPr>
      <w:del w:id="34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4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 w:author="芮俊东" w:date="2023-03-28T10:46:00Z"/>
        </w:rPr>
      </w:pPr>
      <w:del w:id="35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5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7" w:author="芮俊东" w:date="2023-03-28T10:46:00Z"/>
        </w:rPr>
      </w:pPr>
      <w:del w:id="3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5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 w:author="芮俊东" w:date="2023-03-28T10:46:00Z"/>
        </w:rPr>
      </w:pPr>
      <w:del w:id="35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5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4" w:author="芮俊东" w:date="2023-03-28T10:46:00Z"/>
        </w:rPr>
      </w:pPr>
      <w:del w:id="36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8" w:author="芮俊东" w:date="2023-03-28T10:46:00Z"/>
        </w:rPr>
      </w:pPr>
      <w:del w:id="3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6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2" w:author="芮俊东" w:date="2023-03-28T10:46:00Z"/>
        </w:rPr>
      </w:pPr>
      <w:del w:id="36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7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 w:author="芮俊东" w:date="2023-03-28T10:46:00Z"/>
        </w:rPr>
      </w:pPr>
      <w:del w:id="37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7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0" w:author="芮俊东" w:date="2023-03-28T10:46:00Z"/>
        </w:rPr>
      </w:pPr>
      <w:del w:id="37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7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83" w:author="芮俊东" w:date="2023-03-28T10:46:00Z"/>
        </w:rPr>
      </w:pPr>
      <w:del w:id="381"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382"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3" w:author="芮俊东" w:date="2023-03-28T10:46:00Z"/>
        </w:rPr>
      </w:pPr>
      <w:del w:id="38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运行管理暂行办法》（国家发展改革委等</w:delText>
        </w:r>
      </w:del>
      <w:del w:id="38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8</w:delText>
        </w:r>
      </w:del>
      <w:del w:id="38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del w:id="38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7</w:delText>
        </w:r>
      </w:del>
      <w:del w:id="39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9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9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令）第十四条第十四条 ……项目单位凭项目代码根据平台所示的办事指南提交所需的申报材料。项目变更、中止，项目单位应当通过在线平台申请。（二）项目受理。应用管理部门应当依据有关法律法规受理审批事项申请，接收申报材料应当核验项目代码，对未通过项目代码核验的，不得受理并告知项目单位。应用管理部门受理后，在线平台开始计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1" w:author="芮俊东" w:date="2023-03-28T10:46:00Z"/>
        </w:rPr>
      </w:pPr>
      <w:del w:id="39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9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39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9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40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十八条、第十九条第十条 建设单位在工程可行性研究阶段完成航评报告后，应当向审核部门提出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3" w:author="芮俊东" w:date="2023-03-28T10:46:00Z"/>
        </w:rPr>
      </w:pPr>
      <w:del w:id="40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一条：建设单位申请航道通航条件影响评价审核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5" w:author="芮俊东" w:date="2023-03-28T10:46:00Z"/>
        </w:rPr>
      </w:pPr>
      <w:del w:id="40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一）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7" w:author="芮俊东" w:date="2023-03-28T10:46:00Z"/>
        </w:rPr>
      </w:pPr>
      <w:del w:id="40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二）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9" w:author="芮俊东" w:date="2023-03-28T10:46:00Z"/>
        </w:rPr>
      </w:pPr>
      <w:del w:id="40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三）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1" w:author="芮俊东" w:date="2023-03-28T10:46:00Z"/>
        </w:rPr>
      </w:pPr>
      <w:del w:id="41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四）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3" w:author="芮俊东" w:date="2023-03-28T10:46:00Z"/>
        </w:rPr>
      </w:pPr>
      <w:del w:id="41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建设单位应当对所提交材料的真实性、合法性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5" w:author="芮俊东" w:date="2023-03-28T10:46:00Z"/>
        </w:rPr>
      </w:pPr>
      <w:del w:id="4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八条　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7" w:author="芮俊东" w:date="2023-03-28T10:46:00Z"/>
        </w:rPr>
      </w:pPr>
      <w:del w:id="41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一）工程选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9" w:author="芮俊东" w:date="2023-03-28T10:46:00Z"/>
        </w:rPr>
      </w:pPr>
      <w:del w:id="41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二）拦河闸坝总平面布置，通航建筑物型式、有效尺度及规模，设计通航水位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1" w:author="芮俊东" w:date="2023-03-28T10:46:00Z"/>
        </w:rPr>
      </w:pPr>
      <w:del w:id="42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三）跨越航道建设项目的通航净空尺度、通航孔布置、墩柱布置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3" w:author="芮俊东" w:date="2023-03-28T10:46:00Z"/>
        </w:rPr>
      </w:pPr>
      <w:del w:id="4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四）穿越航道建设项目的埋设深度、出入土点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5" w:author="芮俊东" w:date="2023-03-28T10:46:00Z"/>
        </w:rPr>
      </w:pPr>
      <w:del w:id="42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五）临河、临湖、临海建设项目的设计代表船型、工程布置、功能用途、结构形式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7" w:author="芮俊东" w:date="2023-03-28T10:46:00Z"/>
        </w:rPr>
      </w:pPr>
      <w:del w:id="42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六）其他可能对航道条件、通航安全、航运发展产生较大影响的事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9" w:author="芮俊东" w:date="2023-03-28T10:46:00Z"/>
        </w:rPr>
      </w:pPr>
      <w:del w:id="4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九条　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31" w:author="芮俊东" w:date="2023-03-28T10:46:00Z"/>
        </w:rPr>
      </w:pPr>
      <w:del w:id="43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35" w:author="芮俊东" w:date="2023-03-28T10:46:00Z"/>
        </w:rPr>
      </w:pPr>
      <w:del w:id="432"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433"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3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440" w:author="芮俊东" w:date="2023-03-28T10:46:00Z"/>
        </w:rPr>
      </w:pPr>
      <w:del w:id="43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437" w:author="芮俊东" w:date="2023-03-28T10:46: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3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43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43" w:author="芮俊东" w:date="2023-03-28T10:46:00Z"/>
        </w:rPr>
      </w:pPr>
      <w:del w:id="441"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442"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5" w:author="芮俊东" w:date="2023-03-28T10:46:00Z"/>
        </w:rPr>
      </w:pPr>
      <w:del w:id="44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50" w:author="芮俊东" w:date="2023-03-28T10:46:00Z"/>
        </w:rPr>
      </w:pPr>
      <w:del w:id="446"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447" w:author="芮俊东" w:date="2023-03-28T10:46: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4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44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55" w:author="芮俊东" w:date="2023-03-28T10:46:00Z"/>
        </w:rPr>
      </w:pPr>
      <w:del w:id="451"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452" w:author="芮俊东" w:date="2023-03-28T10:46: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53"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4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57" w:author="芮俊东" w:date="2023-03-28T10:46:00Z"/>
        </w:rPr>
      </w:pPr>
      <w:del w:id="456"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60" w:author="芮俊东" w:date="2023-03-28T10:46:00Z"/>
        </w:rPr>
      </w:pPr>
      <w:del w:id="458"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459"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3" w:author="芮俊东" w:date="2023-03-28T10:46:00Z"/>
        </w:rPr>
      </w:pPr>
      <w:del w:id="46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6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8" w:author="芮俊东" w:date="2023-03-28T10:46:00Z"/>
        </w:rPr>
      </w:pPr>
      <w:del w:id="464"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65"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6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1" w:author="芮俊东" w:date="2023-03-28T10:46:00Z"/>
        </w:rPr>
      </w:pPr>
      <w:del w:id="46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7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批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4" w:author="芮俊东" w:date="2023-03-28T10:46:00Z"/>
        </w:rPr>
      </w:pPr>
      <w:del w:id="472"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7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出具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77" w:author="芮俊东" w:date="2023-03-28T10:46:00Z"/>
        </w:rPr>
      </w:pPr>
      <w:del w:id="475"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476"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5" w:author="芮俊东" w:date="2023-03-28T10:46:00Z"/>
        </w:rPr>
      </w:pPr>
      <w:del w:id="47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8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48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48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8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48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二条、第十三条、第十五条、第十六条、第十七条、第十九条第十二条 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5" w:author="芮俊东" w:date="2023-03-28T10:46:00Z"/>
        </w:rPr>
      </w:pPr>
      <w:del w:id="48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三条 审核部门受理建设单位提交的审核申请后，应当及时组织审核。审核依据主要包括：（一）有关法律、法规、规章；（二）《内河通航标准》（</w:delText>
        </w:r>
      </w:del>
      <w:del w:id="48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GB50139</w:delText>
        </w:r>
      </w:del>
      <w:del w:id="48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通航海轮桥梁通航标准》（</w:delText>
        </w:r>
      </w:del>
      <w:del w:id="489"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JTJ311</w:delText>
        </w:r>
      </w:del>
      <w:del w:id="49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运河通航标准》（</w:delText>
        </w:r>
      </w:del>
      <w:del w:id="49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JTS180-2</w:delText>
        </w:r>
      </w:del>
      <w:del w:id="49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长江干线通航标准》（</w:delText>
        </w:r>
      </w:del>
      <w:del w:id="49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JTS180-4</w:delText>
        </w:r>
      </w:del>
      <w:del w:id="49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等有关标准；（三）航道、港口等相关规划；（四）建设项目所在河段、湖区、海域航道建设养护、通航安全、航运发展的相关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8" w:author="芮俊东" w:date="2023-03-28T10:46:00Z"/>
        </w:rPr>
      </w:pPr>
      <w:del w:id="49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五条 审核部门在审核中认为必要的，可以采取专家咨询、委托第三方技术咨询机构开展技术咨询等方式。</w:delText>
        </w:r>
      </w:del>
      <w:del w:id="49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0" w:author="芮俊东" w:date="2023-03-28T10:46:00Z"/>
        </w:rPr>
      </w:pPr>
      <w:del w:id="49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六条 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2" w:author="芮俊东" w:date="2023-03-28T10:46:00Z"/>
        </w:rPr>
      </w:pPr>
      <w:del w:id="50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七条 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4" w:author="芮俊东" w:date="2023-03-28T10:46:00Z"/>
        </w:rPr>
      </w:pPr>
      <w:del w:id="50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十九条 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09" w:author="芮俊东" w:date="2023-03-28T10:46:00Z"/>
        </w:rPr>
      </w:pPr>
      <w:del w:id="505"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50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0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0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4" w:author="芮俊东" w:date="2023-03-28T10:46:00Z"/>
        </w:rPr>
      </w:pPr>
      <w:del w:id="510"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51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1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1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9" w:author="芮俊东" w:date="2023-03-28T10:46:00Z"/>
        </w:rPr>
      </w:pPr>
      <w:del w:id="515"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51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1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1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24" w:author="芮俊东" w:date="2023-03-28T10:46:00Z"/>
        </w:rPr>
      </w:pPr>
      <w:del w:id="520"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52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2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2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29" w:author="芮俊东" w:date="2023-03-28T10:46:00Z"/>
        </w:rPr>
      </w:pPr>
      <w:del w:id="525"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52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2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2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34" w:author="芮俊东" w:date="2023-03-28T10:46:00Z"/>
        </w:rPr>
      </w:pPr>
      <w:del w:id="530"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53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3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3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39" w:author="芮俊东" w:date="2023-03-28T10:46:00Z"/>
        </w:rPr>
      </w:pPr>
      <w:del w:id="535" w:author="芮俊东" w:date="2023-03-28T10:46:00Z">
        <w:r>
          <w:rPr>
            <w:rFonts w:eastAsia="仿宋GB2312;仿宋" w:cs="Times New Roman" w:ascii="Times New Roman" w:hAnsi="Times New Roman"/>
            <w:b/>
            <w:bCs/>
            <w:strike w:val="false"/>
            <w:dstrike w:val="false"/>
            <w:color w:val="000000"/>
            <w:sz w:val="28"/>
            <w:szCs w:val="28"/>
            <w:lang w:val="en-US" w:eastAsia="zh-CN"/>
          </w:rPr>
          <w:delText>9.</w:delText>
        </w:r>
      </w:del>
      <w:del w:id="536"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37"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3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44" w:author="芮俊东" w:date="2023-03-28T10:46:00Z"/>
        </w:rPr>
      </w:pPr>
      <w:del w:id="540" w:author="芮俊东" w:date="2023-03-28T10:46:00Z">
        <w:r>
          <w:rPr>
            <w:rFonts w:eastAsia="仿宋GB2312;仿宋" w:cs="Times New Roman" w:ascii="Times New Roman" w:hAnsi="Times New Roman"/>
            <w:b/>
            <w:bCs/>
            <w:strike w:val="false"/>
            <w:dstrike w:val="false"/>
            <w:color w:val="000000"/>
            <w:sz w:val="28"/>
            <w:szCs w:val="28"/>
            <w:lang w:val="en-US" w:eastAsia="zh-CN"/>
          </w:rPr>
          <w:delText>10.</w:delText>
        </w:r>
      </w:del>
      <w:del w:id="54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42"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54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48" w:author="芮俊东" w:date="2023-03-28T10:46:00Z"/>
        </w:rPr>
      </w:pPr>
      <w:del w:id="545" w:author="芮俊东" w:date="2023-03-28T10:46:00Z">
        <w:r>
          <w:rPr>
            <w:rFonts w:eastAsia="仿宋GB2312;仿宋" w:cs="Times New Roman" w:ascii="Times New Roman" w:hAnsi="Times New Roman"/>
            <w:b/>
            <w:bCs/>
            <w:strike w:val="false"/>
            <w:dstrike w:val="false"/>
            <w:color w:val="000000"/>
            <w:sz w:val="28"/>
            <w:szCs w:val="28"/>
            <w:lang w:val="en-US" w:eastAsia="zh-CN"/>
          </w:rPr>
          <w:delText>11.</w:delText>
        </w:r>
      </w:del>
      <w:del w:id="546"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4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50" w:author="芮俊东" w:date="2023-03-28T10:46:00Z"/>
        </w:rPr>
      </w:pPr>
      <w:del w:id="549"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5" w:author="芮俊东" w:date="2023-03-28T10:46:00Z"/>
        </w:rPr>
      </w:pPr>
      <w:del w:id="551"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552" w:author="芮俊东" w:date="2023-03-28T10:46: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5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560" w:author="芮俊东" w:date="2023-03-28T10:46:00Z"/>
        </w:rPr>
      </w:pPr>
      <w:del w:id="55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557" w:author="芮俊东" w:date="2023-03-28T10:46: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58"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5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63" w:author="芮俊东" w:date="2023-03-28T10:46:00Z"/>
        </w:rPr>
      </w:pPr>
      <w:del w:id="561"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562"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567" w:author="芮俊东" w:date="2023-03-28T10:46:00Z"/>
        </w:rPr>
      </w:pPr>
      <w:del w:id="56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6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6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五条第四十二条 除可以当场作出行政许可决定的外，行政机关应当自受理行政许可申请之日起二十日内作出行政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69" w:author="芮俊东" w:date="2023-03-28T10:46:00Z"/>
        </w:rPr>
      </w:pPr>
      <w:del w:id="56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w:delText>
        </w:r>
      </w:del>
    </w:p>
    <w:p>
      <w:pPr>
        <w:pStyle w:val="Normal"/>
        <w:spacing w:lineRule="exact" w:line="600"/>
        <w:ind w:firstLine="560"/>
        <w:rPr>
          <w:rFonts w:ascii="Times New Roman" w:hAnsi="Times New Roman" w:eastAsia="仿宋GB2312;仿宋" w:cs="Times New Roman"/>
          <w:sz w:val="32"/>
          <w:szCs w:val="32"/>
          <w:lang w:val="en-US"/>
          <w:del w:id="577" w:author="芮俊东" w:date="2023-03-28T10:46:00Z"/>
        </w:rPr>
      </w:pPr>
      <w:del w:id="57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71"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57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57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57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7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57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2" w:author="芮俊东" w:date="2023-03-28T10:46:00Z"/>
        </w:rPr>
      </w:pPr>
      <w:del w:id="578"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579" w:author="芮俊东" w:date="2023-03-28T10:46: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80"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8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84" w:author="芮俊东" w:date="2023-03-28T10:46:00Z"/>
        </w:rPr>
      </w:pPr>
      <w:del w:id="583"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8" w:author="芮俊东" w:date="2023-03-28T10:46:00Z"/>
        </w:rPr>
      </w:pPr>
      <w:del w:id="585"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586"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58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91" w:author="芮俊东" w:date="2023-03-28T10:46:00Z"/>
        </w:rPr>
      </w:pPr>
      <w:del w:id="589"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590" w:author="芮俊东" w:date="2023-03-28T10:46: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593" w:author="芮俊东" w:date="2023-03-28T10:46:00Z"/>
        </w:rPr>
      </w:pPr>
      <w:del w:id="592" w:author="芮俊东" w:date="2023-03-28T10:46: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5" w:author="芮俊东" w:date="2023-03-28T10:46:00Z"/>
        </w:rPr>
      </w:pPr>
      <w:del w:id="594"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599" w:author="芮俊东" w:date="2023-03-28T10:46:00Z"/>
        </w:rPr>
      </w:pPr>
      <w:del w:id="596"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597"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5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03" w:author="芮俊东" w:date="2023-03-28T10:46:00Z"/>
        </w:rPr>
      </w:pPr>
      <w:del w:id="600"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601"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0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08" w:author="芮俊东" w:date="2023-03-28T10:46:00Z"/>
        </w:rPr>
      </w:pPr>
      <w:del w:id="604"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605"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06"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0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11" w:author="芮俊东" w:date="2023-03-28T10:46:00Z"/>
        </w:rPr>
      </w:pPr>
      <w:del w:id="609"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610"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19" w:author="芮俊东" w:date="2023-03-28T10:46:00Z"/>
        </w:rPr>
      </w:pPr>
      <w:del w:id="61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13"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615"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61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35</w:delText>
        </w:r>
      </w:del>
      <w:del w:id="61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号）第十九条第十九条 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23" w:author="芮俊东" w:date="2023-03-28T10:46:00Z"/>
        </w:rPr>
      </w:pPr>
      <w:del w:id="620"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621"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2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26" w:author="芮俊东" w:date="2023-03-28T10:46:00Z"/>
        </w:rPr>
      </w:pPr>
      <w:del w:id="624"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625"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28" w:author="芮俊东" w:date="2023-03-28T10:46:00Z"/>
        </w:rPr>
      </w:pPr>
      <w:del w:id="62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审核部门出具审核意见后，建设单位、项目名称和涉及航道、通航的事项发生变化的，建设单位应当向原审核部门申请办理变更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32" w:author="芮俊东" w:date="2023-03-28T10:46:00Z"/>
        </w:rPr>
      </w:pPr>
      <w:del w:id="629"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630" w:author="芮俊东" w:date="2023-03-28T10:46: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3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35" w:author="芮俊东" w:date="2023-03-28T10:46:00Z"/>
        </w:rPr>
      </w:pPr>
      <w:del w:id="633"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634" w:author="芮俊东" w:date="2023-03-28T10:46: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37" w:author="芮俊东" w:date="2023-03-28T10:46:00Z"/>
        </w:rPr>
      </w:pPr>
      <w:del w:id="63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0" w:author="芮俊东" w:date="2023-03-28T10:46:00Z"/>
        </w:rPr>
      </w:pPr>
      <w:del w:id="638" w:author="芮俊东" w:date="2023-03-28T10:46:00Z">
        <w:r>
          <w:rPr>
            <w:rFonts w:eastAsia="仿宋GB2312;仿宋" w:cs="Times New Roman" w:ascii="Times New Roman" w:hAnsi="Times New Roman"/>
            <w:b/>
            <w:bCs/>
            <w:strike w:val="false"/>
            <w:dstrike w:val="false"/>
            <w:color w:val="000000"/>
            <w:sz w:val="28"/>
            <w:szCs w:val="28"/>
            <w:lang w:val="en-US" w:eastAsia="zh-CN"/>
          </w:rPr>
          <w:delText>9.</w:delText>
        </w:r>
      </w:del>
      <w:del w:id="639" w:author="芮俊东" w:date="2023-03-28T10:46: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42" w:author="芮俊东" w:date="2023-03-28T10:46:00Z"/>
        </w:rPr>
      </w:pPr>
      <w:del w:id="64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中央负责的航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45" w:author="芮俊东" w:date="2023-03-28T10:46:00Z"/>
        </w:rPr>
      </w:pPr>
      <w:del w:id="643" w:author="芮俊东" w:date="2023-03-28T10:46:00Z">
        <w:r>
          <w:rPr>
            <w:rFonts w:eastAsia="仿宋GB2312;仿宋" w:cs="Times New Roman" w:ascii="Times New Roman" w:hAnsi="Times New Roman"/>
            <w:b/>
            <w:bCs/>
            <w:strike w:val="false"/>
            <w:dstrike w:val="false"/>
            <w:color w:val="000000"/>
            <w:sz w:val="28"/>
            <w:szCs w:val="28"/>
            <w:lang w:val="en-US" w:eastAsia="zh-CN"/>
          </w:rPr>
          <w:delText>10.</w:delText>
        </w:r>
      </w:del>
      <w:del w:id="644"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49" w:author="芮俊东" w:date="2023-03-28T10:46:00Z"/>
        </w:rPr>
      </w:pPr>
      <w:del w:id="64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4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4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51" w:author="芮俊东" w:date="2023-03-28T10:46:00Z"/>
        </w:rPr>
      </w:pPr>
      <w:del w:id="650"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55" w:author="芮俊东" w:date="2023-03-28T10:46:00Z"/>
        </w:rPr>
      </w:pPr>
      <w:del w:id="652"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653"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65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59" w:author="芮俊东" w:date="2023-03-28T10:46:00Z"/>
        </w:rPr>
      </w:pPr>
      <w:del w:id="65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657" w:author="芮俊东" w:date="2023-03-28T10:46: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65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63" w:author="芮俊东" w:date="2023-03-28T10:46:00Z"/>
        </w:rPr>
      </w:pPr>
      <w:del w:id="660"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661" w:author="芮俊东" w:date="2023-03-28T10:46: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66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67" w:author="芮俊东" w:date="2023-03-28T10:46:00Z"/>
        </w:rPr>
      </w:pPr>
      <w:del w:id="664"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665" w:author="芮俊东" w:date="2023-03-28T10:46: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66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670" w:author="芮俊东" w:date="2023-03-28T10:46:00Z"/>
        </w:rPr>
      </w:pPr>
      <w:del w:id="668"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669" w:author="芮俊东" w:date="2023-03-28T10:46: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672" w:author="芮俊东" w:date="2023-03-28T10:46:00Z"/>
        </w:rPr>
      </w:pPr>
      <w:del w:id="671"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74" w:author="芮俊东" w:date="2023-03-28T10:46:00Z"/>
        </w:rPr>
      </w:pPr>
      <w:del w:id="673"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8" w:author="芮俊东" w:date="2023-03-28T10:46:00Z"/>
        </w:rPr>
      </w:pPr>
      <w:del w:id="675"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676"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67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81" w:author="芮俊东" w:date="2023-03-28T10:46:00Z"/>
        </w:rPr>
      </w:pPr>
      <w:del w:id="679"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680"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83" w:author="芮俊东" w:date="2023-03-28T10:46:00Z"/>
        </w:rPr>
      </w:pPr>
      <w:del w:id="682"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87" w:author="芮俊东" w:date="2023-03-28T10:46:00Z"/>
        </w:rPr>
      </w:pPr>
      <w:del w:id="684"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685"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周期：</w:delText>
        </w:r>
      </w:del>
      <w:del w:id="686"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91" w:author="芮俊东" w:date="2023-03-28T10:46:00Z"/>
        </w:rPr>
      </w:pPr>
      <w:del w:id="688"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689"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690"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95" w:author="芮俊东" w:date="2023-03-28T10:46:00Z"/>
        </w:rPr>
      </w:pPr>
      <w:del w:id="692" w:author="芮俊东" w:date="2023-03-28T10:46:00Z">
        <w:r>
          <w:rPr>
            <w:rFonts w:eastAsia="仿宋GB2312;仿宋" w:cs="Times New Roman" w:ascii="Times New Roman" w:hAnsi="Times New Roman"/>
            <w:b/>
            <w:bCs/>
            <w:strike w:val="false"/>
            <w:dstrike w:val="false"/>
            <w:color w:val="000000"/>
            <w:sz w:val="28"/>
            <w:szCs w:val="28"/>
            <w:lang w:val="en-US" w:eastAsia="zh-CN"/>
          </w:rPr>
          <w:delText>5.</w:delText>
        </w:r>
      </w:del>
      <w:del w:id="693"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69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99" w:author="芮俊东" w:date="2023-03-28T10:46:00Z"/>
        </w:rPr>
      </w:pPr>
      <w:del w:id="696" w:author="芮俊东" w:date="2023-03-28T10:46:00Z">
        <w:r>
          <w:rPr>
            <w:rFonts w:eastAsia="仿宋GB2312;仿宋" w:cs="Times New Roman" w:ascii="Times New Roman" w:hAnsi="Times New Roman"/>
            <w:b/>
            <w:bCs/>
            <w:strike w:val="false"/>
            <w:dstrike w:val="false"/>
            <w:color w:val="000000"/>
            <w:sz w:val="28"/>
            <w:szCs w:val="28"/>
            <w:lang w:val="en-US" w:eastAsia="zh-CN"/>
          </w:rPr>
          <w:delText>6.</w:delText>
        </w:r>
      </w:del>
      <w:del w:id="697"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698"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702" w:author="芮俊东" w:date="2023-03-28T10:46:00Z"/>
        </w:rPr>
      </w:pPr>
      <w:del w:id="700" w:author="芮俊东" w:date="2023-03-28T10:46:00Z">
        <w:r>
          <w:rPr>
            <w:rFonts w:eastAsia="仿宋GB2312;仿宋" w:cs="Times New Roman" w:ascii="Times New Roman" w:hAnsi="Times New Roman"/>
            <w:b/>
            <w:bCs/>
            <w:strike w:val="false"/>
            <w:dstrike w:val="false"/>
            <w:color w:val="000000"/>
            <w:sz w:val="28"/>
            <w:szCs w:val="28"/>
            <w:lang w:val="en-US" w:eastAsia="zh-CN"/>
          </w:rPr>
          <w:delText>7.</w:delText>
        </w:r>
      </w:del>
      <w:del w:id="701"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04" w:author="芮俊东" w:date="2023-03-28T10:46:00Z"/>
        </w:rPr>
      </w:pPr>
      <w:del w:id="70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08" w:author="芮俊东" w:date="2023-03-28T10:46:00Z"/>
        </w:rPr>
      </w:pPr>
      <w:del w:id="705" w:author="芮俊东" w:date="2023-03-28T10:46:00Z">
        <w:r>
          <w:rPr>
            <w:rFonts w:eastAsia="仿宋GB2312;仿宋" w:cs="Times New Roman" w:ascii="Times New Roman" w:hAnsi="Times New Roman"/>
            <w:b/>
            <w:bCs/>
            <w:strike w:val="false"/>
            <w:dstrike w:val="false"/>
            <w:color w:val="000000"/>
            <w:sz w:val="28"/>
            <w:szCs w:val="28"/>
            <w:lang w:val="en-US" w:eastAsia="zh-CN"/>
          </w:rPr>
          <w:delText>8.</w:delText>
        </w:r>
      </w:del>
      <w:del w:id="706" w:author="芮俊东" w:date="2023-03-28T10:46: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07"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10" w:author="芮俊东" w:date="2023-03-28T10:46:00Z"/>
        </w:rPr>
      </w:pPr>
      <w:del w:id="709"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15" w:author="芮俊东" w:date="2023-03-28T10:46:00Z"/>
        </w:rPr>
      </w:pPr>
      <w:del w:id="711" w:author="芮俊东" w:date="2023-03-28T10:46:00Z">
        <w:r>
          <w:rPr>
            <w:rFonts w:eastAsia="仿宋GB2312;仿宋" w:cs="Times New Roman" w:ascii="Times New Roman" w:hAnsi="Times New Roman"/>
            <w:b/>
            <w:bCs/>
            <w:strike w:val="false"/>
            <w:dstrike w:val="false"/>
            <w:color w:val="000000"/>
            <w:sz w:val="28"/>
            <w:szCs w:val="28"/>
            <w:lang w:val="en-US" w:eastAsia="zh-CN"/>
          </w:rPr>
          <w:delText>1.</w:delText>
        </w:r>
      </w:del>
      <w:del w:id="712" w:author="芮俊东" w:date="2023-03-28T10:46: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13"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71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20" w:author="芮俊东" w:date="2023-03-28T10:46:00Z"/>
        </w:rPr>
      </w:pPr>
      <w:del w:id="716" w:author="芮俊东" w:date="2023-03-28T10:46:00Z">
        <w:r>
          <w:rPr>
            <w:rFonts w:eastAsia="仿宋GB2312;仿宋" w:cs="Times New Roman" w:ascii="Times New Roman" w:hAnsi="Times New Roman"/>
            <w:b/>
            <w:bCs/>
            <w:strike w:val="false"/>
            <w:dstrike w:val="false"/>
            <w:color w:val="000000"/>
            <w:sz w:val="28"/>
            <w:szCs w:val="28"/>
            <w:lang w:val="en-US" w:eastAsia="zh-CN"/>
          </w:rPr>
          <w:delText>2.</w:delText>
        </w:r>
      </w:del>
      <w:del w:id="717"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1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71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23" w:author="芮俊东" w:date="2023-03-28T10:46:00Z"/>
        </w:rPr>
      </w:pPr>
      <w:del w:id="721" w:author="芮俊东" w:date="2023-03-28T10:46:00Z">
        <w:r>
          <w:rPr>
            <w:rFonts w:eastAsia="仿宋GB2312;仿宋" w:cs="Times New Roman" w:ascii="Times New Roman" w:hAnsi="Times New Roman"/>
            <w:b/>
            <w:bCs/>
            <w:strike w:val="false"/>
            <w:dstrike w:val="false"/>
            <w:color w:val="000000"/>
            <w:sz w:val="28"/>
            <w:szCs w:val="28"/>
            <w:lang w:val="en-US" w:eastAsia="zh-CN"/>
          </w:rPr>
          <w:delText>3.</w:delText>
        </w:r>
      </w:del>
      <w:del w:id="722" w:author="芮俊东" w:date="2023-03-28T10:46: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25" w:author="芮俊东" w:date="2023-03-28T10:46:00Z"/>
        </w:rPr>
      </w:pPr>
      <w:del w:id="724"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30" w:author="芮俊东" w:date="2023-03-28T10:46:00Z"/>
        </w:rPr>
      </w:pPr>
      <w:del w:id="726" w:author="芮俊东" w:date="2023-03-28T10:46:00Z">
        <w:r>
          <w:rPr>
            <w:rFonts w:eastAsia="仿宋GB2312;仿宋" w:cs="Times New Roman" w:ascii="Times New Roman" w:hAnsi="Times New Roman"/>
            <w:b/>
            <w:bCs/>
            <w:strike w:val="false"/>
            <w:dstrike w:val="false"/>
            <w:color w:val="000000"/>
            <w:sz w:val="28"/>
            <w:szCs w:val="28"/>
            <w:lang w:val="en-US" w:eastAsia="zh-CN"/>
          </w:rPr>
          <w:delText>4.</w:delText>
        </w:r>
      </w:del>
      <w:del w:id="727" w:author="芮俊东" w:date="2023-03-28T10:46:00Z">
        <w:r>
          <w:rPr>
            <w:rFonts w:ascii="Times New Roman" w:hAnsi="Times New Roman" w:cs="Times New Roman" w:eastAsia="仿宋GB2312;仿宋"/>
            <w:b/>
            <w:bCs/>
            <w:strike w:val="false"/>
            <w:dstrike w:val="false"/>
            <w:color w:val="000000"/>
            <w:sz w:val="28"/>
            <w:szCs w:val="28"/>
            <w:lang w:val="en-US" w:eastAsia="zh-CN"/>
          </w:rPr>
          <w:delText>年报周期</w:delText>
        </w:r>
      </w:del>
      <w:del w:id="728" w:author="芮俊东" w:date="2023-03-28T10:46:00Z">
        <w:r>
          <w:rPr>
            <w:rFonts w:ascii="Times New Roman" w:hAnsi="Times New Roman" w:cs="Times New Roman" w:eastAsia="仿宋GB2312;仿宋"/>
            <w:b/>
            <w:bCs/>
            <w:strike w:val="false"/>
            <w:dstrike w:val="false"/>
            <w:color w:val="000000"/>
            <w:sz w:val="28"/>
            <w:szCs w:val="28"/>
            <w:lang w:val="en-US" w:eastAsia="zh-CN"/>
          </w:rPr>
          <w:delText>：</w:delText>
        </w:r>
      </w:del>
      <w:del w:id="729"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32" w:author="芮俊东" w:date="2023-03-28T10:46:00Z"/>
        </w:rPr>
      </w:pPr>
      <w:del w:id="731"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34" w:author="芮俊东" w:date="2023-03-28T10:46:00Z"/>
        </w:rPr>
      </w:pPr>
      <w:del w:id="733" w:author="芮俊东" w:date="2023-03-28T10:46:00Z">
        <w:r>
          <w:rPr>
            <w:rFonts w:ascii="方正仿宋_GBK" w:hAnsi="方正仿宋_GBK" w:cs="方正仿宋_GBK" w:eastAsia="方正仿宋_GBK"/>
            <w:b w:val="false"/>
            <w:bCs w:val="false"/>
            <w:strike w:val="false"/>
            <w:dstrike w:val="false"/>
            <w:color w:val="000000"/>
            <w:sz w:val="28"/>
            <w:szCs w:val="28"/>
            <w:lang w:val="en-US" w:eastAsia="zh-CN"/>
          </w:rPr>
          <w:delText>交通运输部长江航务管理局、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36" w:author="芮俊东" w:date="2023-03-28T10:46:00Z"/>
        </w:rPr>
      </w:pPr>
      <w:del w:id="735" w:author="芮俊东" w:date="2023-03-28T10:46: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38" w:author="芮俊东" w:date="2023-03-28T10:46:00Z"/>
        </w:rPr>
      </w:pPr>
      <w:del w:id="737" w:author="芮俊东" w:date="2023-03-28T10:46: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40" w:author="dawn" w:date="2023-10-26T17:43:00Z"/>
        </w:rPr>
      </w:pPr>
      <w:del w:id="739" w:author="dawn" w:date="2023-10-26T17:43:00Z">
        <w:r>
          <w:rPr>
            <w:rFonts w:ascii="方正小标宋_GBK" w:hAnsi="方正小标宋_GBK" w:cs="方正小标宋_GBK" w:eastAsia="方正小标宋_GBK"/>
            <w:b w:val="false"/>
            <w:bCs w:val="false"/>
            <w:strike w:val="false"/>
            <w:dstrike w:val="false"/>
            <w:color w:val="000000"/>
            <w:sz w:val="40"/>
            <w:szCs w:val="40"/>
            <w:lang w:eastAsia="zh-CN"/>
          </w:rPr>
          <w:delText>地方负责的航道通航条件影响评价审核（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44" w:author="dawn" w:date="2023-10-26T17:43:00Z"/>
        </w:rPr>
      </w:pPr>
      <w:del w:id="741" w:author="dawn" w:date="2023-10-26T17: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42" w:author="dawn" w:date="2023-10-26T17:43:00Z">
        <w:r>
          <w:rPr>
            <w:rFonts w:eastAsia="宋体" w:cs="宋体" w:ascii="宋体" w:hAnsi="宋体"/>
            <w:b w:val="false"/>
            <w:bCs w:val="false"/>
            <w:strike w:val="false"/>
            <w:dstrike w:val="false"/>
            <w:color w:val="000000"/>
            <w:sz w:val="40"/>
            <w:szCs w:val="40"/>
            <w:lang w:val="en-US" w:eastAsia="zh-CN"/>
          </w:rPr>
          <w:delText>000118224002</w:delText>
        </w:r>
      </w:del>
      <w:del w:id="743" w:author="dawn" w:date="2023-10-26T17: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746" w:author="dawn" w:date="2023-10-26T17:43:00Z"/>
        </w:rPr>
      </w:pPr>
      <w:del w:id="74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51" w:author="dawn" w:date="2023-10-26T17:43:00Z"/>
        </w:rPr>
      </w:pPr>
      <w:del w:id="747" w:author="dawn" w:date="2023-10-26T17:43:00Z">
        <w:r>
          <w:rPr>
            <w:rFonts w:eastAsia="宋体" w:cs="宋体" w:ascii="宋体" w:hAnsi="宋体"/>
            <w:b/>
            <w:bCs/>
            <w:strike w:val="false"/>
            <w:dstrike w:val="false"/>
            <w:color w:val="000000"/>
            <w:sz w:val="28"/>
            <w:szCs w:val="28"/>
            <w:lang w:val="en-US" w:eastAsia="zh-CN"/>
          </w:rPr>
          <w:delText>1</w:delText>
        </w:r>
      </w:del>
      <w:del w:id="74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49" w:author="dawn" w:date="2023-10-26T17:43:00Z">
        <w:r>
          <w:rPr>
            <w:rFonts w:ascii="Times New Roman" w:hAnsi="Times New Roman" w:cs="Times New Roman" w:eastAsia="仿宋GB2312;仿宋"/>
            <w:b/>
            <w:bCs/>
            <w:strike w:val="false"/>
            <w:dstrike w:val="false"/>
            <w:color w:val="000000"/>
            <w:sz w:val="28"/>
            <w:szCs w:val="28"/>
            <w:lang w:val="en-US"/>
          </w:rPr>
          <w:delText>行政许可事项名称</w:delText>
        </w:r>
      </w:del>
      <w:del w:id="750" w:author="dawn" w:date="2023-10-26T17:43: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56" w:author="dawn" w:date="2023-10-26T17:43:00Z"/>
        </w:rPr>
      </w:pPr>
      <w:del w:id="752" w:author="dawn" w:date="2023-10-26T17:43:00Z">
        <w:r>
          <w:rPr>
            <w:rFonts w:ascii="方正仿宋_GBK" w:hAnsi="方正仿宋_GBK" w:cs="方正仿宋_GBK" w:eastAsia="方正仿宋_GBK"/>
            <w:strike w:val="false"/>
            <w:dstrike w:val="false"/>
            <w:sz w:val="28"/>
            <w:szCs w:val="28"/>
            <w:lang w:val="en-US"/>
          </w:rPr>
          <w:delText>航道通航条件影响评价审核</w:delText>
        </w:r>
      </w:del>
      <w:del w:id="753" w:author="dawn" w:date="2023-10-26T17:43:00Z">
        <w:r>
          <w:rPr>
            <w:rFonts w:ascii="方正仿宋_GBK" w:hAnsi="方正仿宋_GBK" w:cs="方正仿宋_GBK" w:eastAsia="方正仿宋_GBK"/>
            <w:strike w:val="false"/>
            <w:dstrike w:val="false"/>
            <w:sz w:val="28"/>
            <w:szCs w:val="28"/>
            <w:lang w:val="en-US" w:eastAsia="zh-CN"/>
          </w:rPr>
          <w:delText>【</w:delText>
        </w:r>
      </w:del>
      <w:del w:id="754" w:author="dawn" w:date="2023-10-26T17:43:00Z">
        <w:r>
          <w:rPr>
            <w:rFonts w:eastAsia="宋体" w:cs="宋体" w:ascii="宋体" w:hAnsi="宋体"/>
            <w:strike w:val="false"/>
            <w:dstrike w:val="false"/>
            <w:sz w:val="28"/>
            <w:szCs w:val="28"/>
            <w:lang w:val="en-US"/>
          </w:rPr>
          <w:delText>00011822400Y</w:delText>
        </w:r>
      </w:del>
      <w:del w:id="755" w:author="dawn" w:date="2023-10-26T17:43: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61" w:author="dawn" w:date="2023-10-26T17:43:00Z"/>
        </w:rPr>
      </w:pPr>
      <w:del w:id="757" w:author="dawn" w:date="2023-10-26T17:43:00Z">
        <w:r>
          <w:rPr>
            <w:rFonts w:eastAsia="宋体" w:cs="宋体" w:ascii="宋体" w:hAnsi="宋体"/>
            <w:b/>
            <w:bCs/>
            <w:strike w:val="false"/>
            <w:dstrike w:val="false"/>
            <w:color w:val="000000"/>
            <w:sz w:val="28"/>
            <w:szCs w:val="28"/>
            <w:lang w:val="en-US" w:eastAsia="zh-CN"/>
          </w:rPr>
          <w:delText>2</w:delText>
        </w:r>
      </w:del>
      <w:del w:id="75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59" w:author="dawn" w:date="2023-10-26T17:43:00Z">
        <w:r>
          <w:rPr>
            <w:rFonts w:ascii="Times New Roman" w:hAnsi="Times New Roman" w:cs="Times New Roman" w:eastAsia="仿宋GB2312;仿宋"/>
            <w:b/>
            <w:bCs/>
            <w:strike w:val="false"/>
            <w:dstrike w:val="false"/>
            <w:color w:val="000000"/>
            <w:sz w:val="28"/>
            <w:szCs w:val="28"/>
            <w:lang w:val="en-US" w:eastAsia="zh-CN"/>
          </w:rPr>
          <w:delText>行政许可</w:delText>
        </w:r>
      </w:del>
      <w:del w:id="760" w:author="dawn" w:date="2023-10-26T17:43: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65" w:author="dawn" w:date="2023-10-26T17:43:00Z"/>
        </w:rPr>
      </w:pPr>
      <w:del w:id="762" w:author="dawn" w:date="2023-10-26T17:43:00Z">
        <w:r>
          <w:rPr>
            <w:rFonts w:ascii="方正仿宋_GBK" w:hAnsi="方正仿宋_GBK" w:cs="方正仿宋_GBK" w:eastAsia="方正仿宋_GBK"/>
            <w:strike w:val="false"/>
            <w:dstrike w:val="false"/>
            <w:sz w:val="28"/>
            <w:szCs w:val="28"/>
            <w:lang w:val="en-US"/>
          </w:rPr>
          <w:delText>地方负责的航道通航条件影响评价审核（省级权限）【</w:delText>
        </w:r>
      </w:del>
      <w:del w:id="763" w:author="dawn" w:date="2023-10-26T17:43:00Z">
        <w:r>
          <w:rPr>
            <w:rFonts w:eastAsia="宋体" w:cs="宋体" w:ascii="宋体" w:hAnsi="宋体"/>
            <w:strike w:val="false"/>
            <w:dstrike w:val="false"/>
            <w:sz w:val="28"/>
            <w:szCs w:val="28"/>
            <w:lang w:val="en-US"/>
          </w:rPr>
          <w:delText>000118224002</w:delText>
        </w:r>
      </w:del>
      <w:del w:id="764" w:author="dawn" w:date="2023-10-26T17:43: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69" w:author="dawn" w:date="2023-10-26T17:43:00Z"/>
        </w:rPr>
      </w:pPr>
      <w:del w:id="766" w:author="dawn" w:date="2023-10-26T17:43:00Z">
        <w:r>
          <w:rPr>
            <w:rFonts w:eastAsia="宋体" w:cs="宋体" w:ascii="宋体" w:hAnsi="宋体"/>
            <w:b/>
            <w:bCs/>
            <w:strike w:val="false"/>
            <w:dstrike w:val="false"/>
            <w:color w:val="000000"/>
            <w:sz w:val="28"/>
            <w:szCs w:val="28"/>
            <w:lang w:val="en-US" w:eastAsia="zh-CN"/>
          </w:rPr>
          <w:delText>3</w:delText>
        </w:r>
      </w:del>
      <w:del w:id="76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68" w:author="dawn" w:date="2023-10-26T17:43: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78" w:author="dawn" w:date="2023-10-26T17:43:00Z"/>
        </w:rPr>
      </w:pPr>
      <w:del w:id="770" w:author="dawn" w:date="2023-10-26T17:43:00Z">
        <w:r>
          <w:rPr>
            <w:rFonts w:eastAsia="宋体" w:cs="宋体" w:ascii="宋体" w:hAnsi="宋体"/>
            <w:strike w:val="false"/>
            <w:dstrike w:val="false"/>
            <w:sz w:val="28"/>
            <w:szCs w:val="28"/>
            <w:lang w:val="en-US" w:eastAsia="zh-CN"/>
          </w:rPr>
          <w:delText>1</w:delText>
        </w:r>
      </w:del>
      <w:del w:id="771" w:author="dawn" w:date="2023-10-26T17:43:00Z">
        <w:r>
          <w:rPr>
            <w:rFonts w:eastAsia="方正仿宋_GBK" w:cs="方正仿宋_GBK" w:ascii="方正仿宋_GBK" w:hAnsi="方正仿宋_GBK"/>
            <w:strike w:val="false"/>
            <w:dstrike w:val="false"/>
            <w:sz w:val="28"/>
            <w:szCs w:val="28"/>
            <w:lang w:val="en-US" w:eastAsia="zh-CN"/>
          </w:rPr>
          <w:delText>.</w:delText>
        </w:r>
      </w:del>
      <w:del w:id="772" w:author="dawn" w:date="2023-10-26T17:43:00Z">
        <w:r>
          <w:rPr>
            <w:rFonts w:ascii="方正仿宋_GBK" w:hAnsi="方正仿宋_GBK" w:cs="方正仿宋_GBK" w:eastAsia="方正仿宋_GBK"/>
            <w:strike w:val="false"/>
            <w:dstrike w:val="false"/>
            <w:sz w:val="28"/>
            <w:szCs w:val="28"/>
            <w:lang w:val="en-US" w:eastAsia="zh-CN"/>
          </w:rPr>
          <w:delText>航道通航条件影响评价（审核）</w:delText>
        </w:r>
      </w:del>
      <w:del w:id="773" w:author="dawn" w:date="2023-10-26T17:43:00Z">
        <w:r>
          <w:rPr>
            <w:rFonts w:eastAsia="方正仿宋_GBK" w:cs="方正仿宋_GBK" w:ascii="方正仿宋_GBK" w:hAnsi="方正仿宋_GBK"/>
            <w:strike w:val="false"/>
            <w:dstrike w:val="false"/>
            <w:sz w:val="28"/>
            <w:szCs w:val="28"/>
            <w:lang w:val="en-US" w:eastAsia="zh-CN"/>
          </w:rPr>
          <w:delText>(</w:delText>
        </w:r>
      </w:del>
      <w:del w:id="774" w:author="dawn" w:date="2023-10-26T17:43:00Z">
        <w:r>
          <w:rPr>
            <w:rFonts w:eastAsia="宋体" w:cs="宋体" w:ascii="宋体" w:hAnsi="宋体"/>
            <w:strike w:val="false"/>
            <w:dstrike w:val="false"/>
            <w:sz w:val="28"/>
            <w:szCs w:val="28"/>
            <w:lang w:val="en-US" w:eastAsia="zh-CN"/>
          </w:rPr>
          <w:delText>00011822400201</w:delText>
        </w:r>
      </w:del>
      <w:del w:id="775" w:author="dawn" w:date="2023-10-26T17:43:00Z">
        <w:r>
          <w:rPr>
            <w:rFonts w:eastAsia="方正仿宋_GBK" w:cs="方正仿宋_GBK" w:ascii="方正仿宋_GBK" w:hAnsi="方正仿宋_GBK"/>
            <w:strike w:val="false"/>
            <w:dstrike w:val="false"/>
            <w:sz w:val="28"/>
            <w:szCs w:val="28"/>
            <w:lang w:val="en-US" w:eastAsia="zh-CN"/>
          </w:rPr>
          <w:delText>)(</w:delText>
        </w:r>
      </w:del>
      <w:del w:id="776" w:author="dawn" w:date="2023-10-26T17:43:00Z">
        <w:r>
          <w:rPr>
            <w:rFonts w:ascii="方正仿宋_GBK" w:hAnsi="方正仿宋_GBK" w:cs="方正仿宋_GBK" w:eastAsia="方正仿宋_GBK"/>
            <w:strike w:val="false"/>
            <w:dstrike w:val="false"/>
            <w:sz w:val="28"/>
            <w:szCs w:val="28"/>
            <w:lang w:val="en-US" w:eastAsia="zh-CN"/>
          </w:rPr>
          <w:delText>审核通过</w:delText>
        </w:r>
      </w:del>
      <w:del w:id="777" w:author="dawn" w:date="2023-10-26T17:4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87" w:author="dawn" w:date="2023-10-26T17:43:00Z"/>
        </w:rPr>
      </w:pPr>
      <w:del w:id="779" w:author="dawn" w:date="2023-10-26T17:43:00Z">
        <w:r>
          <w:rPr>
            <w:rFonts w:eastAsia="宋体" w:cs="宋体" w:ascii="宋体" w:hAnsi="宋体"/>
            <w:strike w:val="false"/>
            <w:dstrike w:val="false"/>
            <w:sz w:val="28"/>
            <w:szCs w:val="28"/>
            <w:lang w:val="en-US" w:eastAsia="zh-CN"/>
          </w:rPr>
          <w:delText>2</w:delText>
        </w:r>
      </w:del>
      <w:del w:id="780" w:author="dawn" w:date="2023-10-26T17:43:00Z">
        <w:r>
          <w:rPr>
            <w:rFonts w:eastAsia="方正仿宋_GBK" w:cs="方正仿宋_GBK" w:ascii="方正仿宋_GBK" w:hAnsi="方正仿宋_GBK"/>
            <w:strike w:val="false"/>
            <w:dstrike w:val="false"/>
            <w:sz w:val="28"/>
            <w:szCs w:val="28"/>
            <w:lang w:val="en-US" w:eastAsia="zh-CN"/>
          </w:rPr>
          <w:delText>.</w:delText>
        </w:r>
      </w:del>
      <w:del w:id="781" w:author="dawn" w:date="2023-10-26T17:43:00Z">
        <w:r>
          <w:rPr>
            <w:rFonts w:ascii="方正仿宋_GBK" w:hAnsi="方正仿宋_GBK" w:cs="方正仿宋_GBK" w:eastAsia="方正仿宋_GBK"/>
            <w:strike w:val="false"/>
            <w:dstrike w:val="false"/>
            <w:sz w:val="28"/>
            <w:szCs w:val="28"/>
            <w:lang w:val="en-US" w:eastAsia="zh-CN"/>
          </w:rPr>
          <w:delText>航道通航条件影响评价（变更）</w:delText>
        </w:r>
      </w:del>
      <w:del w:id="782" w:author="dawn" w:date="2023-10-26T17:43:00Z">
        <w:r>
          <w:rPr>
            <w:rFonts w:eastAsia="方正仿宋_GBK" w:cs="方正仿宋_GBK" w:ascii="方正仿宋_GBK" w:hAnsi="方正仿宋_GBK"/>
            <w:strike w:val="false"/>
            <w:dstrike w:val="false"/>
            <w:sz w:val="28"/>
            <w:szCs w:val="28"/>
            <w:lang w:val="en-US" w:eastAsia="zh-CN"/>
          </w:rPr>
          <w:delText>(</w:delText>
        </w:r>
      </w:del>
      <w:del w:id="783" w:author="dawn" w:date="2023-10-26T17:43:00Z">
        <w:r>
          <w:rPr>
            <w:rFonts w:eastAsia="宋体" w:cs="宋体" w:ascii="宋体" w:hAnsi="宋体"/>
            <w:strike w:val="false"/>
            <w:dstrike w:val="false"/>
            <w:sz w:val="28"/>
            <w:szCs w:val="28"/>
            <w:lang w:val="en-US" w:eastAsia="zh-CN"/>
          </w:rPr>
          <w:delText>00011822400202</w:delText>
        </w:r>
      </w:del>
      <w:del w:id="784" w:author="dawn" w:date="2023-10-26T17:43:00Z">
        <w:r>
          <w:rPr>
            <w:rFonts w:eastAsia="方正仿宋_GBK" w:cs="方正仿宋_GBK" w:ascii="方正仿宋_GBK" w:hAnsi="方正仿宋_GBK"/>
            <w:strike w:val="false"/>
            <w:dstrike w:val="false"/>
            <w:sz w:val="28"/>
            <w:szCs w:val="28"/>
            <w:lang w:val="en-US" w:eastAsia="zh-CN"/>
          </w:rPr>
          <w:delText>)(</w:delText>
        </w:r>
      </w:del>
      <w:del w:id="785" w:author="dawn" w:date="2023-10-26T17:43:00Z">
        <w:r>
          <w:rPr>
            <w:rFonts w:ascii="方正仿宋_GBK" w:hAnsi="方正仿宋_GBK" w:cs="方正仿宋_GBK" w:eastAsia="方正仿宋_GBK"/>
            <w:strike w:val="false"/>
            <w:dstrike w:val="false"/>
            <w:sz w:val="28"/>
            <w:szCs w:val="28"/>
            <w:lang w:val="en-US" w:eastAsia="zh-CN"/>
          </w:rPr>
          <w:delText>审核通过</w:delText>
        </w:r>
      </w:del>
      <w:del w:id="786" w:author="dawn" w:date="2023-10-26T17: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91" w:author="dawn" w:date="2023-10-26T17:43:00Z"/>
        </w:rPr>
      </w:pPr>
      <w:del w:id="788" w:author="dawn" w:date="2023-10-26T17:43:00Z">
        <w:r>
          <w:rPr>
            <w:rFonts w:eastAsia="宋体" w:cs="宋体" w:ascii="宋体" w:hAnsi="宋体"/>
            <w:b/>
            <w:bCs/>
            <w:strike w:val="false"/>
            <w:dstrike w:val="false"/>
            <w:color w:val="000000"/>
            <w:sz w:val="28"/>
            <w:szCs w:val="28"/>
            <w:lang w:val="en-US" w:eastAsia="zh-CN"/>
          </w:rPr>
          <w:delText>4</w:delText>
        </w:r>
      </w:del>
      <w:del w:id="78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90" w:author="dawn" w:date="2023-10-26T17:43: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95" w:author="dawn" w:date="2023-10-26T17:43:00Z"/>
        </w:rPr>
      </w:pPr>
      <w:del w:id="79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3" w:author="dawn" w:date="2023-10-26T17:43:00Z">
        <w:r>
          <w:rPr>
            <w:rFonts w:eastAsia="宋体" w:cs="宋体" w:ascii="宋体" w:hAnsi="宋体"/>
            <w:b w:val="false"/>
            <w:bCs w:val="false"/>
            <w:strike w:val="false"/>
            <w:dstrike w:val="false"/>
            <w:color w:val="000000"/>
            <w:sz w:val="28"/>
            <w:szCs w:val="28"/>
            <w:lang w:val="en-US" w:eastAsia="zh-CN"/>
          </w:rPr>
          <w:delText>1</w:delText>
        </w:r>
      </w:del>
      <w:del w:id="79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99" w:author="dawn" w:date="2023-10-26T17:43:00Z"/>
        </w:rPr>
      </w:pPr>
      <w:del w:id="796" w:author="dawn" w:date="2023-10-26T17:43:00Z">
        <w:r>
          <w:rPr>
            <w:rFonts w:eastAsia="宋体" w:cs="宋体" w:ascii="宋体" w:hAnsi="宋体"/>
            <w:b/>
            <w:bCs/>
            <w:strike w:val="false"/>
            <w:dstrike w:val="false"/>
            <w:color w:val="000000"/>
            <w:sz w:val="28"/>
            <w:szCs w:val="28"/>
            <w:lang w:val="en-US" w:eastAsia="zh-CN"/>
          </w:rPr>
          <w:delText>5</w:delText>
        </w:r>
      </w:del>
      <w:del w:id="79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798" w:author="dawn" w:date="2023-10-26T17:43: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03" w:author="dawn" w:date="2023-10-26T17:43:00Z"/>
        </w:rPr>
      </w:pPr>
      <w:del w:id="8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01" w:author="dawn" w:date="2023-10-26T17:43:00Z">
        <w:r>
          <w:rPr>
            <w:rFonts w:eastAsia="宋体" w:cs="宋体" w:ascii="宋体" w:hAnsi="宋体"/>
            <w:b w:val="false"/>
            <w:bCs w:val="false"/>
            <w:strike w:val="false"/>
            <w:dstrike w:val="false"/>
            <w:color w:val="000000"/>
            <w:sz w:val="28"/>
            <w:szCs w:val="28"/>
            <w:lang w:val="en-US" w:eastAsia="zh-CN"/>
          </w:rPr>
          <w:delText>1</w:delText>
        </w:r>
      </w:del>
      <w:del w:id="80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11" w:author="dawn" w:date="2023-10-26T17:43:00Z"/>
        </w:rPr>
      </w:pPr>
      <w:del w:id="80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05" w:author="dawn" w:date="2023-10-26T17:43:00Z">
        <w:r>
          <w:rPr>
            <w:rFonts w:eastAsia="宋体" w:cs="宋体" w:ascii="宋体" w:hAnsi="宋体"/>
            <w:b w:val="false"/>
            <w:bCs w:val="false"/>
            <w:strike w:val="false"/>
            <w:dstrike w:val="false"/>
            <w:color w:val="000000"/>
            <w:sz w:val="28"/>
            <w:szCs w:val="28"/>
            <w:lang w:val="en-US" w:eastAsia="zh-CN"/>
          </w:rPr>
          <w:delText>2</w:delText>
        </w:r>
      </w:del>
      <w:del w:id="8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807"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80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09" w:author="dawn" w:date="2023-10-26T17:43:00Z">
        <w:r>
          <w:rPr>
            <w:rFonts w:eastAsia="宋体" w:cs="宋体" w:ascii="宋体" w:hAnsi="宋体"/>
            <w:b w:val="false"/>
            <w:bCs w:val="false"/>
            <w:strike w:val="false"/>
            <w:dstrike w:val="false"/>
            <w:color w:val="000000"/>
            <w:sz w:val="28"/>
            <w:szCs w:val="28"/>
            <w:lang w:val="en-US" w:eastAsia="zh-CN"/>
          </w:rPr>
          <w:delText>35</w:delText>
        </w:r>
      </w:del>
      <w:del w:id="8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19" w:author="dawn" w:date="2023-10-26T17:43:00Z"/>
        </w:rPr>
      </w:pPr>
      <w:del w:id="81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13" w:author="dawn" w:date="2023-10-26T17:43:00Z">
        <w:r>
          <w:rPr>
            <w:rFonts w:eastAsia="宋体" w:cs="宋体" w:ascii="宋体" w:hAnsi="宋体"/>
            <w:b w:val="false"/>
            <w:bCs w:val="false"/>
            <w:strike w:val="false"/>
            <w:dstrike w:val="false"/>
            <w:color w:val="000000"/>
            <w:sz w:val="28"/>
            <w:szCs w:val="28"/>
            <w:lang w:val="en-US" w:eastAsia="zh-CN"/>
          </w:rPr>
          <w:delText>3</w:delText>
        </w:r>
      </w:del>
      <w:del w:id="8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交通运输领域中央与地方财政事权和支出责任划分改革方案》 （国办发〔</w:delText>
        </w:r>
      </w:del>
      <w:del w:id="815"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81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17" w:author="dawn" w:date="2023-10-26T17:43:00Z">
        <w:r>
          <w:rPr>
            <w:rFonts w:eastAsia="宋体" w:cs="宋体" w:ascii="宋体" w:hAnsi="宋体"/>
            <w:b w:val="false"/>
            <w:bCs w:val="false"/>
            <w:strike w:val="false"/>
            <w:dstrike w:val="false"/>
            <w:color w:val="000000"/>
            <w:sz w:val="28"/>
            <w:szCs w:val="28"/>
            <w:lang w:val="en-US" w:eastAsia="zh-CN"/>
          </w:rPr>
          <w:delText>33</w:delText>
        </w:r>
      </w:del>
      <w:del w:id="8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3" w:author="dawn" w:date="2023-10-26T17:43:00Z"/>
        </w:rPr>
      </w:pPr>
      <w:del w:id="820" w:author="dawn" w:date="2023-10-26T17:43:00Z">
        <w:r>
          <w:rPr>
            <w:rFonts w:eastAsia="宋体" w:cs="宋体" w:ascii="宋体" w:hAnsi="宋体"/>
            <w:b/>
            <w:bCs/>
            <w:strike w:val="false"/>
            <w:dstrike w:val="false"/>
            <w:color w:val="000000"/>
            <w:sz w:val="28"/>
            <w:szCs w:val="28"/>
            <w:lang w:val="en-US" w:eastAsia="zh-CN"/>
          </w:rPr>
          <w:delText>6</w:delText>
        </w:r>
      </w:del>
      <w:del w:id="82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22" w:author="dawn" w:date="2023-10-26T17:43: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27" w:author="dawn" w:date="2023-10-26T17:43:00Z"/>
        </w:rPr>
      </w:pPr>
      <w:del w:id="8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25" w:author="dawn" w:date="2023-10-26T17:43:00Z">
        <w:r>
          <w:rPr>
            <w:rFonts w:eastAsia="宋体" w:cs="宋体" w:ascii="宋体" w:hAnsi="宋体"/>
            <w:b w:val="false"/>
            <w:bCs w:val="false"/>
            <w:strike w:val="false"/>
            <w:dstrike w:val="false"/>
            <w:color w:val="000000"/>
            <w:sz w:val="28"/>
            <w:szCs w:val="28"/>
            <w:lang w:val="en-US" w:eastAsia="zh-CN"/>
          </w:rPr>
          <w:delText>1</w:delText>
        </w:r>
      </w:del>
      <w:del w:id="8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三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35" w:author="dawn" w:date="2023-10-26T17:43:00Z"/>
        </w:rPr>
      </w:pPr>
      <w:del w:id="8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29" w:author="dawn" w:date="2023-10-26T17:43:00Z">
        <w:r>
          <w:rPr>
            <w:rFonts w:eastAsia="宋体" w:cs="宋体" w:ascii="宋体" w:hAnsi="宋体"/>
            <w:b w:val="false"/>
            <w:bCs w:val="false"/>
            <w:strike w:val="false"/>
            <w:dstrike w:val="false"/>
            <w:color w:val="000000"/>
            <w:sz w:val="28"/>
            <w:szCs w:val="28"/>
            <w:lang w:val="en-US" w:eastAsia="zh-CN"/>
          </w:rPr>
          <w:delText>2</w:delText>
        </w:r>
      </w:del>
      <w:del w:id="83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831"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8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33" w:author="dawn" w:date="2023-10-26T17:43:00Z">
        <w:r>
          <w:rPr>
            <w:rFonts w:eastAsia="宋体" w:cs="宋体" w:ascii="宋体" w:hAnsi="宋体"/>
            <w:b w:val="false"/>
            <w:bCs w:val="false"/>
            <w:strike w:val="false"/>
            <w:dstrike w:val="false"/>
            <w:color w:val="000000"/>
            <w:sz w:val="28"/>
            <w:szCs w:val="28"/>
            <w:lang w:val="en-US" w:eastAsia="zh-CN"/>
          </w:rPr>
          <w:delText>35</w:delText>
        </w:r>
      </w:del>
      <w:del w:id="83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二十一条、第二十二条、第二十三条、第二十四条、第二十五条、第二十六条、第二十八条、第二十九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43" w:author="dawn" w:date="2023-10-26T17:43:00Z"/>
        </w:rPr>
      </w:pPr>
      <w:del w:id="836" w:author="dawn" w:date="2023-10-26T17:43:00Z">
        <w:r>
          <w:rPr>
            <w:rFonts w:eastAsia="宋体" w:cs="宋体" w:ascii="宋体" w:hAnsi="宋体"/>
            <w:b/>
            <w:bCs/>
            <w:strike w:val="false"/>
            <w:dstrike w:val="false"/>
            <w:color w:val="000000"/>
            <w:sz w:val="28"/>
            <w:szCs w:val="28"/>
            <w:lang w:val="en-US" w:eastAsia="zh-CN"/>
          </w:rPr>
          <w:delText>7</w:delText>
        </w:r>
      </w:del>
      <w:del w:id="83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38" w:author="dawn" w:date="2023-10-26T17:43:00Z">
        <w:r>
          <w:rPr>
            <w:rFonts w:ascii="Times New Roman" w:hAnsi="Times New Roman" w:cs="Times New Roman" w:eastAsia="仿宋GB2312;仿宋"/>
            <w:b/>
            <w:bCs/>
            <w:strike w:val="false"/>
            <w:dstrike w:val="false"/>
            <w:color w:val="000000"/>
            <w:sz w:val="28"/>
            <w:szCs w:val="28"/>
            <w:lang w:val="en-US" w:eastAsia="zh-CN"/>
          </w:rPr>
          <w:delText>实施机关</w:delText>
        </w:r>
      </w:del>
      <w:del w:id="839"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ins w:id="840" w:author="芮俊东" w:date="2023-03-28T15:40:00Z">
        <w:del w:id="841" w:author="dawn" w:date="2023-10-26T17:43:00Z">
          <w:r>
            <w:rPr>
              <w:rFonts w:ascii="宋体" w:hAnsi="宋体" w:cs="方正仿宋_GBK" w:eastAsia="方正仿宋_GBK"/>
              <w:i w:val="false"/>
              <w:color w:val="0000FF"/>
              <w:spacing w:val="0"/>
              <w:w w:val="100"/>
              <w:kern w:val="0"/>
              <w:sz w:val="28"/>
              <w:szCs w:val="28"/>
              <w:u w:val="none"/>
              <w:shd w:fill="auto" w:val="clear"/>
              <w:lang w:val="en-US" w:eastAsia="zh-CN" w:bidi="ar"/>
            </w:rPr>
            <w:delText>省交通运输厅</w:delText>
          </w:r>
        </w:del>
      </w:ins>
      <w:del w:id="8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49" w:author="dawn" w:date="2023-10-26T17:43:00Z"/>
        </w:rPr>
      </w:pPr>
      <w:del w:id="844" w:author="dawn" w:date="2023-10-26T17:43:00Z">
        <w:r>
          <w:rPr>
            <w:rFonts w:eastAsia="宋体" w:cs="宋体" w:ascii="宋体" w:hAnsi="宋体"/>
            <w:b/>
            <w:bCs/>
            <w:strike w:val="false"/>
            <w:dstrike w:val="false"/>
            <w:color w:val="000000"/>
            <w:sz w:val="28"/>
            <w:szCs w:val="28"/>
            <w:lang w:val="en-US" w:eastAsia="zh-CN"/>
          </w:rPr>
          <w:delText>8</w:delText>
        </w:r>
      </w:del>
      <w:del w:id="84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46" w:author="dawn" w:date="2023-10-26T17:43:00Z">
        <w:r>
          <w:rPr>
            <w:rFonts w:ascii="Times New Roman" w:hAnsi="Times New Roman" w:cs="Times New Roman" w:eastAsia="仿宋GB2312;仿宋"/>
            <w:b/>
            <w:bCs/>
            <w:strike w:val="false"/>
            <w:dstrike w:val="false"/>
            <w:color w:val="000000"/>
            <w:sz w:val="28"/>
            <w:szCs w:val="28"/>
            <w:lang w:val="en-US" w:eastAsia="zh-CN"/>
          </w:rPr>
          <w:delText>审批层级</w:delText>
        </w:r>
      </w:del>
      <w:del w:id="84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4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58" w:author="dawn" w:date="2023-10-26T17:43:00Z"/>
        </w:rPr>
      </w:pPr>
      <w:del w:id="850" w:author="dawn" w:date="2023-10-26T17:43:00Z">
        <w:r>
          <w:rPr>
            <w:rFonts w:eastAsia="宋体" w:cs="宋体" w:ascii="宋体" w:hAnsi="宋体"/>
            <w:b/>
            <w:bCs/>
            <w:strike w:val="false"/>
            <w:dstrike w:val="false"/>
            <w:color w:val="000000"/>
            <w:sz w:val="28"/>
            <w:szCs w:val="28"/>
            <w:lang w:val="en-US" w:eastAsia="zh-CN"/>
          </w:rPr>
          <w:delText>9</w:delText>
        </w:r>
      </w:del>
      <w:del w:id="85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52" w:author="dawn" w:date="2023-10-26T17:43:00Z">
        <w:r>
          <w:rPr>
            <w:rFonts w:ascii="Times New Roman" w:hAnsi="Times New Roman" w:cs="Times New Roman" w:eastAsia="仿宋GB2312;仿宋"/>
            <w:b/>
            <w:bCs/>
            <w:strike w:val="false"/>
            <w:dstrike w:val="false"/>
            <w:color w:val="000000"/>
            <w:sz w:val="28"/>
            <w:szCs w:val="28"/>
            <w:lang w:val="en-US" w:eastAsia="zh-CN"/>
          </w:rPr>
          <w:delText>行使</w:delText>
        </w:r>
      </w:del>
      <w:del w:id="853" w:author="dawn" w:date="2023-10-26T17:43:00Z">
        <w:r>
          <w:rPr>
            <w:rFonts w:ascii="Times New Roman" w:hAnsi="Times New Roman" w:cs="Times New Roman" w:eastAsia="仿宋GB2312;仿宋"/>
            <w:b/>
            <w:bCs/>
            <w:strike w:val="false"/>
            <w:dstrike w:val="false"/>
            <w:color w:val="000000"/>
            <w:sz w:val="28"/>
            <w:szCs w:val="28"/>
            <w:lang w:val="en-US" w:eastAsia="zh-CN"/>
          </w:rPr>
          <w:delText>层级</w:delText>
        </w:r>
      </w:del>
      <w:del w:id="854"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5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856"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64" w:author="dawn" w:date="2023-10-26T17:43:00Z"/>
        </w:rPr>
      </w:pPr>
      <w:del w:id="859" w:author="dawn" w:date="2023-10-26T17:43:00Z">
        <w:r>
          <w:rPr>
            <w:rFonts w:eastAsia="宋体" w:cs="宋体" w:ascii="宋体" w:hAnsi="宋体"/>
            <w:b/>
            <w:bCs/>
            <w:strike w:val="false"/>
            <w:dstrike w:val="false"/>
            <w:color w:val="000000"/>
            <w:sz w:val="28"/>
            <w:szCs w:val="28"/>
            <w:lang w:val="en-US" w:eastAsia="zh-CN"/>
          </w:rPr>
          <w:delText>10</w:delText>
        </w:r>
      </w:del>
      <w:del w:id="86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61" w:author="dawn" w:date="2023-10-26T17:43: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862"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70" w:author="dawn" w:date="2023-10-26T17:43:00Z"/>
        </w:rPr>
      </w:pPr>
      <w:del w:id="865" w:author="dawn" w:date="2023-10-26T17:43:00Z">
        <w:r>
          <w:rPr>
            <w:rFonts w:eastAsia="宋体" w:cs="宋体" w:ascii="宋体" w:hAnsi="宋体"/>
            <w:b/>
            <w:bCs/>
            <w:strike w:val="false"/>
            <w:dstrike w:val="false"/>
            <w:color w:val="000000"/>
            <w:sz w:val="28"/>
            <w:szCs w:val="28"/>
            <w:lang w:val="en-US" w:eastAsia="zh-CN"/>
          </w:rPr>
          <w:delText>11</w:delText>
        </w:r>
      </w:del>
      <w:del w:id="866"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67" w:author="dawn" w:date="2023-10-26T17:43:00Z">
        <w:r>
          <w:rPr>
            <w:rFonts w:ascii="Times New Roman" w:hAnsi="Times New Roman" w:cs="Times New Roman" w:eastAsia="仿宋GB2312;仿宋"/>
            <w:b/>
            <w:bCs/>
            <w:strike w:val="false"/>
            <w:dstrike w:val="false"/>
            <w:color w:val="000000"/>
            <w:sz w:val="28"/>
            <w:szCs w:val="28"/>
            <w:lang w:val="en-US" w:eastAsia="zh-CN"/>
          </w:rPr>
          <w:delText>受理层级</w:delText>
        </w:r>
      </w:del>
      <w:del w:id="868"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76" w:author="dawn" w:date="2023-10-26T17:43:00Z"/>
        </w:rPr>
      </w:pPr>
      <w:del w:id="871" w:author="dawn" w:date="2023-10-26T17:43:00Z">
        <w:r>
          <w:rPr>
            <w:rFonts w:eastAsia="宋体" w:cs="宋体" w:ascii="宋体" w:hAnsi="宋体"/>
            <w:b/>
            <w:bCs/>
            <w:strike w:val="false"/>
            <w:dstrike w:val="false"/>
            <w:color w:val="000000"/>
            <w:sz w:val="28"/>
            <w:szCs w:val="28"/>
            <w:lang w:val="en-US" w:eastAsia="zh-CN"/>
          </w:rPr>
          <w:delText>12</w:delText>
        </w:r>
      </w:del>
      <w:del w:id="872"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73" w:author="dawn" w:date="2023-10-26T17:43: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874"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7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882" w:author="dawn" w:date="2023-10-26T17:43:00Z"/>
        </w:rPr>
      </w:pPr>
      <w:del w:id="877" w:author="dawn" w:date="2023-10-26T17:43:00Z">
        <w:r>
          <w:rPr>
            <w:rFonts w:eastAsia="宋体" w:cs="宋体" w:ascii="宋体" w:hAnsi="宋体"/>
            <w:b/>
            <w:bCs/>
            <w:strike w:val="false"/>
            <w:dstrike w:val="false"/>
            <w:color w:val="000000"/>
            <w:sz w:val="28"/>
            <w:szCs w:val="28"/>
            <w:lang w:val="en-US" w:eastAsia="zh-CN"/>
          </w:rPr>
          <w:delText>13</w:delText>
        </w:r>
      </w:del>
      <w:del w:id="87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79" w:author="dawn" w:date="2023-10-26T17:43:00Z">
        <w:r>
          <w:rPr>
            <w:rFonts w:ascii="Times New Roman" w:hAnsi="Times New Roman" w:cs="Times New Roman" w:eastAsia="仿宋GB2312;仿宋"/>
            <w:b/>
            <w:bCs/>
            <w:strike w:val="false"/>
            <w:dstrike w:val="false"/>
            <w:color w:val="000000"/>
            <w:sz w:val="28"/>
            <w:szCs w:val="28"/>
            <w:lang w:val="en-US" w:eastAsia="zh-CN"/>
          </w:rPr>
          <w:delText>初审层级</w:delText>
        </w:r>
      </w:del>
      <w:del w:id="880"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8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88" w:author="dawn" w:date="2023-10-26T17:43:00Z"/>
        </w:rPr>
      </w:pPr>
      <w:del w:id="883" w:author="dawn" w:date="2023-10-26T17:43:00Z">
        <w:r>
          <w:rPr>
            <w:rFonts w:eastAsia="宋体" w:cs="宋体" w:ascii="宋体" w:hAnsi="宋体"/>
            <w:b/>
            <w:bCs/>
            <w:strike w:val="false"/>
            <w:dstrike w:val="false"/>
            <w:color w:val="000000"/>
            <w:sz w:val="28"/>
            <w:szCs w:val="28"/>
            <w:lang w:val="en-US" w:eastAsia="zh-CN"/>
          </w:rPr>
          <w:delText>14</w:delText>
        </w:r>
      </w:del>
      <w:del w:id="88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85" w:author="dawn" w:date="2023-10-26T17:43: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886"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8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93" w:author="dawn" w:date="2023-10-26T17:43:00Z"/>
        </w:rPr>
      </w:pPr>
      <w:del w:id="889" w:author="dawn" w:date="2023-10-26T17:43:00Z">
        <w:r>
          <w:rPr>
            <w:rFonts w:eastAsia="宋体" w:cs="宋体" w:ascii="宋体" w:hAnsi="宋体"/>
            <w:b/>
            <w:bCs/>
            <w:strike w:val="false"/>
            <w:dstrike w:val="false"/>
            <w:color w:val="000000"/>
            <w:sz w:val="28"/>
            <w:szCs w:val="28"/>
            <w:lang w:val="en-US" w:eastAsia="zh-CN"/>
          </w:rPr>
          <w:delText>15</w:delText>
        </w:r>
      </w:del>
      <w:del w:id="89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891" w:author="dawn" w:date="2023-10-26T17:43: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89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895" w:author="dawn" w:date="2023-10-26T17:43:00Z"/>
        </w:rPr>
      </w:pPr>
      <w:del w:id="894"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897" w:author="dawn" w:date="2023-10-26T17:43:00Z"/>
        </w:rPr>
      </w:pPr>
      <w:del w:id="8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899" w:author="dawn" w:date="2023-10-26T17:43:00Z"/>
        </w:rPr>
      </w:pPr>
      <w:del w:id="898"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03" w:author="dawn" w:date="2023-10-26T17:43:00Z"/>
        </w:rPr>
      </w:pPr>
      <w:del w:id="900" w:author="dawn" w:date="2023-10-26T17:43:00Z">
        <w:r>
          <w:rPr>
            <w:rFonts w:eastAsia="宋体" w:cs="宋体" w:ascii="宋体" w:hAnsi="宋体"/>
            <w:b/>
            <w:bCs/>
            <w:strike w:val="false"/>
            <w:dstrike w:val="false"/>
            <w:color w:val="000000"/>
            <w:sz w:val="28"/>
            <w:szCs w:val="28"/>
            <w:lang w:val="en-US" w:eastAsia="zh-CN"/>
          </w:rPr>
          <w:delText>1</w:delText>
        </w:r>
      </w:del>
      <w:del w:id="90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902" w:author="dawn" w:date="2023-10-26T17:43: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07" w:author="dawn" w:date="2023-10-26T17:43:00Z"/>
        </w:rPr>
      </w:pPr>
      <w:del w:id="904" w:author="dawn" w:date="2023-10-26T17:43:00Z">
        <w:r>
          <w:rPr>
            <w:rFonts w:eastAsia="宋体" w:cs="宋体" w:ascii="宋体" w:hAnsi="宋体"/>
            <w:b w:val="false"/>
            <w:bCs w:val="false"/>
            <w:strike w:val="false"/>
            <w:dstrike w:val="false"/>
            <w:color w:val="000000"/>
            <w:sz w:val="28"/>
            <w:szCs w:val="28"/>
            <w:lang w:val="en-US" w:eastAsia="zh-CN"/>
          </w:rPr>
          <w:delText>1</w:delText>
        </w:r>
      </w:del>
      <w:del w:id="90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应该在工程可行性研究阶段就建设项目对航道通航条件的影响作出评价。</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11" w:author="dawn" w:date="2023-10-26T17:43:00Z"/>
        </w:rPr>
      </w:pPr>
      <w:del w:id="908" w:author="dawn" w:date="2023-10-26T17:43:00Z">
        <w:r>
          <w:rPr>
            <w:rFonts w:eastAsia="宋体" w:cs="宋体" w:ascii="宋体" w:hAnsi="宋体"/>
            <w:b w:val="false"/>
            <w:bCs w:val="false"/>
            <w:strike w:val="false"/>
            <w:dstrike w:val="false"/>
            <w:color w:val="000000"/>
            <w:sz w:val="28"/>
            <w:szCs w:val="28"/>
            <w:lang w:val="en-US" w:eastAsia="zh-CN"/>
          </w:rPr>
          <w:delText>2</w:delText>
        </w:r>
      </w:del>
      <w:del w:id="909"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新建、改建、扩建（以下统称建设）跨越、穿越航道的桥梁、隧道、管道、缆线等建筑物、构筑物，应当符合该航道发展规划技术等级对通航净高、净宽、埋设深度等航道通航条件的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15" w:author="dawn" w:date="2023-10-26T17:43:00Z"/>
        </w:rPr>
      </w:pPr>
      <w:del w:id="912" w:author="dawn" w:date="2023-10-26T17:43:00Z">
        <w:r>
          <w:rPr>
            <w:rFonts w:eastAsia="宋体" w:cs="宋体" w:ascii="宋体" w:hAnsi="宋体"/>
            <w:b w:val="false"/>
            <w:bCs w:val="false"/>
            <w:strike w:val="false"/>
            <w:dstrike w:val="false"/>
            <w:color w:val="000000"/>
            <w:sz w:val="28"/>
            <w:szCs w:val="28"/>
            <w:lang w:val="en-US" w:eastAsia="zh-CN"/>
          </w:rPr>
          <w:delText>3</w:delText>
        </w:r>
      </w:del>
      <w:del w:id="91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19" w:author="dawn" w:date="2023-10-26T17:43:00Z"/>
        </w:rPr>
      </w:pPr>
      <w:del w:id="916" w:author="dawn" w:date="2023-10-26T17:43:00Z">
        <w:r>
          <w:rPr>
            <w:rFonts w:eastAsia="宋体" w:cs="宋体" w:ascii="宋体" w:hAnsi="宋体"/>
            <w:b w:val="false"/>
            <w:bCs w:val="false"/>
            <w:strike w:val="false"/>
            <w:dstrike w:val="false"/>
            <w:color w:val="000000"/>
            <w:sz w:val="28"/>
            <w:szCs w:val="28"/>
            <w:lang w:val="en-US" w:eastAsia="zh-CN"/>
          </w:rPr>
          <w:delText>4</w:delText>
        </w:r>
      </w:del>
      <w:del w:id="917"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航道保护范围内建设临河、临湖、临海建筑物或者构筑物，应当符合该航道通航条件的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23" w:author="dawn" w:date="2023-10-26T17:43:00Z"/>
        </w:rPr>
      </w:pPr>
      <w:del w:id="920" w:author="dawn" w:date="2023-10-26T17:43:00Z">
        <w:r>
          <w:rPr>
            <w:rFonts w:eastAsia="宋体" w:cs="宋体" w:ascii="宋体" w:hAnsi="宋体"/>
            <w:b w:val="false"/>
            <w:bCs w:val="false"/>
            <w:strike w:val="false"/>
            <w:dstrike w:val="false"/>
            <w:color w:val="000000"/>
            <w:sz w:val="28"/>
            <w:szCs w:val="28"/>
            <w:lang w:val="en-US" w:eastAsia="zh-CN"/>
          </w:rPr>
          <w:delText>5</w:delText>
        </w:r>
      </w:del>
      <w:del w:id="921"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能够满足通航安全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27" w:author="dawn" w:date="2023-10-26T17:43:00Z"/>
        </w:rPr>
      </w:pPr>
      <w:del w:id="924" w:author="dawn" w:date="2023-10-26T17:43:00Z">
        <w:r>
          <w:rPr>
            <w:rFonts w:eastAsia="宋体" w:cs="宋体" w:ascii="宋体" w:hAnsi="宋体"/>
            <w:b/>
            <w:bCs/>
            <w:strike w:val="false"/>
            <w:dstrike w:val="false"/>
            <w:color w:val="000000"/>
            <w:sz w:val="28"/>
            <w:szCs w:val="28"/>
            <w:lang w:val="en-US" w:eastAsia="zh-CN"/>
          </w:rPr>
          <w:delText>2</w:delText>
        </w:r>
      </w:del>
      <w:del w:id="92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926" w:author="dawn" w:date="2023-10-26T17:43: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31" w:author="dawn" w:date="2023-10-26T17:43:00Z"/>
        </w:rPr>
      </w:pPr>
      <w:del w:id="9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29" w:author="dawn" w:date="2023-10-26T17:43:00Z">
        <w:r>
          <w:rPr>
            <w:rFonts w:eastAsia="宋体" w:cs="宋体" w:ascii="宋体" w:hAnsi="宋体"/>
            <w:b w:val="false"/>
            <w:bCs w:val="false"/>
            <w:strike w:val="false"/>
            <w:dstrike w:val="false"/>
            <w:color w:val="000000"/>
            <w:sz w:val="28"/>
            <w:szCs w:val="28"/>
            <w:lang w:val="en-US" w:eastAsia="zh-CN"/>
          </w:rPr>
          <w:delText>1</w:delText>
        </w:r>
      </w:del>
      <w:del w:id="93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二十四条、第二十五条、第二十六条、第二十八条、第二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6" w:author="dawn" w:date="2023-10-26T17:43:00Z"/>
        </w:rPr>
      </w:pPr>
      <w:del w:id="9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四条 </w:delText>
        </w:r>
      </w:del>
      <w:ins w:id="933" w:author="避风港" w:date="2023-03-29T20:52:00Z">
        <w:del w:id="93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新建、改建、扩建（以下统称建设）跨越、穿越航道的桥梁、隧道、管道、缆线等建筑物、构筑物，应当符合该航道发展规划技术等级对通航净高、净宽、埋设深度等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1" w:author="dawn" w:date="2023-10-26T17:43:00Z"/>
        </w:rPr>
      </w:pPr>
      <w:del w:id="9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二十五条</w:delText>
        </w:r>
      </w:del>
      <w:ins w:id="938" w:author="避风港" w:date="2023-03-29T20:52:00Z">
        <w:del w:id="93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6" w:author="dawn" w:date="2023-10-26T17:43:00Z"/>
        </w:rPr>
      </w:pPr>
      <w:del w:id="9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六条 </w:delText>
        </w:r>
      </w:del>
      <w:ins w:id="943" w:author="避风港" w:date="2023-03-29T20:52:00Z">
        <w:del w:id="94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航道保护范围内建设临河、临湖、临海建筑物或者构筑物，应当符合该航道通航条件的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1" w:author="dawn" w:date="2023-10-26T17:43:00Z"/>
        </w:rPr>
      </w:pPr>
      <w:del w:id="9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ins w:id="948" w:author="避风港" w:date="2023-03-29T20:52:00Z">
        <w:del w:id="9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建设与航道有关的工程，建设单位应当在工程可行性研究阶段就建设项目对航道通航条件的影响作出评价，并报送有审核权的交通运输主管部门或者航道管理机构审核，但下列工程除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3" w:author="dawn" w:date="2023-10-26T17:43:00Z"/>
        </w:rPr>
      </w:pPr>
      <w:del w:id="9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临河、临湖的中小河流治理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5" w:author="dawn" w:date="2023-10-26T17:43:00Z"/>
        </w:rPr>
      </w:pPr>
      <w:del w:id="9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不通航河流上建设的水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7" w:author="dawn" w:date="2023-10-26T17:43:00Z"/>
        </w:rPr>
      </w:pPr>
      <w:del w:id="95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现有水工程的水毁修复、除险加固、不涉及通航建筑物和不改变航道原通航条件的更新改造等不影响航道通航条件的工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9" w:author="dawn" w:date="2023-10-26T17:43:00Z"/>
        </w:rPr>
      </w:pPr>
      <w:del w:id="9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报送的航道通航条件影响评价材料不符合本法规定的，可以进行补充或者修改，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1" w:author="dawn" w:date="2023-10-26T17:43:00Z"/>
        </w:rPr>
      </w:pPr>
      <w:del w:id="96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6" w:author="dawn" w:date="2023-10-26T17:43:00Z"/>
        </w:rPr>
      </w:pPr>
      <w:del w:id="96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九条 </w:delText>
        </w:r>
      </w:del>
      <w:ins w:id="963" w:author="避风港" w:date="2023-03-29T20:52:00Z">
        <w:del w:id="96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4" w:author="dawn" w:date="2023-10-26T17:43:00Z"/>
        </w:rPr>
      </w:pPr>
      <w:del w:id="9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8" w:author="dawn" w:date="2023-10-26T17:43:00Z">
        <w:r>
          <w:rPr>
            <w:rFonts w:eastAsia="宋体" w:cs="宋体" w:ascii="宋体" w:hAnsi="宋体"/>
            <w:b w:val="false"/>
            <w:bCs w:val="false"/>
            <w:strike w:val="false"/>
            <w:dstrike w:val="false"/>
            <w:color w:val="000000"/>
            <w:sz w:val="28"/>
            <w:szCs w:val="28"/>
            <w:lang w:val="en-US" w:eastAsia="zh-CN"/>
          </w:rPr>
          <w:delText>2</w:delText>
        </w:r>
      </w:del>
      <w:del w:id="9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970"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97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2" w:author="dawn" w:date="2023-10-26T17:43:00Z">
        <w:r>
          <w:rPr>
            <w:rFonts w:eastAsia="宋体" w:cs="宋体" w:ascii="宋体" w:hAnsi="宋体"/>
            <w:b w:val="false"/>
            <w:bCs w:val="false"/>
            <w:strike w:val="false"/>
            <w:dstrike w:val="false"/>
            <w:color w:val="000000"/>
            <w:sz w:val="28"/>
            <w:szCs w:val="28"/>
            <w:lang w:val="en-US" w:eastAsia="zh-CN"/>
          </w:rPr>
          <w:delText>35</w:delText>
        </w:r>
      </w:del>
      <w:del w:id="97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二条、第五条、第六条、第八条、第九条、第十一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9" w:author="dawn" w:date="2023-10-26T17:43:00Z"/>
        </w:rPr>
      </w:pPr>
      <w:del w:id="97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二条</w:delText>
        </w:r>
      </w:del>
      <w:ins w:id="976" w:author="避风港" w:date="2023-03-29T20:52:00Z">
        <w:del w:id="9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7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对与航道有关的工程进行航道通航条件影响评价审核及监督实施，适用本办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1" w:author="dawn" w:date="2023-10-26T17:43:00Z"/>
        </w:rPr>
      </w:pPr>
      <w:del w:id="98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6" w:author="dawn" w:date="2023-10-26T17:43:00Z"/>
        </w:rPr>
      </w:pPr>
      <w:del w:id="98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五条 </w:delText>
        </w:r>
      </w:del>
      <w:ins w:id="983" w:author="避风港" w:date="2023-03-29T20:52:00Z">
        <w:del w:id="98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8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与航道有关的工程，建设单位应当在工程可行性研究阶段，按照交通运输部有关规定和技术标准要求编制航道通航条件影响评价报告（以下简称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1" w:author="dawn" w:date="2023-10-26T17:43:00Z"/>
        </w:rPr>
      </w:pPr>
      <w:del w:id="9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六条：</w:delText>
        </w:r>
      </w:del>
      <w:ins w:id="988" w:author="避风港" w:date="2023-03-29T20:53:00Z">
        <w:del w:id="98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99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评报告应当包括下列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3" w:author="dawn" w:date="2023-10-26T17:43:00Z"/>
        </w:rPr>
      </w:pPr>
      <w:del w:id="99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建设项目概况，包括项目名称、地点、规模、建设单位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5" w:author="dawn" w:date="2023-10-26T17:43:00Z"/>
        </w:rPr>
      </w:pPr>
      <w:del w:id="99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建设项目所在河段、湖区、海域的通航环境，包括自然条件、水上水下有关设施、航道及通航安全状况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7" w:author="dawn" w:date="2023-10-26T17:43:00Z"/>
        </w:rPr>
      </w:pPr>
      <w:del w:id="9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建设项目的选址评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9" w:author="dawn" w:date="2023-10-26T17:43:00Z"/>
        </w:rPr>
      </w:pPr>
      <w:del w:id="99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建设项目与通航有关的技术参数和技术要求的分析论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1" w:author="dawn" w:date="2023-10-26T17:43:00Z"/>
        </w:rPr>
      </w:pPr>
      <w:del w:id="10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五）建设项目对航道条件、通航安全、港口及航运发展的影响分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3" w:author="dawn" w:date="2023-10-26T17:43:00Z"/>
        </w:rPr>
      </w:pPr>
      <w:del w:id="100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六）减小或者消除对航道通航条件影响的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5" w:author="dawn" w:date="2023-10-26T17:43:00Z"/>
        </w:rPr>
      </w:pPr>
      <w:del w:id="100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七）航道条件与通航安全的保障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7" w:author="dawn" w:date="2023-10-26T17:43:00Z"/>
        </w:rPr>
      </w:pPr>
      <w:del w:id="10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八）征求各有关方面意见的情况及处理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2" w:author="dawn" w:date="2023-10-26T17:43:00Z"/>
        </w:rPr>
      </w:pPr>
      <w:del w:id="100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八条 </w:delText>
        </w:r>
      </w:del>
      <w:ins w:id="1009" w:author="避风港" w:date="2023-03-29T20:53:00Z">
        <w:del w:id="10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1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7" w:author="dawn" w:date="2023-10-26T17:43:00Z"/>
        </w:rPr>
      </w:pPr>
      <w:del w:id="101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九条 </w:delText>
        </w:r>
      </w:del>
      <w:ins w:id="1014" w:author="避风港" w:date="2023-03-29T20:53:00Z">
        <w:del w:id="10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1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航评报告编制过程中，建设单位应当就通航影响征求港航企业等利害相关方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9" w:author="dawn" w:date="2023-10-26T17:43:00Z"/>
        </w:rPr>
      </w:pPr>
      <w:del w:id="10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通航河流上建设永久性拦河闸坝的，建设单位应当书面征求上下游受影响省份的省级交通运输主管部门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1" w:author="dawn" w:date="2023-10-26T17:43:00Z"/>
        </w:rPr>
      </w:pPr>
      <w:del w:id="102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6" w:author="dawn" w:date="2023-10-26T17:43:00Z"/>
        </w:rPr>
      </w:pPr>
      <w:del w:id="10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一条 </w:delText>
        </w:r>
      </w:del>
      <w:ins w:id="1023" w:author="避风港" w:date="2023-03-29T20:53:00Z">
        <w:del w:id="10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02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申请航道通航条件影响评价审核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8" w:author="dawn" w:date="2023-10-26T17:43:00Z"/>
        </w:rPr>
      </w:pPr>
      <w:del w:id="102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0" w:author="dawn" w:date="2023-10-26T17:43:00Z"/>
        </w:rPr>
      </w:pPr>
      <w:del w:id="102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2" w:author="dawn" w:date="2023-10-26T17:43:00Z"/>
        </w:rPr>
      </w:pPr>
      <w:del w:id="103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4" w:author="dawn" w:date="2023-10-26T17:43:00Z"/>
        </w:rPr>
      </w:pPr>
      <w:del w:id="103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涉及规划调整或者拆迁等措施的应当提供规划调整或者拆迁已取得同意或者已达成一致的承诺函、协议等材料。建设单位应当对所提交材料的真实性、合法性负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038" w:author="dawn" w:date="2023-10-26T17:43:00Z"/>
        </w:rPr>
      </w:pPr>
      <w:del w:id="103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四、</w:delText>
        </w:r>
      </w:del>
      <w:del w:id="1036" w:author="dawn" w:date="2023-10-26T17:43: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37"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59" w:author="dawn" w:date="2023-10-26T17:43:00Z"/>
        </w:rPr>
      </w:pPr>
      <w:del w:id="1039" w:author="dawn" w:date="2023-10-26T17:43:00Z">
        <w:r>
          <w:rPr>
            <w:rFonts w:eastAsia="宋体" w:cs="宋体" w:ascii="宋体" w:hAnsi="宋体"/>
            <w:b/>
            <w:bCs/>
            <w:strike w:val="false"/>
            <w:dstrike w:val="false"/>
            <w:sz w:val="28"/>
            <w:szCs w:val="28"/>
            <w:lang w:val="en-US" w:eastAsia="zh-CN"/>
          </w:rPr>
          <w:delText>1</w:delText>
        </w:r>
      </w:del>
      <w:del w:id="1040"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41" w:author="dawn" w:date="2023-10-26T17:43:00Z">
        <w:r>
          <w:rPr>
            <w:rFonts w:ascii="Times New Roman" w:hAnsi="Times New Roman" w:cs="Times New Roman" w:eastAsia="仿宋GB2312;仿宋"/>
            <w:b/>
            <w:bCs/>
            <w:strike w:val="false"/>
            <w:dstrike w:val="false"/>
            <w:sz w:val="28"/>
            <w:szCs w:val="28"/>
            <w:lang w:val="en-US" w:eastAsia="zh-CN"/>
          </w:rPr>
          <w:delText>服务对象类型：</w:delText>
        </w:r>
      </w:del>
      <w:del w:id="10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4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44" w:author="芮俊东" w:date="2023-03-28T15:42:00Z">
        <w:del w:id="10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047"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48" w:author="芮俊东" w:date="2023-03-28T15:42:00Z">
        <w:del w:id="10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社会组织法人</w:delText>
        </w:r>
      </w:del>
      <w:del w:id="1051"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52" w:author="芮俊东" w:date="2023-03-28T15:42:00Z">
        <w:del w:id="105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05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56" w:author="芮俊东" w:date="2023-03-28T15:42:00Z">
        <w:del w:id="10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64" w:author="dawn" w:date="2023-10-26T17:43:00Z"/>
        </w:rPr>
      </w:pPr>
      <w:del w:id="1060" w:author="dawn" w:date="2023-10-26T17:43:00Z">
        <w:r>
          <w:rPr>
            <w:rFonts w:eastAsia="宋体" w:cs="宋体" w:ascii="宋体" w:hAnsi="宋体"/>
            <w:b/>
            <w:bCs/>
            <w:strike w:val="false"/>
            <w:dstrike w:val="false"/>
            <w:sz w:val="28"/>
            <w:szCs w:val="28"/>
            <w:lang w:val="en-US" w:eastAsia="zh-CN"/>
          </w:rPr>
          <w:delText>2</w:delText>
        </w:r>
      </w:del>
      <w:del w:id="1061"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62" w:author="dawn" w:date="2023-10-26T17:43:00Z">
        <w:r>
          <w:rPr>
            <w:rFonts w:ascii="Times New Roman" w:hAnsi="Times New Roman" w:cs="Times New Roman" w:eastAsia="仿宋GB2312;仿宋"/>
            <w:b/>
            <w:bCs/>
            <w:strike w:val="false"/>
            <w:dstrike w:val="false"/>
            <w:sz w:val="28"/>
            <w:szCs w:val="28"/>
            <w:lang w:val="en-US" w:eastAsia="zh-CN"/>
          </w:rPr>
          <w:delText>是否为涉企许可事项：</w:delText>
        </w:r>
      </w:del>
      <w:del w:id="10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69" w:author="dawn" w:date="2023-10-26T17:43:00Z"/>
        </w:rPr>
      </w:pPr>
      <w:del w:id="1065" w:author="dawn" w:date="2023-10-26T17:43:00Z">
        <w:r>
          <w:rPr>
            <w:rFonts w:eastAsia="宋体" w:cs="宋体" w:ascii="宋体" w:hAnsi="宋体"/>
            <w:b/>
            <w:bCs/>
            <w:strike w:val="false"/>
            <w:dstrike w:val="false"/>
            <w:sz w:val="28"/>
            <w:szCs w:val="28"/>
            <w:lang w:val="en-US" w:eastAsia="zh-CN"/>
          </w:rPr>
          <w:delText>3</w:delText>
        </w:r>
      </w:del>
      <w:del w:id="1066"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67" w:author="dawn" w:date="2023-10-26T17:43:00Z">
        <w:r>
          <w:rPr>
            <w:rFonts w:ascii="Times New Roman" w:hAnsi="Times New Roman" w:cs="Times New Roman" w:eastAsia="仿宋GB2312;仿宋"/>
            <w:b/>
            <w:bCs/>
            <w:strike w:val="false"/>
            <w:dstrike w:val="false"/>
            <w:sz w:val="28"/>
            <w:szCs w:val="28"/>
            <w:lang w:val="en-US" w:eastAsia="zh-CN"/>
          </w:rPr>
          <w:delText>涉企经营许可事项名称：</w:delText>
        </w:r>
      </w:del>
      <w:del w:id="106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74" w:author="dawn" w:date="2023-10-26T17:43:00Z"/>
        </w:rPr>
      </w:pPr>
      <w:del w:id="1070" w:author="dawn" w:date="2023-10-26T17:43:00Z">
        <w:r>
          <w:rPr>
            <w:rFonts w:eastAsia="宋体" w:cs="宋体" w:ascii="宋体" w:hAnsi="宋体"/>
            <w:b/>
            <w:bCs/>
            <w:strike w:val="false"/>
            <w:dstrike w:val="false"/>
            <w:sz w:val="28"/>
            <w:szCs w:val="28"/>
            <w:lang w:val="en-US" w:eastAsia="zh-CN"/>
          </w:rPr>
          <w:delText>4</w:delText>
        </w:r>
      </w:del>
      <w:del w:id="1071"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72" w:author="dawn" w:date="2023-10-26T17:43:00Z">
        <w:r>
          <w:rPr>
            <w:rFonts w:ascii="Times New Roman" w:hAnsi="Times New Roman" w:cs="Times New Roman" w:eastAsia="仿宋GB2312;仿宋"/>
            <w:b/>
            <w:bCs/>
            <w:strike w:val="false"/>
            <w:dstrike w:val="false"/>
            <w:sz w:val="28"/>
            <w:szCs w:val="28"/>
            <w:lang w:val="en-US" w:eastAsia="zh-CN"/>
          </w:rPr>
          <w:delText>许可证件名称：</w:delText>
        </w:r>
      </w:del>
      <w:del w:id="107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81" w:author="dawn" w:date="2023-10-26T17:43:00Z"/>
        </w:rPr>
      </w:pPr>
      <w:del w:id="1075" w:author="dawn" w:date="2023-10-26T17:43:00Z">
        <w:r>
          <w:rPr>
            <w:rFonts w:eastAsia="宋体" w:cs="宋体" w:ascii="宋体" w:hAnsi="宋体"/>
            <w:b/>
            <w:bCs/>
            <w:strike w:val="false"/>
            <w:dstrike w:val="false"/>
            <w:sz w:val="28"/>
            <w:szCs w:val="28"/>
            <w:lang w:val="en-US" w:eastAsia="zh-CN"/>
          </w:rPr>
          <w:delText>5</w:delText>
        </w:r>
      </w:del>
      <w:del w:id="1076"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77" w:author="dawn" w:date="2023-10-26T17:43:00Z">
        <w:r>
          <w:rPr>
            <w:rFonts w:ascii="Times New Roman" w:hAnsi="Times New Roman" w:cs="Times New Roman" w:eastAsia="仿宋GB2312;仿宋"/>
            <w:b/>
            <w:bCs/>
            <w:strike w:val="false"/>
            <w:dstrike w:val="false"/>
            <w:sz w:val="28"/>
            <w:szCs w:val="28"/>
            <w:lang w:val="en-US" w:eastAsia="zh-CN"/>
          </w:rPr>
          <w:delText>改革方式：</w:delText>
        </w:r>
      </w:del>
      <w:ins w:id="1078" w:author="芮俊东" w:date="2023-03-28T15:42:00Z">
        <w:del w:id="107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108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85" w:author="dawn" w:date="2023-10-26T17:43:00Z"/>
        </w:rPr>
      </w:pPr>
      <w:del w:id="1082" w:author="dawn" w:date="2023-10-26T17:43:00Z">
        <w:r>
          <w:rPr>
            <w:rFonts w:eastAsia="宋体" w:cs="宋体" w:ascii="宋体" w:hAnsi="宋体"/>
            <w:b/>
            <w:bCs/>
            <w:strike w:val="false"/>
            <w:dstrike w:val="false"/>
            <w:sz w:val="28"/>
            <w:szCs w:val="28"/>
            <w:lang w:val="en-US" w:eastAsia="zh-CN"/>
          </w:rPr>
          <w:delText>6</w:delText>
        </w:r>
      </w:del>
      <w:del w:id="1083" w:author="dawn" w:date="2023-10-26T17:43:00Z">
        <w:r>
          <w:rPr>
            <w:rFonts w:eastAsia="仿宋GB2312;仿宋" w:cs="Times New Roman" w:ascii="Times New Roman" w:hAnsi="Times New Roman"/>
            <w:b/>
            <w:bCs/>
            <w:strike w:val="false"/>
            <w:dstrike w:val="false"/>
            <w:sz w:val="28"/>
            <w:szCs w:val="28"/>
            <w:lang w:val="en-US" w:eastAsia="zh-CN"/>
          </w:rPr>
          <w:delText>.</w:delText>
        </w:r>
      </w:del>
      <w:del w:id="1084" w:author="dawn" w:date="2023-10-26T17:43: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7" w:author="dawn" w:date="2023-10-26T17:43:00Z"/>
        </w:rPr>
      </w:pPr>
      <w:ins w:id="1086" w:author="芮俊东" w:date="2023-03-28T15:42:00Z">
        <w:del w:id="10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1088" w:author="芮俊东" w:date="2023-03-28T15:42:00Z">
        <w:del w:id="1089" w:author="dawn" w:date="2023-10-26T17:43:00Z">
          <w:r>
            <w:rPr>
              <w:rFonts w:eastAsia="宋体" w:cs="宋体" w:ascii="宋体" w:hAnsi="宋体"/>
              <w:b w:val="false"/>
              <w:bCs w:val="false"/>
              <w:strike w:val="false"/>
              <w:dstrike w:val="false"/>
              <w:color w:val="000000"/>
              <w:sz w:val="28"/>
              <w:szCs w:val="28"/>
              <w:lang w:val="en-US" w:eastAsia="zh-CN"/>
            </w:rPr>
            <w:delText>20</w:delText>
          </w:r>
        </w:del>
      </w:ins>
      <w:ins w:id="1090" w:author="芮俊东" w:date="2023-03-28T15:42:00Z">
        <w:del w:id="109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1092" w:author="芮俊东" w:date="2023-03-28T15:42:00Z">
        <w:del w:id="1093" w:author="dawn" w:date="2023-10-26T17:43:00Z">
          <w:r>
            <w:rPr>
              <w:rFonts w:eastAsia="宋体" w:cs="宋体" w:ascii="宋体" w:hAnsi="宋体"/>
              <w:b w:val="false"/>
              <w:bCs w:val="false"/>
              <w:strike w:val="false"/>
              <w:dstrike w:val="false"/>
              <w:color w:val="000000"/>
              <w:sz w:val="28"/>
              <w:szCs w:val="28"/>
              <w:lang w:val="en-US" w:eastAsia="zh-CN"/>
            </w:rPr>
            <w:delText>8</w:delText>
          </w:r>
        </w:del>
      </w:ins>
      <w:ins w:id="1094" w:author="芮俊东" w:date="2023-03-28T15:42:00Z">
        <w:del w:id="109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10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1099" w:author="dawn" w:date="2023-10-26T17:43:00Z"/>
        </w:rPr>
      </w:pPr>
      <w:del w:id="1098" w:author="dawn" w:date="2023-10-26T17:43: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103" w:author="dawn" w:date="2023-10-26T17:43:00Z"/>
        </w:rPr>
      </w:pPr>
      <w:del w:id="1100" w:author="dawn" w:date="2023-10-26T17:43:00Z">
        <w:r>
          <w:rPr>
            <w:rFonts w:eastAsia="宋体" w:cs="宋体" w:ascii="宋体" w:hAnsi="宋体"/>
            <w:b/>
            <w:bCs/>
            <w:strike w:val="false"/>
            <w:dstrike w:val="false"/>
            <w:sz w:val="28"/>
            <w:szCs w:val="28"/>
            <w:lang w:val="en-US" w:eastAsia="zh-CN"/>
          </w:rPr>
          <w:delText>7</w:delText>
        </w:r>
      </w:del>
      <w:del w:id="1101" w:author="dawn" w:date="2023-10-26T17:43:00Z">
        <w:r>
          <w:rPr>
            <w:rFonts w:eastAsia="仿宋GB2312;仿宋" w:cs="Times New Roman" w:ascii="Times New Roman" w:hAnsi="Times New Roman"/>
            <w:b/>
            <w:bCs/>
            <w:strike w:val="false"/>
            <w:dstrike w:val="false"/>
            <w:sz w:val="28"/>
            <w:szCs w:val="28"/>
            <w:lang w:val="en-US" w:eastAsia="zh-CN"/>
          </w:rPr>
          <w:delText>.</w:delText>
        </w:r>
      </w:del>
      <w:del w:id="1102" w:author="dawn" w:date="2023-10-26T17:43: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07" w:author="dawn" w:date="2023-10-26T17:43:00Z"/>
        </w:rPr>
      </w:pPr>
      <w:del w:id="110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0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核查与航道有关的工程是否按规定开展航道通航条件影响评价，对未批先建的项目依法予以处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11" w:author="dawn" w:date="2023-10-26T17:43:00Z"/>
        </w:rPr>
      </w:pPr>
      <w:del w:id="1108"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09"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负责航道现场管理的机构在日常巡查中对与航道有关的工程执行航道通航条件影响评价审核 意见的现场检查；对建设单位报送的建设项目施工图设计中涉及航道、通航内容的资料，应当及时进行核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15" w:author="dawn" w:date="2023-10-26T17:43:00Z"/>
        </w:rPr>
      </w:pPr>
      <w:del w:id="1112"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1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与航道有关的建设内容完工后，负责航道现场管理的机构应当将监督检查情况、建设单位关于审核意见的执行情况等逐级报送审核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19" w:author="dawn" w:date="2023-10-26T17:43:00Z"/>
        </w:rPr>
      </w:pPr>
      <w:del w:id="1116" w:author="dawn" w:date="2023-10-26T17:43:00Z">
        <w:r>
          <w:rPr>
            <w:rFonts w:eastAsia="宋体" w:cs="宋体" w:ascii="宋体" w:hAnsi="宋体"/>
            <w:b w:val="false"/>
            <w:bCs w:val="false"/>
            <w:strike w:val="false"/>
            <w:dstrike w:val="false"/>
            <w:color w:val="000000"/>
            <w:sz w:val="28"/>
            <w:szCs w:val="28"/>
            <w:lang w:val="en-US" w:eastAsia="zh-CN"/>
          </w:rPr>
          <w:delText>4</w:delText>
        </w:r>
      </w:del>
      <w:del w:id="1117"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负责组织监督检查的部门在参与建设项目初步设计、施工图设计审查过程中，应当对建设项目执行审核意见的情况进行复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23" w:author="dawn" w:date="2023-10-26T17:43:00Z"/>
        </w:rPr>
      </w:pPr>
      <w:del w:id="1120" w:author="dawn" w:date="2023-10-26T17:43:00Z">
        <w:r>
          <w:rPr>
            <w:rFonts w:eastAsia="宋体" w:cs="宋体" w:ascii="宋体" w:hAnsi="宋体"/>
            <w:b w:val="false"/>
            <w:bCs w:val="false"/>
            <w:strike w:val="false"/>
            <w:dstrike w:val="false"/>
            <w:color w:val="000000"/>
            <w:sz w:val="28"/>
            <w:szCs w:val="28"/>
            <w:lang w:val="en-US" w:eastAsia="zh-CN"/>
          </w:rPr>
          <w:delText>5</w:delText>
        </w:r>
      </w:del>
      <w:del w:id="1121"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在建设项目开工前，负责组织监督检查的部门应当根据审核意见和建设项目现场监督检查实际，向负责航道现场管理的机构明确现场监管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27" w:author="dawn" w:date="2023-10-26T17:43:00Z"/>
        </w:rPr>
      </w:pPr>
      <w:del w:id="1124" w:author="dawn" w:date="2023-10-26T17:43:00Z">
        <w:r>
          <w:rPr>
            <w:rFonts w:eastAsia="宋体" w:cs="宋体" w:ascii="宋体" w:hAnsi="宋体"/>
            <w:b w:val="false"/>
            <w:bCs w:val="false"/>
            <w:strike w:val="false"/>
            <w:dstrike w:val="false"/>
            <w:color w:val="000000"/>
            <w:sz w:val="28"/>
            <w:szCs w:val="28"/>
            <w:lang w:val="en-US" w:eastAsia="zh-CN"/>
          </w:rPr>
          <w:delText>6</w:delText>
        </w:r>
      </w:del>
      <w:del w:id="112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交通运输部和省级交通运输主管部门应当建立随机抽取被检查对象、随机选派抽查人员的抽查机制，对建设项目执行审核意见的情况进行监督检查，并将检查结果及时向社会公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29" w:author="dawn" w:date="2023-10-26T17:43:00Z"/>
        </w:rPr>
      </w:pPr>
      <w:del w:id="1128"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3" w:author="dawn" w:date="2023-10-26T17:43:00Z"/>
        </w:rPr>
      </w:pPr>
      <w:del w:id="1130" w:author="dawn" w:date="2023-10-26T17:43:00Z">
        <w:r>
          <w:rPr>
            <w:rFonts w:eastAsia="宋体" w:cs="宋体" w:ascii="宋体" w:hAnsi="宋体"/>
            <w:b/>
            <w:bCs/>
            <w:strike w:val="false"/>
            <w:dstrike w:val="false"/>
            <w:color w:val="000000"/>
            <w:sz w:val="28"/>
            <w:szCs w:val="28"/>
            <w:lang w:val="en-US" w:eastAsia="zh-CN"/>
          </w:rPr>
          <w:delText>1</w:delText>
        </w:r>
      </w:del>
      <w:del w:id="113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132" w:author="dawn" w:date="2023-10-26T17:43: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37" w:author="dawn" w:date="2023-10-26T17:43:00Z"/>
        </w:rPr>
      </w:pPr>
      <w:del w:id="113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3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3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1" w:author="dawn" w:date="2023-10-26T17:43:00Z"/>
        </w:rPr>
      </w:pPr>
      <w:del w:id="113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39"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5" w:author="dawn" w:date="2023-10-26T17:43:00Z"/>
        </w:rPr>
      </w:pPr>
      <w:del w:id="114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3"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4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49" w:author="dawn" w:date="2023-10-26T17:43:00Z"/>
        </w:rPr>
      </w:pPr>
      <w:del w:id="11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7"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4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54" w:author="dawn" w:date="2023-10-26T17:43:00Z"/>
        </w:rPr>
      </w:pPr>
      <w:del w:id="11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1" w:author="dawn" w:date="2023-10-26T17:43:00Z">
        <w:r>
          <w:rPr>
            <w:rFonts w:eastAsia="宋体" w:cs="宋体" w:ascii="宋体" w:hAnsi="宋体"/>
            <w:b w:val="false"/>
            <w:bCs w:val="false"/>
            <w:strike w:val="false"/>
            <w:dstrike w:val="false"/>
            <w:color w:val="000000"/>
            <w:sz w:val="28"/>
            <w:szCs w:val="28"/>
            <w:lang w:val="en-US" w:eastAsia="zh-CN"/>
          </w:rPr>
          <w:delText>4</w:delText>
        </w:r>
      </w:del>
      <w:del w:id="11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del w:id="115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58" w:author="dawn" w:date="2023-10-26T17:43:00Z"/>
        </w:rPr>
      </w:pPr>
      <w:del w:id="115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56" w:author="dawn" w:date="2023-10-26T17:43:00Z">
        <w:r>
          <w:rPr>
            <w:rFonts w:eastAsia="宋体" w:cs="宋体" w:ascii="宋体" w:hAnsi="宋体"/>
            <w:b w:val="false"/>
            <w:bCs w:val="false"/>
            <w:strike w:val="false"/>
            <w:dstrike w:val="false"/>
            <w:color w:val="000000"/>
            <w:sz w:val="28"/>
            <w:szCs w:val="28"/>
            <w:lang w:val="en-US" w:eastAsia="zh-CN"/>
          </w:rPr>
          <w:delText>5</w:delText>
        </w:r>
      </w:del>
      <w:del w:id="11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2" w:author="dawn" w:date="2023-10-26T17:43:00Z"/>
        </w:rPr>
      </w:pPr>
      <w:del w:id="1159"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60"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6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66" w:author="dawn" w:date="2023-10-26T17:43:00Z"/>
        </w:rPr>
      </w:pPr>
      <w:del w:id="11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0" w:author="dawn" w:date="2023-10-26T17:43:00Z"/>
        </w:rPr>
      </w:pPr>
      <w:del w:id="11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8" w:author="dawn" w:date="2023-10-26T17:43:00Z">
        <w:r>
          <w:rPr>
            <w:rFonts w:eastAsia="宋体" w:cs="宋体" w:ascii="宋体" w:hAnsi="宋体"/>
            <w:b w:val="false"/>
            <w:bCs w:val="false"/>
            <w:strike w:val="false"/>
            <w:dstrike w:val="false"/>
            <w:color w:val="000000"/>
            <w:sz w:val="28"/>
            <w:szCs w:val="28"/>
            <w:lang w:val="en-US" w:eastAsia="zh-CN"/>
          </w:rPr>
          <w:delText>2</w:delText>
        </w:r>
      </w:del>
      <w:del w:id="11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4" w:author="dawn" w:date="2023-10-26T17:43:00Z"/>
        </w:rPr>
      </w:pPr>
      <w:del w:id="117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2"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7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8" w:author="dawn" w:date="2023-10-26T17:43:00Z"/>
        </w:rPr>
      </w:pPr>
      <w:del w:id="117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6" w:author="dawn" w:date="2023-10-26T17:43:00Z">
        <w:r>
          <w:rPr>
            <w:rFonts w:eastAsia="宋体" w:cs="宋体" w:ascii="宋体" w:hAnsi="宋体"/>
            <w:b w:val="false"/>
            <w:bCs w:val="false"/>
            <w:strike w:val="false"/>
            <w:dstrike w:val="false"/>
            <w:color w:val="000000"/>
            <w:sz w:val="28"/>
            <w:szCs w:val="28"/>
            <w:lang w:val="en-US" w:eastAsia="zh-CN"/>
          </w:rPr>
          <w:delText>4</w:delText>
        </w:r>
      </w:del>
      <w:del w:id="11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82" w:author="dawn" w:date="2023-10-26T17:43:00Z"/>
        </w:rPr>
      </w:pPr>
      <w:del w:id="117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0" w:author="dawn" w:date="2023-10-26T17:43:00Z">
        <w:r>
          <w:rPr>
            <w:rFonts w:eastAsia="宋体" w:cs="宋体" w:ascii="宋体" w:hAnsi="宋体"/>
            <w:b w:val="false"/>
            <w:bCs w:val="false"/>
            <w:strike w:val="false"/>
            <w:dstrike w:val="false"/>
            <w:color w:val="000000"/>
            <w:sz w:val="28"/>
            <w:szCs w:val="28"/>
            <w:lang w:val="en-US" w:eastAsia="zh-CN"/>
          </w:rPr>
          <w:delText>5</w:delText>
        </w:r>
      </w:del>
      <w:del w:id="118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项目代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186" w:author="dawn" w:date="2023-10-26T17:43:00Z"/>
        </w:rPr>
      </w:pPr>
      <w:del w:id="1183" w:author="dawn" w:date="2023-10-26T17:43:00Z">
        <w:r>
          <w:rPr>
            <w:rFonts w:eastAsia="宋体" w:cs="宋体" w:ascii="宋体" w:hAnsi="宋体"/>
            <w:b/>
            <w:bCs/>
            <w:strike w:val="false"/>
            <w:dstrike w:val="false"/>
            <w:color w:val="000000"/>
            <w:sz w:val="28"/>
            <w:szCs w:val="28"/>
            <w:lang w:val="en-US" w:eastAsia="zh-CN"/>
          </w:rPr>
          <w:delText>2</w:delText>
        </w:r>
      </w:del>
      <w:del w:id="118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185" w:author="dawn" w:date="2023-10-26T17:43: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6" w:author="dawn" w:date="2023-10-26T17:43:00Z"/>
        </w:rPr>
      </w:pPr>
      <w:del w:id="118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8" w:author="dawn" w:date="2023-10-26T17:43:00Z">
        <w:r>
          <w:rPr>
            <w:rFonts w:eastAsia="宋体" w:cs="宋体" w:ascii="宋体" w:hAnsi="宋体"/>
            <w:b w:val="false"/>
            <w:bCs w:val="false"/>
            <w:strike w:val="false"/>
            <w:dstrike w:val="false"/>
            <w:color w:val="000000"/>
            <w:sz w:val="28"/>
            <w:szCs w:val="28"/>
            <w:lang w:val="en-US" w:eastAsia="zh-CN"/>
          </w:rPr>
          <w:delText>1</w:delText>
        </w:r>
      </w:del>
      <w:del w:id="118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全国投资项目在线审批监管平台运行管理暂行办法》（国家发展改革委等</w:delText>
        </w:r>
      </w:del>
      <w:del w:id="1190" w:author="dawn" w:date="2023-10-26T17:43:00Z">
        <w:r>
          <w:rPr>
            <w:rFonts w:eastAsia="宋体" w:cs="宋体" w:ascii="宋体" w:hAnsi="宋体"/>
            <w:b w:val="false"/>
            <w:bCs w:val="false"/>
            <w:strike w:val="false"/>
            <w:dstrike w:val="false"/>
            <w:color w:val="000000"/>
            <w:sz w:val="28"/>
            <w:szCs w:val="28"/>
            <w:lang w:val="en-US" w:eastAsia="zh-CN"/>
          </w:rPr>
          <w:delText>18</w:delText>
        </w:r>
      </w:del>
      <w:del w:id="119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del w:id="1192" w:author="dawn" w:date="2023-10-26T17:43:00Z">
        <w:r>
          <w:rPr>
            <w:rFonts w:eastAsia="宋体" w:cs="宋体" w:ascii="宋体" w:hAnsi="宋体"/>
            <w:b w:val="false"/>
            <w:bCs w:val="false"/>
            <w:strike w:val="false"/>
            <w:dstrike w:val="false"/>
            <w:color w:val="000000"/>
            <w:sz w:val="28"/>
            <w:szCs w:val="28"/>
            <w:lang w:val="en-US" w:eastAsia="zh-CN"/>
          </w:rPr>
          <w:delText>2017</w:delText>
        </w:r>
      </w:del>
      <w:del w:id="119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94" w:author="dawn" w:date="2023-10-26T17:43:00Z">
        <w:r>
          <w:rPr>
            <w:rFonts w:eastAsia="宋体" w:cs="宋体" w:ascii="宋体" w:hAnsi="宋体"/>
            <w:b w:val="false"/>
            <w:bCs w:val="false"/>
            <w:strike w:val="false"/>
            <w:dstrike w:val="false"/>
            <w:color w:val="000000"/>
            <w:sz w:val="28"/>
            <w:szCs w:val="28"/>
            <w:lang w:val="en-US" w:eastAsia="zh-CN"/>
          </w:rPr>
          <w:delText>3</w:delText>
        </w:r>
      </w:del>
      <w:del w:id="119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令）第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1" w:author="dawn" w:date="2023-10-26T17:43:00Z"/>
        </w:rPr>
      </w:pPr>
      <w:del w:id="119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四条 </w:delText>
        </w:r>
      </w:del>
      <w:ins w:id="1198" w:author="避风港" w:date="2023-03-29T20:53:00Z">
        <w:del w:id="119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项目单位凭项目代码根据平台所示的办事指南提交所需的申报材料。项目变更、中止，项目单位应当通过在线平台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3" w:author="dawn" w:date="2023-10-26T17:43:00Z"/>
        </w:rPr>
      </w:pPr>
      <w:del w:id="120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项目受理。应用管理部门应当依据有关法律法规受理审批事项申请，接收申报材料应当核验项目代码，对未通过项目代码核验的，不得受理并告知项目单位。应用管理部门受理后，在线平台开始计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1" w:author="dawn" w:date="2023-10-26T17:43:00Z"/>
        </w:rPr>
      </w:pPr>
      <w:del w:id="120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5" w:author="dawn" w:date="2023-10-26T17:43:00Z">
        <w:r>
          <w:rPr>
            <w:rFonts w:eastAsia="宋体" w:cs="宋体" w:ascii="宋体" w:hAnsi="宋体"/>
            <w:b w:val="false"/>
            <w:bCs w:val="false"/>
            <w:strike w:val="false"/>
            <w:dstrike w:val="false"/>
            <w:color w:val="000000"/>
            <w:sz w:val="28"/>
            <w:szCs w:val="28"/>
            <w:lang w:val="en-US" w:eastAsia="zh-CN"/>
          </w:rPr>
          <w:delText>2</w:delText>
        </w:r>
      </w:del>
      <w:del w:id="12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207"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20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09"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21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十八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6" w:author="dawn" w:date="2023-10-26T17:43:00Z"/>
        </w:rPr>
      </w:pPr>
      <w:del w:id="121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条 </w:delText>
        </w:r>
      </w:del>
      <w:ins w:id="1213" w:author="避风港" w:date="2023-03-29T20:53:00Z">
        <w:del w:id="121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在工程可行性研究阶段完成航评报告后，应当向审核部门提出航道通航条件影响评价审核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1" w:author="dawn" w:date="2023-10-26T17:43:00Z"/>
        </w:rPr>
      </w:pPr>
      <w:del w:id="121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一条 </w:delText>
        </w:r>
      </w:del>
      <w:ins w:id="1218" w:author="避风港" w:date="2023-03-29T20:53:00Z">
        <w:del w:id="121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2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申请航道通航条件影响评价审核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3" w:author="dawn" w:date="2023-10-26T17:43:00Z"/>
        </w:rPr>
      </w:pPr>
      <w:del w:id="122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审核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5" w:author="dawn" w:date="2023-10-26T17:43:00Z"/>
        </w:rPr>
      </w:pPr>
      <w:del w:id="12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航评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dawn" w:date="2023-10-26T17:43:00Z"/>
        </w:rPr>
      </w:pPr>
      <w:del w:id="12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项目的规划或者其他建设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9" w:author="dawn" w:date="2023-10-26T17:43:00Z"/>
        </w:rPr>
      </w:pPr>
      <w:del w:id="12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涉及规划调整或者拆迁等措施的应当提供规划调整或者拆迁已取得同意或者已达成一致的承诺函、协议等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1" w:author="dawn" w:date="2023-10-26T17:43:00Z"/>
        </w:rPr>
      </w:pPr>
      <w:del w:id="123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应当对所提交材料的真实性、合法性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6" w:author="dawn" w:date="2023-10-26T17:43:00Z"/>
        </w:rPr>
      </w:pPr>
      <w:del w:id="12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八条 </w:delText>
        </w:r>
      </w:del>
      <w:ins w:id="1233" w:author="避风港" w:date="2023-03-29T20:53:00Z">
        <w:del w:id="123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8" w:author="dawn" w:date="2023-10-26T17:43:00Z"/>
        </w:rPr>
      </w:pPr>
      <w:del w:id="12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工程选址；</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0" w:author="dawn" w:date="2023-10-26T17:43:00Z"/>
        </w:rPr>
      </w:pPr>
      <w:del w:id="123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拦河闸坝总平面布置，通航建筑物型式、有效尺度及规模，设计通航水位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2" w:author="dawn" w:date="2023-10-26T17:43:00Z"/>
        </w:rPr>
      </w:pPr>
      <w:del w:id="124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跨越航道建设项目的通航净空尺度、通航孔布置、墩柱布置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4" w:author="dawn" w:date="2023-10-26T17:43:00Z"/>
        </w:rPr>
      </w:pPr>
      <w:del w:id="124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穿越航道建设项目的埋设深度、出入土点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6" w:author="dawn" w:date="2023-10-26T17:43:00Z"/>
        </w:rPr>
      </w:pPr>
      <w:del w:id="12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五）临河、临湖、临海建设项目的设计代表船型、工程布置、功能用途、结构形式等；</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8" w:author="dawn" w:date="2023-10-26T17:43:00Z"/>
        </w:rPr>
      </w:pPr>
      <w:del w:id="12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六）其他可能对航道条件、通航安全、航运发展产生较大影响的事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3" w:author="dawn" w:date="2023-10-26T17:43:00Z"/>
        </w:rPr>
      </w:pPr>
      <w:del w:id="12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九条 </w:delText>
        </w:r>
      </w:del>
      <w:ins w:id="1250" w:author="避风港" w:date="2023-03-29T20:53:00Z">
        <w:del w:id="125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2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55" w:author="dawn" w:date="2023-10-26T17:43:00Z"/>
        </w:rPr>
      </w:pPr>
      <w:del w:id="1254"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60" w:author="dawn" w:date="2023-10-26T17:43:00Z"/>
        </w:rPr>
      </w:pPr>
      <w:del w:id="1256" w:author="dawn" w:date="2023-10-26T17:43:00Z">
        <w:r>
          <w:rPr>
            <w:rFonts w:eastAsia="宋体" w:cs="宋体" w:ascii="宋体" w:hAnsi="宋体"/>
            <w:b/>
            <w:bCs/>
            <w:strike w:val="false"/>
            <w:dstrike w:val="false"/>
            <w:color w:val="000000"/>
            <w:sz w:val="28"/>
            <w:szCs w:val="28"/>
            <w:lang w:val="en-US" w:eastAsia="zh-CN"/>
          </w:rPr>
          <w:delText>1</w:delText>
        </w:r>
      </w:del>
      <w:del w:id="125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58" w:author="dawn" w:date="2023-10-26T17:43: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25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1266" w:author="dawn" w:date="2023-10-26T17:43:00Z"/>
        </w:rPr>
      </w:pPr>
      <w:del w:id="1261" w:author="dawn" w:date="2023-10-26T17:43:00Z">
        <w:r>
          <w:rPr>
            <w:rFonts w:eastAsia="宋体" w:cs="宋体" w:ascii="宋体" w:hAnsi="宋体"/>
            <w:b/>
            <w:bCs/>
            <w:strike w:val="false"/>
            <w:dstrike w:val="false"/>
            <w:color w:val="000000"/>
            <w:sz w:val="28"/>
            <w:szCs w:val="28"/>
            <w:lang w:val="en-US" w:eastAsia="zh-CN"/>
          </w:rPr>
          <w:delText>2</w:delText>
        </w:r>
      </w:del>
      <w:del w:id="1262"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63" w:author="dawn" w:date="2023-10-26T17:43: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264"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2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1270" w:author="dawn" w:date="2023-10-26T17:43:00Z"/>
        </w:rPr>
      </w:pPr>
      <w:del w:id="1267" w:author="dawn" w:date="2023-10-26T17:43:00Z">
        <w:r>
          <w:rPr>
            <w:rFonts w:eastAsia="宋体" w:cs="宋体" w:ascii="宋体" w:hAnsi="宋体"/>
            <w:b/>
            <w:bCs/>
            <w:strike w:val="false"/>
            <w:dstrike w:val="false"/>
            <w:color w:val="000000"/>
            <w:sz w:val="28"/>
            <w:szCs w:val="28"/>
            <w:lang w:val="en-US" w:eastAsia="zh-CN"/>
          </w:rPr>
          <w:delText>3</w:delText>
        </w:r>
      </w:del>
      <w:del w:id="126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69" w:author="dawn" w:date="2023-10-26T17:43: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272" w:author="dawn" w:date="2023-10-26T17:43:00Z"/>
        </w:rPr>
      </w:pPr>
      <w:del w:id="127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78" w:author="dawn" w:date="2023-10-26T17:43:00Z"/>
        </w:rPr>
      </w:pPr>
      <w:del w:id="1273" w:author="dawn" w:date="2023-10-26T17:43:00Z">
        <w:r>
          <w:rPr>
            <w:rFonts w:eastAsia="宋体" w:cs="宋体" w:ascii="宋体" w:hAnsi="宋体"/>
            <w:b/>
            <w:bCs/>
            <w:strike w:val="false"/>
            <w:dstrike w:val="false"/>
            <w:color w:val="000000"/>
            <w:sz w:val="28"/>
            <w:szCs w:val="28"/>
            <w:lang w:val="en-US" w:eastAsia="zh-CN"/>
          </w:rPr>
          <w:delText>4</w:delText>
        </w:r>
      </w:del>
      <w:del w:id="127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75" w:author="dawn" w:date="2023-10-26T17:43: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276"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2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284" w:author="dawn" w:date="2023-10-26T17:43:00Z"/>
        </w:rPr>
      </w:pPr>
      <w:del w:id="1279" w:author="dawn" w:date="2023-10-26T17:43:00Z">
        <w:r>
          <w:rPr>
            <w:rFonts w:eastAsia="宋体" w:cs="宋体" w:ascii="宋体" w:hAnsi="宋体"/>
            <w:b/>
            <w:bCs/>
            <w:strike w:val="false"/>
            <w:dstrike w:val="false"/>
            <w:color w:val="000000"/>
            <w:sz w:val="28"/>
            <w:szCs w:val="28"/>
            <w:lang w:val="en-US" w:eastAsia="zh-CN"/>
          </w:rPr>
          <w:delText>5</w:delText>
        </w:r>
      </w:del>
      <w:del w:id="128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81" w:author="dawn" w:date="2023-10-26T17:43: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282"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28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86" w:author="dawn" w:date="2023-10-26T17:43:00Z"/>
        </w:rPr>
      </w:pPr>
      <w:del w:id="128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90" w:author="dawn" w:date="2023-10-26T17:43:00Z"/>
        </w:rPr>
      </w:pPr>
      <w:del w:id="1287" w:author="dawn" w:date="2023-10-26T17:43:00Z">
        <w:r>
          <w:rPr>
            <w:rFonts w:eastAsia="宋体" w:cs="宋体" w:ascii="宋体" w:hAnsi="宋体"/>
            <w:b/>
            <w:bCs/>
            <w:strike w:val="false"/>
            <w:dstrike w:val="false"/>
            <w:color w:val="000000"/>
            <w:sz w:val="28"/>
            <w:szCs w:val="28"/>
            <w:lang w:val="en-US" w:eastAsia="zh-CN"/>
          </w:rPr>
          <w:delText>1</w:delText>
        </w:r>
      </w:del>
      <w:del w:id="128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289" w:author="dawn" w:date="2023-10-26T17:43: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4" w:author="dawn" w:date="2023-10-26T17:43:00Z"/>
        </w:rPr>
      </w:pPr>
      <w:del w:id="1291" w:author="dawn" w:date="2023-10-26T17:43:00Z">
        <w:r>
          <w:rPr>
            <w:rFonts w:eastAsia="宋体" w:cs="宋体" w:ascii="宋体" w:hAnsi="宋体"/>
            <w:b w:val="false"/>
            <w:bCs w:val="false"/>
            <w:strike w:val="false"/>
            <w:dstrike w:val="false"/>
            <w:color w:val="000000"/>
            <w:sz w:val="28"/>
            <w:szCs w:val="28"/>
            <w:lang w:val="en-US" w:eastAsia="zh-CN"/>
          </w:rPr>
          <w:delText>1</w:delText>
        </w:r>
      </w:del>
      <w:del w:id="1292"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9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0" w:author="dawn" w:date="2023-10-26T17:43:00Z"/>
        </w:rPr>
      </w:pPr>
      <w:del w:id="1295" w:author="dawn" w:date="2023-10-26T17:43:00Z">
        <w:r>
          <w:rPr>
            <w:rFonts w:eastAsia="宋体" w:cs="宋体" w:ascii="宋体" w:hAnsi="宋体"/>
            <w:b w:val="false"/>
            <w:bCs w:val="false"/>
            <w:strike w:val="false"/>
            <w:dstrike w:val="false"/>
            <w:color w:val="000000"/>
            <w:sz w:val="28"/>
            <w:szCs w:val="28"/>
            <w:lang w:val="en-US" w:eastAsia="zh-CN"/>
          </w:rPr>
          <w:delText>2</w:delText>
        </w:r>
      </w:del>
      <w:del w:id="1296"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9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298"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9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4" w:author="dawn" w:date="2023-10-26T17:43:00Z"/>
        </w:rPr>
      </w:pPr>
      <w:del w:id="1301" w:author="dawn" w:date="2023-10-26T17:43:00Z">
        <w:r>
          <w:rPr>
            <w:rFonts w:eastAsia="宋体" w:cs="宋体" w:ascii="宋体" w:hAnsi="宋体"/>
            <w:b w:val="false"/>
            <w:bCs w:val="false"/>
            <w:strike w:val="false"/>
            <w:dstrike w:val="false"/>
            <w:color w:val="000000"/>
            <w:sz w:val="28"/>
            <w:szCs w:val="28"/>
            <w:lang w:val="en-US" w:eastAsia="zh-CN"/>
          </w:rPr>
          <w:delText>3</w:delText>
        </w:r>
      </w:del>
      <w:del w:id="1302"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0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批机构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8" w:author="dawn" w:date="2023-10-26T17:43:00Z"/>
        </w:rPr>
      </w:pPr>
      <w:del w:id="1305" w:author="dawn" w:date="2023-10-26T17:43:00Z">
        <w:r>
          <w:rPr>
            <w:rFonts w:eastAsia="宋体" w:cs="宋体" w:ascii="宋体" w:hAnsi="宋体"/>
            <w:b w:val="false"/>
            <w:bCs w:val="false"/>
            <w:strike w:val="false"/>
            <w:dstrike w:val="false"/>
            <w:color w:val="000000"/>
            <w:sz w:val="28"/>
            <w:szCs w:val="28"/>
            <w:lang w:val="en-US" w:eastAsia="zh-CN"/>
          </w:rPr>
          <w:delText>4</w:delText>
        </w:r>
      </w:del>
      <w:del w:id="1306"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0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出具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12" w:author="dawn" w:date="2023-10-26T17:43:00Z"/>
        </w:rPr>
      </w:pPr>
      <w:del w:id="1309" w:author="dawn" w:date="2023-10-26T17:43:00Z">
        <w:r>
          <w:rPr>
            <w:rFonts w:eastAsia="宋体" w:cs="宋体" w:ascii="宋体" w:hAnsi="宋体"/>
            <w:b/>
            <w:bCs/>
            <w:strike w:val="false"/>
            <w:dstrike w:val="false"/>
            <w:color w:val="000000"/>
            <w:sz w:val="28"/>
            <w:szCs w:val="28"/>
            <w:lang w:val="en-US" w:eastAsia="zh-CN"/>
          </w:rPr>
          <w:delText>2</w:delText>
        </w:r>
      </w:del>
      <w:del w:id="131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11" w:author="dawn" w:date="2023-10-26T17:43: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0" w:author="dawn" w:date="2023-10-26T17:43:00Z"/>
        </w:rPr>
      </w:pPr>
      <w:del w:id="131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1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3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316"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31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18"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31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二条、第十三条、第十五条、第十六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5" w:author="dawn" w:date="2023-10-26T17:43:00Z"/>
        </w:rPr>
      </w:pPr>
      <w:del w:id="132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十二条</w:delText>
        </w:r>
      </w:del>
      <w:ins w:id="1322" w:author="避风港" w:date="2023-03-29T20:53:00Z">
        <w:del w:id="132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0" w:author="dawn" w:date="2023-10-26T17:43:00Z"/>
        </w:rPr>
      </w:pPr>
      <w:del w:id="132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ins w:id="1327" w:author="避风港" w:date="2023-03-29T20:53:00Z">
        <w:del w:id="132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2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审核部门受理建设单位提交的审核申请后，应当及时组织审核。审核依据主要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2" w:author="dawn" w:date="2023-10-26T17:43:00Z"/>
        </w:rPr>
      </w:pPr>
      <w:del w:id="133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一）有关法律、法规、规章；</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6" w:author="dawn" w:date="2023-10-26T17:43:00Z"/>
        </w:rPr>
      </w:pPr>
      <w:del w:id="133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二）《内河通航标准》（</w:delText>
        </w:r>
      </w:del>
      <w:del w:id="1334" w:author="dawn" w:date="2023-10-26T17:43:00Z">
        <w:r>
          <w:rPr>
            <w:rFonts w:eastAsia="宋体" w:cs="宋体" w:ascii="宋体" w:hAnsi="宋体"/>
            <w:b w:val="false"/>
            <w:bCs w:val="false"/>
            <w:strike w:val="false"/>
            <w:dstrike w:val="false"/>
            <w:color w:val="000000"/>
            <w:sz w:val="28"/>
            <w:szCs w:val="28"/>
            <w:lang w:val="en-US" w:eastAsia="zh-CN"/>
          </w:rPr>
          <w:delText>GB50139</w:delText>
        </w:r>
      </w:del>
      <w:del w:id="13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通航海轮桥梁通航标准》（</w:delText>
        </w:r>
      </w:del>
      <w:del w:id="1336" w:author="dawn" w:date="2023-10-26T17:43:00Z">
        <w:r>
          <w:rPr>
            <w:rFonts w:eastAsia="宋体" w:cs="宋体" w:ascii="宋体" w:hAnsi="宋体"/>
            <w:b w:val="false"/>
            <w:bCs w:val="false"/>
            <w:strike w:val="false"/>
            <w:dstrike w:val="false"/>
            <w:color w:val="000000"/>
            <w:sz w:val="28"/>
            <w:szCs w:val="28"/>
            <w:lang w:val="en-US" w:eastAsia="zh-CN"/>
          </w:rPr>
          <w:delText>JTJ311</w:delText>
        </w:r>
      </w:del>
      <w:del w:id="13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运河通航标准》（</w:delText>
        </w:r>
      </w:del>
      <w:del w:id="1338" w:author="dawn" w:date="2023-10-26T17:43:00Z">
        <w:r>
          <w:rPr>
            <w:rFonts w:eastAsia="宋体" w:cs="宋体" w:ascii="宋体" w:hAnsi="宋体"/>
            <w:b w:val="false"/>
            <w:bCs w:val="false"/>
            <w:strike w:val="false"/>
            <w:dstrike w:val="false"/>
            <w:color w:val="000000"/>
            <w:sz w:val="28"/>
            <w:szCs w:val="28"/>
            <w:lang w:val="en-US" w:eastAsia="zh-CN"/>
          </w:rPr>
          <w:delText>JTS180</w:delText>
        </w:r>
      </w:del>
      <w:del w:id="1339"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0" w:author="dawn" w:date="2023-10-26T17:43:00Z">
        <w:r>
          <w:rPr>
            <w:rFonts w:eastAsia="宋体" w:cs="宋体" w:ascii="宋体" w:hAnsi="宋体"/>
            <w:b w:val="false"/>
            <w:bCs w:val="false"/>
            <w:strike w:val="false"/>
            <w:dstrike w:val="false"/>
            <w:color w:val="000000"/>
            <w:sz w:val="28"/>
            <w:szCs w:val="28"/>
            <w:lang w:val="en-US" w:eastAsia="zh-CN"/>
          </w:rPr>
          <w:delText>2</w:delText>
        </w:r>
      </w:del>
      <w:del w:id="134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长江干线通航标准》（</w:delText>
        </w:r>
      </w:del>
      <w:del w:id="1342" w:author="dawn" w:date="2023-10-26T17:43:00Z">
        <w:r>
          <w:rPr>
            <w:rFonts w:eastAsia="宋体" w:cs="宋体" w:ascii="宋体" w:hAnsi="宋体"/>
            <w:b w:val="false"/>
            <w:bCs w:val="false"/>
            <w:strike w:val="false"/>
            <w:dstrike w:val="false"/>
            <w:color w:val="000000"/>
            <w:sz w:val="28"/>
            <w:szCs w:val="28"/>
            <w:lang w:val="en-US" w:eastAsia="zh-CN"/>
          </w:rPr>
          <w:delText>JTS180</w:delText>
        </w:r>
      </w:del>
      <w:del w:id="134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4" w:author="dawn" w:date="2023-10-26T17:43:00Z">
        <w:r>
          <w:rPr>
            <w:rFonts w:eastAsia="宋体" w:cs="宋体" w:ascii="宋体" w:hAnsi="宋体"/>
            <w:b w:val="false"/>
            <w:bCs w:val="false"/>
            <w:strike w:val="false"/>
            <w:dstrike w:val="false"/>
            <w:color w:val="000000"/>
            <w:sz w:val="28"/>
            <w:szCs w:val="28"/>
            <w:lang w:val="en-US" w:eastAsia="zh-CN"/>
          </w:rPr>
          <w:delText>4</w:delText>
        </w:r>
      </w:del>
      <w:del w:id="13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等有关标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8" w:author="dawn" w:date="2023-10-26T17:43:00Z"/>
        </w:rPr>
      </w:pPr>
      <w:del w:id="13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三）航道、港口等相关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0" w:author="dawn" w:date="2023-10-26T17:43:00Z"/>
        </w:rPr>
      </w:pPr>
      <w:del w:id="13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四）建设项目所在河段、湖区、海域航道建设养护、通航安全、航运发展的相关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6" w:author="dawn" w:date="2023-10-26T17:43:00Z"/>
        </w:rPr>
      </w:pPr>
      <w:del w:id="135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五条 </w:delText>
        </w:r>
      </w:del>
      <w:ins w:id="1352" w:author="避风港" w:date="2023-03-29T20:53:00Z">
        <w:del w:id="135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在审核中认为必要的，可以采取专家咨询、委托第三方技术咨询机构开展技术咨询等方式。</w:delText>
        </w:r>
      </w:del>
      <w:del w:id="1355"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dawn" w:date="2023-10-26T17:43:00Z"/>
        </w:rPr>
      </w:pPr>
      <w:del w:id="13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六条 </w:delText>
        </w:r>
      </w:del>
      <w:ins w:id="1358" w:author="避风港" w:date="2023-03-29T20:53:00Z">
        <w:del w:id="135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6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6" w:author="dawn" w:date="2023-10-26T17:43:00Z"/>
        </w:rPr>
      </w:pPr>
      <w:del w:id="136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1363" w:author="避风港" w:date="2023-03-29T20:53:00Z">
        <w:del w:id="136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1" w:author="dawn" w:date="2023-10-26T17:43:00Z"/>
        </w:rPr>
      </w:pPr>
      <w:del w:id="13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九条 </w:delText>
        </w:r>
      </w:del>
      <w:ins w:id="1368" w:author="避风港" w:date="2023-03-29T20:54:00Z">
        <w:del w:id="136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7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77" w:author="dawn" w:date="2023-10-26T17:43:00Z"/>
        </w:rPr>
      </w:pPr>
      <w:del w:id="1372" w:author="dawn" w:date="2023-10-26T17:43:00Z">
        <w:r>
          <w:rPr>
            <w:rFonts w:eastAsia="宋体" w:cs="宋体" w:ascii="宋体" w:hAnsi="宋体"/>
            <w:b/>
            <w:bCs/>
            <w:strike w:val="false"/>
            <w:dstrike w:val="false"/>
            <w:color w:val="000000"/>
            <w:sz w:val="28"/>
            <w:szCs w:val="28"/>
            <w:lang w:val="en-US" w:eastAsia="zh-CN"/>
          </w:rPr>
          <w:delText>3</w:delText>
        </w:r>
      </w:del>
      <w:del w:id="137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74"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375"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7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83" w:author="dawn" w:date="2023-10-26T17:43:00Z"/>
        </w:rPr>
      </w:pPr>
      <w:del w:id="1378" w:author="dawn" w:date="2023-10-26T17:43:00Z">
        <w:r>
          <w:rPr>
            <w:rFonts w:eastAsia="宋体" w:cs="宋体" w:ascii="宋体" w:hAnsi="宋体"/>
            <w:b/>
            <w:bCs/>
            <w:strike w:val="false"/>
            <w:dstrike w:val="false"/>
            <w:color w:val="000000"/>
            <w:sz w:val="28"/>
            <w:szCs w:val="28"/>
            <w:lang w:val="en-US" w:eastAsia="zh-CN"/>
          </w:rPr>
          <w:delText>4</w:delText>
        </w:r>
      </w:del>
      <w:del w:id="137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80"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381"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8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89" w:author="dawn" w:date="2023-10-26T17:43:00Z"/>
        </w:rPr>
      </w:pPr>
      <w:del w:id="1384" w:author="dawn" w:date="2023-10-26T17:43:00Z">
        <w:r>
          <w:rPr>
            <w:rFonts w:eastAsia="宋体" w:cs="宋体" w:ascii="宋体" w:hAnsi="宋体"/>
            <w:b/>
            <w:bCs/>
            <w:strike w:val="false"/>
            <w:dstrike w:val="false"/>
            <w:color w:val="000000"/>
            <w:sz w:val="28"/>
            <w:szCs w:val="28"/>
            <w:lang w:val="en-US" w:eastAsia="zh-CN"/>
          </w:rPr>
          <w:delText>5</w:delText>
        </w:r>
      </w:del>
      <w:del w:id="138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86"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38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8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95" w:author="dawn" w:date="2023-10-26T17:43:00Z"/>
        </w:rPr>
      </w:pPr>
      <w:del w:id="1390" w:author="dawn" w:date="2023-10-26T17:43:00Z">
        <w:r>
          <w:rPr>
            <w:rFonts w:eastAsia="宋体" w:cs="宋体" w:ascii="宋体" w:hAnsi="宋体"/>
            <w:b/>
            <w:bCs/>
            <w:strike w:val="false"/>
            <w:dstrike w:val="false"/>
            <w:color w:val="000000"/>
            <w:sz w:val="28"/>
            <w:szCs w:val="28"/>
            <w:lang w:val="en-US" w:eastAsia="zh-CN"/>
          </w:rPr>
          <w:delText>6</w:delText>
        </w:r>
      </w:del>
      <w:del w:id="139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92"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393"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39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01" w:author="dawn" w:date="2023-10-26T17:43:00Z"/>
        </w:rPr>
      </w:pPr>
      <w:del w:id="1396" w:author="dawn" w:date="2023-10-26T17:43:00Z">
        <w:r>
          <w:rPr>
            <w:rFonts w:eastAsia="宋体" w:cs="宋体" w:ascii="宋体" w:hAnsi="宋体"/>
            <w:b/>
            <w:bCs/>
            <w:strike w:val="false"/>
            <w:dstrike w:val="false"/>
            <w:color w:val="000000"/>
            <w:sz w:val="28"/>
            <w:szCs w:val="28"/>
            <w:lang w:val="en-US" w:eastAsia="zh-CN"/>
          </w:rPr>
          <w:delText>7</w:delText>
        </w:r>
      </w:del>
      <w:del w:id="139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398"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399"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0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07" w:author="dawn" w:date="2023-10-26T17:43:00Z"/>
        </w:rPr>
      </w:pPr>
      <w:del w:id="1402" w:author="dawn" w:date="2023-10-26T17:43:00Z">
        <w:r>
          <w:rPr>
            <w:rFonts w:eastAsia="宋体" w:cs="宋体" w:ascii="宋体" w:hAnsi="宋体"/>
            <w:b/>
            <w:bCs/>
            <w:strike w:val="false"/>
            <w:dstrike w:val="false"/>
            <w:color w:val="000000"/>
            <w:sz w:val="28"/>
            <w:szCs w:val="28"/>
            <w:lang w:val="en-US" w:eastAsia="zh-CN"/>
          </w:rPr>
          <w:delText>8</w:delText>
        </w:r>
      </w:del>
      <w:del w:id="140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04"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05"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13" w:author="dawn" w:date="2023-10-26T17:43:00Z"/>
        </w:rPr>
      </w:pPr>
      <w:del w:id="1408" w:author="dawn" w:date="2023-10-26T17:43:00Z">
        <w:r>
          <w:rPr>
            <w:rFonts w:eastAsia="宋体" w:cs="宋体" w:ascii="宋体" w:hAnsi="宋体"/>
            <w:b/>
            <w:bCs/>
            <w:strike w:val="false"/>
            <w:dstrike w:val="false"/>
            <w:color w:val="000000"/>
            <w:sz w:val="28"/>
            <w:szCs w:val="28"/>
            <w:lang w:val="en-US" w:eastAsia="zh-CN"/>
          </w:rPr>
          <w:delText>9</w:delText>
        </w:r>
      </w:del>
      <w:del w:id="140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10"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11"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1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19" w:author="dawn" w:date="2023-10-26T17:43:00Z"/>
        </w:rPr>
      </w:pPr>
      <w:del w:id="1414" w:author="dawn" w:date="2023-10-26T17:43:00Z">
        <w:r>
          <w:rPr>
            <w:rFonts w:eastAsia="宋体" w:cs="宋体" w:ascii="宋体" w:hAnsi="宋体"/>
            <w:b/>
            <w:bCs/>
            <w:strike w:val="false"/>
            <w:dstrike w:val="false"/>
            <w:color w:val="000000"/>
            <w:sz w:val="28"/>
            <w:szCs w:val="28"/>
            <w:lang w:val="en-US" w:eastAsia="zh-CN"/>
          </w:rPr>
          <w:delText>10</w:delText>
        </w:r>
      </w:del>
      <w:del w:id="141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16" w:author="dawn" w:date="2023-10-26T17:43: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1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41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1424" w:author="dawn" w:date="2023-10-26T17:43:00Z"/>
        </w:rPr>
      </w:pPr>
      <w:del w:id="1420" w:author="dawn" w:date="2023-10-26T17:43:00Z">
        <w:r>
          <w:rPr>
            <w:rFonts w:eastAsia="宋体" w:cs="宋体" w:ascii="宋体" w:hAnsi="宋体"/>
            <w:b/>
            <w:bCs/>
            <w:strike w:val="false"/>
            <w:dstrike w:val="false"/>
            <w:color w:val="000000"/>
            <w:sz w:val="28"/>
            <w:szCs w:val="28"/>
            <w:lang w:val="en-US" w:eastAsia="zh-CN"/>
          </w:rPr>
          <w:delText>11</w:delText>
        </w:r>
      </w:del>
      <w:del w:id="142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22" w:author="dawn" w:date="2023-10-26T17:43: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2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26" w:author="dawn" w:date="2023-10-26T17:43:00Z"/>
        </w:rPr>
      </w:pPr>
      <w:del w:id="142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32" w:author="dawn" w:date="2023-10-26T17:43:00Z"/>
        </w:rPr>
      </w:pPr>
      <w:del w:id="1427" w:author="dawn" w:date="2023-10-26T17:43:00Z">
        <w:r>
          <w:rPr>
            <w:rFonts w:eastAsia="宋体" w:cs="宋体" w:ascii="宋体" w:hAnsi="宋体"/>
            <w:b/>
            <w:bCs/>
            <w:strike w:val="false"/>
            <w:dstrike w:val="false"/>
            <w:color w:val="000000"/>
            <w:sz w:val="28"/>
            <w:szCs w:val="28"/>
            <w:lang w:val="en-US" w:eastAsia="zh-CN"/>
          </w:rPr>
          <w:delText>1</w:delText>
        </w:r>
      </w:del>
      <w:del w:id="142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29" w:author="dawn" w:date="2023-10-26T17:43: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30" w:author="dawn" w:date="2023-10-26T17:43:00Z">
        <w:r>
          <w:rPr>
            <w:rFonts w:eastAsia="宋体" w:cs="宋体" w:ascii="宋体" w:hAnsi="宋体"/>
            <w:b w:val="false"/>
            <w:bCs w:val="false"/>
            <w:strike w:val="false"/>
            <w:dstrike w:val="false"/>
            <w:color w:val="000000"/>
            <w:sz w:val="28"/>
            <w:szCs w:val="28"/>
            <w:lang w:val="en-US" w:eastAsia="zh-CN"/>
          </w:rPr>
          <w:delText>5</w:delText>
        </w:r>
      </w:del>
      <w:del w:id="143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1438" w:author="dawn" w:date="2023-10-26T17:43:00Z"/>
        </w:rPr>
      </w:pPr>
      <w:del w:id="1433" w:author="dawn" w:date="2023-10-26T17:43:00Z">
        <w:r>
          <w:rPr>
            <w:rFonts w:eastAsia="宋体" w:cs="宋体" w:ascii="宋体" w:hAnsi="宋体"/>
            <w:b/>
            <w:bCs/>
            <w:strike w:val="false"/>
            <w:dstrike w:val="false"/>
            <w:color w:val="000000"/>
            <w:sz w:val="28"/>
            <w:szCs w:val="28"/>
            <w:lang w:val="en-US" w:eastAsia="zh-CN"/>
          </w:rPr>
          <w:delText>2</w:delText>
        </w:r>
      </w:del>
      <w:del w:id="143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35" w:author="dawn" w:date="2023-10-26T17:43: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36" w:author="dawn" w:date="2023-10-26T17:43:00Z">
        <w:r>
          <w:rPr>
            <w:rFonts w:eastAsia="宋体" w:cs="宋体" w:ascii="宋体" w:hAnsi="宋体"/>
            <w:b w:val="false"/>
            <w:bCs w:val="false"/>
            <w:strike w:val="false"/>
            <w:dstrike w:val="false"/>
            <w:color w:val="000000"/>
            <w:sz w:val="28"/>
            <w:szCs w:val="28"/>
            <w:lang w:val="en-US" w:eastAsia="zh-CN"/>
          </w:rPr>
          <w:delText>20</w:delText>
        </w:r>
      </w:del>
      <w:del w:id="143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42" w:author="dawn" w:date="2023-10-26T17:43:00Z"/>
        </w:rPr>
      </w:pPr>
      <w:del w:id="1439" w:author="dawn" w:date="2023-10-26T17:43:00Z">
        <w:r>
          <w:rPr>
            <w:rFonts w:eastAsia="宋体" w:cs="宋体" w:ascii="宋体" w:hAnsi="宋体"/>
            <w:b/>
            <w:bCs/>
            <w:strike w:val="false"/>
            <w:dstrike w:val="false"/>
            <w:color w:val="000000"/>
            <w:sz w:val="28"/>
            <w:szCs w:val="28"/>
            <w:lang w:val="en-US" w:eastAsia="zh-CN"/>
          </w:rPr>
          <w:delText>3</w:delText>
        </w:r>
      </w:del>
      <w:del w:id="144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41" w:author="dawn" w:date="2023-10-26T17:43: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6" w:author="dawn" w:date="2023-10-26T17:43:00Z"/>
        </w:rPr>
      </w:pPr>
      <w:del w:id="144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4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44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1451" w:author="dawn" w:date="2023-10-26T17:43:00Z"/>
        </w:rPr>
      </w:pPr>
      <w:del w:id="144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四十二条 </w:delText>
        </w:r>
      </w:del>
      <w:ins w:id="1448" w:author="避风港" w:date="2023-03-29T20:54:00Z">
        <w:del w:id="144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5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6" w:author="dawn" w:date="2023-10-26T17:43:00Z"/>
        </w:rPr>
      </w:pPr>
      <w:del w:id="14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四十五条 </w:delText>
        </w:r>
      </w:del>
      <w:ins w:id="1453" w:author="避风港" w:date="2023-03-29T20:54:00Z">
        <w:del w:id="145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5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4" w:author="dawn" w:date="2023-10-26T17:43:00Z"/>
        </w:rPr>
      </w:pPr>
      <w:del w:id="145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58" w:author="dawn" w:date="2023-10-26T17:43:00Z">
        <w:r>
          <w:rPr>
            <w:rFonts w:eastAsia="宋体" w:cs="宋体" w:ascii="宋体" w:hAnsi="宋体"/>
            <w:b w:val="false"/>
            <w:bCs w:val="false"/>
            <w:strike w:val="false"/>
            <w:dstrike w:val="false"/>
            <w:color w:val="000000"/>
            <w:sz w:val="28"/>
            <w:szCs w:val="28"/>
            <w:lang w:val="en-US" w:eastAsia="zh-CN"/>
          </w:rPr>
          <w:delText>2</w:delText>
        </w:r>
      </w:del>
      <w:del w:id="145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460"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46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62"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4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0"/>
        <w:rPr>
          <w:rFonts w:ascii="Times New Roman" w:hAnsi="Times New Roman" w:eastAsia="仿宋GB2312;仿宋" w:cs="Times New Roman"/>
          <w:sz w:val="32"/>
          <w:szCs w:val="32"/>
          <w:lang w:val="en-US"/>
          <w:del w:id="1469" w:author="dawn" w:date="2023-10-26T17:43:00Z"/>
        </w:rPr>
      </w:pPr>
      <w:del w:id="146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六条 </w:delText>
        </w:r>
      </w:del>
      <w:ins w:id="1466" w:author="避风港" w:date="2023-03-29T20:54:00Z">
        <w:del w:id="14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6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应当在受理审核申请后二十个工作日内完成审核并出具航道通航条件影响评价审核意见（以下简称审核意见）。技术咨询、专家评审、评价材料修改完善所需时间不计算在规定的审核期限内。</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77" w:author="dawn" w:date="2023-10-26T17:43:00Z"/>
        </w:rPr>
      </w:pPr>
      <w:del w:id="1470" w:author="dawn" w:date="2023-10-26T17:43:00Z">
        <w:r>
          <w:rPr>
            <w:rFonts w:eastAsia="宋体" w:cs="宋体" w:ascii="宋体" w:hAnsi="宋体"/>
            <w:b/>
            <w:bCs/>
            <w:strike w:val="false"/>
            <w:dstrike w:val="false"/>
            <w:color w:val="000000"/>
            <w:sz w:val="28"/>
            <w:szCs w:val="28"/>
            <w:lang w:val="en-US" w:eastAsia="zh-CN"/>
          </w:rPr>
          <w:delText>4</w:delText>
        </w:r>
      </w:del>
      <w:del w:id="147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72" w:author="dawn" w:date="2023-10-26T17:43: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473" w:author="dawn" w:date="2023-10-26T17:4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474" w:author="芮俊东" w:date="2023-03-28T15:43:00Z">
        <w:del w:id="1475" w:author="dawn" w:date="2023-10-26T17:43:00Z">
          <w:r>
            <w:rPr>
              <w:rFonts w:eastAsia="宋体" w:cs="宋体" w:ascii="宋体" w:hAnsi="宋体"/>
              <w:b w:val="false"/>
              <w:bCs w:val="false"/>
              <w:strike w:val="false"/>
              <w:dstrike w:val="false"/>
              <w:color w:val="000000"/>
              <w:sz w:val="28"/>
              <w:szCs w:val="28"/>
              <w:lang w:val="en-US" w:eastAsia="zh-CN"/>
            </w:rPr>
            <w:delText>8</w:delText>
          </w:r>
        </w:del>
      </w:ins>
      <w:del w:id="147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79" w:author="dawn" w:date="2023-10-26T17:43:00Z"/>
        </w:rPr>
      </w:pPr>
      <w:del w:id="1478" w:author="dawn" w:date="2023-10-26T17:43: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84" w:author="dawn" w:date="2023-10-26T17:43:00Z"/>
        </w:rPr>
      </w:pPr>
      <w:del w:id="1480" w:author="dawn" w:date="2023-10-26T17:43:00Z">
        <w:r>
          <w:rPr>
            <w:rFonts w:eastAsia="宋体" w:cs="宋体" w:ascii="宋体" w:hAnsi="宋体"/>
            <w:b/>
            <w:bCs/>
            <w:strike w:val="false"/>
            <w:dstrike w:val="false"/>
            <w:color w:val="000000"/>
            <w:sz w:val="28"/>
            <w:szCs w:val="28"/>
            <w:lang w:val="en-US" w:eastAsia="zh-CN"/>
          </w:rPr>
          <w:delText>1</w:delText>
        </w:r>
      </w:del>
      <w:del w:id="1481"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82" w:author="dawn" w:date="2023-10-26T17:43: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48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88" w:author="dawn" w:date="2023-10-26T17:43:00Z"/>
        </w:rPr>
      </w:pPr>
      <w:del w:id="1485" w:author="dawn" w:date="2023-10-26T17:43:00Z">
        <w:r>
          <w:rPr>
            <w:rFonts w:eastAsia="宋体" w:cs="宋体" w:ascii="宋体" w:hAnsi="宋体"/>
            <w:b/>
            <w:bCs/>
            <w:strike w:val="false"/>
            <w:dstrike w:val="false"/>
            <w:color w:val="000000"/>
            <w:sz w:val="28"/>
            <w:szCs w:val="28"/>
            <w:lang w:val="en-US" w:eastAsia="zh-CN"/>
          </w:rPr>
          <w:delText>2</w:delText>
        </w:r>
      </w:del>
      <w:del w:id="1486"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87" w:author="dawn" w:date="2023-10-26T17:43: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490" w:author="dawn" w:date="2023-10-26T17:43:00Z"/>
        </w:rPr>
      </w:pPr>
      <w:del w:id="1489" w:author="dawn" w:date="2023-10-26T17:43: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92" w:author="dawn" w:date="2023-10-26T17:43:00Z"/>
        </w:rPr>
      </w:pPr>
      <w:del w:id="1491"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497" w:author="dawn" w:date="2023-10-26T17:43:00Z"/>
        </w:rPr>
      </w:pPr>
      <w:del w:id="1493" w:author="dawn" w:date="2023-10-26T17:43:00Z">
        <w:r>
          <w:rPr>
            <w:rFonts w:eastAsia="宋体" w:cs="宋体" w:ascii="宋体" w:hAnsi="宋体"/>
            <w:b/>
            <w:bCs/>
            <w:strike w:val="false"/>
            <w:dstrike w:val="false"/>
            <w:color w:val="000000"/>
            <w:sz w:val="28"/>
            <w:szCs w:val="28"/>
            <w:lang w:val="en-US" w:eastAsia="zh-CN"/>
          </w:rPr>
          <w:delText>1</w:delText>
        </w:r>
      </w:del>
      <w:del w:id="149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495"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49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02" w:author="dawn" w:date="2023-10-26T17:43:00Z"/>
        </w:rPr>
      </w:pPr>
      <w:del w:id="1498" w:author="dawn" w:date="2023-10-26T17:43:00Z">
        <w:r>
          <w:rPr>
            <w:rFonts w:eastAsia="宋体" w:cs="宋体" w:ascii="宋体" w:hAnsi="宋体"/>
            <w:b/>
            <w:bCs/>
            <w:strike w:val="false"/>
            <w:dstrike w:val="false"/>
            <w:color w:val="000000"/>
            <w:sz w:val="28"/>
            <w:szCs w:val="28"/>
            <w:lang w:val="en-US" w:eastAsia="zh-CN"/>
          </w:rPr>
          <w:delText>2</w:delText>
        </w:r>
      </w:del>
      <w:del w:id="149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00"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0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08" w:author="dawn" w:date="2023-10-26T17:43:00Z"/>
        </w:rPr>
      </w:pPr>
      <w:del w:id="1503" w:author="dawn" w:date="2023-10-26T17:43:00Z">
        <w:r>
          <w:rPr>
            <w:rFonts w:eastAsia="宋体" w:cs="宋体" w:ascii="宋体" w:hAnsi="宋体"/>
            <w:b/>
            <w:bCs/>
            <w:strike w:val="false"/>
            <w:dstrike w:val="false"/>
            <w:color w:val="000000"/>
            <w:sz w:val="28"/>
            <w:szCs w:val="28"/>
            <w:lang w:val="en-US" w:eastAsia="zh-CN"/>
          </w:rPr>
          <w:delText>3</w:delText>
        </w:r>
      </w:del>
      <w:del w:id="150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05"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06" w:author="dawn" w:date="2023-10-26T17:43:00Z">
        <w:r>
          <w:rPr>
            <w:rFonts w:eastAsia="宋体" w:cs="宋体" w:ascii="宋体" w:hAnsi="宋体"/>
            <w:b w:val="false"/>
            <w:bCs w:val="false"/>
            <w:strike w:val="false"/>
            <w:dstrike w:val="false"/>
            <w:color w:val="000000"/>
            <w:sz w:val="28"/>
            <w:szCs w:val="28"/>
            <w:lang w:val="en-US" w:eastAsia="zh-CN"/>
          </w:rPr>
          <w:delText>3</w:delText>
        </w:r>
      </w:del>
      <w:del w:id="150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12" w:author="dawn" w:date="2023-10-26T17:43:00Z"/>
        </w:rPr>
      </w:pPr>
      <w:del w:id="1509" w:author="dawn" w:date="2023-10-26T17:43:00Z">
        <w:r>
          <w:rPr>
            <w:rFonts w:eastAsia="宋体" w:cs="宋体" w:ascii="宋体" w:hAnsi="宋体"/>
            <w:b/>
            <w:bCs/>
            <w:strike w:val="false"/>
            <w:dstrike w:val="false"/>
            <w:color w:val="000000"/>
            <w:sz w:val="28"/>
            <w:szCs w:val="28"/>
            <w:lang w:val="en-US" w:eastAsia="zh-CN"/>
          </w:rPr>
          <w:delText>4</w:delText>
        </w:r>
      </w:del>
      <w:del w:id="151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11" w:author="dawn" w:date="2023-10-26T17:43: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20" w:author="dawn" w:date="2023-10-26T17:43:00Z"/>
        </w:rPr>
      </w:pPr>
      <w:del w:id="151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14" w:author="dawn" w:date="2023-10-26T17:43:00Z">
        <w:r>
          <w:rPr>
            <w:rFonts w:eastAsia="宋体" w:cs="宋体" w:ascii="宋体" w:hAnsi="宋体"/>
            <w:b w:val="false"/>
            <w:bCs w:val="false"/>
            <w:strike w:val="false"/>
            <w:dstrike w:val="false"/>
            <w:color w:val="000000"/>
            <w:sz w:val="28"/>
            <w:szCs w:val="28"/>
            <w:lang w:val="en-US" w:eastAsia="zh-CN"/>
          </w:rPr>
          <w:delText>1</w:delText>
        </w:r>
      </w:del>
      <w:del w:id="151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航道通航条件影响评价审核管理办法》（交通运输部令</w:delText>
        </w:r>
      </w:del>
      <w:del w:id="1516" w:author="dawn" w:date="2023-10-26T17:43:00Z">
        <w:r>
          <w:rPr>
            <w:rFonts w:eastAsia="宋体" w:cs="宋体" w:ascii="宋体" w:hAnsi="宋体"/>
            <w:b w:val="false"/>
            <w:bCs w:val="false"/>
            <w:strike w:val="false"/>
            <w:dstrike w:val="false"/>
            <w:color w:val="000000"/>
            <w:sz w:val="28"/>
            <w:szCs w:val="28"/>
            <w:lang w:val="en-US" w:eastAsia="zh-CN"/>
          </w:rPr>
          <w:delText>2019</w:delText>
        </w:r>
      </w:del>
      <w:del w:id="151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18" w:author="dawn" w:date="2023-10-26T17:43:00Z">
        <w:r>
          <w:rPr>
            <w:rFonts w:eastAsia="宋体" w:cs="宋体" w:ascii="宋体" w:hAnsi="宋体"/>
            <w:b w:val="false"/>
            <w:bCs w:val="false"/>
            <w:strike w:val="false"/>
            <w:dstrike w:val="false"/>
            <w:color w:val="000000"/>
            <w:sz w:val="28"/>
            <w:szCs w:val="28"/>
            <w:lang w:val="en-US" w:eastAsia="zh-CN"/>
          </w:rPr>
          <w:delText>35</w:delText>
        </w:r>
      </w:del>
      <w:del w:id="151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号）第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25" w:author="dawn" w:date="2023-10-26T17:43:00Z"/>
        </w:rPr>
      </w:pPr>
      <w:del w:id="152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九条 </w:delText>
        </w:r>
      </w:del>
      <w:ins w:id="1522" w:author="避风港" w:date="2023-03-29T20:54:00Z">
        <w:del w:id="152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524"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建设单位取得审核意见后，未在审核意见签发之日起三年内开工建设的，或者建设项目开工建设前因重大自然灾害、极端水文条件等引起航道通航条件发生重大变化的，建设单位应当重新申请办理审核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30" w:author="dawn" w:date="2023-10-26T17:43:00Z"/>
        </w:rPr>
      </w:pPr>
      <w:del w:id="1526" w:author="dawn" w:date="2023-10-26T17:43:00Z">
        <w:r>
          <w:rPr>
            <w:rFonts w:eastAsia="宋体" w:cs="宋体" w:ascii="宋体" w:hAnsi="宋体"/>
            <w:b/>
            <w:bCs/>
            <w:strike w:val="false"/>
            <w:dstrike w:val="false"/>
            <w:color w:val="000000"/>
            <w:sz w:val="28"/>
            <w:szCs w:val="28"/>
            <w:lang w:val="en-US" w:eastAsia="zh-CN"/>
          </w:rPr>
          <w:delText>5</w:delText>
        </w:r>
      </w:del>
      <w:del w:id="152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28"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29"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34" w:author="dawn" w:date="2023-10-26T17:43:00Z"/>
        </w:rPr>
      </w:pPr>
      <w:del w:id="1531" w:author="dawn" w:date="2023-10-26T17:43:00Z">
        <w:r>
          <w:rPr>
            <w:rFonts w:eastAsia="宋体" w:cs="宋体" w:ascii="宋体" w:hAnsi="宋体"/>
            <w:b/>
            <w:bCs/>
            <w:strike w:val="false"/>
            <w:dstrike w:val="false"/>
            <w:color w:val="000000"/>
            <w:sz w:val="28"/>
            <w:szCs w:val="28"/>
            <w:lang w:val="en-US" w:eastAsia="zh-CN"/>
          </w:rPr>
          <w:delText>6</w:delText>
        </w:r>
      </w:del>
      <w:del w:id="1532"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33" w:author="dawn" w:date="2023-10-26T17:43: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36" w:author="dawn" w:date="2023-10-26T17:43:00Z"/>
        </w:rPr>
      </w:pPr>
      <w:del w:id="153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审核部门出具审核意见后，建设单位、项目名称和涉及航道、通航的事项发生变化的，建设单位应当向原审核部门申请办理变更手续。</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41" w:author="dawn" w:date="2023-10-26T17:43:00Z"/>
        </w:rPr>
      </w:pPr>
      <w:del w:id="1537" w:author="dawn" w:date="2023-10-26T17:43:00Z">
        <w:r>
          <w:rPr>
            <w:rFonts w:eastAsia="宋体" w:cs="宋体" w:ascii="宋体" w:hAnsi="宋体"/>
            <w:b/>
            <w:bCs/>
            <w:strike w:val="false"/>
            <w:dstrike w:val="false"/>
            <w:color w:val="000000"/>
            <w:sz w:val="28"/>
            <w:szCs w:val="28"/>
            <w:lang w:val="en-US" w:eastAsia="zh-CN"/>
          </w:rPr>
          <w:delText>7</w:delText>
        </w:r>
      </w:del>
      <w:del w:id="153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39" w:author="dawn" w:date="2023-10-26T17:43: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45" w:author="dawn" w:date="2023-10-26T17:43:00Z"/>
        </w:rPr>
      </w:pPr>
      <w:del w:id="1542" w:author="dawn" w:date="2023-10-26T17:43:00Z">
        <w:r>
          <w:rPr>
            <w:rFonts w:eastAsia="宋体" w:cs="宋体" w:ascii="宋体" w:hAnsi="宋体"/>
            <w:b/>
            <w:bCs/>
            <w:strike w:val="false"/>
            <w:dstrike w:val="false"/>
            <w:color w:val="000000"/>
            <w:sz w:val="28"/>
            <w:szCs w:val="28"/>
            <w:lang w:val="en-US" w:eastAsia="zh-CN"/>
          </w:rPr>
          <w:delText>8</w:delText>
        </w:r>
      </w:del>
      <w:del w:id="154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44" w:author="dawn" w:date="2023-10-26T17:43: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47" w:author="dawn" w:date="2023-10-26T17:43:00Z"/>
        </w:rPr>
      </w:pPr>
      <w:del w:id="15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51" w:author="dawn" w:date="2023-10-26T17:43:00Z"/>
        </w:rPr>
      </w:pPr>
      <w:del w:id="1548" w:author="dawn" w:date="2023-10-26T17:43:00Z">
        <w:r>
          <w:rPr>
            <w:rFonts w:eastAsia="宋体" w:cs="宋体" w:ascii="宋体" w:hAnsi="宋体"/>
            <w:b/>
            <w:bCs/>
            <w:strike w:val="false"/>
            <w:dstrike w:val="false"/>
            <w:color w:val="000000"/>
            <w:sz w:val="28"/>
            <w:szCs w:val="28"/>
            <w:lang w:val="en-US" w:eastAsia="zh-CN"/>
          </w:rPr>
          <w:delText>9</w:delText>
        </w:r>
      </w:del>
      <w:del w:id="154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50" w:author="dawn" w:date="2023-10-26T17:43: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553" w:author="dawn" w:date="2023-10-26T17:43:00Z"/>
        </w:rPr>
      </w:pPr>
      <w:del w:id="15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地方负责的航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57" w:author="dawn" w:date="2023-10-26T17:43:00Z"/>
        </w:rPr>
      </w:pPr>
      <w:del w:id="1554" w:author="dawn" w:date="2023-10-26T17:43:00Z">
        <w:r>
          <w:rPr>
            <w:rFonts w:eastAsia="宋体" w:cs="宋体" w:ascii="宋体" w:hAnsi="宋体"/>
            <w:b/>
            <w:bCs/>
            <w:strike w:val="false"/>
            <w:dstrike w:val="false"/>
            <w:color w:val="000000"/>
            <w:sz w:val="28"/>
            <w:szCs w:val="28"/>
            <w:lang w:val="en-US" w:eastAsia="zh-CN"/>
          </w:rPr>
          <w:delText>10</w:delText>
        </w:r>
      </w:del>
      <w:del w:id="155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56" w:author="dawn" w:date="2023-10-26T17:43: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561" w:author="dawn" w:date="2023-10-26T17:43:00Z"/>
        </w:rPr>
      </w:pPr>
      <w:del w:id="15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59" w:author="dawn" w:date="2023-10-26T17:43:00Z">
        <w:r>
          <w:rPr>
            <w:rFonts w:eastAsia="宋体" w:cs="宋体" w:ascii="宋体" w:hAnsi="宋体"/>
            <w:b w:val="false"/>
            <w:bCs w:val="false"/>
            <w:strike w:val="false"/>
            <w:dstrike w:val="false"/>
            <w:color w:val="000000"/>
            <w:sz w:val="28"/>
            <w:szCs w:val="28"/>
            <w:lang w:val="en-US" w:eastAsia="zh-CN"/>
          </w:rPr>
          <w:delText>1</w:delText>
        </w:r>
      </w:del>
      <w:del w:id="156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63" w:author="dawn" w:date="2023-10-26T17:43:00Z"/>
        </w:rPr>
      </w:pPr>
      <w:del w:id="1562"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68" w:author="dawn" w:date="2023-10-26T17:43:00Z"/>
        </w:rPr>
      </w:pPr>
      <w:del w:id="1564" w:author="dawn" w:date="2023-10-26T17:43:00Z">
        <w:r>
          <w:rPr>
            <w:rFonts w:eastAsia="宋体" w:cs="宋体" w:ascii="宋体" w:hAnsi="宋体"/>
            <w:b/>
            <w:bCs/>
            <w:strike w:val="false"/>
            <w:dstrike w:val="false"/>
            <w:color w:val="000000"/>
            <w:sz w:val="28"/>
            <w:szCs w:val="28"/>
            <w:lang w:val="en-US" w:eastAsia="zh-CN"/>
          </w:rPr>
          <w:delText>1</w:delText>
        </w:r>
      </w:del>
      <w:del w:id="156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66" w:author="dawn" w:date="2023-10-26T17:43: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6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73" w:author="dawn" w:date="2023-10-26T17:43:00Z"/>
        </w:rPr>
      </w:pPr>
      <w:del w:id="1569" w:author="dawn" w:date="2023-10-26T17:43:00Z">
        <w:r>
          <w:rPr>
            <w:rFonts w:eastAsia="宋体" w:cs="宋体" w:ascii="宋体" w:hAnsi="宋体"/>
            <w:b/>
            <w:bCs/>
            <w:strike w:val="false"/>
            <w:dstrike w:val="false"/>
            <w:color w:val="000000"/>
            <w:sz w:val="28"/>
            <w:szCs w:val="28"/>
            <w:lang w:val="en-US" w:eastAsia="zh-CN"/>
          </w:rPr>
          <w:delText>2</w:delText>
        </w:r>
      </w:del>
      <w:del w:id="157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71" w:author="dawn" w:date="2023-10-26T17:43: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7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78" w:author="dawn" w:date="2023-10-26T17:43:00Z"/>
        </w:rPr>
      </w:pPr>
      <w:del w:id="1574" w:author="dawn" w:date="2023-10-26T17:43:00Z">
        <w:r>
          <w:rPr>
            <w:rFonts w:eastAsia="宋体" w:cs="宋体" w:ascii="宋体" w:hAnsi="宋体"/>
            <w:b/>
            <w:bCs/>
            <w:strike w:val="false"/>
            <w:dstrike w:val="false"/>
            <w:color w:val="000000"/>
            <w:sz w:val="28"/>
            <w:szCs w:val="28"/>
            <w:lang w:val="en-US" w:eastAsia="zh-CN"/>
          </w:rPr>
          <w:delText>3</w:delText>
        </w:r>
      </w:del>
      <w:del w:id="157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76" w:author="dawn" w:date="2023-10-26T17:43: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7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83" w:author="dawn" w:date="2023-10-26T17:43:00Z"/>
        </w:rPr>
      </w:pPr>
      <w:del w:id="1579" w:author="dawn" w:date="2023-10-26T17:43:00Z">
        <w:r>
          <w:rPr>
            <w:rFonts w:eastAsia="宋体" w:cs="宋体" w:ascii="宋体" w:hAnsi="宋体"/>
            <w:b/>
            <w:bCs/>
            <w:strike w:val="false"/>
            <w:dstrike w:val="false"/>
            <w:color w:val="000000"/>
            <w:sz w:val="28"/>
            <w:szCs w:val="28"/>
            <w:lang w:val="en-US" w:eastAsia="zh-CN"/>
          </w:rPr>
          <w:delText>4</w:delText>
        </w:r>
      </w:del>
      <w:del w:id="158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81" w:author="dawn" w:date="2023-10-26T17:43: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8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87" w:author="dawn" w:date="2023-10-26T17:43:00Z"/>
        </w:rPr>
      </w:pPr>
      <w:del w:id="1584" w:author="dawn" w:date="2023-10-26T17:43:00Z">
        <w:r>
          <w:rPr>
            <w:rFonts w:eastAsia="宋体" w:cs="宋体" w:ascii="宋体" w:hAnsi="宋体"/>
            <w:b/>
            <w:bCs/>
            <w:strike w:val="false"/>
            <w:dstrike w:val="false"/>
            <w:color w:val="000000"/>
            <w:sz w:val="28"/>
            <w:szCs w:val="28"/>
            <w:lang w:val="en-US" w:eastAsia="zh-CN"/>
          </w:rPr>
          <w:delText>5</w:delText>
        </w:r>
      </w:del>
      <w:del w:id="158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86" w:author="dawn" w:date="2023-10-26T17:43: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89" w:author="dawn" w:date="2023-10-26T17:43:00Z"/>
        </w:rPr>
      </w:pPr>
      <w:del w:id="158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91" w:author="dawn" w:date="2023-10-26T17:43:00Z"/>
        </w:rPr>
      </w:pPr>
      <w:del w:id="1590"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96" w:author="dawn" w:date="2023-10-26T17:43:00Z"/>
        </w:rPr>
      </w:pPr>
      <w:del w:id="1592" w:author="dawn" w:date="2023-10-26T17:43:00Z">
        <w:r>
          <w:rPr>
            <w:rFonts w:eastAsia="宋体" w:cs="宋体" w:ascii="宋体" w:hAnsi="宋体"/>
            <w:b/>
            <w:bCs/>
            <w:strike w:val="false"/>
            <w:dstrike w:val="false"/>
            <w:color w:val="000000"/>
            <w:sz w:val="28"/>
            <w:szCs w:val="28"/>
            <w:lang w:val="en-US" w:eastAsia="zh-CN"/>
          </w:rPr>
          <w:delText>1</w:delText>
        </w:r>
      </w:del>
      <w:del w:id="159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94" w:author="dawn" w:date="2023-10-26T17:43: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595"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600" w:author="dawn" w:date="2023-10-26T17:43:00Z"/>
        </w:rPr>
      </w:pPr>
      <w:del w:id="1597" w:author="dawn" w:date="2023-10-26T17:43:00Z">
        <w:r>
          <w:rPr>
            <w:rFonts w:eastAsia="宋体" w:cs="宋体" w:ascii="宋体" w:hAnsi="宋体"/>
            <w:b/>
            <w:bCs/>
            <w:strike w:val="false"/>
            <w:dstrike w:val="false"/>
            <w:color w:val="000000"/>
            <w:sz w:val="28"/>
            <w:szCs w:val="28"/>
            <w:lang w:val="en-US" w:eastAsia="zh-CN"/>
          </w:rPr>
          <w:delText>2</w:delText>
        </w:r>
      </w:del>
      <w:del w:id="1598"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599" w:author="dawn" w:date="2023-10-26T17:43: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02" w:author="dawn" w:date="2023-10-26T17:43:00Z"/>
        </w:rPr>
      </w:pPr>
      <w:del w:id="160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07" w:author="dawn" w:date="2023-10-26T17:43:00Z"/>
        </w:rPr>
      </w:pPr>
      <w:del w:id="1603" w:author="dawn" w:date="2023-10-26T17:43:00Z">
        <w:r>
          <w:rPr>
            <w:rFonts w:eastAsia="宋体" w:cs="宋体" w:ascii="宋体" w:hAnsi="宋体"/>
            <w:b/>
            <w:bCs/>
            <w:strike w:val="false"/>
            <w:dstrike w:val="false"/>
            <w:color w:val="000000"/>
            <w:sz w:val="28"/>
            <w:szCs w:val="28"/>
            <w:lang w:val="en-US" w:eastAsia="zh-CN"/>
          </w:rPr>
          <w:delText>3</w:delText>
        </w:r>
      </w:del>
      <w:del w:id="160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05" w:author="dawn" w:date="2023-10-26T17:43:00Z">
        <w:r>
          <w:rPr>
            <w:rFonts w:ascii="Times New Roman" w:hAnsi="Times New Roman" w:cs="Times New Roman" w:eastAsia="仿宋GB2312;仿宋"/>
            <w:b/>
            <w:bCs/>
            <w:strike w:val="false"/>
            <w:dstrike w:val="false"/>
            <w:color w:val="000000"/>
            <w:sz w:val="28"/>
            <w:szCs w:val="28"/>
            <w:lang w:val="en-US" w:eastAsia="zh-CN"/>
          </w:rPr>
          <w:delText>年检周期：</w:delText>
        </w:r>
      </w:del>
      <w:del w:id="160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12" w:author="dawn" w:date="2023-10-26T17:43:00Z"/>
        </w:rPr>
      </w:pPr>
      <w:del w:id="1608" w:author="dawn" w:date="2023-10-26T17:43:00Z">
        <w:r>
          <w:rPr>
            <w:rFonts w:eastAsia="宋体" w:cs="宋体" w:ascii="宋体" w:hAnsi="宋体"/>
            <w:b/>
            <w:bCs/>
            <w:strike w:val="false"/>
            <w:dstrike w:val="false"/>
            <w:color w:val="000000"/>
            <w:sz w:val="28"/>
            <w:szCs w:val="28"/>
            <w:lang w:val="en-US" w:eastAsia="zh-CN"/>
          </w:rPr>
          <w:delText>4</w:delText>
        </w:r>
      </w:del>
      <w:del w:id="160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10" w:author="dawn" w:date="2023-10-26T17:43: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1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17" w:author="dawn" w:date="2023-10-26T17:43:00Z"/>
        </w:rPr>
      </w:pPr>
      <w:del w:id="1613" w:author="dawn" w:date="2023-10-26T17:43:00Z">
        <w:r>
          <w:rPr>
            <w:rFonts w:eastAsia="宋体" w:cs="宋体" w:ascii="宋体" w:hAnsi="宋体"/>
            <w:b/>
            <w:bCs/>
            <w:strike w:val="false"/>
            <w:dstrike w:val="false"/>
            <w:color w:val="000000"/>
            <w:sz w:val="28"/>
            <w:szCs w:val="28"/>
            <w:lang w:val="en-US" w:eastAsia="zh-CN"/>
          </w:rPr>
          <w:delText>5</w:delText>
        </w:r>
      </w:del>
      <w:del w:id="161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15" w:author="dawn" w:date="2023-10-26T17:43: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1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22" w:author="dawn" w:date="2023-10-26T17:43:00Z"/>
        </w:rPr>
      </w:pPr>
      <w:del w:id="1618" w:author="dawn" w:date="2023-10-26T17:43:00Z">
        <w:r>
          <w:rPr>
            <w:rFonts w:eastAsia="宋体" w:cs="宋体" w:ascii="宋体" w:hAnsi="宋体"/>
            <w:b/>
            <w:bCs/>
            <w:strike w:val="false"/>
            <w:dstrike w:val="false"/>
            <w:color w:val="000000"/>
            <w:sz w:val="28"/>
            <w:szCs w:val="28"/>
            <w:lang w:val="en-US" w:eastAsia="zh-CN"/>
          </w:rPr>
          <w:delText>6</w:delText>
        </w:r>
      </w:del>
      <w:del w:id="161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20" w:author="dawn" w:date="2023-10-26T17:43: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21"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626" w:author="dawn" w:date="2023-10-26T17:43:00Z"/>
        </w:rPr>
      </w:pPr>
      <w:del w:id="1623" w:author="dawn" w:date="2023-10-26T17:43:00Z">
        <w:r>
          <w:rPr>
            <w:rFonts w:eastAsia="宋体" w:cs="宋体" w:ascii="宋体" w:hAnsi="宋体"/>
            <w:b/>
            <w:bCs/>
            <w:strike w:val="false"/>
            <w:dstrike w:val="false"/>
            <w:color w:val="000000"/>
            <w:sz w:val="28"/>
            <w:szCs w:val="28"/>
            <w:lang w:val="en-US" w:eastAsia="zh-CN"/>
          </w:rPr>
          <w:delText>7</w:delText>
        </w:r>
      </w:del>
      <w:del w:id="1624"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25" w:author="dawn" w:date="2023-10-26T17:43: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28" w:author="dawn" w:date="2023-10-26T17:43:00Z"/>
        </w:rPr>
      </w:pPr>
      <w:del w:id="1627"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33" w:author="dawn" w:date="2023-10-26T17:43:00Z"/>
        </w:rPr>
      </w:pPr>
      <w:del w:id="1629" w:author="dawn" w:date="2023-10-26T17:43:00Z">
        <w:r>
          <w:rPr>
            <w:rFonts w:eastAsia="宋体" w:cs="宋体" w:ascii="宋体" w:hAnsi="宋体"/>
            <w:b/>
            <w:bCs/>
            <w:strike w:val="false"/>
            <w:dstrike w:val="false"/>
            <w:color w:val="000000"/>
            <w:sz w:val="28"/>
            <w:szCs w:val="28"/>
            <w:lang w:val="en-US" w:eastAsia="zh-CN"/>
          </w:rPr>
          <w:delText>8</w:delText>
        </w:r>
      </w:del>
      <w:del w:id="1630"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31" w:author="dawn" w:date="2023-10-26T17:43: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3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35" w:author="dawn" w:date="2023-10-26T17:43:00Z"/>
        </w:rPr>
      </w:pPr>
      <w:del w:id="1634"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41" w:author="dawn" w:date="2023-10-26T17:43:00Z"/>
        </w:rPr>
      </w:pPr>
      <w:del w:id="1636" w:author="dawn" w:date="2023-10-26T17:43:00Z">
        <w:r>
          <w:rPr>
            <w:rFonts w:eastAsia="宋体" w:cs="宋体" w:ascii="宋体" w:hAnsi="宋体"/>
            <w:b/>
            <w:bCs/>
            <w:strike w:val="false"/>
            <w:dstrike w:val="false"/>
            <w:color w:val="000000"/>
            <w:sz w:val="28"/>
            <w:szCs w:val="28"/>
            <w:lang w:val="en-US" w:eastAsia="zh-CN"/>
          </w:rPr>
          <w:delText>1</w:delText>
        </w:r>
      </w:del>
      <w:del w:id="1637"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38" w:author="dawn" w:date="2023-10-26T17:43: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39"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640"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47" w:author="dawn" w:date="2023-10-26T17:43:00Z"/>
        </w:rPr>
      </w:pPr>
      <w:del w:id="1642" w:author="dawn" w:date="2023-10-26T17:43:00Z">
        <w:r>
          <w:rPr>
            <w:rFonts w:eastAsia="宋体" w:cs="宋体" w:ascii="宋体" w:hAnsi="宋体"/>
            <w:b/>
            <w:bCs/>
            <w:strike w:val="false"/>
            <w:dstrike w:val="false"/>
            <w:color w:val="000000"/>
            <w:sz w:val="28"/>
            <w:szCs w:val="28"/>
            <w:lang w:val="en-US" w:eastAsia="zh-CN"/>
          </w:rPr>
          <w:delText>2</w:delText>
        </w:r>
      </w:del>
      <w:del w:id="1643"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44" w:author="dawn" w:date="2023-10-26T17:43: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45"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646"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651" w:author="dawn" w:date="2023-10-26T17:43:00Z"/>
        </w:rPr>
      </w:pPr>
      <w:del w:id="1648" w:author="dawn" w:date="2023-10-26T17:43:00Z">
        <w:r>
          <w:rPr>
            <w:rFonts w:eastAsia="宋体" w:cs="宋体" w:ascii="宋体" w:hAnsi="宋体"/>
            <w:b/>
            <w:bCs/>
            <w:strike w:val="false"/>
            <w:dstrike w:val="false"/>
            <w:color w:val="000000"/>
            <w:sz w:val="28"/>
            <w:szCs w:val="28"/>
            <w:lang w:val="en-US" w:eastAsia="zh-CN"/>
          </w:rPr>
          <w:delText>3</w:delText>
        </w:r>
      </w:del>
      <w:del w:id="1649"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50" w:author="dawn" w:date="2023-10-26T17:43: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3" w:author="dawn" w:date="2023-10-26T17:43:00Z"/>
        </w:rPr>
      </w:pPr>
      <w:del w:id="165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659" w:author="dawn" w:date="2023-10-26T17:43:00Z"/>
        </w:rPr>
      </w:pPr>
      <w:del w:id="1654" w:author="dawn" w:date="2023-10-26T17:43:00Z">
        <w:r>
          <w:rPr>
            <w:rFonts w:eastAsia="宋体" w:cs="宋体" w:ascii="宋体" w:hAnsi="宋体"/>
            <w:b/>
            <w:bCs/>
            <w:strike w:val="false"/>
            <w:dstrike w:val="false"/>
            <w:color w:val="000000"/>
            <w:sz w:val="28"/>
            <w:szCs w:val="28"/>
            <w:lang w:val="en-US" w:eastAsia="zh-CN"/>
          </w:rPr>
          <w:delText>4</w:delText>
        </w:r>
      </w:del>
      <w:del w:id="1655" w:author="dawn" w:date="2023-10-26T17:43:00Z">
        <w:r>
          <w:rPr>
            <w:rFonts w:eastAsia="仿宋GB2312;仿宋" w:cs="Times New Roman" w:ascii="Times New Roman" w:hAnsi="Times New Roman"/>
            <w:b/>
            <w:bCs/>
            <w:strike w:val="false"/>
            <w:dstrike w:val="false"/>
            <w:color w:val="000000"/>
            <w:sz w:val="28"/>
            <w:szCs w:val="28"/>
            <w:lang w:val="en-US" w:eastAsia="zh-CN"/>
          </w:rPr>
          <w:delText>.</w:delText>
        </w:r>
      </w:del>
      <w:del w:id="1656" w:author="dawn" w:date="2023-10-26T17:43:00Z">
        <w:r>
          <w:rPr>
            <w:rFonts w:ascii="Times New Roman" w:hAnsi="Times New Roman" w:cs="Times New Roman" w:eastAsia="仿宋GB2312;仿宋"/>
            <w:b/>
            <w:bCs/>
            <w:strike w:val="false"/>
            <w:dstrike w:val="false"/>
            <w:color w:val="000000"/>
            <w:sz w:val="28"/>
            <w:szCs w:val="28"/>
            <w:lang w:val="en-US" w:eastAsia="zh-CN"/>
          </w:rPr>
          <w:delText>年报周期</w:delText>
        </w:r>
      </w:del>
      <w:del w:id="1657" w:author="dawn" w:date="2023-10-26T17:43:00Z">
        <w:r>
          <w:rPr>
            <w:rFonts w:ascii="Times New Roman" w:hAnsi="Times New Roman" w:cs="Times New Roman" w:eastAsia="仿宋GB2312;仿宋"/>
            <w:b/>
            <w:bCs/>
            <w:strike w:val="false"/>
            <w:dstrike w:val="false"/>
            <w:color w:val="000000"/>
            <w:sz w:val="28"/>
            <w:szCs w:val="28"/>
            <w:lang w:val="en-US" w:eastAsia="zh-CN"/>
          </w:rPr>
          <w:delText>：</w:delText>
        </w:r>
      </w:del>
      <w:del w:id="1658"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1" w:author="dawn" w:date="2023-10-26T17:43:00Z"/>
        </w:rPr>
      </w:pPr>
      <w:del w:id="1660"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4" w:author="dawn" w:date="2023-10-26T17:43:00Z"/>
        </w:rPr>
      </w:pPr>
      <w:del w:id="1662"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1663" w:author="dawn" w:date="2023-10-26T17:43: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6" w:author="dawn" w:date="2023-10-26T17:43:00Z"/>
        </w:rPr>
      </w:pPr>
      <w:del w:id="1665" w:author="dawn" w:date="2023-10-26T17:43: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76" w:author="dawn" w:date="2023-10-26T17:43:00Z"/>
        </w:rPr>
      </w:pPr>
      <w:ins w:id="1667" w:author="芮俊东" w:date="2023-03-28T16:11:00Z">
        <w:del w:id="1668" w:author="dawn" w:date="2023-10-26T17:43:00Z">
          <w:r>
            <w:rPr>
              <w:rFonts w:ascii="宋体" w:hAnsi="宋体" w:cs="方正仿宋_GBK" w:eastAsia="方正仿宋_GBK"/>
              <w:i w:val="false"/>
              <w:color w:val="0000FF"/>
              <w:kern w:val="0"/>
              <w:sz w:val="28"/>
              <w:szCs w:val="28"/>
              <w:u w:val="none"/>
              <w:shd w:fill="auto" w:val="clear"/>
              <w:lang w:val="en-US" w:eastAsia="zh-CN" w:bidi="ar"/>
            </w:rPr>
            <w:delText>根据《云南省人民政府关于向中国（云南）自由贸易试验区各片区管委会下放第一批省级管理权限的决定》（云政发〔</w:delText>
          </w:r>
        </w:del>
      </w:ins>
      <w:ins w:id="1669" w:author="芮俊东" w:date="2023-03-28T16:11:00Z">
        <w:del w:id="1670" w:author="dawn" w:date="2023-10-26T17:43:00Z">
          <w:r>
            <w:rPr>
              <w:rFonts w:eastAsia="宋体" w:cs="宋体" w:ascii="宋体" w:hAnsi="宋体"/>
              <w:i w:val="false"/>
              <w:color w:val="0000FF"/>
              <w:kern w:val="0"/>
              <w:sz w:val="28"/>
              <w:szCs w:val="28"/>
              <w:u w:val="none"/>
              <w:shd w:fill="auto" w:val="clear"/>
              <w:lang w:val="en-US" w:eastAsia="zh-CN" w:bidi="ar"/>
            </w:rPr>
            <w:delText>2020</w:delText>
          </w:r>
        </w:del>
      </w:ins>
      <w:ins w:id="1671" w:author="芮俊东" w:date="2023-03-28T16:11:00Z">
        <w:del w:id="1672" w:author="dawn" w:date="2023-10-26T17:43:00Z">
          <w:r>
            <w:rPr>
              <w:rFonts w:ascii="宋体" w:hAnsi="宋体" w:cs="方正仿宋_GBK" w:eastAsia="方正仿宋_GBK"/>
              <w:i w:val="false"/>
              <w:color w:val="0000FF"/>
              <w:kern w:val="0"/>
              <w:sz w:val="28"/>
              <w:szCs w:val="28"/>
              <w:u w:val="none"/>
              <w:shd w:fill="auto" w:val="clear"/>
              <w:lang w:val="en-US" w:eastAsia="zh-CN" w:bidi="ar"/>
            </w:rPr>
            <w:delText>〕</w:delText>
          </w:r>
        </w:del>
      </w:ins>
      <w:ins w:id="1673" w:author="芮俊东" w:date="2023-03-28T16:11:00Z">
        <w:del w:id="1674" w:author="dawn" w:date="2023-10-26T17:43:00Z">
          <w:r>
            <w:rPr>
              <w:rFonts w:eastAsia="宋体" w:cs="宋体" w:ascii="宋体" w:hAnsi="宋体"/>
              <w:i w:val="false"/>
              <w:color w:val="0000FF"/>
              <w:kern w:val="0"/>
              <w:sz w:val="28"/>
              <w:szCs w:val="28"/>
              <w:u w:val="none"/>
              <w:shd w:fill="auto" w:val="clear"/>
              <w:lang w:val="en-US" w:eastAsia="zh-CN" w:bidi="ar"/>
            </w:rPr>
            <w:delText>34</w:delText>
          </w:r>
        </w:del>
      </w:ins>
      <w:del w:id="1675" w:author="dawn" w:date="2023-10-26T17:43:00Z">
        <w:r>
          <w:rPr>
            <w:rFonts w:ascii="宋体" w:hAnsi="宋体" w:cs="方正仿宋_GBK" w:eastAsia="方正仿宋_GBK"/>
            <w:i w:val="false"/>
            <w:color w:val="0000FF"/>
            <w:kern w:val="0"/>
            <w:sz w:val="28"/>
            <w:szCs w:val="28"/>
            <w:u w:val="none"/>
            <w:shd w:fill="auto" w:val="clear"/>
            <w:lang w:val="en-US" w:eastAsia="zh-CN" w:bidi="ar"/>
          </w:rPr>
          <w:delText>号），其中涉及省级管理航道的通航条件影响评价审核省级权限下放中国（云南）自由贸易试验区行使。</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val="en-US" w:eastAsia="zh-CN"/>
          <w:ins w:id="1678" w:author="芮俊东" w:date="2023-03-28T16:11:00Z"/>
        </w:rPr>
      </w:pPr>
      <w:ins w:id="1677" w:author="芮俊东" w:date="2023-03-28T16:11: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1680" w:author="芮俊东" w:date="2023-03-28T16:11:00Z"/>
        </w:rPr>
      </w:pPr>
      <w:ins w:id="1679" w:author="芮俊东" w:date="2023-03-28T16:11: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地方负责的航道通航条件影响评价审核（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设区的市级权限）【</w:t>
      </w:r>
      <w:r>
        <w:rPr>
          <w:rFonts w:eastAsia="宋体" w:cs="宋体" w:ascii="宋体" w:hAnsi="宋体"/>
          <w:strike w:val="false"/>
          <w:dstrike w:val="false"/>
          <w:sz w:val="28"/>
          <w:szCs w:val="28"/>
          <w:lang w:val="en-US"/>
        </w:rPr>
        <w:t>00011822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审核）</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301</w:t>
      </w:r>
      <w:r>
        <w:rPr>
          <w:rFonts w:eastAsia="方正仿宋_GBK" w:cs="方正仿宋_GBK" w:ascii="方正仿宋_GBK" w:hAnsi="方正仿宋_GBK"/>
          <w:strike w:val="false"/>
          <w:dstrike w:val="false"/>
          <w:sz w:val="28"/>
          <w:szCs w:val="28"/>
          <w:lang w:val="en-US" w:eastAsia="zh-CN"/>
        </w:rPr>
        <w:t>)</w:t>
      </w:r>
      <w:del w:id="1681" w:author="芮俊东" w:date="2023-03-28T15:44:00Z">
        <w:r>
          <w:rPr>
            <w:rFonts w:eastAsia="方正仿宋_GBK" w:cs="方正仿宋_GBK" w:ascii="方正仿宋_GBK" w:hAnsi="方正仿宋_GBK"/>
            <w:strike w:val="false"/>
            <w:dstrike w:val="false"/>
            <w:sz w:val="28"/>
            <w:szCs w:val="28"/>
            <w:lang w:val="en-US" w:eastAsia="zh-CN"/>
          </w:rPr>
          <w:delText>(</w:delText>
        </w:r>
      </w:del>
      <w:del w:id="1682" w:author="芮俊东" w:date="2023-03-28T15:44:00Z">
        <w:r>
          <w:rPr>
            <w:rFonts w:ascii="方正仿宋_GBK" w:hAnsi="方正仿宋_GBK" w:cs="方正仿宋_GBK" w:eastAsia="方正仿宋_GBK"/>
            <w:strike w:val="false"/>
            <w:dstrike w:val="false"/>
            <w:sz w:val="28"/>
            <w:szCs w:val="28"/>
            <w:lang w:val="en-US" w:eastAsia="zh-CN"/>
          </w:rPr>
          <w:delText>审核通过</w:delText>
        </w:r>
      </w:del>
      <w:del w:id="1683" w:author="芮俊东" w:date="2023-03-28T15: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302</w:t>
      </w:r>
      <w:r>
        <w:rPr>
          <w:rFonts w:eastAsia="方正仿宋_GBK" w:cs="方正仿宋_GBK" w:ascii="方正仿宋_GBK" w:hAnsi="方正仿宋_GBK"/>
          <w:strike w:val="false"/>
          <w:dstrike w:val="false"/>
          <w:sz w:val="28"/>
          <w:szCs w:val="28"/>
          <w:lang w:val="en-US" w:eastAsia="zh-CN"/>
        </w:rPr>
        <w:t>)</w:t>
      </w:r>
      <w:del w:id="1684" w:author="芮俊东" w:date="2023-03-28T15:45:00Z">
        <w:r>
          <w:rPr>
            <w:rFonts w:eastAsia="方正仿宋_GBK" w:cs="方正仿宋_GBK" w:ascii="方正仿宋_GBK" w:hAnsi="方正仿宋_GBK"/>
            <w:strike w:val="false"/>
            <w:dstrike w:val="false"/>
            <w:sz w:val="28"/>
            <w:szCs w:val="28"/>
            <w:lang w:val="en-US" w:eastAsia="zh-CN"/>
          </w:rPr>
          <w:delText>(</w:delText>
        </w:r>
      </w:del>
      <w:del w:id="1685" w:author="芮俊东" w:date="2023-03-28T15:45:00Z">
        <w:r>
          <w:rPr>
            <w:rFonts w:ascii="方正仿宋_GBK" w:hAnsi="方正仿宋_GBK" w:cs="方正仿宋_GBK" w:eastAsia="方正仿宋_GBK"/>
            <w:strike w:val="false"/>
            <w:dstrike w:val="false"/>
            <w:sz w:val="28"/>
            <w:szCs w:val="28"/>
            <w:lang w:val="en-US" w:eastAsia="zh-CN"/>
          </w:rPr>
          <w:delText>审核通过</w:delText>
        </w:r>
      </w:del>
      <w:del w:id="1686" w:author="芮俊东" w:date="2023-03-28T15:4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687" w:author="dawn" w:date="2023-10-26T17:4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688" w:author="dawn" w:date="2023-10-26T17:4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689" w:author="dawn" w:date="2023-10-26T17:44:00Z">
        <w:r>
          <w:rPr>
            <w:rFonts w:ascii="方正仿宋_GBK" w:hAnsi="方正仿宋_GBK" w:cs="方正仿宋_GBK" w:eastAsia="方正仿宋_GBK"/>
            <w:b w:val="false"/>
            <w:bCs w:val="false"/>
            <w:strike w:val="false"/>
            <w:dstrike w:val="false"/>
            <w:color w:val="FF0000"/>
            <w:sz w:val="28"/>
            <w:szCs w:val="28"/>
            <w:lang w:val="en-US" w:eastAsia="zh-CN"/>
          </w:rPr>
          <w:t>局</w:t>
        </w:r>
      </w:ins>
      <w:del w:id="1690" w:author="dawn" w:date="2023-10-26T17:44: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691" w:author="dawn" w:date="2023-10-26T17:4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692" w:author="dawn" w:date="2023-10-26T17: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93" w:author="dawn" w:date="2023-10-26T17:47: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1694" w:author="dawn" w:date="2023-10-26T17: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95"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w:t>
      </w:r>
      <w:ins w:id="1696"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五条</w:t>
      </w:r>
      <w:ins w:id="1697"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1698"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ins w:id="1699"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1700" w:author="避风港" w:date="2023-03-29T20: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1"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3" w:author="芮俊东" w:date="2023-03-28T15:57:00Z"/>
        </w:rPr>
      </w:pPr>
      <w:r>
        <w:rPr>
          <w:rFonts w:ascii="方正仿宋_GBK" w:hAnsi="方正仿宋_GBK" w:cs="方正仿宋_GBK" w:eastAsia="方正仿宋_GBK"/>
          <w:b w:val="false"/>
          <w:bCs w:val="false"/>
          <w:strike w:val="false"/>
          <w:dstrike w:val="false"/>
          <w:color w:val="000000"/>
          <w:sz w:val="28"/>
          <w:szCs w:val="28"/>
          <w:lang w:val="en-US" w:eastAsia="zh-CN"/>
        </w:rPr>
        <w:t>第二条</w:t>
      </w:r>
      <w:ins w:id="1702"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704"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6"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705"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7"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8"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09"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0" w:author="芮俊东" w:date="2023-03-28T15:45: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1"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2"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3"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 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5" w:author="芮俊东" w:date="2023-03-28T15:5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714"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6" w:author="芮俊东" w:date="2023-03-28T15:58: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8"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717"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19"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21"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ins w:id="1720"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22" w:author="芮俊东" w:date="2023-03-28T15:46: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723"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24"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725"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26"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727"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28"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729" w:author="芮俊东" w:date="2023-03-28T15:4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30"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731"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732" w:author="芮俊东" w:date="2023-03-28T15: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1" w:author="芮俊东" w:date="2023-03-28T15:47:00Z"/>
        </w:rPr>
      </w:pPr>
      <w:ins w:id="1733"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734" w:author="芮俊东" w:date="2023-03-28T15:47:00Z">
        <w:r>
          <w:rPr>
            <w:rFonts w:eastAsia="宋体" w:cs="宋体" w:ascii="宋体" w:hAnsi="宋体"/>
            <w:b w:val="false"/>
            <w:bCs w:val="false"/>
            <w:strike w:val="false"/>
            <w:dstrike w:val="false"/>
            <w:color w:val="000000"/>
            <w:sz w:val="28"/>
            <w:szCs w:val="28"/>
            <w:lang w:val="en-US" w:eastAsia="zh-CN"/>
          </w:rPr>
          <w:t>20</w:t>
        </w:r>
      </w:ins>
      <w:ins w:id="1735"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736" w:author="芮俊东" w:date="2023-03-28T15:47:00Z">
        <w:del w:id="1737" w:author="dawn" w:date="2023-10-26T17:48:00Z">
          <w:r>
            <w:rPr>
              <w:rFonts w:eastAsia="宋体" w:cs="宋体" w:ascii="宋体" w:hAnsi="宋体"/>
              <w:b w:val="false"/>
              <w:bCs w:val="false"/>
              <w:strike w:val="false"/>
              <w:dstrike w:val="false"/>
              <w:color w:val="000000"/>
              <w:sz w:val="28"/>
              <w:szCs w:val="28"/>
              <w:lang w:val="en-US" w:eastAsia="zh-CN"/>
            </w:rPr>
            <w:delText>8</w:delText>
          </w:r>
        </w:del>
      </w:ins>
      <w:ins w:id="1738" w:author="dawn" w:date="2023-10-26T17:48:00Z">
        <w:r>
          <w:rPr>
            <w:rFonts w:eastAsia="宋体" w:cs="宋体" w:ascii="宋体" w:hAnsi="宋体"/>
            <w:b w:val="false"/>
            <w:bCs w:val="false"/>
            <w:strike w:val="false"/>
            <w:dstrike w:val="false"/>
            <w:color w:val="000000"/>
            <w:sz w:val="28"/>
            <w:szCs w:val="28"/>
            <w:lang w:val="en-US" w:eastAsia="zh-CN"/>
          </w:rPr>
          <w:t>5</w:t>
        </w:r>
      </w:ins>
      <w:ins w:id="1739"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740" w:author="芮俊东" w:date="2023-03-28T15: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1743" w:author="芮俊东" w:date="2023-03-28T15:47:00Z"/>
        </w:rPr>
      </w:pPr>
      <w:ins w:id="1742" w:author="芮俊东" w:date="2023-03-28T15:47: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1744" w:author="芮俊东" w:date="2023-03-28T16:2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745" w:author="芮俊东" w:date="2023-03-28T16:29: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6"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8"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1747"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w:t>
      </w:r>
      <w:ins w:id="1749"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应急管理</w:t>
        </w:r>
      </w:ins>
      <w:del w:id="1750"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应用管理</w:delText>
        </w:r>
      </w:del>
      <w:r>
        <w:rPr>
          <w:rFonts w:ascii="方正仿宋_GBK" w:hAnsi="方正仿宋_GBK" w:cs="方正仿宋_GBK" w:eastAsia="方正仿宋_GBK"/>
          <w:b w:val="false"/>
          <w:bCs w:val="false"/>
          <w:strike w:val="false"/>
          <w:dstrike w:val="false"/>
          <w:color w:val="000000"/>
          <w:sz w:val="28"/>
          <w:szCs w:val="28"/>
          <w:lang w:val="en-US" w:eastAsia="zh-CN"/>
        </w:rPr>
        <w:t>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1"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752"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753"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1754"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755"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6"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1757"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w:t>
      </w:r>
      <w:ins w:id="1758"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1759"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1"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1760"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4" w:author="芮俊东" w:date="2023-03-28T15:47:00Z"/>
        </w:rPr>
      </w:pPr>
      <w:r>
        <w:rPr>
          <w:rFonts w:ascii="方正仿宋_GBK" w:hAnsi="方正仿宋_GBK" w:cs="方正仿宋_GBK" w:eastAsia="方正仿宋_GBK"/>
          <w:b w:val="false"/>
          <w:bCs w:val="false"/>
          <w:strike w:val="false"/>
          <w:dstrike w:val="false"/>
          <w:color w:val="000000"/>
          <w:sz w:val="28"/>
          <w:szCs w:val="28"/>
          <w:lang w:val="en-US" w:eastAsia="zh-CN"/>
        </w:rPr>
        <w:t>（一）有关</w:t>
      </w:r>
      <w:ins w:id="1762"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763"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5"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6"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1767"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768"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769"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审核意见应当根据本办法第十四条规定的审核内容，提出明确意见，并作出通过或者不予通过审核的意见。审核未通过的，建设单位可以根据审核意见对工程选址或者建设方案等进行调整，重新编制</w:t>
      </w:r>
      <w:ins w:id="1770"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1771"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772" w:author="避风港" w:date="2023-03-29T20:5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73"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1774"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1775"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76"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777"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778" w:author="dawn" w:date="2023-10-26T17:4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779" w:author="芮俊东" w:date="2023-03-28T15:48:00Z">
        <w:del w:id="1780" w:author="dawn" w:date="2023-10-26T17:48:00Z">
          <w:r>
            <w:rPr>
              <w:rFonts w:eastAsia="宋体" w:cs="宋体" w:ascii="宋体" w:hAnsi="宋体"/>
              <w:b w:val="false"/>
              <w:bCs w:val="false"/>
              <w:strike w:val="false"/>
              <w:dstrike w:val="false"/>
              <w:color w:val="000000"/>
              <w:sz w:val="28"/>
              <w:szCs w:val="28"/>
              <w:lang w:val="en-US" w:eastAsia="zh-CN"/>
            </w:rPr>
            <w:delText>8</w:delText>
          </w:r>
        </w:del>
      </w:ins>
      <w:ins w:id="1781" w:author="dawn" w:date="2023-10-26T17:48: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782" w:author="芮俊东" w:date="2023-03-28T15:4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1783"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784" w:author="芮俊东" w:date="2023-03-28T15: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ins w:id="1785" w:author="芮俊东" w:date="2023-03-28T15:48:00Z">
        <w:del w:id="1786"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ins>
      <w:r>
        <w:rPr>
          <w:rFonts w:ascii="方正仿宋_GBK" w:hAnsi="方正仿宋_GBK" w:cs="方正仿宋_GBK" w:eastAsia="方正仿宋_GBK"/>
          <w:b w:val="false"/>
          <w:bCs w:val="false"/>
          <w:strike w:val="false"/>
          <w:dstrike w:val="false"/>
          <w:color w:val="FF0000"/>
          <w:sz w:val="28"/>
          <w:szCs w:val="28"/>
          <w:lang w:val="en-US" w:eastAsia="zh-CN"/>
        </w:rPr>
        <w:t>市</w:t>
      </w:r>
      <w:del w:id="1787"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788"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t>局</w:t>
        </w:r>
      </w:ins>
      <w:del w:id="1789" w:author="dawn" w:date="2023-10-26T17:48: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地方负责的航道通航条件影响评价审核（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航道通航条件影响评价审核</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审核）</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1</w:t>
      </w:r>
      <w:r>
        <w:rPr>
          <w:rFonts w:eastAsia="方正仿宋_GBK" w:cs="方正仿宋_GBK" w:ascii="方正仿宋_GBK" w:hAnsi="方正仿宋_GBK"/>
          <w:strike w:val="false"/>
          <w:dstrike w:val="false"/>
          <w:sz w:val="28"/>
          <w:szCs w:val="28"/>
          <w:lang w:val="en-US" w:eastAsia="zh-CN"/>
        </w:rPr>
        <w:t>)</w:t>
      </w:r>
      <w:del w:id="1790" w:author="芮俊东" w:date="2023-03-28T15:49:00Z">
        <w:r>
          <w:rPr>
            <w:rFonts w:eastAsia="方正仿宋_GBK" w:cs="方正仿宋_GBK" w:ascii="方正仿宋_GBK" w:hAnsi="方正仿宋_GBK"/>
            <w:strike w:val="false"/>
            <w:dstrike w:val="false"/>
            <w:sz w:val="28"/>
            <w:szCs w:val="28"/>
            <w:lang w:val="en-US" w:eastAsia="zh-CN"/>
          </w:rPr>
          <w:delText>(</w:delText>
        </w:r>
      </w:del>
      <w:del w:id="1791" w:author="芮俊东" w:date="2023-03-28T15:49:00Z">
        <w:r>
          <w:rPr>
            <w:rFonts w:ascii="方正仿宋_GBK" w:hAnsi="方正仿宋_GBK" w:cs="方正仿宋_GBK" w:eastAsia="方正仿宋_GBK"/>
            <w:strike w:val="false"/>
            <w:dstrike w:val="false"/>
            <w:sz w:val="28"/>
            <w:szCs w:val="28"/>
            <w:lang w:val="en-US" w:eastAsia="zh-CN"/>
          </w:rPr>
          <w:delText>审核通过</w:delText>
        </w:r>
      </w:del>
      <w:del w:id="1792" w:author="芮俊东" w:date="2023-03-28T15:4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航道通航条件影响评价（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2</w:t>
      </w:r>
      <w:r>
        <w:rPr>
          <w:rFonts w:eastAsia="方正仿宋_GBK" w:cs="方正仿宋_GBK" w:ascii="方正仿宋_GBK" w:hAnsi="方正仿宋_GBK"/>
          <w:strike w:val="false"/>
          <w:dstrike w:val="false"/>
          <w:sz w:val="28"/>
          <w:szCs w:val="28"/>
          <w:lang w:val="en-US" w:eastAsia="zh-CN"/>
        </w:rPr>
        <w:t>)</w:t>
      </w:r>
      <w:del w:id="1793" w:author="芮俊东" w:date="2023-03-28T15:49:00Z">
        <w:r>
          <w:rPr>
            <w:rFonts w:eastAsia="方正仿宋_GBK" w:cs="方正仿宋_GBK" w:ascii="方正仿宋_GBK" w:hAnsi="方正仿宋_GBK"/>
            <w:strike w:val="false"/>
            <w:dstrike w:val="false"/>
            <w:sz w:val="28"/>
            <w:szCs w:val="28"/>
            <w:lang w:val="en-US" w:eastAsia="zh-CN"/>
          </w:rPr>
          <w:delText>(</w:delText>
        </w:r>
      </w:del>
      <w:del w:id="1794" w:author="芮俊东" w:date="2023-03-28T15:49:00Z">
        <w:r>
          <w:rPr>
            <w:rFonts w:ascii="方正仿宋_GBK" w:hAnsi="方正仿宋_GBK" w:cs="方正仿宋_GBK" w:eastAsia="方正仿宋_GBK"/>
            <w:strike w:val="false"/>
            <w:dstrike w:val="false"/>
            <w:sz w:val="28"/>
            <w:szCs w:val="28"/>
            <w:lang w:val="en-US" w:eastAsia="zh-CN"/>
          </w:rPr>
          <w:delText>审核通过</w:delText>
        </w:r>
      </w:del>
      <w:del w:id="1795" w:author="芮俊东" w:date="2023-03-28T15:4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领域中央与地方财政事权和支出责任划分改革方案》 （国办发〔</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796" w:author="dawn" w:date="2023-10-26T17:48: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97"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w:t>
      </w:r>
      <w:ins w:id="1798"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五条 </w:t>
      </w:r>
      <w:ins w:id="1799"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六条 </w:t>
      </w:r>
      <w:ins w:id="1800"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ins w:id="1801"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ins w:id="1802"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3"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5"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ins w:id="1804"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五条 </w:t>
      </w:r>
      <w:ins w:id="1806"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8"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六条 </w:t>
      </w:r>
      <w:ins w:id="1807"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9" w:author="芮俊东" w:date="2023-03-28T15:49:00Z"/>
        </w:rPr>
      </w:pPr>
      <w:r>
        <w:rPr>
          <w:rFonts w:ascii="方正仿宋_GBK" w:hAnsi="方正仿宋_GBK"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0"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1"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2"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3"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4"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5"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ins w:id="1816"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8"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w:t>
      </w:r>
      <w:ins w:id="1817"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9"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1"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820" w:author="避风港" w:date="2023-03-29T20: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2"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3"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4" w:author="芮俊东" w:date="2023-03-28T15:50:00Z"/>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825"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26"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1827"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28"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社会组织法人</w:t>
      </w:r>
      <w:del w:id="1829"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30"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831" w:author="芮俊东" w:date="2023-03-28T15: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32" w:author="芮俊东" w:date="2023-03-28T15: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833"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834"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43" w:author="芮俊东" w:date="2023-03-28T15:51:00Z"/>
        </w:rPr>
      </w:pPr>
      <w:ins w:id="1835"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836" w:author="芮俊东" w:date="2023-03-28T15:51:00Z">
        <w:r>
          <w:rPr>
            <w:rFonts w:eastAsia="宋体" w:cs="宋体" w:ascii="宋体" w:hAnsi="宋体"/>
            <w:b w:val="false"/>
            <w:bCs w:val="false"/>
            <w:strike w:val="false"/>
            <w:dstrike w:val="false"/>
            <w:color w:val="000000"/>
            <w:sz w:val="28"/>
            <w:szCs w:val="28"/>
            <w:lang w:val="en-US" w:eastAsia="zh-CN"/>
          </w:rPr>
          <w:t>20</w:t>
        </w:r>
      </w:ins>
      <w:ins w:id="1837"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838" w:author="芮俊东" w:date="2023-03-28T15:51:00Z">
        <w:del w:id="1839" w:author="dawn" w:date="2023-10-26T17:49:00Z">
          <w:r>
            <w:rPr>
              <w:rFonts w:eastAsia="宋体" w:cs="宋体" w:ascii="宋体" w:hAnsi="宋体"/>
              <w:b w:val="false"/>
              <w:bCs w:val="false"/>
              <w:strike w:val="false"/>
              <w:dstrike w:val="false"/>
              <w:color w:val="000000"/>
              <w:sz w:val="28"/>
              <w:szCs w:val="28"/>
              <w:lang w:val="en-US" w:eastAsia="zh-CN"/>
            </w:rPr>
            <w:delText>8</w:delText>
          </w:r>
        </w:del>
      </w:ins>
      <w:ins w:id="1840" w:author="dawn" w:date="2023-10-26T17:49:00Z">
        <w:r>
          <w:rPr>
            <w:rFonts w:eastAsia="宋体" w:cs="宋体" w:ascii="宋体" w:hAnsi="宋体"/>
            <w:b w:val="false"/>
            <w:bCs w:val="false"/>
            <w:strike w:val="false"/>
            <w:dstrike w:val="false"/>
            <w:color w:val="000000"/>
            <w:sz w:val="28"/>
            <w:szCs w:val="28"/>
            <w:lang w:val="en-US" w:eastAsia="zh-CN"/>
          </w:rPr>
          <w:t>5</w:t>
        </w:r>
      </w:ins>
      <w:ins w:id="1841"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842" w:author="芮俊东" w:date="2023-03-28T15: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1845" w:author="芮俊东" w:date="2023-03-28T15:51:00Z"/>
        </w:rPr>
      </w:pPr>
      <w:ins w:id="1844" w:author="芮俊东" w:date="2023-03-28T15:51: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 意见的现场检查；对建设单位报送的建设项目施工图设计中涉及航道、通航内容的资料，应当及时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del w:id="1846" w:author="芮俊东" w:date="2023-03-28T16: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47" w:author="芮俊东" w:date="2023-03-28T16:3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8"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令）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0"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w:t>
      </w:r>
      <w:ins w:id="1849"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凭项目代码根据平台所示的办事指南提交所需的申报材料。项目变更、中止，项目单位应当通过在线平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项目受理。</w:t>
      </w:r>
      <w:ins w:id="1851"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应急管理</w:t>
        </w:r>
      </w:ins>
      <w:del w:id="1852"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应用管理</w:delText>
        </w:r>
      </w:del>
      <w:r>
        <w:rPr>
          <w:rFonts w:ascii="方正仿宋_GBK" w:hAnsi="方正仿宋_GBK" w:cs="方正仿宋_GBK" w:eastAsia="方正仿宋_GBK"/>
          <w:b w:val="false"/>
          <w:bCs w:val="false"/>
          <w:strike w:val="false"/>
          <w:dstrike w:val="false"/>
          <w:color w:val="000000"/>
          <w:sz w:val="28"/>
          <w:szCs w:val="28"/>
          <w:lang w:val="en-US" w:eastAsia="zh-CN"/>
        </w:rPr>
        <w:t>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3"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ins w:id="1854"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一条 </w:t>
      </w:r>
      <w:ins w:id="1855"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八条 </w:t>
      </w:r>
      <w:ins w:id="1856"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857"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8"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二条 </w:t>
      </w:r>
      <w:ins w:id="1859"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w:t>
      </w:r>
      <w:ins w:id="1860"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1861"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3"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w:t>
      </w:r>
      <w:ins w:id="1862"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6" w:author="芮俊东" w:date="2023-03-28T15:51:00Z"/>
        </w:rPr>
      </w:pPr>
      <w:r>
        <w:rPr>
          <w:rFonts w:ascii="方正仿宋_GBK" w:hAnsi="方正仿宋_GBK" w:cs="方正仿宋_GBK" w:eastAsia="方正仿宋_GBK"/>
          <w:b w:val="false"/>
          <w:bCs w:val="false"/>
          <w:strike w:val="false"/>
          <w:dstrike w:val="false"/>
          <w:color w:val="000000"/>
          <w:sz w:val="28"/>
          <w:szCs w:val="28"/>
          <w:lang w:val="en-US" w:eastAsia="zh-CN"/>
        </w:rPr>
        <w:t>（一）有关</w:t>
      </w:r>
      <w:ins w:id="1864"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865"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7"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方正仿宋_GBK" w:hAnsi="方正仿宋_GBK"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方正仿宋_GBK" w:hAnsi="方正仿宋_GBK"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8"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ins w:id="1869"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870"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ins w:id="1871"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w:t>
      </w:r>
      <w:ins w:id="1872"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t>环评</w:t>
        </w:r>
      </w:ins>
      <w:del w:id="1873" w:author="曾世涛" w:date="2025-04-25T17:03:00Z">
        <w:r>
          <w:rPr>
            <w:rFonts w:ascii="方正仿宋_GBK" w:hAnsi="方正仿宋_GBK" w:cs="方正仿宋_GBK" w:eastAsia="方正仿宋_GBK"/>
            <w:b w:val="false"/>
            <w:bCs w:val="false"/>
            <w:strike w:val="false"/>
            <w:dstrike w:val="false"/>
            <w:color w:val="000000"/>
            <w:sz w:val="28"/>
            <w:szCs w:val="28"/>
            <w:lang w:val="en-US" w:eastAsia="zh-CN"/>
          </w:rPr>
          <w:delText>航评</w:delText>
        </w:r>
      </w:del>
      <w:r>
        <w:rPr>
          <w:rFonts w:ascii="方正仿宋_GBK" w:hAnsi="方正仿宋_GBK" w:cs="方正仿宋_GBK" w:eastAsia="方正仿宋_GBK"/>
          <w:b w:val="false"/>
          <w:bCs w:val="false"/>
          <w:strike w:val="false"/>
          <w:dstrike w:val="false"/>
          <w:color w:val="000000"/>
          <w:sz w:val="28"/>
          <w:szCs w:val="28"/>
          <w:lang w:val="en-US" w:eastAsia="zh-CN"/>
        </w:rPr>
        <w:t>报告，并报送审核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874"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75"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1876"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1877"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78"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w:t>
      </w:r>
      <w:ins w:id="1879"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880" w:author="dawn" w:date="2023-10-26T17:4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881" w:author="芮俊东" w:date="2023-03-28T15:52:00Z">
        <w:del w:id="1882" w:author="dawn" w:date="2023-10-26T17:49:00Z">
          <w:r>
            <w:rPr>
              <w:rFonts w:eastAsia="宋体" w:cs="宋体" w:ascii="宋体" w:hAnsi="宋体"/>
              <w:b w:val="false"/>
              <w:bCs w:val="false"/>
              <w:strike w:val="false"/>
              <w:dstrike w:val="false"/>
              <w:color w:val="000000"/>
              <w:sz w:val="28"/>
              <w:szCs w:val="28"/>
              <w:lang w:val="en-US" w:eastAsia="zh-CN"/>
            </w:rPr>
            <w:delText>8</w:delText>
          </w:r>
        </w:del>
      </w:ins>
      <w:ins w:id="1883" w:author="dawn" w:date="2023-10-26T17:4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884" w:author="芮俊东" w:date="2023-03-28T15:5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九条 </w:t>
      </w:r>
      <w:ins w:id="1885" w:author="避风港" w:date="2023-03-29T20:5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886" w:author="芮俊东" w:date="2023-03-28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1887" w:author="dawn" w:date="2023-10-26T17:49:00Z">
        <w:r>
          <w:rPr>
            <w:rFonts w:ascii="方正仿宋_GBK" w:hAnsi="方正仿宋_GBK" w:cs="方正仿宋_GBK" w:eastAsia="方正仿宋_GBK"/>
            <w:b w:val="false"/>
            <w:bCs w:val="false"/>
            <w:strike w:val="false"/>
            <w:dstrike w:val="false"/>
            <w:color w:val="FF0000"/>
            <w:sz w:val="28"/>
            <w:szCs w:val="28"/>
            <w:lang w:val="en-US" w:eastAsia="zh-CN"/>
          </w:rPr>
          <w:t>（区）</w:t>
        </w:r>
      </w:ins>
      <w:r>
        <w:rPr>
          <w:rFonts w:ascii="方正仿宋_GBK" w:hAnsi="方正仿宋_GBK" w:cs="方正仿宋_GBK" w:eastAsia="方正仿宋_GBK"/>
          <w:b w:val="false"/>
          <w:bCs w:val="false"/>
          <w:strike w:val="false"/>
          <w:dstrike w:val="false"/>
          <w:color w:val="FF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889" w:author="避风港" w:date="2023-03-29T20:58:00Z"/>
        </w:rPr>
      </w:pPr>
      <w:del w:id="1888" w:author="避风港" w:date="2023-03-29T2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91" w:author="避风港" w:date="2023-03-29T20:58:00Z"/>
        </w:rPr>
      </w:pPr>
      <w:del w:id="1890" w:author="避风港" w:date="2023-03-29T2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3: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