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公路用地范围内架设、埋设管道、电缆等设施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17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用地范围内架设、埋设管道、电缆等设施许可（县级权限）【</w:t>
      </w:r>
      <w:r>
        <w:rPr>
          <w:rFonts w:eastAsia="方正仿宋_GBK" w:cs="方正仿宋_GBK" w:ascii="方正仿宋_GBK" w:hAnsi="方正仿宋_GBK"/>
          <w:strike w:val="false"/>
          <w:dstrike w:val="false"/>
          <w:sz w:val="28"/>
          <w:szCs w:val="28"/>
          <w:lang w:val="en-US"/>
        </w:rPr>
        <w:t>00011820701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del w:id="0" w:author="杨展权" w:date="2023-10-25T11:54:00Z">
        <w:r>
          <w:rPr>
            <w:rFonts w:eastAsia="方正仿宋_GBK" w:cs="方正仿宋_GBK" w:ascii="方正仿宋_GBK" w:hAnsi="方正仿宋_GBK"/>
            <w:strike w:val="false"/>
            <w:dstrike w:val="false"/>
            <w:sz w:val="28"/>
            <w:szCs w:val="28"/>
            <w:lang w:val="en-US" w:eastAsia="zh-CN"/>
          </w:rPr>
          <w:delText>1.</w:delText>
        </w:r>
      </w:del>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r>
        <w:rPr>
          <w:rFonts w:eastAsia="方正仿宋_GBK" w:cs="方正仿宋_GBK" w:ascii="方正仿宋_GBK" w:hAnsi="方正仿宋_GBK"/>
          <w:strike w:val="false"/>
          <w:dstrike w:val="false"/>
          <w:sz w:val="28"/>
          <w:szCs w:val="28"/>
          <w:lang w:val="en-US" w:eastAsia="zh-CN"/>
        </w:rPr>
        <w:t>(00011820701701)</w:t>
      </w:r>
      <w:del w:id="1" w:author="猫哥" w:date="2023-03-31T11:26:00Z">
        <w:r>
          <w:rPr>
            <w:rFonts w:eastAsia="方正仿宋_GBK" w:cs="方正仿宋_GBK" w:ascii="方正仿宋_GBK" w:hAnsi="方正仿宋_GBK"/>
            <w:strike w:val="false"/>
            <w:dstrike w:val="false"/>
            <w:sz w:val="28"/>
            <w:szCs w:val="28"/>
            <w:lang w:val="en-US" w:eastAsia="zh-CN"/>
          </w:rPr>
          <w:delText>(</w:delText>
        </w:r>
      </w:del>
      <w:del w:id="2" w:author="猫哥" w:date="2023-03-31T11:26:00Z">
        <w:r>
          <w:rPr>
            <w:rFonts w:ascii="方正仿宋_GBK" w:hAnsi="方正仿宋_GBK" w:cs="方正仿宋_GBK" w:eastAsia="方正仿宋_GBK"/>
            <w:strike w:val="false"/>
            <w:dstrike w:val="false"/>
            <w:sz w:val="28"/>
            <w:szCs w:val="28"/>
            <w:lang w:val="en-US" w:eastAsia="zh-CN"/>
          </w:rPr>
          <w:delText>审核通过</w:delText>
        </w:r>
      </w:del>
      <w:del w:id="3" w:author="猫哥" w:date="2023-03-31T11:2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w:t>
      </w:r>
      <w:del w:id="4" w:author="杨展权" w:date="2023-10-25T11:54:00Z">
        <w:r>
          <w:rPr>
            <w:rFonts w:ascii="方正仿宋_GBK" w:hAnsi="方正仿宋_GBK" w:cs="方正仿宋_GBK" w:eastAsia="方正仿宋_GBK"/>
            <w:b w:val="false"/>
            <w:bCs w:val="false"/>
            <w:strike w:val="false"/>
            <w:dstrike w:val="false"/>
            <w:color w:val="000000"/>
            <w:sz w:val="28"/>
            <w:szCs w:val="28"/>
            <w:lang w:val="en-US" w:eastAsia="zh-CN"/>
          </w:rPr>
          <w:delText xml:space="preserve"> 、 </w:delText>
        </w:r>
      </w:del>
      <w:ins w:id="5" w:author="杨展权" w:date="2023-10-25T11:5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del w:id="6"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10"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ins w:id="11"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t>1</w:t>
        </w:r>
      </w:ins>
      <w:ins w:id="12"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3"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14"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ins w:id="15"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t>2</w:t>
        </w:r>
      </w:ins>
      <w:ins w:id="16"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7"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8"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ins w:id="19"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t>3</w:t>
        </w:r>
      </w:ins>
      <w:ins w:id="20"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1"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2"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ins w:id="23" w:author="杨展权" w:date="2023-10-25T12:27:00Z">
        <w:r>
          <w:rPr>
            <w:rFonts w:eastAsia="方正仿宋_GBK" w:cs="方正仿宋_GBK" w:ascii="方正仿宋_GBK" w:hAnsi="方正仿宋_GBK"/>
            <w:b w:val="false"/>
            <w:bCs w:val="false"/>
            <w:strike w:val="false"/>
            <w:dstrike w:val="false"/>
            <w:color w:val="000000"/>
            <w:sz w:val="28"/>
            <w:szCs w:val="28"/>
            <w:lang w:val="en-US" w:eastAsia="zh-CN"/>
          </w:rPr>
          <w:t>4</w:t>
        </w:r>
      </w:ins>
      <w:ins w:id="24" w:author="杨展权" w:date="2023-10-25T12: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5" w:author="user" w:date="2023-10-25T16: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 w:author="user" w:date="2023-10-25T16:5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7" w:author="user" w:date="2023-10-25T16: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28"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9" w:author="杨展权" w:date="2023-10-25T12:28:00Z"/>
        </w:rPr>
      </w:pPr>
      <w:r>
        <w:rPr>
          <w:rFonts w:ascii="方正仿宋_GBK" w:hAnsi="方正仿宋_GBK" w:cs="方正仿宋_GBK" w:eastAsia="方正仿宋_GBK"/>
          <w:b w:val="false"/>
          <w:bCs w:val="false"/>
          <w:strike w:val="false"/>
          <w:dstrike w:val="false"/>
          <w:color w:val="FF0000"/>
          <w:sz w:val="28"/>
          <w:szCs w:val="28"/>
          <w:lang w:val="en-US" w:eastAsia="zh-CN"/>
        </w:rPr>
        <w:t>将承诺审批时限由</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压减至</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ins w:id="32"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t>1</w:t>
        </w:r>
      </w:ins>
      <w:ins w:id="33"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ins w:id="36"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t>2</w:t>
        </w:r>
      </w:ins>
      <w:ins w:id="37"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8"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9"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ins w:id="40"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t>3</w:t>
        </w:r>
      </w:ins>
      <w:ins w:id="41"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2"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3"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4"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ins w:id="45" w:author="杨展权" w:date="2023-10-25T12:28:00Z">
        <w:r>
          <w:rPr>
            <w:rFonts w:eastAsia="方正仿宋_GBK" w:cs="方正仿宋_GBK" w:ascii="方正仿宋_GBK" w:hAnsi="方正仿宋_GBK"/>
            <w:b w:val="false"/>
            <w:bCs w:val="false"/>
            <w:strike w:val="false"/>
            <w:dstrike w:val="false"/>
            <w:color w:val="000000"/>
            <w:sz w:val="28"/>
            <w:szCs w:val="28"/>
            <w:lang w:val="en-US" w:eastAsia="zh-CN"/>
          </w:rPr>
          <w:t>4</w:t>
        </w:r>
      </w:ins>
      <w:ins w:id="46" w:author="杨展权" w:date="2023-10-25T12: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7"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8"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9"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50"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51" w:author="user" w:date="2023-10-25T16:57: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3" w:author="杨展权" w:date="2023-10-25T12:29: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52" w:author="杨展权" w:date="2023-10-25T12:29:00Z">
        <w:r>
          <w:rPr>
            <w:rFonts w:ascii="Times New Roman" w:hAnsi="Times New Roman" w:cs="Times New Roman" w:eastAsia="仿宋GB2312;仿宋"/>
            <w:b/>
            <w:bCs/>
            <w:strike w:val="false"/>
            <w:dstrike w:val="false"/>
            <w:color w:val="000000"/>
            <w:sz w:val="28"/>
            <w:szCs w:val="28"/>
            <w:lang w:val="en-US" w:eastAsia="zh-CN"/>
          </w:rPr>
          <w:t>：</w:t>
        </w:r>
      </w:ins>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4"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55"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ins w:id="56"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t>1</w:t>
        </w:r>
      </w:ins>
      <w:ins w:id="57"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59"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ins w:id="60"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t>2</w:t>
        </w:r>
      </w:ins>
      <w:ins w:id="61"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2"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63"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ins w:id="64"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t>3</w:t>
        </w:r>
      </w:ins>
      <w:ins w:id="65"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6"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67"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ins w:id="68" w:author="杨展权" w:date="2023-10-25T12:29:00Z">
        <w:r>
          <w:rPr>
            <w:rFonts w:eastAsia="方正仿宋_GBK" w:cs="方正仿宋_GBK" w:ascii="方正仿宋_GBK" w:hAnsi="方正仿宋_GBK"/>
            <w:b w:val="false"/>
            <w:bCs w:val="false"/>
            <w:strike w:val="false"/>
            <w:dstrike w:val="false"/>
            <w:color w:val="000000"/>
            <w:sz w:val="28"/>
            <w:szCs w:val="28"/>
            <w:lang w:val="en-US" w:eastAsia="zh-CN"/>
          </w:rPr>
          <w:t>4</w:t>
        </w:r>
      </w:ins>
      <w:ins w:id="69" w:author="杨展权" w:date="2023-10-25T12:2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0"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1" w:author="杨展权" w:date="2023-10-25T12: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2"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73"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十三条、第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74"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75"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del w:id="76"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77" w:author="杨展权" w:date="2023-10-25T12:3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78"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79" w:author="user" w:date="2023-10-25T16:58: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del w:id="80"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81"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82"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83"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84" w:author="杨展权" w:date="2023-10-25T12:34: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85" w:author="猫哥" w:date="2023-03-31T11:26:00Z">
        <w:del w:id="86" w:author="杨展权" w:date="2023-10-25T12:34: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ns w:id="87" w:author="杨展权" w:date="2023-10-25T12:34: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 w:author="杨展权" w:date="2023-10-25T12:34: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88" w:author="杨展权" w:date="2023-10-25T12:34: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0" w:author="杨展权" w:date="2023-10-25T14:3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 w:author="杨展权" w:date="2023-10-25T14:3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 w:author="杨展权" w:date="2023-10-25T14:3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93"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94"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95"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97"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99"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 w:author="user" w:date="2023-10-25T16:5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1"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02" w:author="猫哥" w:date="2023-03-31T11:26: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03" w:author="user" w:date="2023-10-25T16:59: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05" w:author="杨展权" w:date="2023-10-25T14:39: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04" w:author="杨展权" w:date="2023-10-25T14:39: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06"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09"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08"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1" w:author="杨展权" w:date="2023-10-25T14:40: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0" w:author="杨展权" w:date="2023-10-25T14:40: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47:39Z</dcterms:modified>
  <cp:revision>1</cp:revision>
  <dc:subject/>
  <dc:title>在公路用地范围内架设、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552F78C814406976248D80F8C0BCB_12</vt:lpwstr>
  </property>
  <property fmtid="{D5CDD505-2E9C-101B-9397-08002B2CF9AE}" pid="3" name="KSOProductBuildVer">
    <vt:lpwstr>2052-12.1.0.18912</vt:lpwstr>
  </property>
</Properties>
</file>