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道更新采伐护路林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3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道更新采伐护路林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道更新采伐护路林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18209003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第十七条、第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公路安全保护条例》第六十一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区）交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运输部门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减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ind w:firstLine="560"/>
        <w:rPr>
          <w:color w:val="FF0000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将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减压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技术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树木的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  更新砍伐公路用地上的树木，应当依照《中华人民共和国公路法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交通行政许可实施程序规定》（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法律法规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准予交通行政许可决定的，应当在作出决定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法律法规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规章规定的其他行政许可证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除当场作出交通行政许可决定外，实施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法律法规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另有规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法律法规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主管部门或者其设置的公路管理机构自接到申请书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（区）交通运输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user</dc:creator>
  <dc:description/>
  <dc:language>en-US</dc:language>
  <cp:lastModifiedBy>曾世涛</cp:lastModifiedBy>
  <dcterms:modified xsi:type="dcterms:W3CDTF">2025-04-25T08:56:09Z</dcterms:modified>
  <cp:revision>1</cp:revision>
  <dc:subject/>
  <dc:title>乡道更新采伐护路林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4BABE95F04057A377098520EF81D1_12</vt:lpwstr>
  </property>
  <property fmtid="{D5CDD505-2E9C-101B-9397-08002B2CF9AE}" pid="3" name="KSOProductBuildVer">
    <vt:lpwstr>2052-12.1.0.18912</vt:lpwstr>
  </property>
</Properties>
</file>