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竣工验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ins w:id="1" w:author="辽" w:date="2023-10-26T21:54:00Z"/>
        </w:rPr>
      </w:pPr>
      <w:ins w:id="0" w:author="辽" w:date="2023-10-26T21:54:00Z">
        <w:r>
          <w:rPr>
            <w:rFonts w:ascii="Times New Roman" w:hAnsi="Times New Roman" w:cs="Times New Roman"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 w:author="辽" w:date="2023-10-26T21:54:00Z"/>
        </w:rPr>
      </w:pPr>
      <w:ins w:id="2"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3" w:author="辽" w:date="2023-10-26T21:54:00Z">
        <w:r>
          <w:rPr>
            <w:rFonts w:ascii="Times New Roman" w:hAnsi="Times New Roman" w:cs="Times New Roman" w:eastAsia="仿宋GB2312;仿宋"/>
            <w:b/>
            <w:bCs/>
            <w:strike w:val="false"/>
            <w:dstrike w:val="false"/>
            <w:color w:val="000000"/>
            <w:sz w:val="28"/>
            <w:szCs w:val="28"/>
            <w:lang w:val="en-US"/>
          </w:rPr>
          <w:t>行政许可事项名称</w:t>
        </w:r>
      </w:ins>
      <w:ins w:id="4" w:author="辽" w:date="2023-10-26T21:54: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10" w:author="辽" w:date="2023-10-26T21:54:00Z"/>
        </w:rPr>
      </w:pPr>
      <w:ins w:id="6" w:author="辽" w:date="2023-10-26T21:54:00Z">
        <w:r>
          <w:rPr>
            <w:rFonts w:ascii="方正仿宋_GBK" w:hAnsi="方正仿宋_GBK" w:cs="方正仿宋_GBK" w:eastAsia="方正仿宋_GBK"/>
            <w:strike w:val="false"/>
            <w:dstrike w:val="false"/>
            <w:sz w:val="28"/>
            <w:szCs w:val="28"/>
            <w:lang w:val="en-US"/>
          </w:rPr>
          <w:t>公路建设项目竣工验收</w:t>
        </w:r>
      </w:ins>
      <w:ins w:id="7" w:author="辽" w:date="2023-10-26T21:54:00Z">
        <w:r>
          <w:rPr>
            <w:rFonts w:ascii="方正仿宋_GBK" w:hAnsi="方正仿宋_GBK" w:cs="方正仿宋_GBK" w:eastAsia="方正仿宋_GBK"/>
            <w:strike w:val="false"/>
            <w:dstrike w:val="false"/>
            <w:sz w:val="28"/>
            <w:szCs w:val="28"/>
            <w:lang w:val="en-US" w:eastAsia="zh-CN"/>
          </w:rPr>
          <w:t>【</w:t>
        </w:r>
      </w:ins>
      <w:ins w:id="8" w:author="辽" w:date="2023-10-26T21:54:00Z">
        <w:r>
          <w:rPr>
            <w:rFonts w:eastAsia="方正仿宋_GBK" w:cs="方正仿宋_GBK" w:ascii="方正仿宋_GBK" w:hAnsi="方正仿宋_GBK"/>
            <w:strike w:val="false"/>
            <w:dstrike w:val="false"/>
            <w:sz w:val="28"/>
            <w:szCs w:val="28"/>
            <w:lang w:val="en-US"/>
          </w:rPr>
          <w:t>00011820400Y</w:t>
        </w:r>
      </w:ins>
      <w:ins w:id="9" w:author="辽" w:date="2023-10-26T21:54:00Z">
        <w:r>
          <w:rPr>
            <w:rFonts w:ascii="方正仿宋_GBK" w:hAnsi="方正仿宋_GBK" w:cs="方正仿宋_GBK" w:eastAsia="方正仿宋_GBK"/>
            <w:strike w:val="false"/>
            <w:dstrike w:val="false"/>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 w:author="辽" w:date="2023-10-26T21:54:00Z"/>
        </w:rPr>
      </w:pPr>
      <w:ins w:id="11"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12" w:author="辽" w:date="2023-10-26T21:54:00Z">
        <w:r>
          <w:rPr>
            <w:rFonts w:ascii="Times New Roman" w:hAnsi="Times New Roman" w:cs="Times New Roman" w:eastAsia="仿宋GB2312;仿宋"/>
            <w:b/>
            <w:bCs/>
            <w:strike w:val="false"/>
            <w:dstrike w:val="false"/>
            <w:color w:val="000000"/>
            <w:sz w:val="28"/>
            <w:szCs w:val="28"/>
            <w:lang w:val="en-US" w:eastAsia="zh-CN"/>
          </w:rPr>
          <w:t>行政许可</w:t>
        </w:r>
      </w:ins>
      <w:ins w:id="13" w:author="辽" w:date="2023-10-26T21:54: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18" w:author="辽" w:date="2023-10-26T21:54:00Z"/>
        </w:rPr>
      </w:pPr>
      <w:ins w:id="15" w:author="辽" w:date="2023-10-26T21:54:00Z">
        <w:r>
          <w:rPr>
            <w:rFonts w:ascii="方正仿宋_GBK" w:hAnsi="方正仿宋_GBK" w:cs="方正仿宋_GBK" w:eastAsia="方正仿宋_GBK"/>
            <w:strike w:val="false"/>
            <w:dstrike w:val="false"/>
            <w:sz w:val="28"/>
            <w:szCs w:val="28"/>
            <w:lang w:val="en-US"/>
          </w:rPr>
          <w:t>乡道、村道建设项目竣工验收【</w:t>
        </w:r>
      </w:ins>
      <w:ins w:id="16" w:author="辽" w:date="2023-10-26T21:54:00Z">
        <w:r>
          <w:rPr>
            <w:rFonts w:eastAsia="方正仿宋_GBK" w:cs="方正仿宋_GBK" w:ascii="方正仿宋_GBK" w:hAnsi="方正仿宋_GBK"/>
            <w:strike w:val="false"/>
            <w:dstrike w:val="false"/>
            <w:sz w:val="28"/>
            <w:szCs w:val="28"/>
            <w:lang w:val="en-US"/>
          </w:rPr>
          <w:t>000118204009</w:t>
        </w:r>
      </w:ins>
      <w:ins w:id="17" w:author="辽" w:date="2023-10-26T21:54:00Z">
        <w:r>
          <w:rPr>
            <w:rFonts w:ascii="方正仿宋_GBK" w:hAnsi="方正仿宋_GBK" w:cs="方正仿宋_GBK" w:eastAsia="方正仿宋_GBK"/>
            <w:strike w:val="false"/>
            <w:dstrike w:val="false"/>
            <w:sz w:val="28"/>
            <w:szCs w:val="28"/>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5" w:author="辽" w:date="2023-10-26T21:54:00Z"/>
        </w:rPr>
      </w:pPr>
      <w:ins w:id="19"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20" w:author="辽" w:date="2023-10-26T21:54:00Z">
        <w:r>
          <w:rPr>
            <w:rFonts w:ascii="Times New Roman" w:hAnsi="Times New Roman" w:cs="Times New Roman" w:eastAsia="仿宋GB2312;仿宋"/>
            <w:b/>
            <w:bCs/>
            <w:strike w:val="false"/>
            <w:dstrike w:val="false"/>
            <w:color w:val="000000"/>
            <w:sz w:val="28"/>
            <w:szCs w:val="28"/>
            <w:lang w:val="en-US" w:eastAsia="zh-CN"/>
          </w:rPr>
          <w:t>行政许可事项业务办</w:t>
        </w:r>
      </w:ins>
      <w:ins w:id="21"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ins w:id="22" w:author="辽" w:date="2023-10-26T21:54:00Z">
        <w:del w:id="23"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ins>
      <w:ins w:id="24" w:author="辽" w:date="2023-10-26T21:54:00Z">
        <w:r>
          <w:rPr>
            <w:rFonts w:ascii="Times New Roman" w:hAnsi="Times New Roman" w:cs="Times New Roman" w:eastAsia="仿宋GB2312;仿宋"/>
            <w:b/>
            <w:bCs/>
            <w:strike w:val="false"/>
            <w:dstrike w:val="false"/>
            <w:color w:val="000000"/>
            <w:sz w:val="28"/>
            <w:szCs w:val="28"/>
            <w:lang w:val="en-US" w:eastAsia="zh-CN"/>
          </w:rPr>
          <w:t>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29" w:author="辽" w:date="2023-10-26T21:54:00Z"/>
        </w:rPr>
      </w:pPr>
      <w:ins w:id="26" w:author="辽" w:date="2023-10-26T21:54:00Z">
        <w:r>
          <w:rPr>
            <w:rFonts w:eastAsia="方正仿宋_GBK" w:cs="方正仿宋_GBK" w:ascii="方正仿宋_GBK" w:hAnsi="方正仿宋_GBK"/>
            <w:strike w:val="false"/>
            <w:dstrike w:val="false"/>
            <w:sz w:val="28"/>
            <w:szCs w:val="28"/>
            <w:lang w:val="en-US" w:eastAsia="zh-CN"/>
          </w:rPr>
          <w:t>1.</w:t>
        </w:r>
      </w:ins>
      <w:ins w:id="27" w:author="辽" w:date="2023-10-26T21:54:00Z">
        <w:r>
          <w:rPr>
            <w:rFonts w:ascii="方正仿宋_GBK" w:hAnsi="方正仿宋_GBK" w:cs="方正仿宋_GBK" w:eastAsia="方正仿宋_GBK"/>
            <w:strike w:val="false"/>
            <w:dstrike w:val="false"/>
            <w:sz w:val="28"/>
            <w:szCs w:val="28"/>
            <w:lang w:val="en-US" w:eastAsia="zh-CN"/>
          </w:rPr>
          <w:t>乡道、村道建设项目竣工验收</w:t>
        </w:r>
      </w:ins>
      <w:ins w:id="28" w:author="辽" w:date="2023-10-26T21:54:00Z">
        <w:r>
          <w:rPr>
            <w:rFonts w:eastAsia="方正仿宋_GBK" w:cs="方正仿宋_GBK" w:ascii="方正仿宋_GBK" w:hAnsi="方正仿宋_GBK"/>
            <w:strike w:val="false"/>
            <w:dstrike w:val="false"/>
            <w:sz w:val="28"/>
            <w:szCs w:val="28"/>
            <w:lang w:val="en-US" w:eastAsia="zh-CN"/>
          </w:rPr>
          <w:t>(000118204009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2" w:author="辽" w:date="2023-10-26T21:54:00Z"/>
        </w:rPr>
      </w:pPr>
      <w:ins w:id="30"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31" w:author="辽" w:date="2023-10-26T21:54: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6" w:author="辽" w:date="2023-10-26T21:54:00Z"/>
        </w:rPr>
      </w:pPr>
      <w:ins w:id="3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0" w:author="辽" w:date="2023-10-26T21:54:00Z"/>
        </w:rPr>
      </w:pPr>
      <w:ins w:id="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4" w:author="辽" w:date="2023-10-26T21:54:00Z"/>
        </w:rPr>
      </w:pPr>
      <w:ins w:id="4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4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7" w:author="辽" w:date="2023-10-26T21:54:00Z"/>
        </w:rPr>
      </w:pPr>
      <w:ins w:id="45"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46" w:author="辽" w:date="2023-10-26T21:54: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1" w:author="辽" w:date="2023-10-26T21:54:00Z"/>
        </w:rPr>
      </w:pPr>
      <w:ins w:id="4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5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9" w:author="辽" w:date="2023-10-26T21:54:00Z"/>
        </w:rPr>
      </w:pPr>
      <w:ins w:id="5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5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5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5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7" w:author="辽" w:date="2023-10-26T21:54:00Z"/>
        </w:rPr>
      </w:pPr>
      <w:ins w:id="6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6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ins>
      <w:ins w:id="6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8</w:t>
        </w:r>
      </w:ins>
      <w:ins w:id="6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6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6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ins>
    </w:p>
    <w:p>
      <w:pPr>
        <w:pStyle w:val="Normal"/>
        <w:keepNext w:val="false"/>
        <w:keepLines w:val="false"/>
        <w:widowControl/>
        <w:ind w:firstLine="560"/>
        <w:jc w:val="left"/>
        <w:rPr>
          <w:ins w:id="71" w:author="辽" w:date="2023-10-26T21:54:00Z"/>
        </w:rPr>
      </w:pPr>
      <w:ins w:id="68" w:author="辽" w:date="2023-10-26T21:54:00Z">
        <w:r>
          <w:rPr>
            <w:rFonts w:ascii="方正仿宋_GBK" w:hAnsi="方正仿宋_GBK" w:cs="方正仿宋_GBK" w:eastAsia="方正仿宋_GBK"/>
            <w:color w:val="000000"/>
            <w:kern w:val="0"/>
            <w:sz w:val="28"/>
            <w:szCs w:val="28"/>
            <w:lang w:val="en-US" w:eastAsia="zh-CN" w:bidi="ar"/>
          </w:rPr>
          <w:t>（</w:t>
        </w:r>
      </w:ins>
      <w:ins w:id="69" w:author="辽" w:date="2023-10-26T21:54:00Z">
        <w:r>
          <w:rPr>
            <w:rFonts w:eastAsia="宋体" w:cs="宋体" w:ascii="宋体" w:hAnsi="宋体"/>
            <w:color w:val="000000"/>
            <w:kern w:val="0"/>
            <w:sz w:val="28"/>
            <w:szCs w:val="28"/>
            <w:lang w:val="en-US" w:eastAsia="zh-CN" w:bidi="ar"/>
          </w:rPr>
          <w:t>4</w:t>
        </w:r>
      </w:ins>
      <w:ins w:id="70" w:author="辽" w:date="2023-10-26T21:54: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9" w:author="辽" w:date="2023-10-26T21:54:00Z"/>
        </w:rPr>
      </w:pPr>
      <w:ins w:id="72" w:author="辽" w:date="2023-10-26T21:54:00Z">
        <w:r>
          <w:rPr>
            <w:rFonts w:ascii="方正仿宋_GBK" w:hAnsi="方正仿宋_GBK" w:cs="方正仿宋_GBK" w:eastAsia="方正仿宋_GBK"/>
            <w:color w:val="000000"/>
            <w:kern w:val="0"/>
            <w:sz w:val="28"/>
            <w:szCs w:val="28"/>
            <w:lang w:val="en-US" w:eastAsia="zh-CN" w:bidi="ar"/>
          </w:rPr>
          <w:t>（</w:t>
        </w:r>
      </w:ins>
      <w:ins w:id="73" w:author="辽" w:date="2023-10-26T21:54:00Z">
        <w:r>
          <w:rPr>
            <w:rFonts w:eastAsia="宋体" w:cs="宋体" w:ascii="宋体" w:hAnsi="宋体"/>
            <w:color w:val="000000"/>
            <w:kern w:val="0"/>
            <w:sz w:val="28"/>
            <w:szCs w:val="28"/>
            <w:lang w:val="en-US" w:eastAsia="zh-CN" w:bidi="ar"/>
          </w:rPr>
          <w:t>5</w:t>
        </w:r>
      </w:ins>
      <w:ins w:id="74" w:author="辽" w:date="2023-10-26T21:54: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75" w:author="辽" w:date="2023-10-26T21:54:00Z">
        <w:r>
          <w:rPr>
            <w:rFonts w:eastAsia="宋体" w:cs="宋体" w:ascii="宋体" w:hAnsi="宋体"/>
            <w:color w:val="000000"/>
            <w:kern w:val="0"/>
            <w:sz w:val="28"/>
            <w:szCs w:val="28"/>
            <w:lang w:val="en-US" w:eastAsia="zh-CN" w:bidi="ar"/>
          </w:rPr>
          <w:t>2017</w:t>
        </w:r>
      </w:ins>
      <w:ins w:id="76" w:author="辽" w:date="2023-10-26T21:54:00Z">
        <w:r>
          <w:rPr>
            <w:rFonts w:ascii="方正仿宋_GBK" w:hAnsi="方正仿宋_GBK" w:cs="方正仿宋_GBK" w:eastAsia="方正仿宋_GBK"/>
            <w:color w:val="000000"/>
            <w:kern w:val="0"/>
            <w:sz w:val="28"/>
            <w:szCs w:val="28"/>
            <w:lang w:val="en-US" w:eastAsia="zh-CN" w:bidi="ar"/>
          </w:rPr>
          <w:t>〕</w:t>
        </w:r>
      </w:ins>
      <w:ins w:id="77" w:author="辽" w:date="2023-10-26T21:54:00Z">
        <w:r>
          <w:rPr>
            <w:rFonts w:eastAsia="宋体" w:cs="宋体" w:ascii="宋体" w:hAnsi="宋体"/>
            <w:color w:val="000000"/>
            <w:kern w:val="0"/>
            <w:sz w:val="28"/>
            <w:szCs w:val="28"/>
            <w:lang w:val="en-US" w:eastAsia="zh-CN" w:bidi="ar"/>
          </w:rPr>
          <w:t xml:space="preserve">288 </w:t>
        </w:r>
      </w:ins>
      <w:ins w:id="78" w:author="辽" w:date="2023-10-26T21:54: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2" w:author="辽" w:date="2023-10-26T21:54:00Z"/>
        </w:rPr>
      </w:pPr>
      <w:ins w:id="80"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81" w:author="辽" w:date="2023-10-26T21:54: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86" w:author="辽" w:date="2023-10-26T21:54:00Z"/>
        </w:rPr>
      </w:pPr>
      <w:ins w:id="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8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94" w:author="辽" w:date="2023-10-26T21:54:00Z"/>
        </w:rPr>
      </w:pPr>
      <w:ins w:id="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8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8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9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ins w:id="101" w:author="辽" w:date="2023-10-26T21:54:00Z"/>
        </w:rPr>
      </w:pPr>
      <w:ins w:id="95"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96" w:author="辽" w:date="2023-10-26T21:54:00Z">
        <w:r>
          <w:rPr>
            <w:rFonts w:ascii="Times New Roman" w:hAnsi="Times New Roman" w:cs="Times New Roman" w:eastAsia="仿宋GB2312;仿宋"/>
            <w:b/>
            <w:bCs/>
            <w:strike w:val="false"/>
            <w:dstrike w:val="false"/>
            <w:color w:val="000000"/>
            <w:sz w:val="28"/>
            <w:szCs w:val="28"/>
            <w:lang w:val="en-US" w:eastAsia="zh-CN"/>
          </w:rPr>
          <w:t>实施机关</w:t>
        </w:r>
      </w:ins>
      <w:ins w:id="97"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98"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县</w:t>
        </w:r>
      </w:ins>
      <w:ins w:id="99"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区）</w:t>
        </w:r>
      </w:ins>
      <w:ins w:id="100"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交通运输部门</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6" w:author="辽" w:date="2023-10-26T21:54:00Z"/>
        </w:rPr>
      </w:pPr>
      <w:ins w:id="102"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103" w:author="辽" w:date="2023-10-26T21:54:00Z">
        <w:r>
          <w:rPr>
            <w:rFonts w:ascii="Times New Roman" w:hAnsi="Times New Roman" w:cs="Times New Roman" w:eastAsia="仿宋GB2312;仿宋"/>
            <w:b/>
            <w:bCs/>
            <w:strike w:val="false"/>
            <w:dstrike w:val="false"/>
            <w:color w:val="000000"/>
            <w:sz w:val="28"/>
            <w:szCs w:val="28"/>
            <w:lang w:val="en-US" w:eastAsia="zh-CN"/>
          </w:rPr>
          <w:t>审批层级</w:t>
        </w:r>
      </w:ins>
      <w:ins w:id="10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12" w:author="辽" w:date="2023-10-26T21:54:00Z"/>
        </w:rPr>
      </w:pPr>
      <w:ins w:id="107"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108" w:author="辽" w:date="2023-10-26T21:54:00Z">
        <w:r>
          <w:rPr>
            <w:rFonts w:ascii="Times New Roman" w:hAnsi="Times New Roman" w:cs="Times New Roman" w:eastAsia="仿宋GB2312;仿宋"/>
            <w:b/>
            <w:bCs/>
            <w:strike w:val="false"/>
            <w:dstrike w:val="false"/>
            <w:color w:val="000000"/>
            <w:sz w:val="28"/>
            <w:szCs w:val="28"/>
            <w:lang w:val="en-US" w:eastAsia="zh-CN"/>
          </w:rPr>
          <w:t>行使</w:t>
        </w:r>
      </w:ins>
      <w:ins w:id="109" w:author="辽" w:date="2023-10-26T21:54:00Z">
        <w:r>
          <w:rPr>
            <w:rFonts w:ascii="Times New Roman" w:hAnsi="Times New Roman" w:cs="Times New Roman" w:eastAsia="仿宋GB2312;仿宋"/>
            <w:b/>
            <w:bCs/>
            <w:strike w:val="false"/>
            <w:dstrike w:val="false"/>
            <w:color w:val="000000"/>
            <w:sz w:val="28"/>
            <w:szCs w:val="28"/>
            <w:lang w:val="en-US" w:eastAsia="zh-CN"/>
          </w:rPr>
          <w:t>层级</w:t>
        </w:r>
      </w:ins>
      <w:ins w:id="110"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1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7" w:author="辽" w:date="2023-10-26T21:54:00Z"/>
        </w:rPr>
      </w:pPr>
      <w:ins w:id="113"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114" w:author="辽" w:date="2023-10-26T21:54: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115"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1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22" w:author="辽" w:date="2023-10-26T21:54:00Z"/>
        </w:rPr>
      </w:pPr>
      <w:ins w:id="118" w:author="辽" w:date="2023-10-26T21:54:00Z">
        <w:r>
          <w:rPr>
            <w:rFonts w:eastAsia="仿宋GB2312;仿宋" w:cs="Times New Roman" w:ascii="Times New Roman" w:hAnsi="Times New Roman"/>
            <w:b/>
            <w:bCs/>
            <w:strike w:val="false"/>
            <w:dstrike w:val="false"/>
            <w:color w:val="000000"/>
            <w:sz w:val="28"/>
            <w:szCs w:val="28"/>
            <w:lang w:val="en-US" w:eastAsia="zh-CN"/>
          </w:rPr>
          <w:t>11.</w:t>
        </w:r>
      </w:ins>
      <w:ins w:id="119" w:author="辽" w:date="2023-10-26T21:54:00Z">
        <w:r>
          <w:rPr>
            <w:rFonts w:ascii="Times New Roman" w:hAnsi="Times New Roman" w:cs="Times New Roman" w:eastAsia="仿宋GB2312;仿宋"/>
            <w:b/>
            <w:bCs/>
            <w:strike w:val="false"/>
            <w:dstrike w:val="false"/>
            <w:color w:val="000000"/>
            <w:sz w:val="28"/>
            <w:szCs w:val="28"/>
            <w:lang w:val="en-US" w:eastAsia="zh-CN"/>
          </w:rPr>
          <w:t>受理层级</w:t>
        </w:r>
      </w:ins>
      <w:ins w:id="120"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2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27" w:author="辽" w:date="2023-10-26T21:54:00Z"/>
        </w:rPr>
      </w:pPr>
      <w:ins w:id="123" w:author="辽" w:date="2023-10-26T21:54:00Z">
        <w:r>
          <w:rPr>
            <w:rFonts w:eastAsia="仿宋GB2312;仿宋" w:cs="Times New Roman" w:ascii="Times New Roman" w:hAnsi="Times New Roman"/>
            <w:b/>
            <w:bCs/>
            <w:strike w:val="false"/>
            <w:dstrike w:val="false"/>
            <w:color w:val="000000"/>
            <w:sz w:val="28"/>
            <w:szCs w:val="28"/>
            <w:lang w:val="en-US" w:eastAsia="zh-CN"/>
          </w:rPr>
          <w:t>12.</w:t>
        </w:r>
      </w:ins>
      <w:ins w:id="124" w:author="辽" w:date="2023-10-26T21:54:00Z">
        <w:r>
          <w:rPr>
            <w:rFonts w:ascii="Times New Roman" w:hAnsi="Times New Roman" w:cs="Times New Roman" w:eastAsia="仿宋GB2312;仿宋"/>
            <w:b/>
            <w:bCs/>
            <w:strike w:val="false"/>
            <w:dstrike w:val="false"/>
            <w:color w:val="000000"/>
            <w:sz w:val="28"/>
            <w:szCs w:val="28"/>
            <w:lang w:val="en-US" w:eastAsia="zh-CN"/>
          </w:rPr>
          <w:t>是否存在初审环节</w:t>
        </w:r>
      </w:ins>
      <w:ins w:id="125"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2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ins w:id="132" w:author="辽" w:date="2023-10-26T21:54:00Z"/>
        </w:rPr>
      </w:pPr>
      <w:ins w:id="128" w:author="辽" w:date="2023-10-26T21:54:00Z">
        <w:r>
          <w:rPr>
            <w:rFonts w:eastAsia="仿宋GB2312;仿宋" w:cs="Times New Roman" w:ascii="Times New Roman" w:hAnsi="Times New Roman"/>
            <w:b/>
            <w:bCs/>
            <w:strike w:val="false"/>
            <w:dstrike w:val="false"/>
            <w:color w:val="000000"/>
            <w:sz w:val="28"/>
            <w:szCs w:val="28"/>
            <w:lang w:val="en-US" w:eastAsia="zh-CN"/>
          </w:rPr>
          <w:t>13.</w:t>
        </w:r>
      </w:ins>
      <w:ins w:id="129" w:author="辽" w:date="2023-10-26T21:54:00Z">
        <w:r>
          <w:rPr>
            <w:rFonts w:ascii="Times New Roman" w:hAnsi="Times New Roman" w:cs="Times New Roman" w:eastAsia="仿宋GB2312;仿宋"/>
            <w:b/>
            <w:bCs/>
            <w:strike w:val="false"/>
            <w:dstrike w:val="false"/>
            <w:color w:val="000000"/>
            <w:sz w:val="28"/>
            <w:szCs w:val="28"/>
            <w:lang w:val="en-US" w:eastAsia="zh-CN"/>
          </w:rPr>
          <w:t>初审层级</w:t>
        </w:r>
      </w:ins>
      <w:ins w:id="130"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3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7" w:author="辽" w:date="2023-10-26T21:54:00Z"/>
        </w:rPr>
      </w:pPr>
      <w:ins w:id="133" w:author="辽" w:date="2023-10-26T21:54:00Z">
        <w:r>
          <w:rPr>
            <w:rFonts w:eastAsia="仿宋GB2312;仿宋" w:cs="Times New Roman" w:ascii="Times New Roman" w:hAnsi="Times New Roman"/>
            <w:b/>
            <w:bCs/>
            <w:strike w:val="false"/>
            <w:dstrike w:val="false"/>
            <w:color w:val="000000"/>
            <w:sz w:val="28"/>
            <w:szCs w:val="28"/>
            <w:lang w:val="en-US" w:eastAsia="zh-CN"/>
          </w:rPr>
          <w:t>14.</w:t>
        </w:r>
      </w:ins>
      <w:ins w:id="134" w:author="辽" w:date="2023-10-26T21:54: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135"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13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1" w:author="辽" w:date="2023-10-26T21:54:00Z"/>
        </w:rPr>
      </w:pPr>
      <w:ins w:id="138" w:author="辽" w:date="2023-10-26T21:54:00Z">
        <w:r>
          <w:rPr>
            <w:rFonts w:eastAsia="仿宋GB2312;仿宋" w:cs="Times New Roman" w:ascii="Times New Roman" w:hAnsi="Times New Roman"/>
            <w:b/>
            <w:bCs/>
            <w:strike w:val="false"/>
            <w:dstrike w:val="false"/>
            <w:color w:val="000000"/>
            <w:sz w:val="28"/>
            <w:szCs w:val="28"/>
            <w:lang w:val="en-US" w:eastAsia="zh-CN"/>
          </w:rPr>
          <w:t>15.</w:t>
        </w:r>
      </w:ins>
      <w:ins w:id="139" w:author="辽" w:date="2023-10-26T21:54:00Z">
        <w:r>
          <w:rPr>
            <w:rFonts w:ascii="Times New Roman" w:hAnsi="Times New Roman" w:cs="Times New Roman" w:eastAsia="仿宋GB2312;仿宋"/>
            <w:b/>
            <w:bCs/>
            <w:strike w:val="false"/>
            <w:dstrike w:val="false"/>
            <w:color w:val="000000"/>
            <w:sz w:val="28"/>
            <w:szCs w:val="28"/>
            <w:lang w:val="en-US" w:eastAsia="zh-CN"/>
          </w:rPr>
          <w:t>要素统一情况：</w:t>
        </w:r>
      </w:ins>
      <w:ins w:id="1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3" w:author="辽" w:date="2023-10-26T21:54:00Z"/>
        </w:rPr>
      </w:pPr>
      <w:ins w:id="142" w:author="辽" w:date="2023-10-26T21:54: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5" w:author="辽" w:date="2023-10-26T21:54:00Z"/>
        </w:rPr>
      </w:pPr>
      <w:ins w:id="1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7" w:author="辽" w:date="2023-10-26T21:54:00Z"/>
        </w:rPr>
      </w:pPr>
      <w:ins w:id="146" w:author="辽" w:date="2023-10-26T21:54: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50" w:author="辽" w:date="2023-10-26T21:54:00Z"/>
        </w:rPr>
      </w:pPr>
      <w:ins w:id="148"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149" w:author="辽" w:date="2023-10-26T21:54: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8" w:author="辽" w:date="2023-10-26T21:54:00Z"/>
        </w:rPr>
      </w:pPr>
      <w:ins w:id="1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5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15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5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15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15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15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4" w:author="辽" w:date="2023-10-26T21:54:00Z"/>
        </w:rPr>
      </w:pPr>
      <w:ins w:id="1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16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16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 w:author="辽" w:date="2023-10-26T21:54:00Z"/>
        </w:rPr>
      </w:pPr>
      <w:ins w:id="16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1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6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ns w:id="16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70" w:author="辽" w:date="2023-10-26T21:54:00Z">
        <w:del w:id="17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7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ins>
      <w:ins w:id="17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 w:author="辽" w:date="2023-10-26T21:54:00Z"/>
        </w:rPr>
      </w:pPr>
      <w:ins w:id="17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7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17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7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ns w:id="17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80" w:author="辽" w:date="2023-10-26T21:54:00Z">
        <w:del w:id="18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8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ins>
      <w:ins w:id="18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0" w:author="辽" w:date="2023-10-26T21:54:00Z"/>
        </w:rPr>
      </w:pPr>
      <w:ins w:id="1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1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18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0" w:author="辽" w:date="2023-10-26T21:54:00Z"/>
        </w:rPr>
      </w:pPr>
      <w:ins w:id="1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9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19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19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ns w:id="19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96" w:author="辽" w:date="2023-10-26T21:54:00Z">
        <w:del w:id="19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9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ins>
      <w:ins w:id="19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9" w:author="辽" w:date="2023-10-26T21:54:00Z"/>
        </w:rPr>
      </w:pPr>
      <w:ins w:id="20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0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20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0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ns w:id="20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06" w:author="辽" w:date="2023-10-26T21:54:00Z">
        <w:del w:id="20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0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4" w:author="辽" w:date="2023-10-26T21:54:00Z"/>
        </w:rPr>
      </w:pPr>
      <w:ins w:id="2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1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8</w:t>
        </w:r>
      </w:ins>
      <w:ins w:id="21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2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17" w:author="辽" w:date="2023-10-26T21:54:00Z"/>
        </w:rPr>
      </w:pPr>
      <w:ins w:id="215"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216" w:author="辽" w:date="2023-10-26T21:54: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4" w:author="辽" w:date="2023-10-26T21:54:00Z"/>
        </w:rPr>
      </w:pPr>
      <w:ins w:id="21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219"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2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22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2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进行竣工验收应具备以下条件</w:t>
        </w:r>
      </w:ins>
      <w:ins w:id="22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9" w:author="辽" w:date="2023-10-26T21:54:00Z"/>
        </w:rPr>
      </w:pPr>
      <w:ins w:id="2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22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2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2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2" w:author="辽" w:date="2023-10-26T21:54:00Z"/>
        </w:rPr>
      </w:pPr>
      <w:ins w:id="23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ins>
      <w:ins w:id="23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9" w:author="辽" w:date="2023-10-26T21:54:00Z"/>
        </w:rPr>
      </w:pPr>
      <w:ins w:id="23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ns w:id="23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35" w:author="辽" w:date="2023-10-26T21:54:00Z">
        <w:del w:id="23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ins>
      <w:ins w:id="23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6" w:author="辽" w:date="2023-10-26T21:54:00Z"/>
        </w:rPr>
      </w:pPr>
      <w:ins w:id="2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ns w:id="24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42" w:author="辽" w:date="2023-10-26T21:54:00Z">
        <w:del w:id="24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ins>
      <w:ins w:id="24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9" w:author="辽" w:date="2023-10-26T21:54:00Z"/>
        </w:rPr>
      </w:pPr>
      <w:ins w:id="2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24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6" w:author="辽" w:date="2023-10-26T21:54:00Z"/>
        </w:rPr>
      </w:pPr>
      <w:ins w:id="25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ns w:id="25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52" w:author="辽" w:date="2023-10-26T21:54:00Z">
        <w:del w:id="25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5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ins>
      <w:ins w:id="25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2" w:author="辽" w:date="2023-10-26T21:54:00Z"/>
        </w:rPr>
      </w:pPr>
      <w:ins w:id="25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ns w:id="25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59" w:author="辽" w:date="2023-10-26T21:54:00Z">
        <w:del w:id="26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6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4" w:author="辽" w:date="2023-10-26T21:54:00Z"/>
        </w:rPr>
      </w:pPr>
      <w:ins w:id="2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4" w:author="辽" w:date="2023-10-26T21:54:00Z"/>
        </w:rPr>
      </w:pPr>
      <w:ins w:id="26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26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90</w:t>
        </w:r>
      </w:ins>
      <w:ins w:id="2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26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90</w:t>
        </w:r>
      </w:ins>
      <w:ins w:id="26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27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5</w:t>
        </w:r>
      </w:ins>
      <w:ins w:id="27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27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5</w:t>
        </w:r>
      </w:ins>
      <w:ins w:id="27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78" w:author="辽" w:date="2023-10-26T21:54:00Z"/>
        </w:rPr>
      </w:pPr>
      <w:ins w:id="275" w:author="辽" w:date="2023-10-26T21:54:00Z">
        <w:r>
          <w:rPr>
            <w:rFonts w:ascii="Times New Roman" w:hAnsi="Times New Roman" w:cs="Times New Roman" w:eastAsia="黑体"/>
            <w:b w:val="false"/>
            <w:bCs w:val="false"/>
            <w:strike w:val="false"/>
            <w:dstrike w:val="false"/>
            <w:color w:val="000000"/>
            <w:sz w:val="28"/>
            <w:szCs w:val="28"/>
            <w:lang w:val="en-US" w:eastAsia="zh-CN"/>
          </w:rPr>
          <w:t>四、</w:t>
        </w:r>
      </w:ins>
      <w:ins w:id="276" w:author="辽" w:date="2023-10-26T21:54:00Z">
        <w:r>
          <w:rPr>
            <w:rFonts w:ascii="Times New Roman" w:hAnsi="Times New Roman" w:cs="Times New Roman" w:eastAsia="黑体"/>
            <w:b w:val="false"/>
            <w:bCs w:val="false"/>
            <w:strike w:val="false"/>
            <w:dstrike w:val="false"/>
            <w:color w:val="000000"/>
            <w:sz w:val="28"/>
            <w:szCs w:val="28"/>
            <w:lang w:val="en-US" w:eastAsia="zh-CN"/>
          </w:rPr>
          <w:t>行政许可服务对象类型</w:t>
        </w:r>
      </w:ins>
      <w:ins w:id="277" w:author="辽" w:date="2023-10-26T21:54:00Z">
        <w:r>
          <w:rPr>
            <w:rFonts w:ascii="Times New Roman" w:hAnsi="Times New Roman" w:cs="Times New Roman" w:eastAsia="黑体"/>
            <w:b w:val="false"/>
            <w:bCs w:val="false"/>
            <w:strike w:val="false"/>
            <w:dstrike w:val="false"/>
            <w:color w:val="000000"/>
            <w:sz w:val="28"/>
            <w:szCs w:val="28"/>
            <w:lang w:val="en-US" w:eastAsia="zh-CN"/>
          </w:rPr>
          <w:t>与改革举措</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284" w:author="辽" w:date="2023-10-26T21:54:00Z"/>
        </w:rPr>
      </w:pPr>
      <w:ins w:id="279" w:author="辽" w:date="2023-10-26T21:54:00Z">
        <w:r>
          <w:rPr>
            <w:rFonts w:eastAsia="仿宋GB2312;仿宋" w:cs="Times New Roman" w:ascii="Times New Roman" w:hAnsi="Times New Roman"/>
            <w:b/>
            <w:bCs/>
            <w:strike w:val="false"/>
            <w:dstrike w:val="false"/>
            <w:sz w:val="28"/>
            <w:szCs w:val="28"/>
            <w:lang w:val="en-US" w:eastAsia="zh-CN"/>
          </w:rPr>
          <w:t>1.</w:t>
        </w:r>
      </w:ins>
      <w:ins w:id="280" w:author="辽" w:date="2023-10-26T21:54:00Z">
        <w:r>
          <w:rPr>
            <w:rFonts w:ascii="Times New Roman" w:hAnsi="Times New Roman" w:cs="Times New Roman" w:eastAsia="仿宋GB2312;仿宋"/>
            <w:b/>
            <w:bCs/>
            <w:strike w:val="false"/>
            <w:dstrike w:val="false"/>
            <w:sz w:val="28"/>
            <w:szCs w:val="28"/>
            <w:lang w:val="en-US" w:eastAsia="zh-CN"/>
          </w:rPr>
          <w:t>服务对象类型：</w:t>
        </w:r>
      </w:ins>
      <w:ins w:id="28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28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ins w:id="2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88" w:author="辽" w:date="2023-10-26T21:54:00Z"/>
        </w:rPr>
      </w:pPr>
      <w:ins w:id="285" w:author="辽" w:date="2023-10-26T21:54:00Z">
        <w:r>
          <w:rPr>
            <w:rFonts w:eastAsia="仿宋GB2312;仿宋" w:cs="Times New Roman" w:ascii="Times New Roman" w:hAnsi="Times New Roman"/>
            <w:b/>
            <w:bCs/>
            <w:strike w:val="false"/>
            <w:dstrike w:val="false"/>
            <w:sz w:val="28"/>
            <w:szCs w:val="28"/>
            <w:lang w:val="en-US" w:eastAsia="zh-CN"/>
          </w:rPr>
          <w:t>2.</w:t>
        </w:r>
      </w:ins>
      <w:ins w:id="286" w:author="辽" w:date="2023-10-26T21:54:00Z">
        <w:r>
          <w:rPr>
            <w:rFonts w:ascii="Times New Roman" w:hAnsi="Times New Roman" w:cs="Times New Roman" w:eastAsia="仿宋GB2312;仿宋"/>
            <w:b/>
            <w:bCs/>
            <w:strike w:val="false"/>
            <w:dstrike w:val="false"/>
            <w:sz w:val="28"/>
            <w:szCs w:val="28"/>
            <w:lang w:val="en-US" w:eastAsia="zh-CN"/>
          </w:rPr>
          <w:t>是否为涉企许可事项：</w:t>
        </w:r>
      </w:ins>
      <w:ins w:id="2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92" w:author="辽" w:date="2023-10-26T21:54:00Z"/>
        </w:rPr>
      </w:pPr>
      <w:ins w:id="289" w:author="辽" w:date="2023-10-26T21:54:00Z">
        <w:r>
          <w:rPr>
            <w:rFonts w:eastAsia="仿宋GB2312;仿宋" w:cs="Times New Roman" w:ascii="Times New Roman" w:hAnsi="Times New Roman"/>
            <w:b/>
            <w:bCs/>
            <w:strike w:val="false"/>
            <w:dstrike w:val="false"/>
            <w:sz w:val="28"/>
            <w:szCs w:val="28"/>
            <w:lang w:val="en-US" w:eastAsia="zh-CN"/>
          </w:rPr>
          <w:t>3.</w:t>
        </w:r>
      </w:ins>
      <w:ins w:id="290" w:author="辽" w:date="2023-10-26T21:54:00Z">
        <w:r>
          <w:rPr>
            <w:rFonts w:ascii="Times New Roman" w:hAnsi="Times New Roman" w:cs="Times New Roman" w:eastAsia="仿宋GB2312;仿宋"/>
            <w:b/>
            <w:bCs/>
            <w:strike w:val="false"/>
            <w:dstrike w:val="false"/>
            <w:sz w:val="28"/>
            <w:szCs w:val="28"/>
            <w:lang w:val="en-US" w:eastAsia="zh-CN"/>
          </w:rPr>
          <w:t>涉企经营许可事项名称：</w:t>
        </w:r>
      </w:ins>
      <w:ins w:id="2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96" w:author="辽" w:date="2023-10-26T21:54:00Z"/>
        </w:rPr>
      </w:pPr>
      <w:ins w:id="293" w:author="辽" w:date="2023-10-26T21:54:00Z">
        <w:r>
          <w:rPr>
            <w:rFonts w:eastAsia="仿宋GB2312;仿宋" w:cs="Times New Roman" w:ascii="Times New Roman" w:hAnsi="Times New Roman"/>
            <w:b/>
            <w:bCs/>
            <w:strike w:val="false"/>
            <w:dstrike w:val="false"/>
            <w:sz w:val="28"/>
            <w:szCs w:val="28"/>
            <w:lang w:val="en-US" w:eastAsia="zh-CN"/>
          </w:rPr>
          <w:t>4.</w:t>
        </w:r>
      </w:ins>
      <w:ins w:id="294" w:author="辽" w:date="2023-10-26T21:54:00Z">
        <w:r>
          <w:rPr>
            <w:rFonts w:ascii="Times New Roman" w:hAnsi="Times New Roman" w:cs="Times New Roman" w:eastAsia="仿宋GB2312;仿宋"/>
            <w:b/>
            <w:bCs/>
            <w:strike w:val="false"/>
            <w:dstrike w:val="false"/>
            <w:sz w:val="28"/>
            <w:szCs w:val="28"/>
            <w:lang w:val="en-US" w:eastAsia="zh-CN"/>
          </w:rPr>
          <w:t>许可证件名称：</w:t>
        </w:r>
      </w:ins>
      <w:ins w:id="29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300" w:author="辽" w:date="2023-10-26T21:54:00Z"/>
        </w:rPr>
      </w:pPr>
      <w:ins w:id="297" w:author="辽" w:date="2023-10-26T21:54:00Z">
        <w:r>
          <w:rPr>
            <w:rFonts w:eastAsia="仿宋GB2312;仿宋" w:cs="Times New Roman" w:ascii="Times New Roman" w:hAnsi="Times New Roman"/>
            <w:b/>
            <w:bCs/>
            <w:strike w:val="false"/>
            <w:dstrike w:val="false"/>
            <w:sz w:val="28"/>
            <w:szCs w:val="28"/>
            <w:lang w:val="en-US" w:eastAsia="zh-CN"/>
          </w:rPr>
          <w:t>5.</w:t>
        </w:r>
      </w:ins>
      <w:ins w:id="298" w:author="辽" w:date="2023-10-26T21:54:00Z">
        <w:r>
          <w:rPr>
            <w:rFonts w:ascii="Times New Roman" w:hAnsi="Times New Roman" w:cs="Times New Roman" w:eastAsia="仿宋GB2312;仿宋"/>
            <w:b/>
            <w:bCs/>
            <w:strike w:val="false"/>
            <w:dstrike w:val="false"/>
            <w:sz w:val="28"/>
            <w:szCs w:val="28"/>
            <w:lang w:val="en-US" w:eastAsia="zh-CN"/>
          </w:rPr>
          <w:t>改革方式：</w:t>
        </w:r>
      </w:ins>
      <w:ins w:id="29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03" w:author="辽" w:date="2023-10-26T21:54:00Z"/>
        </w:rPr>
      </w:pPr>
      <w:ins w:id="301" w:author="辽" w:date="2023-10-26T21:54:00Z">
        <w:r>
          <w:rPr>
            <w:rFonts w:eastAsia="仿宋GB2312;仿宋" w:cs="Times New Roman" w:ascii="Times New Roman" w:hAnsi="Times New Roman"/>
            <w:b/>
            <w:bCs/>
            <w:strike w:val="false"/>
            <w:dstrike w:val="false"/>
            <w:sz w:val="28"/>
            <w:szCs w:val="28"/>
            <w:lang w:val="en-US" w:eastAsia="zh-CN"/>
          </w:rPr>
          <w:t>6.</w:t>
        </w:r>
      </w:ins>
      <w:ins w:id="302" w:author="辽" w:date="2023-10-26T21:54:00Z">
        <w:r>
          <w:rPr>
            <w:rFonts w:ascii="Times New Roman" w:hAnsi="Times New Roman" w:cs="Times New Roman" w:eastAsia="仿宋GB2312;仿宋"/>
            <w:b/>
            <w:bCs/>
            <w:strike w:val="false"/>
            <w:dstrike w:val="false"/>
            <w:sz w:val="28"/>
            <w:szCs w:val="28"/>
            <w:lang w:val="en-US" w:eastAsia="zh-CN"/>
          </w:rPr>
          <w:t>具体改革举措</w:t>
        </w:r>
      </w:ins>
    </w:p>
    <w:p>
      <w:pPr>
        <w:pStyle w:val="Normal"/>
        <w:keepNext w:val="false"/>
        <w:keepLines w:val="false"/>
        <w:widowControl/>
        <w:ind w:firstLine="560"/>
        <w:jc w:val="left"/>
        <w:rPr>
          <w:color w:val="FF0000"/>
          <w:lang w:val="en-US"/>
          <w:ins w:id="308" w:author="辽" w:date="2023-10-26T21:54:00Z"/>
        </w:rPr>
      </w:pPr>
      <w:ins w:id="304" w:author="辽" w:date="2023-10-26T21:54: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305" w:author="辽" w:date="2023-10-26T21:54:00Z">
        <w:r>
          <w:rPr>
            <w:rFonts w:eastAsia="宋体" w:cs="宋体" w:ascii="宋体" w:hAnsi="宋体"/>
            <w:color w:val="FF0000"/>
            <w:kern w:val="0"/>
            <w:sz w:val="28"/>
            <w:szCs w:val="28"/>
            <w:lang w:val="en-US" w:eastAsia="zh-CN" w:bidi="ar"/>
          </w:rPr>
          <w:t>2</w:t>
        </w:r>
      </w:ins>
      <w:ins w:id="306" w:author="辽" w:date="2023-10-27T15:55:00Z">
        <w:r>
          <w:rPr>
            <w:rFonts w:eastAsia="宋体" w:cs="宋体" w:ascii="宋体" w:hAnsi="宋体"/>
            <w:color w:val="FF0000"/>
            <w:kern w:val="0"/>
            <w:sz w:val="28"/>
            <w:szCs w:val="28"/>
            <w:lang w:val="en-US" w:eastAsia="zh-CN" w:bidi="ar"/>
          </w:rPr>
          <w:t>2</w:t>
        </w:r>
      </w:ins>
      <w:ins w:id="307" w:author="辽" w:date="2023-10-26T21:54:00Z">
        <w:r>
          <w:rPr>
            <w:rFonts w:ascii="方正仿宋_GBK" w:hAnsi="方正仿宋_GBK" w:cs="方正仿宋_GBK" w:eastAsia="方正仿宋_GBK"/>
            <w:color w:val="FF0000"/>
            <w:kern w:val="0"/>
            <w:sz w:val="28"/>
            <w:szCs w:val="28"/>
            <w:lang w:val="en-US" w:eastAsia="zh-CN" w:bidi="ar"/>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11" w:author="辽" w:date="2023-10-26T21:54:00Z"/>
        </w:rPr>
      </w:pPr>
      <w:ins w:id="309" w:author="辽" w:date="2023-10-26T21:54:00Z">
        <w:r>
          <w:rPr>
            <w:rFonts w:eastAsia="仿宋GB2312;仿宋" w:cs="Times New Roman" w:ascii="Times New Roman" w:hAnsi="Times New Roman"/>
            <w:b/>
            <w:bCs/>
            <w:strike w:val="false"/>
            <w:dstrike w:val="false"/>
            <w:sz w:val="28"/>
            <w:szCs w:val="28"/>
            <w:lang w:val="en-US" w:eastAsia="zh-CN"/>
          </w:rPr>
          <w:t>7.</w:t>
        </w:r>
      </w:ins>
      <w:ins w:id="310" w:author="辽" w:date="2023-10-26T21:54:00Z">
        <w:r>
          <w:rPr>
            <w:rFonts w:ascii="Times New Roman" w:hAnsi="Times New Roman" w:cs="Times New Roman" w:eastAsia="仿宋GB2312;仿宋"/>
            <w:b/>
            <w:bCs/>
            <w:strike w:val="false"/>
            <w:dstrike w:val="false"/>
            <w:sz w:val="28"/>
            <w:szCs w:val="28"/>
            <w:lang w:val="en-US" w:eastAsia="zh-CN"/>
          </w:rPr>
          <w:t>加强事中事后监管措施</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6" w:author="辽" w:date="2023-10-26T21:54:00Z"/>
        </w:rPr>
      </w:pPr>
      <w:ins w:id="31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1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1" w:author="辽" w:date="2023-10-26T21:54:00Z"/>
        </w:rPr>
      </w:pPr>
      <w:ins w:id="31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1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1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6" w:author="辽" w:date="2023-10-26T21:54:00Z"/>
        </w:rPr>
      </w:pPr>
      <w:ins w:id="3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2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1" w:author="辽" w:date="2023-10-26T21:54:00Z"/>
        </w:rPr>
      </w:pPr>
      <w:ins w:id="3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2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32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3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33" w:author="辽" w:date="2023-10-26T21:54:00Z"/>
        </w:rPr>
      </w:pPr>
      <w:ins w:id="332" w:author="辽" w:date="2023-10-26T21:54: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36" w:author="辽" w:date="2023-10-26T21:54:00Z"/>
        </w:rPr>
      </w:pPr>
      <w:ins w:id="334"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335" w:author="辽" w:date="2023-10-26T21:54:00Z">
        <w:r>
          <w:rPr>
            <w:rFonts w:ascii="Times New Roman" w:hAnsi="Times New Roman" w:cs="Times New Roman" w:eastAsia="仿宋GB2312;仿宋"/>
            <w:b/>
            <w:bCs/>
            <w:strike w:val="false"/>
            <w:dstrike w:val="false"/>
            <w:color w:val="000000"/>
            <w:sz w:val="28"/>
            <w:szCs w:val="28"/>
            <w:lang w:val="en-US" w:eastAsia="zh-CN"/>
          </w:rPr>
          <w:t>申请材料名称</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0" w:author="辽" w:date="2023-10-26T21:54:00Z"/>
        </w:rPr>
      </w:pPr>
      <w:ins w:id="3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3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3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4" w:author="辽" w:date="2023-10-26T21:54:00Z"/>
        </w:rPr>
      </w:pPr>
      <w:ins w:id="34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4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4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8" w:author="辽" w:date="2023-10-26T21:54:00Z"/>
        </w:rPr>
      </w:pPr>
      <w:ins w:id="34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4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2" w:author="辽" w:date="2023-10-26T21:54:00Z"/>
        </w:rPr>
      </w:pPr>
      <w:ins w:id="34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5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3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6" w:author="辽" w:date="2023-10-26T21:54:00Z"/>
        </w:rPr>
      </w:pPr>
      <w:ins w:id="35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5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3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0" w:author="辽" w:date="2023-10-26T21:54:00Z"/>
        </w:rPr>
      </w:pPr>
      <w:ins w:id="35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5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3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4" w:author="辽" w:date="2023-10-26T21:54:00Z"/>
        </w:rPr>
      </w:pPr>
      <w:ins w:id="36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6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3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8" w:author="辽" w:date="2023-10-26T21:54:00Z"/>
        </w:rPr>
      </w:pPr>
      <w:ins w:id="36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6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8</w:t>
        </w:r>
      </w:ins>
      <w:ins w:id="3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71" w:author="辽" w:date="2023-10-26T21:54:00Z"/>
        </w:rPr>
      </w:pPr>
      <w:ins w:id="369"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370" w:author="辽" w:date="2023-10-26T21:54: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7" w:author="辽" w:date="2023-10-26T21:54:00Z"/>
        </w:rPr>
      </w:pPr>
      <w:ins w:id="37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37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0</w:t>
        </w:r>
      </w:ins>
      <w:ins w:id="37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37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5</w:t>
        </w:r>
      </w:ins>
      <w:ins w:id="37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四条 （一）公路工程符合竣工验收条件后，项目法人应按照公路工程管理权限及时向相关交通运输主管部门提出验收申请，其主要内容包括：</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0" w:author="辽" w:date="2023-10-26T21:54:00Z"/>
        </w:rPr>
      </w:pPr>
      <w:ins w:id="37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3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3" w:author="辽" w:date="2023-10-26T21:54:00Z"/>
        </w:rPr>
      </w:pPr>
      <w:ins w:id="38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38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6" w:author="辽" w:date="2023-10-26T21:54:00Z"/>
        </w:rPr>
      </w:pPr>
      <w:ins w:id="38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3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9" w:author="辽" w:date="2023-10-26T21:54:00Z"/>
        </w:rPr>
      </w:pPr>
      <w:ins w:id="387"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3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2" w:author="辽" w:date="2023-10-26T21:54:00Z"/>
        </w:rPr>
      </w:pPr>
      <w:ins w:id="39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39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5" w:author="辽" w:date="2023-10-26T21:54:00Z"/>
        </w:rPr>
      </w:pPr>
      <w:ins w:id="39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39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8" w:author="辽" w:date="2023-10-26T21:54:00Z"/>
        </w:rPr>
      </w:pPr>
      <w:ins w:id="396"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97"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0" w:author="辽" w:date="2023-10-26T21:54:00Z"/>
        </w:rPr>
      </w:pPr>
      <w:ins w:id="39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402" w:author="辽" w:date="2023-10-26T21:54:00Z"/>
        </w:rPr>
      </w:pPr>
      <w:ins w:id="401" w:author="辽" w:date="2023-10-26T21:54: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06" w:author="辽" w:date="2023-10-26T21:54:00Z"/>
        </w:rPr>
      </w:pPr>
      <w:ins w:id="403"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404" w:author="辽" w:date="2023-10-26T21:54:00Z">
        <w:r>
          <w:rPr>
            <w:rFonts w:ascii="Times New Roman" w:hAnsi="Times New Roman" w:cs="Times New Roman" w:eastAsia="仿宋GB2312;仿宋"/>
            <w:b/>
            <w:bCs/>
            <w:strike w:val="false"/>
            <w:dstrike w:val="false"/>
            <w:color w:val="000000"/>
            <w:sz w:val="28"/>
            <w:szCs w:val="28"/>
            <w:lang w:val="en-US" w:eastAsia="zh-CN"/>
          </w:rPr>
          <w:t>有无法定中介服务事项：</w:t>
        </w:r>
      </w:ins>
      <w:ins w:id="4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411" w:author="辽" w:date="2023-10-26T21:54:00Z"/>
        </w:rPr>
      </w:pPr>
      <w:ins w:id="407"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408" w:author="辽" w:date="2023-10-26T21:54:00Z">
        <w:r>
          <w:rPr>
            <w:rFonts w:ascii="Times New Roman" w:hAnsi="Times New Roman" w:cs="Times New Roman" w:eastAsia="仿宋GB2312;仿宋"/>
            <w:b/>
            <w:bCs/>
            <w:strike w:val="false"/>
            <w:dstrike w:val="false"/>
            <w:color w:val="000000"/>
            <w:sz w:val="28"/>
            <w:szCs w:val="28"/>
            <w:lang w:val="en-US" w:eastAsia="zh-CN"/>
          </w:rPr>
          <w:t>中介服务事项名称</w:t>
        </w:r>
      </w:ins>
      <w:ins w:id="40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414" w:author="辽" w:date="2023-10-26T21:54:00Z"/>
        </w:rPr>
      </w:pPr>
      <w:ins w:id="412"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413" w:author="辽" w:date="2023-10-26T21:54:00Z">
        <w:r>
          <w:rPr>
            <w:rFonts w:ascii="Times New Roman" w:hAnsi="Times New Roman" w:cs="Times New Roman" w:eastAsia="仿宋GB2312;仿宋"/>
            <w:b/>
            <w:bCs/>
            <w:strike w:val="false"/>
            <w:dstrike w:val="false"/>
            <w:color w:val="000000"/>
            <w:sz w:val="28"/>
            <w:szCs w:val="28"/>
            <w:lang w:val="en-US" w:eastAsia="zh-CN"/>
          </w:rPr>
          <w:t>设定中介服务事项的依据</w:t>
        </w:r>
      </w:ins>
    </w:p>
    <w:p>
      <w:pPr>
        <w:pStyle w:val="Normal"/>
        <w:spacing w:lineRule="exact" w:line="600"/>
        <w:ind w:firstLine="560"/>
        <w:rPr>
          <w:rFonts w:ascii="Times New Roman" w:hAnsi="Times New Roman" w:eastAsia="仿宋GB2312;仿宋" w:cs="Times New Roman"/>
          <w:strike w:val="false"/>
          <w:dstrike w:val="false"/>
          <w:sz w:val="28"/>
          <w:szCs w:val="28"/>
          <w:lang w:val="en-US"/>
          <w:ins w:id="416" w:author="辽" w:date="2023-10-26T21:54:00Z"/>
        </w:rPr>
      </w:pPr>
      <w:ins w:id="4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21" w:author="辽" w:date="2023-10-26T21:54:00Z"/>
        </w:rPr>
      </w:pPr>
      <w:ins w:id="417"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418" w:author="辽" w:date="2023-10-26T21:54:00Z">
        <w:r>
          <w:rPr>
            <w:rFonts w:ascii="Times New Roman" w:hAnsi="Times New Roman" w:cs="Times New Roman" w:eastAsia="仿宋GB2312;仿宋"/>
            <w:b/>
            <w:bCs/>
            <w:strike w:val="false"/>
            <w:dstrike w:val="false"/>
            <w:color w:val="000000"/>
            <w:sz w:val="28"/>
            <w:szCs w:val="28"/>
            <w:lang w:val="en-US" w:eastAsia="zh-CN"/>
          </w:rPr>
          <w:t>提供中介服务的机构</w:t>
        </w:r>
      </w:ins>
      <w:ins w:id="41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26" w:author="辽" w:date="2023-10-26T21:54:00Z"/>
        </w:rPr>
      </w:pPr>
      <w:ins w:id="422"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423" w:author="辽" w:date="2023-10-26T21:54: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42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4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428" w:author="辽" w:date="2023-10-26T21:54:00Z"/>
        </w:rPr>
      </w:pPr>
      <w:ins w:id="427" w:author="辽" w:date="2023-10-26T21:54:00Z">
        <w:r>
          <w:rPr>
            <w:rFonts w:ascii="Times New Roman" w:hAnsi="Times New Roman" w:cs="Times New Roman"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1" w:author="辽" w:date="2023-10-26T21:54:00Z"/>
        </w:rPr>
      </w:pPr>
      <w:ins w:id="429"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430" w:author="辽" w:date="2023-10-26T21:54: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36" w:author="辽" w:date="2023-10-26T21:54:00Z"/>
        </w:rPr>
      </w:pPr>
      <w:ins w:id="43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3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43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提出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1" w:author="辽" w:date="2023-10-26T21:54:00Z"/>
        </w:rPr>
      </w:pPr>
      <w:ins w:id="4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3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w:t>
        </w:r>
      </w:ins>
      <w:ins w:id="43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6" w:author="辽" w:date="2023-10-26T21:54:00Z"/>
        </w:rPr>
      </w:pPr>
      <w:ins w:id="44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4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4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4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1" w:author="辽" w:date="2023-10-26T21:54:00Z"/>
        </w:rPr>
      </w:pPr>
      <w:ins w:id="4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4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4</w:t>
        </w:r>
      </w:ins>
      <w:ins w:id="44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5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6" w:author="辽" w:date="2023-10-26T21:54:00Z"/>
        </w:rPr>
      </w:pPr>
      <w:ins w:id="45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5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45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现场勘验；</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1" w:author="辽" w:date="2023-10-26T21:54:00Z"/>
        </w:rPr>
      </w:pPr>
      <w:ins w:id="45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5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45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6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6" w:author="辽" w:date="2023-10-26T21:54:00Z"/>
        </w:rPr>
      </w:pPr>
      <w:ins w:id="46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6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7</w:t>
        </w:r>
      </w:ins>
      <w:ins w:id="46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6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颁发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69" w:author="辽" w:date="2023-10-26T21:54:00Z"/>
        </w:rPr>
      </w:pPr>
      <w:ins w:id="467"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468" w:author="辽" w:date="2023-10-26T21:54: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79" w:author="辽" w:date="2023-10-26T21:54:00Z"/>
        </w:rPr>
      </w:pPr>
      <w:ins w:id="47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47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10</w:t>
        </w:r>
      </w:ins>
      <w:ins w:id="47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47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5</w:t>
        </w:r>
      </w:ins>
      <w:ins w:id="47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w:t>
        </w:r>
      </w:ins>
      <w:ins w:id="47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第十五条</w:t>
        </w:r>
      </w:ins>
      <w:ins w:id="476" w:author="辽" w:date="2023-10-26T21:54:00Z">
        <w:del w:id="47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第十五条第十五条</w:delText>
          </w:r>
        </w:del>
      </w:ins>
      <w:ins w:id="47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 xml:space="preserve"> 竣工验收主要工作内容：</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1" w:author="辽" w:date="2023-10-26T21:54:00Z"/>
        </w:rPr>
      </w:pPr>
      <w:ins w:id="48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5" w:author="辽" w:date="2023-10-26T21:54:00Z"/>
        </w:rPr>
      </w:pPr>
      <w:ins w:id="48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ins>
      <w:ins w:id="483"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48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7" w:author="辽" w:date="2023-10-26T21:54:00Z"/>
        </w:rPr>
      </w:pPr>
      <w:ins w:id="48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9" w:author="辽" w:date="2023-10-26T21:54:00Z"/>
        </w:rPr>
      </w:pPr>
      <w:ins w:id="48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3" w:author="辽" w:date="2023-10-26T21:54:00Z"/>
        </w:rPr>
      </w:pPr>
      <w:ins w:id="49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491"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6“</w:t>
        </w:r>
      </w:ins>
      <w:ins w:id="49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5" w:author="辽" w:date="2023-10-26T21:54:00Z"/>
        </w:rPr>
      </w:pPr>
      <w:ins w:id="49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7" w:author="辽" w:date="2023-10-26T21:54:00Z"/>
        </w:rPr>
      </w:pPr>
      <w:ins w:id="49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9" w:author="辽" w:date="2023-10-26T21:54:00Z"/>
        </w:rPr>
      </w:pPr>
      <w:ins w:id="49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501" w:author="辽" w:date="2023-10-26T21:54:00Z"/>
        </w:rPr>
      </w:pPr>
      <w:ins w:id="50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06" w:author="辽" w:date="2023-10-26T21:54:00Z"/>
        </w:rPr>
      </w:pPr>
      <w:ins w:id="502"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503" w:author="辽" w:date="2023-10-26T21:54:00Z">
        <w:r>
          <w:rPr>
            <w:rFonts w:ascii="Times New Roman" w:hAnsi="Times New Roman" w:cs="Times New Roman" w:eastAsia="仿宋GB2312;仿宋"/>
            <w:b/>
            <w:bCs/>
            <w:strike w:val="false"/>
            <w:dstrike w:val="false"/>
            <w:color w:val="000000"/>
            <w:sz w:val="28"/>
            <w:szCs w:val="28"/>
            <w:lang w:val="en-US" w:eastAsia="zh-CN"/>
          </w:rPr>
          <w:t>是否需要现场勘验</w:t>
        </w:r>
      </w:ins>
      <w:ins w:id="50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0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1" w:author="辽" w:date="2023-10-26T21:54:00Z"/>
        </w:rPr>
      </w:pPr>
      <w:ins w:id="507"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508" w:author="辽" w:date="2023-10-26T21:54:00Z">
        <w:r>
          <w:rPr>
            <w:rFonts w:ascii="Times New Roman" w:hAnsi="Times New Roman" w:cs="Times New Roman" w:eastAsia="仿宋GB2312;仿宋"/>
            <w:b/>
            <w:bCs/>
            <w:strike w:val="false"/>
            <w:dstrike w:val="false"/>
            <w:color w:val="000000"/>
            <w:sz w:val="28"/>
            <w:szCs w:val="28"/>
            <w:lang w:val="en-US" w:eastAsia="zh-CN"/>
          </w:rPr>
          <w:t>是否需要组织听证</w:t>
        </w:r>
      </w:ins>
      <w:ins w:id="50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1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6" w:author="辽" w:date="2023-10-26T21:54:00Z"/>
        </w:rPr>
      </w:pPr>
      <w:ins w:id="512"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513" w:author="辽" w:date="2023-10-26T21:54:00Z">
        <w:r>
          <w:rPr>
            <w:rFonts w:ascii="Times New Roman" w:hAnsi="Times New Roman" w:cs="Times New Roman" w:eastAsia="仿宋GB2312;仿宋"/>
            <w:b/>
            <w:bCs/>
            <w:strike w:val="false"/>
            <w:dstrike w:val="false"/>
            <w:color w:val="000000"/>
            <w:sz w:val="28"/>
            <w:szCs w:val="28"/>
            <w:lang w:val="en-US" w:eastAsia="zh-CN"/>
          </w:rPr>
          <w:t>是否需要招标、拍卖、挂牌交易</w:t>
        </w:r>
      </w:ins>
      <w:ins w:id="51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1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21" w:author="辽" w:date="2023-10-26T21:54:00Z"/>
        </w:rPr>
      </w:pPr>
      <w:ins w:id="517"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518" w:author="辽" w:date="2023-10-26T21:54: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51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2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26" w:author="辽" w:date="2023-10-26T21:54:00Z"/>
        </w:rPr>
      </w:pPr>
      <w:ins w:id="522"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523" w:author="辽" w:date="2023-10-26T21:54:00Z">
        <w:r>
          <w:rPr>
            <w:rFonts w:ascii="Times New Roman" w:hAnsi="Times New Roman" w:cs="Times New Roman" w:eastAsia="仿宋GB2312;仿宋"/>
            <w:b/>
            <w:bCs/>
            <w:strike w:val="false"/>
            <w:dstrike w:val="false"/>
            <w:color w:val="000000"/>
            <w:sz w:val="28"/>
            <w:szCs w:val="28"/>
            <w:lang w:val="en-US" w:eastAsia="zh-CN"/>
          </w:rPr>
          <w:t>是否需要鉴定</w:t>
        </w:r>
      </w:ins>
      <w:ins w:id="52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2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1" w:author="辽" w:date="2023-10-26T21:54:00Z"/>
        </w:rPr>
      </w:pPr>
      <w:ins w:id="527"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528" w:author="辽" w:date="2023-10-26T21:54:00Z">
        <w:r>
          <w:rPr>
            <w:rFonts w:ascii="Times New Roman" w:hAnsi="Times New Roman" w:cs="Times New Roman" w:eastAsia="仿宋GB2312;仿宋"/>
            <w:b/>
            <w:bCs/>
            <w:strike w:val="false"/>
            <w:dstrike w:val="false"/>
            <w:color w:val="000000"/>
            <w:sz w:val="28"/>
            <w:szCs w:val="28"/>
            <w:lang w:val="en-US" w:eastAsia="zh-CN"/>
          </w:rPr>
          <w:t>是否需要专家评审</w:t>
        </w:r>
      </w:ins>
      <w:ins w:id="52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3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6" w:author="辽" w:date="2023-10-26T21:54:00Z"/>
        </w:rPr>
      </w:pPr>
      <w:ins w:id="532"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533" w:author="辽" w:date="2023-10-26T21:54:00Z">
        <w:r>
          <w:rPr>
            <w:rFonts w:ascii="Times New Roman" w:hAnsi="Times New Roman" w:cs="Times New Roman" w:eastAsia="仿宋GB2312;仿宋"/>
            <w:b/>
            <w:bCs/>
            <w:strike w:val="false"/>
            <w:dstrike w:val="false"/>
            <w:color w:val="000000"/>
            <w:sz w:val="28"/>
            <w:szCs w:val="28"/>
            <w:lang w:val="en-US" w:eastAsia="zh-CN"/>
          </w:rPr>
          <w:t>是否需要向社会公示</w:t>
        </w:r>
      </w:ins>
      <w:ins w:id="534"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3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41" w:author="辽" w:date="2023-10-26T21:54:00Z"/>
        </w:rPr>
      </w:pPr>
      <w:ins w:id="537"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538" w:author="辽" w:date="2023-10-26T21:54: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539"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54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545" w:author="辽" w:date="2023-10-26T21:54:00Z"/>
        </w:rPr>
      </w:pPr>
      <w:ins w:id="542" w:author="辽" w:date="2023-10-26T21:54:00Z">
        <w:r>
          <w:rPr>
            <w:rFonts w:eastAsia="仿宋GB2312;仿宋" w:cs="Times New Roman" w:ascii="Times New Roman" w:hAnsi="Times New Roman"/>
            <w:b/>
            <w:bCs/>
            <w:strike w:val="false"/>
            <w:dstrike w:val="false"/>
            <w:color w:val="000000"/>
            <w:sz w:val="28"/>
            <w:szCs w:val="28"/>
            <w:lang w:val="en-US" w:eastAsia="zh-CN"/>
          </w:rPr>
          <w:t>11.</w:t>
        </w:r>
      </w:ins>
      <w:ins w:id="543" w:author="辽" w:date="2023-10-26T21:54:00Z">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ins>
      <w:ins w:id="54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47" w:author="辽" w:date="2023-10-26T21:54:00Z"/>
        </w:rPr>
      </w:pPr>
      <w:ins w:id="546" w:author="辽" w:date="2023-10-26T21:54: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52" w:author="辽" w:date="2023-10-26T21:54:00Z"/>
        </w:rPr>
      </w:pPr>
      <w:ins w:id="548"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49" w:author="辽" w:date="2023-10-26T21:54:00Z">
        <w:r>
          <w:rPr>
            <w:rFonts w:ascii="Times New Roman" w:hAnsi="Times New Roman" w:cs="Times New Roman" w:eastAsia="仿宋GB2312;仿宋"/>
            <w:b/>
            <w:bCs/>
            <w:strike w:val="false"/>
            <w:dstrike w:val="false"/>
            <w:color w:val="000000"/>
            <w:sz w:val="28"/>
            <w:szCs w:val="28"/>
            <w:lang w:val="en-US" w:eastAsia="zh-CN"/>
          </w:rPr>
          <w:t>承诺受理时限：</w:t>
        </w:r>
      </w:ins>
      <w:ins w:id="55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5</w:t>
        </w:r>
      </w:ins>
      <w:ins w:id="5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557" w:author="辽" w:date="2023-10-26T21:54:00Z"/>
        </w:rPr>
      </w:pPr>
      <w:ins w:id="553"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54" w:author="辽" w:date="2023-10-26T21:54:00Z">
        <w:r>
          <w:rPr>
            <w:rFonts w:ascii="Times New Roman" w:hAnsi="Times New Roman" w:cs="Times New Roman" w:eastAsia="仿宋GB2312;仿宋"/>
            <w:b/>
            <w:bCs/>
            <w:strike w:val="false"/>
            <w:dstrike w:val="false"/>
            <w:color w:val="000000"/>
            <w:sz w:val="28"/>
            <w:szCs w:val="28"/>
            <w:lang w:val="en-US" w:eastAsia="zh-CN"/>
          </w:rPr>
          <w:t>法定审批时限：</w:t>
        </w:r>
      </w:ins>
      <w:ins w:id="555"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5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60" w:author="辽" w:date="2023-10-26T21:54:00Z"/>
        </w:rPr>
      </w:pPr>
      <w:ins w:id="558"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559" w:author="辽" w:date="2023-10-26T21:54:00Z">
        <w:r>
          <w:rPr>
            <w:rFonts w:ascii="Times New Roman" w:hAnsi="Times New Roman" w:cs="Times New Roman" w:eastAsia="仿宋GB2312;仿宋"/>
            <w:b/>
            <w:bCs/>
            <w:strike w:val="false"/>
            <w:dstrike w:val="false"/>
            <w:color w:val="000000"/>
            <w:sz w:val="28"/>
            <w:szCs w:val="28"/>
            <w:lang w:val="en-US" w:eastAsia="zh-CN"/>
          </w:rPr>
          <w:t>规定法定审批时限依据</w:t>
        </w:r>
      </w:ins>
    </w:p>
    <w:p>
      <w:pPr>
        <w:pStyle w:val="Normal"/>
        <w:spacing w:lineRule="exact" w:line="600"/>
        <w:ind w:firstLine="560"/>
        <w:rPr>
          <w:rFonts w:ascii="Times New Roman" w:hAnsi="Times New Roman" w:eastAsia="仿宋GB2312;仿宋" w:cs="Times New Roman"/>
          <w:sz w:val="32"/>
          <w:szCs w:val="32"/>
          <w:lang w:val="en-US"/>
          <w:ins w:id="574" w:author="辽" w:date="2023-10-26T21:54:00Z"/>
        </w:rPr>
      </w:pPr>
      <w:ins w:id="56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w:t>
        </w:r>
      </w:ins>
      <w:ins w:id="56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1</w:t>
        </w:r>
      </w:ins>
      <w:ins w:id="56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64"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2004</w:t>
        </w:r>
      </w:ins>
      <w:ins w:id="56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66"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6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568"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0</w:t>
        </w:r>
      </w:ins>
      <w:ins w:id="56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570"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w:t>
        </w:r>
      </w:ins>
      <w:ins w:id="57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572" w:author="辽" w:date="2023-10-26T21:54:00Z">
        <w:r>
          <w:rPr>
            <w:rFonts w:eastAsia="方正仿宋_GBK" w:cs="方正仿宋_GBK" w:ascii="方正仿宋_GBK" w:hAnsi="方正仿宋_GBK"/>
            <w:b w:val="false"/>
            <w:bCs w:val="false"/>
            <w:strike w:val="false"/>
            <w:dstrike w:val="false"/>
            <w:color w:val="000000"/>
            <w:sz w:val="28"/>
            <w:szCs w:val="28"/>
            <w:lang w:val="en-US" w:eastAsia="zh-CN"/>
          </w:rPr>
          <w:t>3</w:t>
        </w:r>
      </w:ins>
      <w:ins w:id="57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80" w:author="辽" w:date="2023-10-26T21:54:00Z"/>
        </w:rPr>
      </w:pPr>
      <w:ins w:id="575"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576" w:author="辽" w:date="2023-10-26T21:54:00Z">
        <w:r>
          <w:rPr>
            <w:rFonts w:ascii="Times New Roman" w:hAnsi="Times New Roman" w:cs="Times New Roman" w:eastAsia="仿宋GB2312;仿宋"/>
            <w:b/>
            <w:bCs/>
            <w:strike w:val="false"/>
            <w:dstrike w:val="false"/>
            <w:color w:val="000000"/>
            <w:sz w:val="28"/>
            <w:szCs w:val="28"/>
            <w:lang w:val="en-US" w:eastAsia="zh-CN"/>
          </w:rPr>
          <w:t>承诺审批时限：</w:t>
        </w:r>
      </w:ins>
      <w:ins w:id="577" w:author="辽" w:date="2023-10-26T21:54:00Z">
        <w:r>
          <w:rPr>
            <w:rFonts w:eastAsia="方正仿宋_GBK" w:cs="方正仿宋_GBK" w:ascii="方正仿宋_GBK" w:hAnsi="方正仿宋_GBK"/>
            <w:b w:val="false"/>
            <w:bCs w:val="false"/>
            <w:strike w:val="false"/>
            <w:dstrike w:val="false"/>
            <w:color w:val="FF0000"/>
            <w:sz w:val="28"/>
            <w:szCs w:val="28"/>
            <w:lang w:val="en-US" w:eastAsia="zh-CN"/>
          </w:rPr>
          <w:t>2</w:t>
        </w:r>
      </w:ins>
      <w:ins w:id="578" w:author="辽" w:date="2023-10-27T15:55:00Z">
        <w:r>
          <w:rPr>
            <w:rFonts w:eastAsia="方正仿宋_GBK" w:cs="方正仿宋_GBK" w:ascii="方正仿宋_GBK" w:hAnsi="方正仿宋_GBK"/>
            <w:b w:val="false"/>
            <w:bCs w:val="false"/>
            <w:strike w:val="false"/>
            <w:dstrike w:val="false"/>
            <w:color w:val="FF0000"/>
            <w:sz w:val="28"/>
            <w:szCs w:val="28"/>
            <w:lang w:val="en-US" w:eastAsia="zh-CN"/>
          </w:rPr>
          <w:t>2</w:t>
        </w:r>
      </w:ins>
      <w:ins w:id="579"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82" w:author="辽" w:date="2023-10-26T21:54:00Z"/>
        </w:rPr>
      </w:pPr>
      <w:ins w:id="581" w:author="辽" w:date="2023-10-26T21:54: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86" w:author="辽" w:date="2023-10-26T21:54:00Z"/>
        </w:rPr>
      </w:pPr>
      <w:ins w:id="583"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84" w:author="辽" w:date="2023-10-26T21:54:00Z">
        <w:r>
          <w:rPr>
            <w:rFonts w:ascii="Times New Roman" w:hAnsi="Times New Roman" w:cs="Times New Roman" w:eastAsia="仿宋GB2312;仿宋"/>
            <w:b/>
            <w:bCs/>
            <w:strike w:val="false"/>
            <w:dstrike w:val="false"/>
            <w:color w:val="000000"/>
            <w:sz w:val="28"/>
            <w:szCs w:val="28"/>
            <w:lang w:val="en-US" w:eastAsia="zh-CN"/>
          </w:rPr>
          <w:t>办理行政许可是否收费：</w:t>
        </w:r>
      </w:ins>
      <w:ins w:id="58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89" w:author="辽" w:date="2023-10-26T21:54:00Z"/>
        </w:rPr>
      </w:pPr>
      <w:ins w:id="587"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88" w:author="辽" w:date="2023-10-26T21:54: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ins w:id="591" w:author="辽" w:date="2023-10-26T21:54:00Z"/>
        </w:rPr>
      </w:pPr>
      <w:ins w:id="590" w:author="辽" w:date="2023-10-26T21:54:00Z">
        <w:r>
          <w:rPr>
            <w:rFonts w:ascii="方正仿宋_GBK" w:hAnsi="方正仿宋_GBK" w:cs="方正仿宋_GBK" w:eastAsia="方正仿宋_GBK"/>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93" w:author="辽" w:date="2023-10-26T21:54:00Z"/>
        </w:rPr>
      </w:pPr>
      <w:ins w:id="592" w:author="辽" w:date="2023-10-26T21:54: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597" w:author="辽" w:date="2023-10-26T21:54:00Z"/>
        </w:rPr>
      </w:pPr>
      <w:ins w:id="594"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595" w:author="辽" w:date="2023-10-26T21:54:00Z">
        <w:r>
          <w:rPr>
            <w:rFonts w:ascii="Times New Roman" w:hAnsi="Times New Roman" w:cs="Times New Roman" w:eastAsia="仿宋GB2312;仿宋"/>
            <w:b/>
            <w:bCs/>
            <w:strike w:val="false"/>
            <w:dstrike w:val="false"/>
            <w:color w:val="000000"/>
            <w:sz w:val="28"/>
            <w:szCs w:val="28"/>
            <w:lang w:val="en-US" w:eastAsia="zh-CN"/>
          </w:rPr>
          <w:t>审批结果类型：</w:t>
        </w:r>
      </w:ins>
      <w:ins w:id="59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01" w:author="辽" w:date="2023-10-26T21:54:00Z"/>
        </w:rPr>
      </w:pPr>
      <w:ins w:id="598"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599" w:author="辽" w:date="2023-10-26T21:54:00Z">
        <w:r>
          <w:rPr>
            <w:rFonts w:ascii="Times New Roman" w:hAnsi="Times New Roman" w:cs="Times New Roman" w:eastAsia="仿宋GB2312;仿宋"/>
            <w:b/>
            <w:bCs/>
            <w:strike w:val="false"/>
            <w:dstrike w:val="false"/>
            <w:color w:val="000000"/>
            <w:sz w:val="28"/>
            <w:szCs w:val="28"/>
            <w:lang w:val="en-US" w:eastAsia="zh-CN"/>
          </w:rPr>
          <w:t>审批结果名称：</w:t>
        </w:r>
      </w:ins>
      <w:ins w:id="60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05" w:author="辽" w:date="2023-10-26T21:54:00Z"/>
        </w:rPr>
      </w:pPr>
      <w:ins w:id="602"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03" w:author="辽" w:date="2023-10-26T21:54:00Z">
        <w:r>
          <w:rPr>
            <w:rFonts w:ascii="Times New Roman" w:hAnsi="Times New Roman" w:cs="Times New Roman" w:eastAsia="仿宋GB2312;仿宋"/>
            <w:b/>
            <w:bCs/>
            <w:strike w:val="false"/>
            <w:dstrike w:val="false"/>
            <w:color w:val="000000"/>
            <w:sz w:val="28"/>
            <w:szCs w:val="28"/>
            <w:lang w:val="en-US" w:eastAsia="zh-CN"/>
          </w:rPr>
          <w:t>审批结果的有效期限：</w:t>
        </w:r>
      </w:ins>
      <w:ins w:id="604"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08" w:author="辽" w:date="2023-10-26T21:54:00Z"/>
        </w:rPr>
      </w:pPr>
      <w:ins w:id="606"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07" w:author="辽" w:date="2023-10-26T21:54: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10" w:author="辽" w:date="2023-10-26T21:54:00Z"/>
        </w:rPr>
      </w:pPr>
      <w:ins w:id="60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14" w:author="辽" w:date="2023-10-26T21:54:00Z"/>
        </w:rPr>
      </w:pPr>
      <w:ins w:id="611"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612" w:author="辽" w:date="2023-10-26T21:54: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6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17" w:author="辽" w:date="2023-10-26T21:54:00Z"/>
        </w:rPr>
      </w:pPr>
      <w:ins w:id="615"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616" w:author="辽" w:date="2023-10-26T21:54:00Z">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19" w:author="辽" w:date="2023-10-26T21:54:00Z"/>
        </w:rPr>
      </w:pPr>
      <w:ins w:id="61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23" w:author="辽" w:date="2023-10-26T21:54:00Z"/>
        </w:rPr>
      </w:pPr>
      <w:ins w:id="620"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621" w:author="辽" w:date="2023-10-26T21:54:00Z">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ins>
      <w:ins w:id="62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26" w:author="辽" w:date="2023-10-26T21:54:00Z"/>
        </w:rPr>
      </w:pPr>
      <w:ins w:id="624"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625" w:author="辽" w:date="2023-10-26T21:54: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28" w:author="辽" w:date="2023-10-26T21:54:00Z"/>
        </w:rPr>
      </w:pPr>
      <w:ins w:id="62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31" w:author="辽" w:date="2023-10-26T21:54:00Z"/>
        </w:rPr>
      </w:pPr>
      <w:ins w:id="629" w:author="辽" w:date="2023-10-26T21:54:00Z">
        <w:r>
          <w:rPr>
            <w:rFonts w:eastAsia="仿宋GB2312;仿宋" w:cs="Times New Roman" w:ascii="Times New Roman" w:hAnsi="Times New Roman"/>
            <w:b/>
            <w:bCs/>
            <w:strike w:val="false"/>
            <w:dstrike w:val="false"/>
            <w:color w:val="000000"/>
            <w:sz w:val="28"/>
            <w:szCs w:val="28"/>
            <w:lang w:val="en-US" w:eastAsia="zh-CN"/>
          </w:rPr>
          <w:t>9.</w:t>
        </w:r>
      </w:ins>
      <w:ins w:id="630" w:author="辽" w:date="2023-10-26T21:54: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33" w:author="辽" w:date="2023-10-26T21:54:00Z"/>
        </w:rPr>
      </w:pPr>
      <w:ins w:id="63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36" w:author="辽" w:date="2023-10-26T21:54:00Z"/>
        </w:rPr>
      </w:pPr>
      <w:ins w:id="634" w:author="辽" w:date="2023-10-26T21:54:00Z">
        <w:r>
          <w:rPr>
            <w:rFonts w:eastAsia="仿宋GB2312;仿宋" w:cs="Times New Roman" w:ascii="Times New Roman" w:hAnsi="Times New Roman"/>
            <w:b/>
            <w:bCs/>
            <w:strike w:val="false"/>
            <w:dstrike w:val="false"/>
            <w:color w:val="000000"/>
            <w:sz w:val="28"/>
            <w:szCs w:val="28"/>
            <w:lang w:val="en-US" w:eastAsia="zh-CN"/>
          </w:rPr>
          <w:t>10.</w:t>
        </w:r>
      </w:ins>
      <w:ins w:id="635" w:author="辽" w:date="2023-10-26T21:54: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38" w:author="辽" w:date="2023-10-26T21:54:00Z"/>
        </w:rPr>
      </w:pPr>
      <w:ins w:id="63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40" w:author="辽" w:date="2023-10-26T21:54:00Z"/>
        </w:rPr>
      </w:pPr>
      <w:ins w:id="639" w:author="辽" w:date="2023-10-26T21:54: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4" w:author="辽" w:date="2023-10-26T21:54:00Z"/>
        </w:rPr>
      </w:pPr>
      <w:ins w:id="641"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642" w:author="辽" w:date="2023-10-26T21:54:00Z">
        <w:r>
          <w:rPr>
            <w:rFonts w:ascii="Times New Roman" w:hAnsi="Times New Roman" w:cs="Times New Roman" w:eastAsia="仿宋GB2312;仿宋"/>
            <w:b/>
            <w:bCs/>
            <w:strike w:val="false"/>
            <w:dstrike w:val="false"/>
            <w:color w:val="000000"/>
            <w:sz w:val="28"/>
            <w:szCs w:val="28"/>
            <w:lang w:val="en-US" w:eastAsia="zh-CN"/>
          </w:rPr>
          <w:t>有无行政许可数量限制：</w:t>
        </w:r>
      </w:ins>
      <w:ins w:id="64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48" w:author="辽" w:date="2023-10-26T21:54:00Z"/>
        </w:rPr>
      </w:pPr>
      <w:ins w:id="645"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646" w:author="辽" w:date="2023-10-26T21:54: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64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52" w:author="辽" w:date="2023-10-26T21:54:00Z"/>
        </w:rPr>
      </w:pPr>
      <w:ins w:id="649"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50" w:author="辽" w:date="2023-10-26T21:54:00Z">
        <w:r>
          <w:rPr>
            <w:rFonts w:ascii="Times New Roman" w:hAnsi="Times New Roman" w:cs="Times New Roman" w:eastAsia="仿宋GB2312;仿宋"/>
            <w:b/>
            <w:bCs/>
            <w:strike w:val="false"/>
            <w:dstrike w:val="false"/>
            <w:color w:val="000000"/>
            <w:sz w:val="28"/>
            <w:szCs w:val="28"/>
            <w:lang w:val="en-US" w:eastAsia="zh-CN"/>
          </w:rPr>
          <w:t>公布数量限制的周期：</w:t>
        </w:r>
      </w:ins>
      <w:ins w:id="65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56" w:author="辽" w:date="2023-10-26T21:54:00Z"/>
        </w:rPr>
      </w:pPr>
      <w:ins w:id="653"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54" w:author="辽" w:date="2023-10-26T21:54: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65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ins w:id="659" w:author="辽" w:date="2023-10-26T21:54:00Z"/>
        </w:rPr>
      </w:pPr>
      <w:ins w:id="657"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658" w:author="辽" w:date="2023-10-26T21:54:00Z">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661" w:author="辽" w:date="2023-10-26T21:54:00Z"/>
        </w:rPr>
      </w:pPr>
      <w:ins w:id="660"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63" w:author="辽" w:date="2023-10-26T21:54:00Z"/>
        </w:rPr>
      </w:pPr>
      <w:ins w:id="662" w:author="辽" w:date="2023-10-26T21:54:00Z">
        <w:r>
          <w:rPr>
            <w:rFonts w:ascii="Times New Roman" w:hAnsi="Times New Roman" w:cs="Times New Roman"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7" w:author="辽" w:date="2023-10-26T21:54:00Z"/>
        </w:rPr>
      </w:pPr>
      <w:ins w:id="664"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665" w:author="辽" w:date="2023-10-26T21:54:00Z">
        <w:r>
          <w:rPr>
            <w:rFonts w:ascii="Times New Roman" w:hAnsi="Times New Roman" w:cs="Times New Roman" w:eastAsia="仿宋GB2312;仿宋"/>
            <w:b/>
            <w:bCs/>
            <w:strike w:val="false"/>
            <w:dstrike w:val="false"/>
            <w:color w:val="000000"/>
            <w:sz w:val="28"/>
            <w:szCs w:val="28"/>
            <w:lang w:val="en-US" w:eastAsia="zh-CN"/>
          </w:rPr>
          <w:t>有无年检要求：</w:t>
        </w:r>
      </w:ins>
      <w:ins w:id="66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70" w:author="辽" w:date="2023-10-26T21:54:00Z"/>
        </w:rPr>
      </w:pPr>
      <w:ins w:id="668"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669" w:author="辽" w:date="2023-10-26T21:54:00Z">
        <w:r>
          <w:rPr>
            <w:rFonts w:ascii="Times New Roman" w:hAnsi="Times New Roman" w:cs="Times New Roman" w:eastAsia="仿宋GB2312;仿宋"/>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672" w:author="辽" w:date="2023-10-26T21:54:00Z"/>
        </w:rPr>
      </w:pPr>
      <w:ins w:id="671"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76" w:author="辽" w:date="2023-10-26T21:54:00Z"/>
        </w:rPr>
      </w:pPr>
      <w:ins w:id="673"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674" w:author="辽" w:date="2023-10-26T21:54:00Z">
        <w:r>
          <w:rPr>
            <w:rFonts w:ascii="Times New Roman" w:hAnsi="Times New Roman" w:cs="Times New Roman" w:eastAsia="仿宋GB2312;仿宋"/>
            <w:b/>
            <w:bCs/>
            <w:strike w:val="false"/>
            <w:dstrike w:val="false"/>
            <w:color w:val="000000"/>
            <w:sz w:val="28"/>
            <w:szCs w:val="28"/>
            <w:lang w:val="en-US" w:eastAsia="zh-CN"/>
          </w:rPr>
          <w:t>年检周期：</w:t>
        </w:r>
      </w:ins>
      <w:ins w:id="675"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80" w:author="辽" w:date="2023-10-26T21:54:00Z"/>
        </w:rPr>
      </w:pPr>
      <w:ins w:id="677"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678" w:author="辽" w:date="2023-10-26T21:54: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679"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84" w:author="辽" w:date="2023-10-26T21:54:00Z"/>
        </w:rPr>
      </w:pPr>
      <w:ins w:id="681" w:author="辽" w:date="2023-10-26T21:54:00Z">
        <w:r>
          <w:rPr>
            <w:rFonts w:eastAsia="仿宋GB2312;仿宋" w:cs="Times New Roman" w:ascii="Times New Roman" w:hAnsi="Times New Roman"/>
            <w:b/>
            <w:bCs/>
            <w:strike w:val="false"/>
            <w:dstrike w:val="false"/>
            <w:color w:val="000000"/>
            <w:sz w:val="28"/>
            <w:szCs w:val="28"/>
            <w:lang w:val="en-US" w:eastAsia="zh-CN"/>
          </w:rPr>
          <w:t>5.</w:t>
        </w:r>
      </w:ins>
      <w:ins w:id="682" w:author="辽" w:date="2023-10-26T21:54:00Z">
        <w:r>
          <w:rPr>
            <w:rFonts w:ascii="Times New Roman" w:hAnsi="Times New Roman" w:cs="Times New Roman" w:eastAsia="仿宋GB2312;仿宋"/>
            <w:b/>
            <w:bCs/>
            <w:strike w:val="false"/>
            <w:dstrike w:val="false"/>
            <w:color w:val="000000"/>
            <w:sz w:val="28"/>
            <w:szCs w:val="28"/>
            <w:lang w:val="en-US" w:eastAsia="zh-CN"/>
          </w:rPr>
          <w:t>年检报送材料名称：</w:t>
        </w:r>
      </w:ins>
      <w:ins w:id="68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88" w:author="辽" w:date="2023-10-26T21:54:00Z"/>
        </w:rPr>
      </w:pPr>
      <w:ins w:id="685" w:author="辽" w:date="2023-10-26T21:54:00Z">
        <w:r>
          <w:rPr>
            <w:rFonts w:eastAsia="仿宋GB2312;仿宋" w:cs="Times New Roman" w:ascii="Times New Roman" w:hAnsi="Times New Roman"/>
            <w:b/>
            <w:bCs/>
            <w:strike w:val="false"/>
            <w:dstrike w:val="false"/>
            <w:color w:val="000000"/>
            <w:sz w:val="28"/>
            <w:szCs w:val="28"/>
            <w:lang w:val="en-US" w:eastAsia="zh-CN"/>
          </w:rPr>
          <w:t>6.</w:t>
        </w:r>
      </w:ins>
      <w:ins w:id="686" w:author="辽" w:date="2023-10-26T21:54:00Z">
        <w:r>
          <w:rPr>
            <w:rFonts w:ascii="Times New Roman" w:hAnsi="Times New Roman" w:cs="Times New Roman" w:eastAsia="仿宋GB2312;仿宋"/>
            <w:b/>
            <w:bCs/>
            <w:strike w:val="false"/>
            <w:dstrike w:val="false"/>
            <w:color w:val="000000"/>
            <w:sz w:val="28"/>
            <w:szCs w:val="28"/>
            <w:lang w:val="en-US" w:eastAsia="zh-CN"/>
          </w:rPr>
          <w:t>年检是否收费：</w:t>
        </w:r>
      </w:ins>
      <w:ins w:id="687"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ins w:id="691" w:author="辽" w:date="2023-10-26T21:54:00Z"/>
        </w:rPr>
      </w:pPr>
      <w:ins w:id="689" w:author="辽" w:date="2023-10-26T21:54:00Z">
        <w:r>
          <w:rPr>
            <w:rFonts w:eastAsia="仿宋GB2312;仿宋" w:cs="Times New Roman" w:ascii="Times New Roman" w:hAnsi="Times New Roman"/>
            <w:b/>
            <w:bCs/>
            <w:strike w:val="false"/>
            <w:dstrike w:val="false"/>
            <w:color w:val="000000"/>
            <w:sz w:val="28"/>
            <w:szCs w:val="28"/>
            <w:lang w:val="en-US" w:eastAsia="zh-CN"/>
          </w:rPr>
          <w:t>7.</w:t>
        </w:r>
      </w:ins>
      <w:ins w:id="690" w:author="辽" w:date="2023-10-26T21:54:00Z">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93" w:author="辽" w:date="2023-10-26T21:54:00Z"/>
        </w:rPr>
      </w:pPr>
      <w:ins w:id="692"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97" w:author="辽" w:date="2023-10-26T21:54:00Z"/>
        </w:rPr>
      </w:pPr>
      <w:ins w:id="694" w:author="辽" w:date="2023-10-26T21:54:00Z">
        <w:r>
          <w:rPr>
            <w:rFonts w:eastAsia="仿宋GB2312;仿宋" w:cs="Times New Roman" w:ascii="Times New Roman" w:hAnsi="Times New Roman"/>
            <w:b/>
            <w:bCs/>
            <w:strike w:val="false"/>
            <w:dstrike w:val="false"/>
            <w:color w:val="000000"/>
            <w:sz w:val="28"/>
            <w:szCs w:val="28"/>
            <w:lang w:val="en-US" w:eastAsia="zh-CN"/>
          </w:rPr>
          <w:t>8.</w:t>
        </w:r>
      </w:ins>
      <w:ins w:id="695" w:author="辽" w:date="2023-10-26T21:54:00Z">
        <w:r>
          <w:rPr>
            <w:rFonts w:ascii="Times New Roman" w:hAnsi="Times New Roman" w:cs="Times New Roman" w:eastAsia="仿宋GB2312;仿宋"/>
            <w:b/>
            <w:bCs/>
            <w:strike w:val="false"/>
            <w:dstrike w:val="false"/>
            <w:color w:val="000000"/>
            <w:sz w:val="28"/>
            <w:szCs w:val="28"/>
            <w:lang w:val="en-US" w:eastAsia="zh-CN"/>
          </w:rPr>
          <w:t>通过年检的证明或者标志：</w:t>
        </w:r>
      </w:ins>
      <w:ins w:id="696"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99" w:author="辽" w:date="2023-10-26T21:54:00Z"/>
        </w:rPr>
      </w:pPr>
      <w:ins w:id="698" w:author="辽" w:date="2023-10-26T21:54: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04" w:author="辽" w:date="2023-10-26T21:54:00Z"/>
        </w:rPr>
      </w:pPr>
      <w:ins w:id="700" w:author="辽" w:date="2023-10-26T21:54:00Z">
        <w:r>
          <w:rPr>
            <w:rFonts w:eastAsia="仿宋GB2312;仿宋" w:cs="Times New Roman" w:ascii="Times New Roman" w:hAnsi="Times New Roman"/>
            <w:b/>
            <w:bCs/>
            <w:strike w:val="false"/>
            <w:dstrike w:val="false"/>
            <w:color w:val="000000"/>
            <w:sz w:val="28"/>
            <w:szCs w:val="28"/>
            <w:lang w:val="en-US" w:eastAsia="zh-CN"/>
          </w:rPr>
          <w:t>1.</w:t>
        </w:r>
      </w:ins>
      <w:ins w:id="701" w:author="辽" w:date="2023-10-26T21:54:00Z">
        <w:r>
          <w:rPr>
            <w:rFonts w:ascii="Times New Roman" w:hAnsi="Times New Roman" w:cs="Times New Roman" w:eastAsia="仿宋GB2312;仿宋"/>
            <w:b/>
            <w:bCs/>
            <w:strike w:val="false"/>
            <w:dstrike w:val="false"/>
            <w:color w:val="000000"/>
            <w:sz w:val="28"/>
            <w:szCs w:val="28"/>
            <w:lang w:val="en-US" w:eastAsia="zh-CN"/>
          </w:rPr>
          <w:t>有无年报要求</w:t>
        </w:r>
      </w:ins>
      <w:ins w:id="702"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70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09" w:author="辽" w:date="2023-10-26T21:54:00Z"/>
        </w:rPr>
      </w:pPr>
      <w:ins w:id="705" w:author="辽" w:date="2023-10-26T21:54:00Z">
        <w:r>
          <w:rPr>
            <w:rFonts w:eastAsia="仿宋GB2312;仿宋" w:cs="Times New Roman" w:ascii="Times New Roman" w:hAnsi="Times New Roman"/>
            <w:b/>
            <w:bCs/>
            <w:strike w:val="false"/>
            <w:dstrike w:val="false"/>
            <w:color w:val="000000"/>
            <w:sz w:val="28"/>
            <w:szCs w:val="28"/>
            <w:lang w:val="en-US" w:eastAsia="zh-CN"/>
          </w:rPr>
          <w:t>2.</w:t>
        </w:r>
      </w:ins>
      <w:ins w:id="706" w:author="辽" w:date="2023-10-26T21:54:00Z">
        <w:r>
          <w:rPr>
            <w:rFonts w:ascii="Times New Roman" w:hAnsi="Times New Roman" w:cs="Times New Roman" w:eastAsia="仿宋GB2312;仿宋"/>
            <w:b/>
            <w:bCs/>
            <w:strike w:val="false"/>
            <w:dstrike w:val="false"/>
            <w:color w:val="000000"/>
            <w:sz w:val="28"/>
            <w:szCs w:val="28"/>
            <w:lang w:val="en-US" w:eastAsia="zh-CN"/>
          </w:rPr>
          <w:t>年报报送材料名称</w:t>
        </w:r>
      </w:ins>
      <w:ins w:id="707"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70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12" w:author="辽" w:date="2023-10-26T21:54:00Z"/>
        </w:rPr>
      </w:pPr>
      <w:ins w:id="710" w:author="辽" w:date="2023-10-26T21:54:00Z">
        <w:r>
          <w:rPr>
            <w:rFonts w:eastAsia="仿宋GB2312;仿宋" w:cs="Times New Roman" w:ascii="Times New Roman" w:hAnsi="Times New Roman"/>
            <w:b/>
            <w:bCs/>
            <w:strike w:val="false"/>
            <w:dstrike w:val="false"/>
            <w:color w:val="000000"/>
            <w:sz w:val="28"/>
            <w:szCs w:val="28"/>
            <w:lang w:val="en-US" w:eastAsia="zh-CN"/>
          </w:rPr>
          <w:t>3.</w:t>
        </w:r>
      </w:ins>
      <w:ins w:id="711" w:author="辽" w:date="2023-10-26T21:54:00Z">
        <w:r>
          <w:rPr>
            <w:rFonts w:ascii="Times New Roman" w:hAnsi="Times New Roman" w:cs="Times New Roman" w:eastAsia="仿宋GB2312;仿宋"/>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14" w:author="辽" w:date="2023-10-26T21:54:00Z"/>
        </w:rPr>
      </w:pPr>
      <w:ins w:id="713"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19" w:author="辽" w:date="2023-10-26T21:54:00Z"/>
        </w:rPr>
      </w:pPr>
      <w:ins w:id="715" w:author="辽" w:date="2023-10-26T21:54:00Z">
        <w:r>
          <w:rPr>
            <w:rFonts w:eastAsia="仿宋GB2312;仿宋" w:cs="Times New Roman" w:ascii="Times New Roman" w:hAnsi="Times New Roman"/>
            <w:b/>
            <w:bCs/>
            <w:strike w:val="false"/>
            <w:dstrike w:val="false"/>
            <w:color w:val="000000"/>
            <w:sz w:val="28"/>
            <w:szCs w:val="28"/>
            <w:lang w:val="en-US" w:eastAsia="zh-CN"/>
          </w:rPr>
          <w:t>4.</w:t>
        </w:r>
      </w:ins>
      <w:ins w:id="716" w:author="辽" w:date="2023-10-26T21:54:00Z">
        <w:r>
          <w:rPr>
            <w:rFonts w:ascii="Times New Roman" w:hAnsi="Times New Roman" w:cs="Times New Roman" w:eastAsia="仿宋GB2312;仿宋"/>
            <w:b/>
            <w:bCs/>
            <w:strike w:val="false"/>
            <w:dstrike w:val="false"/>
            <w:color w:val="000000"/>
            <w:sz w:val="28"/>
            <w:szCs w:val="28"/>
            <w:lang w:val="en-US" w:eastAsia="zh-CN"/>
          </w:rPr>
          <w:t>年报周期</w:t>
        </w:r>
      </w:ins>
      <w:ins w:id="717" w:author="辽" w:date="2023-10-26T21:54:00Z">
        <w:r>
          <w:rPr>
            <w:rFonts w:ascii="Times New Roman" w:hAnsi="Times New Roman" w:cs="Times New Roman" w:eastAsia="仿宋GB2312;仿宋"/>
            <w:b/>
            <w:bCs/>
            <w:strike w:val="false"/>
            <w:dstrike w:val="false"/>
            <w:color w:val="000000"/>
            <w:sz w:val="28"/>
            <w:szCs w:val="28"/>
            <w:lang w:val="en-US" w:eastAsia="zh-CN"/>
          </w:rPr>
          <w:t>：</w:t>
        </w:r>
      </w:ins>
      <w:ins w:id="718" w:author="辽" w:date="2023-10-26T21:54: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721" w:author="辽" w:date="2023-10-26T21:54:00Z"/>
        </w:rPr>
      </w:pPr>
      <w:ins w:id="720" w:author="辽" w:date="2023-10-26T21:54: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723" w:author="辽" w:date="2023-10-26T21:54:00Z"/>
        </w:rPr>
      </w:pPr>
      <w:ins w:id="722" w:author="辽" w:date="2023-10-26T21:54:00Z">
        <w:r>
          <w:rPr>
            <w:rFonts w:ascii="方正仿宋_GBK" w:hAnsi="方正仿宋_GBK" w:cs="方正仿宋_GBK" w:eastAsia="方正仿宋_GBK"/>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725" w:author="辽" w:date="2023-10-26T21:54:00Z"/>
        </w:rPr>
      </w:pPr>
      <w:ins w:id="724" w:author="辽" w:date="2023-10-26T21:54: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29" w:author="辽" w:date="2023-10-25T17:42:00Z"/>
        </w:rPr>
      </w:pPr>
      <w:ins w:id="726"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727" w:author="辽" w:date="2023-10-25T17:42:00Z">
        <w:r>
          <w:rPr>
            <w:rFonts w:ascii="Times New Roman" w:hAnsi="Times New Roman" w:cs="Times New Roman" w:eastAsia="仿宋GB2312;仿宋"/>
            <w:b/>
            <w:bCs/>
            <w:strike w:val="false"/>
            <w:dstrike w:val="false"/>
            <w:color w:val="000000"/>
            <w:sz w:val="28"/>
            <w:szCs w:val="28"/>
            <w:lang w:val="en-US"/>
          </w:rPr>
          <w:t>行政许可事项名称</w:t>
        </w:r>
      </w:ins>
      <w:ins w:id="728" w:author="辽" w:date="2023-10-25T17:42: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33" w:author="辽" w:date="2023-10-25T17:42:00Z"/>
        </w:rPr>
      </w:pPr>
      <w:ins w:id="73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731" w:author="辽" w:date="2023-10-25T17:42:00Z">
        <w:r>
          <w:rPr>
            <w:rFonts w:ascii="Times New Roman" w:hAnsi="Times New Roman" w:cs="Times New Roman" w:eastAsia="仿宋GB2312;仿宋"/>
            <w:b/>
            <w:bCs/>
            <w:strike w:val="false"/>
            <w:dstrike w:val="false"/>
            <w:color w:val="000000"/>
            <w:sz w:val="28"/>
            <w:szCs w:val="28"/>
            <w:lang w:val="en-US" w:eastAsia="zh-CN"/>
          </w:rPr>
          <w:t>行政许可</w:t>
        </w:r>
      </w:ins>
      <w:ins w:id="732" w:author="辽" w:date="2023-10-25T17:42: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36" w:author="辽" w:date="2023-10-25T17:42:00Z"/>
        </w:rPr>
      </w:pPr>
      <w:ins w:id="734" w:author="辽" w:date="2023-10-25T17:42:00Z">
        <w:r>
          <w:rPr>
            <w:rFonts w:eastAsia="仿宋GB2312;仿宋" w:cs="Times New Roman" w:ascii="Times New Roman" w:hAnsi="Times New Roman"/>
            <w:b/>
            <w:bCs/>
            <w:strike w:val="false"/>
            <w:dstrike w:val="false"/>
            <w:color w:val="000000"/>
            <w:sz w:val="28"/>
            <w:szCs w:val="28"/>
            <w:lang w:val="en-US" w:eastAsia="zh-CN"/>
          </w:rPr>
          <w:t>3.</w:t>
        </w:r>
      </w:ins>
      <w:ins w:id="735" w:author="辽" w:date="2023-10-25T17:42: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39" w:author="辽" w:date="2023-10-25T17:42:00Z"/>
        </w:rPr>
      </w:pPr>
      <w:ins w:id="737"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738" w:author="辽" w:date="2023-10-25T17:42: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43" w:author="辽" w:date="2023-10-25T17:42:00Z"/>
        </w:rPr>
      </w:pPr>
      <w:ins w:id="7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46" w:author="辽" w:date="2023-10-25T17:42:00Z"/>
        </w:rPr>
      </w:pPr>
      <w:ins w:id="744"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745" w:author="辽" w:date="2023-10-25T17:42: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54" w:author="辽" w:date="2023-10-25T17:42:00Z"/>
        </w:rPr>
      </w:pPr>
      <w:ins w:id="7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5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5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ind w:firstLine="560"/>
        <w:jc w:val="left"/>
        <w:rPr>
          <w:ins w:id="758" w:author="辽" w:date="2023-10-25T17:42:00Z"/>
        </w:rPr>
      </w:pPr>
      <w:ins w:id="755" w:author="辽" w:date="2023-10-25T17:42:00Z">
        <w:r>
          <w:rPr>
            <w:rFonts w:ascii="方正仿宋_GBK" w:hAnsi="方正仿宋_GBK" w:cs="方正仿宋_GBK" w:eastAsia="方正仿宋_GBK"/>
            <w:color w:val="000000"/>
            <w:kern w:val="0"/>
            <w:sz w:val="28"/>
            <w:szCs w:val="28"/>
            <w:lang w:val="en-US" w:eastAsia="zh-CN" w:bidi="ar"/>
          </w:rPr>
          <w:t>（</w:t>
        </w:r>
      </w:ins>
      <w:ins w:id="756" w:author="辽" w:date="2023-10-25T17:42:00Z">
        <w:r>
          <w:rPr>
            <w:rFonts w:eastAsia="宋体" w:cs="宋体" w:ascii="宋体" w:hAnsi="宋体"/>
            <w:color w:val="000000"/>
            <w:kern w:val="0"/>
            <w:sz w:val="28"/>
            <w:szCs w:val="28"/>
            <w:lang w:val="en-US" w:eastAsia="zh-CN" w:bidi="ar"/>
          </w:rPr>
          <w:t>4</w:t>
        </w:r>
      </w:ins>
      <w:ins w:id="757" w:author="辽" w:date="2023-10-25T17:42: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62" w:author="辽" w:date="2023-10-25T17:42:00Z"/>
        </w:rPr>
      </w:pPr>
      <w:ins w:id="759" w:author="辽" w:date="2023-10-25T17:42:00Z">
        <w:r>
          <w:rPr>
            <w:rFonts w:ascii="方正仿宋_GBK" w:hAnsi="方正仿宋_GBK" w:cs="方正仿宋_GBK" w:eastAsia="方正仿宋_GBK"/>
            <w:color w:val="000000"/>
            <w:kern w:val="0"/>
            <w:sz w:val="28"/>
            <w:szCs w:val="28"/>
            <w:lang w:val="en-US" w:eastAsia="zh-CN" w:bidi="ar"/>
          </w:rPr>
          <w:t>号三</w:t>
        </w:r>
      </w:ins>
      <w:ins w:id="760"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761" w:author="辽" w:date="2023-10-25T17:42: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71" w:author="辽" w:date="2023-10-25T17:42:00Z"/>
        </w:rPr>
      </w:pPr>
      <w:ins w:id="7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管理</w:t>
        </w:r>
      </w:ins>
      <w:ins w:id="7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6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6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76" w:author="辽" w:date="2023-10-25T17:42:00Z"/>
        </w:rPr>
      </w:pPr>
      <w:ins w:id="772"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773" w:author="辽" w:date="2023-10-25T17:42:00Z">
        <w:r>
          <w:rPr>
            <w:rFonts w:ascii="Times New Roman" w:hAnsi="Times New Roman" w:cs="Times New Roman" w:eastAsia="仿宋GB2312;仿宋"/>
            <w:b/>
            <w:bCs/>
            <w:strike w:val="false"/>
            <w:dstrike w:val="false"/>
            <w:color w:val="000000"/>
            <w:sz w:val="28"/>
            <w:szCs w:val="28"/>
            <w:lang w:val="en-US" w:eastAsia="zh-CN"/>
          </w:rPr>
          <w:t>审批层级</w:t>
        </w:r>
      </w:ins>
      <w:ins w:id="77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781" w:author="辽" w:date="2023-10-25T17:42:00Z"/>
        </w:rPr>
      </w:pPr>
      <w:ins w:id="777"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778" w:author="辽" w:date="2023-10-25T17:42: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77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86" w:author="辽" w:date="2023-10-25T17:42:00Z"/>
        </w:rPr>
      </w:pPr>
      <w:ins w:id="782" w:author="辽" w:date="2023-10-25T17:42:00Z">
        <w:r>
          <w:rPr>
            <w:rFonts w:eastAsia="仿宋GB2312;仿宋" w:cs="Times New Roman" w:ascii="Times New Roman" w:hAnsi="Times New Roman"/>
            <w:b/>
            <w:bCs/>
            <w:strike w:val="false"/>
            <w:dstrike w:val="false"/>
            <w:color w:val="000000"/>
            <w:sz w:val="28"/>
            <w:szCs w:val="28"/>
            <w:lang w:val="en-US" w:eastAsia="zh-CN"/>
          </w:rPr>
          <w:t>12.</w:t>
        </w:r>
      </w:ins>
      <w:ins w:id="783" w:author="辽" w:date="2023-10-25T17:42:00Z">
        <w:r>
          <w:rPr>
            <w:rFonts w:ascii="Times New Roman" w:hAnsi="Times New Roman" w:cs="Times New Roman" w:eastAsia="仿宋GB2312;仿宋"/>
            <w:b/>
            <w:bCs/>
            <w:strike w:val="false"/>
            <w:dstrike w:val="false"/>
            <w:color w:val="000000"/>
            <w:sz w:val="28"/>
            <w:szCs w:val="28"/>
            <w:lang w:val="en-US" w:eastAsia="zh-CN"/>
          </w:rPr>
          <w:t>是否存在初审环节</w:t>
        </w:r>
      </w:ins>
      <w:ins w:id="784"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791" w:author="辽" w:date="2023-10-25T17:42:00Z"/>
        </w:rPr>
      </w:pPr>
      <w:ins w:id="787" w:author="辽" w:date="2023-10-25T17:42:00Z">
        <w:r>
          <w:rPr>
            <w:rFonts w:eastAsia="仿宋GB2312;仿宋" w:cs="Times New Roman" w:ascii="Times New Roman" w:hAnsi="Times New Roman"/>
            <w:b/>
            <w:bCs/>
            <w:strike w:val="false"/>
            <w:dstrike w:val="false"/>
            <w:color w:val="000000"/>
            <w:sz w:val="28"/>
            <w:szCs w:val="28"/>
            <w:lang w:val="en-US" w:eastAsia="zh-CN"/>
          </w:rPr>
          <w:t>14.</w:t>
        </w:r>
      </w:ins>
      <w:ins w:id="788" w:author="辽" w:date="2023-10-25T17:42: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78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93" w:author="辽" w:date="2023-10-25T17:42:00Z"/>
        </w:rPr>
      </w:pPr>
      <w:ins w:id="792" w:author="辽" w:date="2023-10-25T17:42: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95" w:author="辽" w:date="2023-10-25T17:42:00Z"/>
        </w:rPr>
      </w:pPr>
      <w:ins w:id="794" w:author="辽" w:date="2023-10-25T17:42: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03" w:author="辽" w:date="2023-10-25T17:42:00Z"/>
        </w:rPr>
      </w:pPr>
      <w:ins w:id="79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9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7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8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8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8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810" w:author="辽" w:date="2023-10-25T17:42:00Z"/>
        </w:rPr>
      </w:pPr>
      <w:ins w:id="8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并经项</w:t>
        </w:r>
      </w:ins>
      <w:ins w:id="8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0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8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817" w:author="辽" w:date="2023-10-25T17:42:00Z"/>
        </w:rPr>
      </w:pPr>
      <w:ins w:id="8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文</w:t>
        </w:r>
      </w:ins>
      <w:ins w:id="8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81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2" w:author="辽" w:date="2023-10-25T17:42:00Z"/>
        </w:rPr>
      </w:pPr>
      <w:ins w:id="8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25" w:author="辽" w:date="2023-10-25T17:42:00Z"/>
        </w:rPr>
      </w:pPr>
      <w:ins w:id="823"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24"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0" w:author="辽" w:date="2023-10-25T17:42:00Z"/>
        </w:rPr>
      </w:pPr>
      <w:ins w:id="8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8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8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8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3" w:author="辽" w:date="2023-10-25T17:42:00Z"/>
        </w:rPr>
      </w:pPr>
      <w:ins w:id="8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8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6" w:author="辽" w:date="2023-10-25T17:42:00Z"/>
        </w:rPr>
      </w:pPr>
      <w:ins w:id="8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8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8" w:author="辽" w:date="2023-10-25T17:42:00Z"/>
        </w:rPr>
      </w:pPr>
      <w:ins w:id="8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8" w:author="辽" w:date="2023-10-25T17:42:00Z"/>
        </w:rPr>
      </w:pPr>
      <w:ins w:id="8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84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8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8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8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pageBreakBefore w:val="false"/>
        <w:spacing w:lineRule="exact" w:line="600"/>
        <w:ind w:firstLine="562"/>
        <w:rPr>
          <w:rFonts w:ascii="Times New Roman" w:hAnsi="Times New Roman" w:eastAsia="仿宋GB2312;仿宋" w:cs="Times New Roman"/>
          <w:strike w:val="false"/>
          <w:dstrike w:val="false"/>
          <w:sz w:val="28"/>
          <w:szCs w:val="28"/>
          <w:lang w:val="en-US"/>
          <w:ins w:id="854" w:author="辽" w:date="2023-10-25T17:42:00Z"/>
        </w:rPr>
      </w:pPr>
      <w:ins w:id="849" w:author="辽" w:date="2023-10-25T17:42:00Z">
        <w:r>
          <w:rPr>
            <w:rFonts w:eastAsia="仿宋GB2312;仿宋" w:cs="Times New Roman" w:ascii="Times New Roman" w:hAnsi="Times New Roman"/>
            <w:b/>
            <w:bCs/>
            <w:strike w:val="false"/>
            <w:dstrike w:val="false"/>
            <w:sz w:val="28"/>
            <w:szCs w:val="28"/>
            <w:lang w:val="en-US" w:eastAsia="zh-CN"/>
          </w:rPr>
          <w:t>1.</w:t>
        </w:r>
      </w:ins>
      <w:ins w:id="850" w:author="辽" w:date="2023-10-25T17:42:00Z">
        <w:r>
          <w:rPr>
            <w:rFonts w:ascii="Times New Roman" w:hAnsi="Times New Roman" w:cs="Times New Roman" w:eastAsia="仿宋GB2312;仿宋"/>
            <w:b/>
            <w:bCs/>
            <w:strike w:val="false"/>
            <w:dstrike w:val="false"/>
            <w:sz w:val="28"/>
            <w:szCs w:val="28"/>
            <w:lang w:val="en-US" w:eastAsia="zh-CN"/>
          </w:rPr>
          <w:t>服务对象类型：</w:t>
        </w:r>
      </w:ins>
      <w:ins w:id="8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85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8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58" w:author="辽" w:date="2023-10-25T17:42:00Z"/>
        </w:rPr>
      </w:pPr>
      <w:ins w:id="855" w:author="辽" w:date="2023-10-25T17:42:00Z">
        <w:r>
          <w:rPr>
            <w:rFonts w:eastAsia="仿宋GB2312;仿宋" w:cs="Times New Roman" w:ascii="Times New Roman" w:hAnsi="Times New Roman"/>
            <w:b/>
            <w:bCs/>
            <w:strike w:val="false"/>
            <w:dstrike w:val="false"/>
            <w:sz w:val="28"/>
            <w:szCs w:val="28"/>
            <w:lang w:val="en-US" w:eastAsia="zh-CN"/>
          </w:rPr>
          <w:t>3.</w:t>
        </w:r>
      </w:ins>
      <w:ins w:id="856" w:author="辽" w:date="2023-10-25T17:42:00Z">
        <w:r>
          <w:rPr>
            <w:rFonts w:ascii="Times New Roman" w:hAnsi="Times New Roman" w:cs="Times New Roman" w:eastAsia="仿宋GB2312;仿宋"/>
            <w:b/>
            <w:bCs/>
            <w:strike w:val="false"/>
            <w:dstrike w:val="false"/>
            <w:sz w:val="28"/>
            <w:szCs w:val="28"/>
            <w:lang w:val="en-US" w:eastAsia="zh-CN"/>
          </w:rPr>
          <w:t>涉企经营许可事项名称：</w:t>
        </w:r>
      </w:ins>
      <w:ins w:id="8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62" w:author="辽" w:date="2023-10-25T17:42:00Z"/>
        </w:rPr>
      </w:pPr>
      <w:ins w:id="859" w:author="辽" w:date="2023-10-25T17:42:00Z">
        <w:r>
          <w:rPr>
            <w:rFonts w:eastAsia="仿宋GB2312;仿宋" w:cs="Times New Roman" w:ascii="Times New Roman" w:hAnsi="Times New Roman"/>
            <w:b/>
            <w:bCs/>
            <w:strike w:val="false"/>
            <w:dstrike w:val="false"/>
            <w:sz w:val="28"/>
            <w:szCs w:val="28"/>
            <w:lang w:val="en-US" w:eastAsia="zh-CN"/>
          </w:rPr>
          <w:t>5.</w:t>
        </w:r>
      </w:ins>
      <w:ins w:id="860" w:author="辽" w:date="2023-10-25T17:42:00Z">
        <w:r>
          <w:rPr>
            <w:rFonts w:ascii="Times New Roman" w:hAnsi="Times New Roman" w:cs="Times New Roman" w:eastAsia="仿宋GB2312;仿宋"/>
            <w:b/>
            <w:bCs/>
            <w:strike w:val="false"/>
            <w:dstrike w:val="false"/>
            <w:sz w:val="28"/>
            <w:szCs w:val="28"/>
            <w:lang w:val="en-US" w:eastAsia="zh-CN"/>
          </w:rPr>
          <w:t>改革方式：</w:t>
        </w:r>
      </w:ins>
      <w:ins w:id="8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ind w:firstLine="560"/>
        <w:jc w:val="left"/>
        <w:rPr>
          <w:lang w:val="en-US"/>
          <w:ins w:id="866" w:author="辽" w:date="2023-10-25T17:42:00Z"/>
        </w:rPr>
      </w:pPr>
      <w:ins w:id="863" w:author="辽" w:date="2023-10-25T17:42:00Z">
        <w:r>
          <w:rPr>
            <w:rFonts w:ascii="方正仿宋_GBK" w:hAnsi="方正仿宋_GBK" w:cs="方正仿宋_GBK" w:eastAsia="方正仿宋_GBK"/>
            <w:color w:val="000000"/>
            <w:kern w:val="0"/>
            <w:sz w:val="28"/>
            <w:szCs w:val="28"/>
            <w:lang w:val="en-US" w:eastAsia="zh-CN" w:bidi="ar"/>
          </w:rPr>
          <w:t xml:space="preserve">将承诺审批时限由三个月压减至 </w:t>
        </w:r>
      </w:ins>
      <w:ins w:id="864" w:author="辽" w:date="2023-10-25T17:42:00Z">
        <w:r>
          <w:rPr>
            <w:rFonts w:eastAsia="宋体" w:cs="宋体" w:ascii="宋体" w:hAnsi="宋体"/>
            <w:color w:val="000000"/>
            <w:kern w:val="0"/>
            <w:sz w:val="28"/>
            <w:szCs w:val="28"/>
            <w:lang w:val="en-US" w:eastAsia="zh-CN" w:bidi="ar"/>
          </w:rPr>
          <w:t xml:space="preserve">23 </w:t>
        </w:r>
      </w:ins>
      <w:ins w:id="865" w:author="辽" w:date="2023-10-25T17:42:00Z">
        <w:r>
          <w:rPr>
            <w:rFonts w:ascii="方正仿宋_GBK" w:hAnsi="方正仿宋_GBK" w:cs="方正仿宋_GBK" w:eastAsia="方正仿宋_GBK"/>
            <w:color w:val="000000"/>
            <w:kern w:val="0"/>
            <w:sz w:val="28"/>
            <w:szCs w:val="28"/>
            <w:lang w:val="en-US" w:eastAsia="zh-CN" w:bidi="ar"/>
          </w:rPr>
          <w:t>个工作日。</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71" w:author="辽" w:date="2023-10-25T17:42:00Z"/>
        </w:rPr>
      </w:pPr>
      <w:ins w:id="8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76" w:author="辽" w:date="2023-10-25T17:42:00Z"/>
        </w:rPr>
      </w:pPr>
      <w:ins w:id="8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7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78" w:author="辽" w:date="2023-10-25T17:42:00Z"/>
        </w:rPr>
      </w:pPr>
      <w:ins w:id="877" w:author="辽" w:date="2023-10-25T17:42: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82" w:author="辽" w:date="2023-10-25T17:42:00Z"/>
        </w:rPr>
      </w:pPr>
      <w:ins w:id="8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86" w:author="辽" w:date="2023-10-25T17:42:00Z"/>
        </w:rPr>
      </w:pPr>
      <w:ins w:id="8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0" w:author="辽" w:date="2023-10-25T17:42:00Z"/>
        </w:rPr>
      </w:pPr>
      <w:ins w:id="8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4" w:author="辽" w:date="2023-10-25T17:42:00Z"/>
        </w:rPr>
      </w:pPr>
      <w:ins w:id="8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97" w:author="辽" w:date="2023-10-25T17:42:00Z"/>
        </w:rPr>
      </w:pPr>
      <w:ins w:id="895"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96" w:author="辽" w:date="2023-10-25T17:42: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0" w:author="辽" w:date="2023-10-25T17:42:00Z"/>
        </w:rPr>
      </w:pPr>
      <w:ins w:id="8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3" w:author="辽" w:date="2023-10-25T17:42:00Z"/>
        </w:rPr>
      </w:pPr>
      <w:ins w:id="9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6" w:author="辽" w:date="2023-10-25T17:42:00Z"/>
        </w:rPr>
      </w:pPr>
      <w:ins w:id="90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9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8" w:author="辽" w:date="2023-10-25T17:42:00Z"/>
        </w:rPr>
      </w:pPr>
      <w:ins w:id="9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10" w:author="辽" w:date="2023-10-25T17:42:00Z"/>
        </w:rPr>
      </w:pPr>
      <w:ins w:id="909" w:author="辽" w:date="2023-10-25T17:42: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915" w:author="辽" w:date="2023-10-25T17:42:00Z"/>
        </w:rPr>
      </w:pPr>
      <w:ins w:id="911"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12"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名称</w:t>
        </w:r>
      </w:ins>
      <w:ins w:id="913"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ins w:id="917" w:author="辽" w:date="2023-10-25T17:42:00Z"/>
        </w:rPr>
      </w:pPr>
      <w:ins w:id="9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ins w:id="923" w:author="辽" w:date="2023-10-25T17:42:00Z"/>
        </w:rPr>
      </w:pPr>
      <w:ins w:id="918" w:author="辽" w:date="2023-10-25T17:42:00Z">
        <w:r>
          <w:rPr>
            <w:rFonts w:ascii="Times New Roman" w:hAnsi="Times New Roman" w:cs="Times New Roman" w:eastAsia="仿宋GB2312;仿宋"/>
            <w:b/>
            <w:bCs/>
            <w:strike w:val="false"/>
            <w:dstrike w:val="false"/>
            <w:color w:val="000000"/>
            <w:sz w:val="28"/>
            <w:szCs w:val="28"/>
            <w:lang w:val="en-US" w:eastAsia="zh-CN"/>
          </w:rPr>
          <w:t>中介</w:t>
        </w:r>
      </w:ins>
      <w:ins w:id="919"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920"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921"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27" w:author="辽" w:date="2023-10-25T17:42:00Z"/>
        </w:rPr>
      </w:pPr>
      <w:ins w:id="924" w:author="辽" w:date="2023-10-25T17:42:00Z">
        <w:r>
          <w:rPr>
            <w:rFonts w:ascii="Times New Roman" w:hAnsi="Times New Roman" w:cs="Times New Roman" w:eastAsia="黑体"/>
            <w:b w:val="false"/>
            <w:bCs w:val="false"/>
            <w:strike w:val="false"/>
            <w:dstrike w:val="false"/>
            <w:color w:val="000000"/>
            <w:sz w:val="28"/>
            <w:szCs w:val="28"/>
            <w:lang w:val="en-US" w:eastAsia="zh-CN"/>
          </w:rPr>
          <w:t>审批</w:t>
        </w:r>
      </w:ins>
      <w:ins w:id="925"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926" w:author="辽" w:date="2023-10-25T17:42: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2" w:author="辽" w:date="2023-10-25T17:42:00Z"/>
        </w:rPr>
      </w:pPr>
      <w:ins w:id="9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9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7" w:author="辽" w:date="2023-10-25T17:42:00Z"/>
        </w:rPr>
      </w:pPr>
      <w:ins w:id="9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4</w:t>
        </w:r>
      </w:ins>
      <w:ins w:id="93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2" w:author="辽" w:date="2023-10-25T17:42:00Z"/>
        </w:rPr>
      </w:pPr>
      <w:ins w:id="9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45" w:author="辽" w:date="2023-10-25T17:42:00Z"/>
        </w:rPr>
      </w:pPr>
      <w:ins w:id="943"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44"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7" w:author="辽" w:date="2023-10-25T17:42:00Z"/>
        </w:rPr>
      </w:pPr>
      <w:ins w:id="9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9" w:author="辽" w:date="2023-10-25T17:42:00Z"/>
        </w:rPr>
      </w:pPr>
      <w:ins w:id="9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3" w:author="辽" w:date="2023-10-25T17:42:00Z"/>
        </w:rPr>
      </w:pPr>
      <w:ins w:id="9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9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5" w:author="辽" w:date="2023-10-25T17:42:00Z"/>
        </w:rPr>
      </w:pPr>
      <w:ins w:id="9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7" w:author="辽" w:date="2023-10-25T17:42:00Z"/>
        </w:rPr>
      </w:pPr>
      <w:ins w:id="9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62" w:author="辽" w:date="2023-10-25T17:42:00Z"/>
        </w:rPr>
      </w:pPr>
      <w:ins w:id="958"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59" w:author="辽" w:date="2023-10-25T17:42:00Z">
        <w:r>
          <w:rPr>
            <w:rFonts w:ascii="Times New Roman" w:hAnsi="Times New Roman" w:cs="Times New Roman" w:eastAsia="仿宋GB2312;仿宋"/>
            <w:b/>
            <w:bCs/>
            <w:strike w:val="false"/>
            <w:dstrike w:val="false"/>
            <w:color w:val="000000"/>
            <w:sz w:val="28"/>
            <w:szCs w:val="28"/>
            <w:lang w:val="en-US" w:eastAsia="zh-CN"/>
          </w:rPr>
          <w:t>是否需要组织听证</w:t>
        </w:r>
      </w:ins>
      <w:ins w:id="96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67" w:author="辽" w:date="2023-10-25T17:42:00Z"/>
        </w:rPr>
      </w:pPr>
      <w:ins w:id="963"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964" w:author="辽" w:date="2023-10-25T17:42: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965"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72" w:author="辽" w:date="2023-10-25T17:42:00Z"/>
        </w:rPr>
      </w:pPr>
      <w:ins w:id="968"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69" w:author="辽" w:date="2023-10-25T17:42:00Z">
        <w:r>
          <w:rPr>
            <w:rFonts w:ascii="Times New Roman" w:hAnsi="Times New Roman" w:cs="Times New Roman" w:eastAsia="仿宋GB2312;仿宋"/>
            <w:b/>
            <w:bCs/>
            <w:strike w:val="false"/>
            <w:dstrike w:val="false"/>
            <w:color w:val="000000"/>
            <w:sz w:val="28"/>
            <w:szCs w:val="28"/>
            <w:lang w:val="en-US" w:eastAsia="zh-CN"/>
          </w:rPr>
          <w:t>是否需要专家评审</w:t>
        </w:r>
      </w:ins>
      <w:ins w:id="97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77" w:author="辽" w:date="2023-10-25T17:42:00Z"/>
        </w:rPr>
      </w:pPr>
      <w:ins w:id="973"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74" w:author="辽" w:date="2023-10-25T17:42: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975"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79" w:author="辽" w:date="2023-10-25T17:42:00Z"/>
        </w:rPr>
      </w:pPr>
      <w:ins w:id="978" w:author="辽" w:date="2023-10-25T17:42: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984" w:author="辽" w:date="2023-10-25T17:42:00Z"/>
        </w:rPr>
      </w:pPr>
      <w:ins w:id="98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81" w:author="辽" w:date="2023-10-25T17:42:00Z">
        <w:r>
          <w:rPr>
            <w:rFonts w:ascii="Times New Roman" w:hAnsi="Times New Roman" w:cs="Times New Roman" w:eastAsia="仿宋GB2312;仿宋"/>
            <w:b/>
            <w:bCs/>
            <w:strike w:val="false"/>
            <w:dstrike w:val="false"/>
            <w:color w:val="000000"/>
            <w:sz w:val="28"/>
            <w:szCs w:val="28"/>
            <w:lang w:val="en-US" w:eastAsia="zh-CN"/>
          </w:rPr>
          <w:t>法定审批时限：</w:t>
        </w:r>
      </w:ins>
      <w:ins w:id="9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pageBreakBefore w:val="false"/>
        <w:spacing w:lineRule="exact" w:line="600"/>
        <w:ind w:firstLine="560"/>
        <w:rPr>
          <w:rFonts w:ascii="Times New Roman" w:hAnsi="Times New Roman" w:eastAsia="仿宋GB2312;仿宋" w:cs="Times New Roman"/>
          <w:sz w:val="32"/>
          <w:szCs w:val="32"/>
          <w:lang w:val="en-US"/>
          <w:ins w:id="998" w:author="辽" w:date="2023-10-25T17:42:00Z"/>
        </w:rPr>
      </w:pPr>
      <w:ins w:id="9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9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9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9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0</w:t>
        </w:r>
      </w:ins>
      <w:ins w:id="9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9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9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9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00" w:author="辽" w:date="2023-10-25T17:42:00Z"/>
        </w:rPr>
      </w:pPr>
      <w:ins w:id="999" w:author="辽" w:date="2023-10-25T17:42: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03" w:author="辽" w:date="2023-10-25T17:42:00Z"/>
        </w:rPr>
      </w:pPr>
      <w:ins w:id="1001"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02" w:author="辽" w:date="2023-10-25T17:42: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05" w:author="辽" w:date="2023-10-25T17:42:00Z"/>
        </w:rPr>
      </w:pPr>
      <w:ins w:id="1004" w:author="辽" w:date="2023-10-25T17:42: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9" w:author="辽" w:date="2023-10-25T17:42:00Z"/>
        </w:rPr>
      </w:pPr>
      <w:ins w:id="1006"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07" w:author="辽" w:date="2023-10-25T17:42:00Z">
        <w:r>
          <w:rPr>
            <w:rFonts w:ascii="Times New Roman" w:hAnsi="Times New Roman" w:cs="Times New Roman" w:eastAsia="仿宋GB2312;仿宋"/>
            <w:b/>
            <w:bCs/>
            <w:strike w:val="false"/>
            <w:dstrike w:val="false"/>
            <w:color w:val="000000"/>
            <w:sz w:val="28"/>
            <w:szCs w:val="28"/>
            <w:lang w:val="en-US" w:eastAsia="zh-CN"/>
          </w:rPr>
          <w:t>审批结果名称：</w:t>
        </w:r>
      </w:ins>
      <w:ins w:id="10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12" w:author="辽" w:date="2023-10-25T17:42:00Z"/>
        </w:rPr>
      </w:pPr>
      <w:ins w:id="1010"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11"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16" w:author="辽" w:date="2023-10-25T17:42:00Z"/>
        </w:rPr>
      </w:pPr>
      <w:ins w:id="1013"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1014" w:author="辽" w:date="2023-10-25T17:42: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10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1018" w:author="辽" w:date="2023-10-25T17:42:00Z"/>
        </w:rPr>
      </w:pPr>
      <w:ins w:id="10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21" w:author="辽" w:date="2023-10-25T17:42:00Z"/>
        </w:rPr>
      </w:pPr>
      <w:ins w:id="1019"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1020" w:author="辽" w:date="2023-10-25T17:42: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24" w:author="辽" w:date="2023-10-25T17:42:00Z"/>
        </w:rPr>
      </w:pPr>
      <w:ins w:id="1022" w:author="辽" w:date="2023-10-25T17:42:00Z">
        <w:r>
          <w:rPr>
            <w:rFonts w:eastAsia="仿宋GB2312;仿宋" w:cs="Times New Roman" w:ascii="Times New Roman" w:hAnsi="Times New Roman"/>
            <w:b/>
            <w:bCs/>
            <w:strike w:val="false"/>
            <w:dstrike w:val="false"/>
            <w:color w:val="000000"/>
            <w:sz w:val="28"/>
            <w:szCs w:val="28"/>
            <w:lang w:val="en-US" w:eastAsia="zh-CN"/>
          </w:rPr>
          <w:t>9.</w:t>
        </w:r>
      </w:ins>
      <w:ins w:id="1023" w:author="辽" w:date="2023-10-25T17:42: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27" w:author="辽" w:date="2023-10-25T17:42:00Z"/>
        </w:rPr>
      </w:pPr>
      <w:ins w:id="1025"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1026"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29" w:author="辽" w:date="2023-10-25T17:42:00Z"/>
        </w:rPr>
      </w:pPr>
      <w:ins w:id="1028" w:author="辽" w:date="2023-10-25T17:42: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1033" w:author="辽" w:date="2023-10-25T17:42:00Z"/>
        </w:rPr>
      </w:pPr>
      <w:ins w:id="1030"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31" w:author="辽" w:date="2023-10-25T17:42: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10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37" w:author="辽" w:date="2023-10-25T17:42:00Z"/>
        </w:rPr>
      </w:pPr>
      <w:ins w:id="1034"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35" w:author="辽" w:date="2023-10-25T17:42: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10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1039" w:author="辽" w:date="2023-10-25T17:42:00Z"/>
        </w:rPr>
      </w:pPr>
      <w:ins w:id="10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43" w:author="辽" w:date="2023-10-25T17:42:00Z"/>
        </w:rPr>
      </w:pPr>
      <w:ins w:id="1040"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1041" w:author="辽" w:date="2023-10-25T17:42:00Z">
        <w:r>
          <w:rPr>
            <w:rFonts w:ascii="Times New Roman" w:hAnsi="Times New Roman" w:cs="Times New Roman" w:eastAsia="仿宋GB2312;仿宋"/>
            <w:b/>
            <w:bCs/>
            <w:strike w:val="false"/>
            <w:dstrike w:val="false"/>
            <w:color w:val="000000"/>
            <w:sz w:val="28"/>
            <w:szCs w:val="28"/>
            <w:lang w:val="en-US" w:eastAsia="zh-CN"/>
          </w:rPr>
          <w:t>有无年检要求：</w:t>
        </w:r>
      </w:ins>
      <w:ins w:id="10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1045" w:author="辽" w:date="2023-10-25T17:42:00Z"/>
        </w:rPr>
      </w:pPr>
      <w:ins w:id="10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49" w:author="辽" w:date="2023-10-25T17:42:00Z"/>
        </w:rPr>
      </w:pPr>
      <w:ins w:id="1046"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47" w:author="辽" w:date="2023-10-25T17:42: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10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53" w:author="辽" w:date="2023-10-25T17:42:00Z"/>
        </w:rPr>
      </w:pPr>
      <w:ins w:id="1050"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1051" w:author="辽" w:date="2023-10-25T17:42:00Z">
        <w:r>
          <w:rPr>
            <w:rFonts w:ascii="Times New Roman" w:hAnsi="Times New Roman" w:cs="Times New Roman" w:eastAsia="仿宋GB2312;仿宋"/>
            <w:b/>
            <w:bCs/>
            <w:strike w:val="false"/>
            <w:dstrike w:val="false"/>
            <w:color w:val="000000"/>
            <w:sz w:val="28"/>
            <w:szCs w:val="28"/>
            <w:lang w:val="en-US" w:eastAsia="zh-CN"/>
          </w:rPr>
          <w:t>年检是否收费：</w:t>
        </w:r>
      </w:ins>
      <w:ins w:id="10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1055" w:author="辽" w:date="2023-10-25T17:42:00Z"/>
        </w:rPr>
      </w:pPr>
      <w:ins w:id="10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57" w:author="辽" w:date="2023-10-25T17:42:00Z"/>
        </w:rPr>
      </w:pPr>
      <w:ins w:id="1056" w:author="辽" w:date="2023-10-25T17:42: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62" w:author="辽" w:date="2023-10-25T17:42:00Z"/>
        </w:rPr>
      </w:pPr>
      <w:ins w:id="1058"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59" w:author="辽" w:date="2023-10-25T17:42:00Z">
        <w:r>
          <w:rPr>
            <w:rFonts w:ascii="Times New Roman" w:hAnsi="Times New Roman" w:cs="Times New Roman" w:eastAsia="仿宋GB2312;仿宋"/>
            <w:b/>
            <w:bCs/>
            <w:strike w:val="false"/>
            <w:dstrike w:val="false"/>
            <w:color w:val="000000"/>
            <w:sz w:val="28"/>
            <w:szCs w:val="28"/>
            <w:lang w:val="en-US" w:eastAsia="zh-CN"/>
          </w:rPr>
          <w:t>年报报送材料名称</w:t>
        </w:r>
      </w:ins>
      <w:ins w:id="106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10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1064" w:author="辽" w:date="2023-10-25T17:42:00Z"/>
        </w:rPr>
      </w:pPr>
      <w:ins w:id="10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1067" w:author="辽" w:date="2023-10-25T17:42:00Z"/>
        </w:rPr>
      </w:pPr>
      <w:ins w:id="1065" w:author="辽" w:date="2023-10-25T17:42:00Z">
        <w:r>
          <w:rPr>
            <w:rFonts w:ascii="Times New Roman" w:hAnsi="Times New Roman" w:cs="Times New Roman" w:eastAsia="仿宋GB2312;仿宋"/>
            <w:b/>
            <w:bCs/>
            <w:strike w:val="false"/>
            <w:dstrike w:val="false"/>
            <w:color w:val="000000"/>
            <w:sz w:val="28"/>
            <w:szCs w:val="28"/>
            <w:lang w:val="en-US" w:eastAsia="zh-CN"/>
          </w:rPr>
          <w:t>周期</w:t>
        </w:r>
      </w:ins>
      <w:ins w:id="1066" w:author="辽" w:date="2023-10-25T17:42: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70" w:author="辽" w:date="2023-10-25T17:42:00Z"/>
        </w:rPr>
      </w:pPr>
      <w:ins w:id="10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门。</w:t>
        </w:r>
      </w:ins>
      <w:ins w:id="1069" w:author="辽" w:date="2023-10-25T17:42: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072" w:author="辽" w:date="2023-10-25T17:42:00Z"/>
        </w:rPr>
      </w:pPr>
      <w:del w:id="1071" w:author="辽" w:date="2023-10-25T17:4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6" w:author="辽" w:date="2023-10-25T17:42:00Z"/>
        </w:rPr>
      </w:pPr>
      <w:del w:id="1073"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074" w:author="辽" w:date="2023-10-25T17:42:00Z">
        <w:r>
          <w:rPr>
            <w:rFonts w:ascii="Times New Roman" w:hAnsi="Times New Roman" w:cs="Times New Roman" w:eastAsia="仿宋GB2312;仿宋"/>
            <w:b/>
            <w:bCs/>
            <w:strike w:val="false"/>
            <w:dstrike w:val="false"/>
            <w:color w:val="000000"/>
            <w:sz w:val="28"/>
            <w:szCs w:val="28"/>
            <w:lang w:val="en-US"/>
          </w:rPr>
          <w:delText>行政许可事项名称</w:delText>
        </w:r>
      </w:del>
      <w:del w:id="1075" w:author="辽" w:date="2023-10-25T17:4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081" w:author="辽" w:date="2023-10-25T17:42:00Z"/>
        </w:rPr>
      </w:pPr>
      <w:del w:id="1077" w:author="辽" w:date="2023-10-25T17:42:00Z">
        <w:r>
          <w:rPr>
            <w:rFonts w:ascii="方正仿宋_GBK" w:hAnsi="方正仿宋_GBK" w:cs="方正仿宋_GBK" w:eastAsia="方正仿宋_GBK"/>
            <w:strike w:val="false"/>
            <w:dstrike w:val="false"/>
            <w:sz w:val="28"/>
            <w:szCs w:val="28"/>
            <w:lang w:val="en-US"/>
          </w:rPr>
          <w:delText>公路建设项目竣工验收</w:delText>
        </w:r>
      </w:del>
      <w:del w:id="1078" w:author="辽" w:date="2023-10-25T17:42:00Z">
        <w:r>
          <w:rPr>
            <w:rFonts w:ascii="方正仿宋_GBK" w:hAnsi="方正仿宋_GBK" w:cs="方正仿宋_GBK" w:eastAsia="方正仿宋_GBK"/>
            <w:strike w:val="false"/>
            <w:dstrike w:val="false"/>
            <w:sz w:val="28"/>
            <w:szCs w:val="28"/>
            <w:lang w:val="en-US" w:eastAsia="zh-CN"/>
          </w:rPr>
          <w:delText>【</w:delText>
        </w:r>
      </w:del>
      <w:del w:id="1079" w:author="辽" w:date="2023-10-25T17:42:00Z">
        <w:r>
          <w:rPr>
            <w:rFonts w:eastAsia="方正仿宋_GBK" w:cs="方正仿宋_GBK" w:ascii="方正仿宋_GBK" w:hAnsi="方正仿宋_GBK"/>
            <w:strike w:val="false"/>
            <w:dstrike w:val="false"/>
            <w:sz w:val="28"/>
            <w:szCs w:val="28"/>
            <w:lang w:val="en-US"/>
          </w:rPr>
          <w:delText>00011820400Y</w:delText>
        </w:r>
      </w:del>
      <w:del w:id="1080" w:author="辽" w:date="2023-10-25T17:4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5" w:author="辽" w:date="2023-10-25T17:42:00Z"/>
        </w:rPr>
      </w:pPr>
      <w:del w:id="108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083"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w:delText>
        </w:r>
      </w:del>
      <w:del w:id="1084" w:author="辽" w:date="2023-10-25T17:4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89" w:author="辽" w:date="2023-10-25T17:42:00Z"/>
        </w:rPr>
      </w:pPr>
      <w:del w:id="1086" w:author="辽" w:date="2023-10-25T17:42:00Z">
        <w:r>
          <w:rPr>
            <w:rFonts w:ascii="方正仿宋_GBK" w:hAnsi="方正仿宋_GBK" w:cs="方正仿宋_GBK" w:eastAsia="方正仿宋_GBK"/>
            <w:strike w:val="false"/>
            <w:dstrike w:val="false"/>
            <w:sz w:val="28"/>
            <w:szCs w:val="28"/>
            <w:lang w:val="en-US"/>
          </w:rPr>
          <w:delText>乡道、村道建设项目竣工验收【</w:delText>
        </w:r>
      </w:del>
      <w:del w:id="1087" w:author="辽" w:date="2023-10-25T17:42:00Z">
        <w:r>
          <w:rPr>
            <w:rFonts w:eastAsia="方正仿宋_GBK" w:cs="方正仿宋_GBK" w:ascii="方正仿宋_GBK" w:hAnsi="方正仿宋_GBK"/>
            <w:strike w:val="false"/>
            <w:dstrike w:val="false"/>
            <w:sz w:val="28"/>
            <w:szCs w:val="28"/>
            <w:lang w:val="en-US"/>
          </w:rPr>
          <w:delText>000118204009</w:delText>
        </w:r>
      </w:del>
      <w:del w:id="1088" w:author="辽" w:date="2023-10-25T17:4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92" w:author="辽" w:date="2023-10-25T17:42:00Z"/>
        </w:rPr>
      </w:pPr>
      <w:del w:id="1090"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091"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97" w:author="辽" w:date="2023-10-25T17:42:00Z"/>
        </w:rPr>
      </w:pPr>
      <w:del w:id="1093" w:author="辽" w:date="2023-10-25T17:42:00Z">
        <w:r>
          <w:rPr>
            <w:rFonts w:ascii="方正仿宋_GBK" w:hAnsi="方正仿宋_GBK" w:cs="方正仿宋_GBK" w:eastAsia="方正仿宋_GBK"/>
            <w:strike w:val="false"/>
            <w:dstrike w:val="false"/>
            <w:sz w:val="28"/>
            <w:szCs w:val="28"/>
            <w:lang w:val="en-US" w:eastAsia="zh-CN"/>
          </w:rPr>
          <w:delText>乡道、村道建设项目竣工验收</w:delText>
        </w:r>
      </w:del>
      <w:del w:id="1094" w:author="辽" w:date="2023-10-25T17:42:00Z">
        <w:r>
          <w:rPr>
            <w:rFonts w:eastAsia="方正仿宋_GBK" w:cs="方正仿宋_GBK" w:ascii="方正仿宋_GBK" w:hAnsi="方正仿宋_GBK"/>
            <w:strike w:val="false"/>
            <w:dstrike w:val="false"/>
            <w:sz w:val="28"/>
            <w:szCs w:val="28"/>
            <w:lang w:val="en-US" w:eastAsia="zh-CN"/>
          </w:rPr>
          <w:delText>(00011820400901)(</w:delText>
        </w:r>
      </w:del>
      <w:del w:id="1095" w:author="辽" w:date="2023-10-25T17:42:00Z">
        <w:r>
          <w:rPr>
            <w:rFonts w:ascii="方正仿宋_GBK" w:hAnsi="方正仿宋_GBK" w:cs="方正仿宋_GBK" w:eastAsia="方正仿宋_GBK"/>
            <w:strike w:val="false"/>
            <w:dstrike w:val="false"/>
            <w:sz w:val="28"/>
            <w:szCs w:val="28"/>
            <w:lang w:val="en-US" w:eastAsia="zh-CN"/>
          </w:rPr>
          <w:delText>审核通过</w:delText>
        </w:r>
      </w:del>
      <w:del w:id="1096" w:author="辽" w:date="2023-10-25T17:4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100" w:author="辽" w:date="2023-10-25T17:42:00Z"/>
        </w:rPr>
      </w:pPr>
      <w:del w:id="1098"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099" w:author="辽" w:date="2023-10-25T17:4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04" w:author="辽" w:date="2023-10-25T17:42:00Z"/>
        </w:rPr>
      </w:pPr>
      <w:del w:id="11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08" w:author="辽" w:date="2023-10-25T17:42:00Z"/>
        </w:rPr>
      </w:pPr>
      <w:del w:id="11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12" w:author="辽" w:date="2023-10-25T17:42:00Z"/>
        </w:rPr>
      </w:pPr>
      <w:del w:id="11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1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15" w:author="辽" w:date="2023-10-25T17:42:00Z"/>
        </w:rPr>
      </w:pPr>
      <w:del w:id="1113"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114" w:author="辽" w:date="2023-10-25T17:4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19" w:author="辽" w:date="2023-10-25T17:42:00Z"/>
        </w:rPr>
      </w:pPr>
      <w:del w:id="11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27" w:author="辽" w:date="2023-10-25T17:42:00Z"/>
        </w:rPr>
      </w:pPr>
      <w:del w:id="11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35" w:author="辽" w:date="2023-10-25T17:42:00Z"/>
        </w:rPr>
      </w:pPr>
      <w:del w:id="11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11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1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十条、第四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8" w:author="辽" w:date="2023-10-25T17:42:00Z"/>
        </w:rPr>
      </w:pPr>
      <w:del w:id="1136"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137" w:author="辽" w:date="2023-10-25T17:4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42" w:author="辽" w:date="2023-10-25T17:42:00Z"/>
        </w:rPr>
      </w:pPr>
      <w:del w:id="11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50" w:author="辽" w:date="2023-10-25T17:42:00Z"/>
        </w:rPr>
      </w:pPr>
      <w:del w:id="11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5" w:author="辽" w:date="2023-10-25T17:42:00Z"/>
        </w:rPr>
      </w:pPr>
      <w:del w:id="1151"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152" w:author="辽" w:date="2023-10-25T17:42:00Z">
        <w:r>
          <w:rPr>
            <w:rFonts w:ascii="Times New Roman" w:hAnsi="Times New Roman" w:cs="Times New Roman" w:eastAsia="仿宋GB2312;仿宋"/>
            <w:b/>
            <w:bCs/>
            <w:strike w:val="false"/>
            <w:dstrike w:val="false"/>
            <w:color w:val="000000"/>
            <w:sz w:val="28"/>
            <w:szCs w:val="28"/>
            <w:lang w:val="en-US" w:eastAsia="zh-CN"/>
          </w:rPr>
          <w:delText>实施机关</w:delText>
        </w:r>
      </w:del>
      <w:del w:id="1153"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0" w:author="辽" w:date="2023-10-25T17:42:00Z"/>
        </w:rPr>
      </w:pPr>
      <w:del w:id="1156"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157" w:author="辽" w:date="2023-10-25T17:42:00Z">
        <w:r>
          <w:rPr>
            <w:rFonts w:ascii="Times New Roman" w:hAnsi="Times New Roman" w:cs="Times New Roman" w:eastAsia="仿宋GB2312;仿宋"/>
            <w:b/>
            <w:bCs/>
            <w:strike w:val="false"/>
            <w:dstrike w:val="false"/>
            <w:color w:val="000000"/>
            <w:sz w:val="28"/>
            <w:szCs w:val="28"/>
            <w:lang w:val="en-US" w:eastAsia="zh-CN"/>
          </w:rPr>
          <w:delText>审批层级</w:delText>
        </w:r>
      </w:del>
      <w:del w:id="1158"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6" w:author="辽" w:date="2023-10-25T17:42:00Z"/>
        </w:rPr>
      </w:pPr>
      <w:del w:id="1161"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162" w:author="辽" w:date="2023-10-25T17:42:00Z">
        <w:r>
          <w:rPr>
            <w:rFonts w:ascii="Times New Roman" w:hAnsi="Times New Roman" w:cs="Times New Roman" w:eastAsia="仿宋GB2312;仿宋"/>
            <w:b/>
            <w:bCs/>
            <w:strike w:val="false"/>
            <w:dstrike w:val="false"/>
            <w:color w:val="000000"/>
            <w:sz w:val="28"/>
            <w:szCs w:val="28"/>
            <w:lang w:val="en-US" w:eastAsia="zh-CN"/>
          </w:rPr>
          <w:delText>行使</w:delText>
        </w:r>
      </w:del>
      <w:del w:id="1163" w:author="辽" w:date="2023-10-25T17:42:00Z">
        <w:r>
          <w:rPr>
            <w:rFonts w:ascii="Times New Roman" w:hAnsi="Times New Roman" w:cs="Times New Roman" w:eastAsia="仿宋GB2312;仿宋"/>
            <w:b/>
            <w:bCs/>
            <w:strike w:val="false"/>
            <w:dstrike w:val="false"/>
            <w:color w:val="000000"/>
            <w:sz w:val="28"/>
            <w:szCs w:val="28"/>
            <w:lang w:val="en-US" w:eastAsia="zh-CN"/>
          </w:rPr>
          <w:delText>层级</w:delText>
        </w:r>
      </w:del>
      <w:del w:id="116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71" w:author="辽" w:date="2023-10-25T17:42:00Z"/>
        </w:rPr>
      </w:pPr>
      <w:del w:id="1167"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168" w:author="辽" w:date="2023-10-25T17:4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16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76" w:author="辽" w:date="2023-10-25T17:42:00Z"/>
        </w:rPr>
      </w:pPr>
      <w:del w:id="1172"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173" w:author="辽" w:date="2023-10-25T17:42:00Z">
        <w:r>
          <w:rPr>
            <w:rFonts w:ascii="Times New Roman" w:hAnsi="Times New Roman" w:cs="Times New Roman" w:eastAsia="仿宋GB2312;仿宋"/>
            <w:b/>
            <w:bCs/>
            <w:strike w:val="false"/>
            <w:dstrike w:val="false"/>
            <w:color w:val="000000"/>
            <w:sz w:val="28"/>
            <w:szCs w:val="28"/>
            <w:lang w:val="en-US" w:eastAsia="zh-CN"/>
          </w:rPr>
          <w:delText>受理层级</w:delText>
        </w:r>
      </w:del>
      <w:del w:id="117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1" w:author="辽" w:date="2023-10-25T17:42:00Z"/>
        </w:rPr>
      </w:pPr>
      <w:del w:id="1177" w:author="辽" w:date="2023-10-25T17:42:00Z">
        <w:r>
          <w:rPr>
            <w:rFonts w:eastAsia="仿宋GB2312;仿宋" w:cs="Times New Roman" w:ascii="Times New Roman" w:hAnsi="Times New Roman"/>
            <w:b/>
            <w:bCs/>
            <w:strike w:val="false"/>
            <w:dstrike w:val="false"/>
            <w:color w:val="000000"/>
            <w:sz w:val="28"/>
            <w:szCs w:val="28"/>
            <w:lang w:val="en-US" w:eastAsia="zh-CN"/>
          </w:rPr>
          <w:delText>12.</w:delText>
        </w:r>
      </w:del>
      <w:del w:id="1178" w:author="辽" w:date="2023-10-25T17:4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17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186" w:author="辽" w:date="2023-10-25T17:42:00Z"/>
        </w:rPr>
      </w:pPr>
      <w:del w:id="1182" w:author="辽" w:date="2023-10-25T17:42:00Z">
        <w:r>
          <w:rPr>
            <w:rFonts w:eastAsia="仿宋GB2312;仿宋" w:cs="Times New Roman" w:ascii="Times New Roman" w:hAnsi="Times New Roman"/>
            <w:b/>
            <w:bCs/>
            <w:strike w:val="false"/>
            <w:dstrike w:val="false"/>
            <w:color w:val="000000"/>
            <w:sz w:val="28"/>
            <w:szCs w:val="28"/>
            <w:lang w:val="en-US" w:eastAsia="zh-CN"/>
          </w:rPr>
          <w:delText>13.</w:delText>
        </w:r>
      </w:del>
      <w:del w:id="1183" w:author="辽" w:date="2023-10-25T17:42:00Z">
        <w:r>
          <w:rPr>
            <w:rFonts w:ascii="Times New Roman" w:hAnsi="Times New Roman" w:cs="Times New Roman" w:eastAsia="仿宋GB2312;仿宋"/>
            <w:b/>
            <w:bCs/>
            <w:strike w:val="false"/>
            <w:dstrike w:val="false"/>
            <w:color w:val="000000"/>
            <w:sz w:val="28"/>
            <w:szCs w:val="28"/>
            <w:lang w:val="en-US" w:eastAsia="zh-CN"/>
          </w:rPr>
          <w:delText>初审层级</w:delText>
        </w:r>
      </w:del>
      <w:del w:id="118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191" w:author="辽" w:date="2023-10-25T17:42:00Z"/>
        </w:rPr>
      </w:pPr>
      <w:del w:id="1187" w:author="辽" w:date="2023-10-25T17:42:00Z">
        <w:r>
          <w:rPr>
            <w:rFonts w:eastAsia="仿宋GB2312;仿宋" w:cs="Times New Roman" w:ascii="Times New Roman" w:hAnsi="Times New Roman"/>
            <w:b/>
            <w:bCs/>
            <w:strike w:val="false"/>
            <w:dstrike w:val="false"/>
            <w:color w:val="000000"/>
            <w:sz w:val="28"/>
            <w:szCs w:val="28"/>
            <w:lang w:val="en-US" w:eastAsia="zh-CN"/>
          </w:rPr>
          <w:delText>14.</w:delText>
        </w:r>
      </w:del>
      <w:del w:id="1188" w:author="辽" w:date="2023-10-25T17:4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18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93" w:author="辽" w:date="2023-10-25T17:42:00Z"/>
        </w:rPr>
      </w:pPr>
      <w:del w:id="1192"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5" w:author="辽" w:date="2023-10-25T17:42:00Z"/>
        </w:rPr>
      </w:pPr>
      <w:del w:id="11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97" w:author="辽" w:date="2023-10-25T17:42:00Z"/>
        </w:rPr>
      </w:pPr>
      <w:del w:id="1196"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00" w:author="辽" w:date="2023-10-25T17:42:00Z"/>
        </w:rPr>
      </w:pPr>
      <w:del w:id="1198"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199" w:author="辽" w:date="2023-10-25T17:4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6" w:author="辽" w:date="2023-10-25T17:42:00Z"/>
        </w:rPr>
      </w:pPr>
      <w:del w:id="12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2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0" w:author="辽" w:date="2023-10-25T17:42:00Z"/>
        </w:rPr>
      </w:pPr>
      <w:del w:id="12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2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4" w:author="辽" w:date="2023-10-25T17:42:00Z"/>
        </w:rPr>
      </w:pPr>
      <w:del w:id="12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21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8" w:author="辽" w:date="2023-10-25T17:42:00Z"/>
        </w:rPr>
      </w:pPr>
      <w:del w:id="12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2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2" w:author="辽" w:date="2023-10-25T17:42:00Z"/>
        </w:rPr>
      </w:pPr>
      <w:del w:id="12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2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6" w:author="辽" w:date="2023-10-25T17:42:00Z"/>
        </w:rPr>
      </w:pPr>
      <w:del w:id="12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2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9" w:author="辽" w:date="2023-10-25T17:42:00Z"/>
        </w:rPr>
      </w:pPr>
      <w:del w:id="12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2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2" w:author="辽" w:date="2023-10-25T17:42:00Z"/>
        </w:rPr>
      </w:pPr>
      <w:del w:id="123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2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35" w:author="辽" w:date="2023-10-25T17:42:00Z"/>
        </w:rPr>
      </w:pPr>
      <w:del w:id="123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234"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4" w:author="辽" w:date="2023-10-25T17:42:00Z"/>
        </w:rPr>
      </w:pPr>
      <w:del w:id="12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2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2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24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9" w:author="辽" w:date="2023-10-25T17:42:00Z"/>
        </w:rPr>
      </w:pPr>
      <w:del w:id="12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2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2" w:author="辽" w:date="2023-10-25T17:42:00Z"/>
        </w:rPr>
      </w:pPr>
      <w:del w:id="12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25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5" w:author="辽" w:date="2023-10-25T17:42:00Z"/>
        </w:rPr>
      </w:pPr>
      <w:del w:id="12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25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8" w:author="辽" w:date="2023-10-25T17:42:00Z"/>
        </w:rPr>
      </w:pPr>
      <w:del w:id="12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25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1" w:author="辽" w:date="2023-10-25T17:42:00Z"/>
        </w:rPr>
      </w:pPr>
      <w:del w:id="12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26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4" w:author="辽" w:date="2023-10-25T17:42:00Z"/>
        </w:rPr>
      </w:pPr>
      <w:del w:id="12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26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6" w:author="辽" w:date="2023-10-25T17:42:00Z"/>
        </w:rPr>
      </w:pPr>
      <w:del w:id="12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8" w:author="辽" w:date="2023-10-25T17:42:00Z"/>
        </w:rPr>
      </w:pPr>
      <w:del w:id="12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8" w:author="辽" w:date="2023-10-25T17:42:00Z"/>
        </w:rPr>
      </w:pPr>
      <w:del w:id="12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27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2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2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2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81" w:author="辽" w:date="2023-10-25T17:42:00Z"/>
        </w:rPr>
      </w:pPr>
      <w:del w:id="1279"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80"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7" w:author="辽" w:date="2023-10-25T17:42:00Z"/>
        </w:rPr>
      </w:pPr>
      <w:del w:id="1282" w:author="辽" w:date="2023-10-25T17:42:00Z">
        <w:r>
          <w:rPr>
            <w:rFonts w:eastAsia="仿宋GB2312;仿宋" w:cs="Times New Roman" w:ascii="Times New Roman" w:hAnsi="Times New Roman"/>
            <w:b/>
            <w:bCs/>
            <w:strike w:val="false"/>
            <w:dstrike w:val="false"/>
            <w:sz w:val="28"/>
            <w:szCs w:val="28"/>
            <w:lang w:val="en-US" w:eastAsia="zh-CN"/>
          </w:rPr>
          <w:delText>1.</w:delText>
        </w:r>
      </w:del>
      <w:del w:id="1283" w:author="辽" w:date="2023-10-25T17:42:00Z">
        <w:r>
          <w:rPr>
            <w:rFonts w:ascii="Times New Roman" w:hAnsi="Times New Roman" w:cs="Times New Roman" w:eastAsia="仿宋GB2312;仿宋"/>
            <w:b/>
            <w:bCs/>
            <w:strike w:val="false"/>
            <w:dstrike w:val="false"/>
            <w:sz w:val="28"/>
            <w:szCs w:val="28"/>
            <w:lang w:val="en-US" w:eastAsia="zh-CN"/>
          </w:rPr>
          <w:delText>服务对象类型：</w:delText>
        </w:r>
      </w:del>
      <w:del w:id="12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28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1" w:author="辽" w:date="2023-10-25T17:42:00Z"/>
        </w:rPr>
      </w:pPr>
      <w:del w:id="1288" w:author="辽" w:date="2023-10-25T17:42:00Z">
        <w:r>
          <w:rPr>
            <w:rFonts w:eastAsia="仿宋GB2312;仿宋" w:cs="Times New Roman" w:ascii="Times New Roman" w:hAnsi="Times New Roman"/>
            <w:b/>
            <w:bCs/>
            <w:strike w:val="false"/>
            <w:dstrike w:val="false"/>
            <w:sz w:val="28"/>
            <w:szCs w:val="28"/>
            <w:lang w:val="en-US" w:eastAsia="zh-CN"/>
          </w:rPr>
          <w:delText>2.</w:delText>
        </w:r>
      </w:del>
      <w:del w:id="1289" w:author="辽" w:date="2023-10-25T17:42:00Z">
        <w:r>
          <w:rPr>
            <w:rFonts w:ascii="Times New Roman" w:hAnsi="Times New Roman" w:cs="Times New Roman" w:eastAsia="仿宋GB2312;仿宋"/>
            <w:b/>
            <w:bCs/>
            <w:strike w:val="false"/>
            <w:dstrike w:val="false"/>
            <w:sz w:val="28"/>
            <w:szCs w:val="28"/>
            <w:lang w:val="en-US" w:eastAsia="zh-CN"/>
          </w:rPr>
          <w:delText>是否为涉企许可事项：</w:delText>
        </w:r>
      </w:del>
      <w:del w:id="12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5" w:author="辽" w:date="2023-10-25T17:42:00Z"/>
        </w:rPr>
      </w:pPr>
      <w:del w:id="1292" w:author="辽" w:date="2023-10-25T17:42:00Z">
        <w:r>
          <w:rPr>
            <w:rFonts w:eastAsia="仿宋GB2312;仿宋" w:cs="Times New Roman" w:ascii="Times New Roman" w:hAnsi="Times New Roman"/>
            <w:b/>
            <w:bCs/>
            <w:strike w:val="false"/>
            <w:dstrike w:val="false"/>
            <w:sz w:val="28"/>
            <w:szCs w:val="28"/>
            <w:lang w:val="en-US" w:eastAsia="zh-CN"/>
          </w:rPr>
          <w:delText>3.</w:delText>
        </w:r>
      </w:del>
      <w:del w:id="1293" w:author="辽" w:date="2023-10-25T17:42:00Z">
        <w:r>
          <w:rPr>
            <w:rFonts w:ascii="Times New Roman" w:hAnsi="Times New Roman" w:cs="Times New Roman" w:eastAsia="仿宋GB2312;仿宋"/>
            <w:b/>
            <w:bCs/>
            <w:strike w:val="false"/>
            <w:dstrike w:val="false"/>
            <w:sz w:val="28"/>
            <w:szCs w:val="28"/>
            <w:lang w:val="en-US" w:eastAsia="zh-CN"/>
          </w:rPr>
          <w:delText>涉企经营许可事项名称：</w:delText>
        </w:r>
      </w:del>
      <w:del w:id="12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9" w:author="辽" w:date="2023-10-25T17:42:00Z"/>
        </w:rPr>
      </w:pPr>
      <w:del w:id="1296" w:author="辽" w:date="2023-10-25T17:42:00Z">
        <w:r>
          <w:rPr>
            <w:rFonts w:eastAsia="仿宋GB2312;仿宋" w:cs="Times New Roman" w:ascii="Times New Roman" w:hAnsi="Times New Roman"/>
            <w:b/>
            <w:bCs/>
            <w:strike w:val="false"/>
            <w:dstrike w:val="false"/>
            <w:sz w:val="28"/>
            <w:szCs w:val="28"/>
            <w:lang w:val="en-US" w:eastAsia="zh-CN"/>
          </w:rPr>
          <w:delText>4.</w:delText>
        </w:r>
      </w:del>
      <w:del w:id="1297" w:author="辽" w:date="2023-10-25T17:42:00Z">
        <w:r>
          <w:rPr>
            <w:rFonts w:ascii="Times New Roman" w:hAnsi="Times New Roman" w:cs="Times New Roman" w:eastAsia="仿宋GB2312;仿宋"/>
            <w:b/>
            <w:bCs/>
            <w:strike w:val="false"/>
            <w:dstrike w:val="false"/>
            <w:sz w:val="28"/>
            <w:szCs w:val="28"/>
            <w:lang w:val="en-US" w:eastAsia="zh-CN"/>
          </w:rPr>
          <w:delText>许可证件名称：</w:delText>
        </w:r>
      </w:del>
      <w:del w:id="12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3" w:author="辽" w:date="2023-10-25T17:42:00Z"/>
        </w:rPr>
      </w:pPr>
      <w:del w:id="1300" w:author="辽" w:date="2023-10-25T17:42:00Z">
        <w:r>
          <w:rPr>
            <w:rFonts w:eastAsia="仿宋GB2312;仿宋" w:cs="Times New Roman" w:ascii="Times New Roman" w:hAnsi="Times New Roman"/>
            <w:b/>
            <w:bCs/>
            <w:strike w:val="false"/>
            <w:dstrike w:val="false"/>
            <w:sz w:val="28"/>
            <w:szCs w:val="28"/>
            <w:lang w:val="en-US" w:eastAsia="zh-CN"/>
          </w:rPr>
          <w:delText>5.</w:delText>
        </w:r>
      </w:del>
      <w:del w:id="1301" w:author="辽" w:date="2023-10-25T17:42:00Z">
        <w:r>
          <w:rPr>
            <w:rFonts w:ascii="Times New Roman" w:hAnsi="Times New Roman" w:cs="Times New Roman" w:eastAsia="仿宋GB2312;仿宋"/>
            <w:b/>
            <w:bCs/>
            <w:strike w:val="false"/>
            <w:dstrike w:val="false"/>
            <w:sz w:val="28"/>
            <w:szCs w:val="28"/>
            <w:lang w:val="en-US" w:eastAsia="zh-CN"/>
          </w:rPr>
          <w:delText>改革方式：</w:delText>
        </w:r>
      </w:del>
      <w:del w:id="13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06" w:author="辽" w:date="2023-10-25T17:42:00Z"/>
        </w:rPr>
      </w:pPr>
      <w:del w:id="1304" w:author="辽" w:date="2023-10-25T17:42:00Z">
        <w:r>
          <w:rPr>
            <w:rFonts w:eastAsia="仿宋GB2312;仿宋" w:cs="Times New Roman" w:ascii="Times New Roman" w:hAnsi="Times New Roman"/>
            <w:b/>
            <w:bCs/>
            <w:strike w:val="false"/>
            <w:dstrike w:val="false"/>
            <w:sz w:val="28"/>
            <w:szCs w:val="28"/>
            <w:lang w:val="en-US" w:eastAsia="zh-CN"/>
          </w:rPr>
          <w:delText>6.</w:delText>
        </w:r>
      </w:del>
      <w:del w:id="1305" w:author="辽" w:date="2023-10-25T17:4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8" w:author="辽" w:date="2023-10-25T17:42:00Z"/>
        </w:rPr>
      </w:pPr>
      <w:del w:id="13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11" w:author="辽" w:date="2023-10-25T17:42:00Z"/>
        </w:rPr>
      </w:pPr>
      <w:del w:id="1309" w:author="辽" w:date="2023-10-25T17:42:00Z">
        <w:r>
          <w:rPr>
            <w:rFonts w:eastAsia="仿宋GB2312;仿宋" w:cs="Times New Roman" w:ascii="Times New Roman" w:hAnsi="Times New Roman"/>
            <w:b/>
            <w:bCs/>
            <w:strike w:val="false"/>
            <w:dstrike w:val="false"/>
            <w:sz w:val="28"/>
            <w:szCs w:val="28"/>
            <w:lang w:val="en-US" w:eastAsia="zh-CN"/>
          </w:rPr>
          <w:delText>7.</w:delText>
        </w:r>
      </w:del>
      <w:del w:id="1310" w:author="辽" w:date="2023-10-25T17:4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4" w:author="辽" w:date="2023-10-25T17:42:00Z"/>
        </w:rPr>
      </w:pPr>
      <w:del w:id="131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7" w:author="辽" w:date="2023-10-25T17:42:00Z"/>
        </w:rPr>
      </w:pPr>
      <w:del w:id="13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0" w:author="辽" w:date="2023-10-25T17:42:00Z"/>
        </w:rPr>
      </w:pPr>
      <w:del w:id="131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1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3" w:author="辽" w:date="2023-10-25T17:42:00Z"/>
        </w:rPr>
      </w:pPr>
      <w:del w:id="13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25" w:author="辽" w:date="2023-10-25T17:42:00Z"/>
        </w:rPr>
      </w:pPr>
      <w:del w:id="1324" w:author="辽" w:date="2023-10-25T17:4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28" w:author="辽" w:date="2023-10-25T17:42:00Z"/>
        </w:rPr>
      </w:pPr>
      <w:del w:id="1326"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27" w:author="辽" w:date="2023-10-25T17:4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1" w:author="辽" w:date="2023-10-25T17:42:00Z"/>
        </w:rPr>
      </w:pPr>
      <w:del w:id="13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4" w:author="辽" w:date="2023-10-25T17:42:00Z"/>
        </w:rPr>
      </w:pPr>
      <w:del w:id="13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7" w:author="辽" w:date="2023-10-25T17:42:00Z"/>
        </w:rPr>
      </w:pPr>
      <w:del w:id="13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0" w:author="辽" w:date="2023-10-25T17:42:00Z"/>
        </w:rPr>
      </w:pPr>
      <w:del w:id="133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3" w:author="辽" w:date="2023-10-25T17:42:00Z"/>
        </w:rPr>
      </w:pPr>
      <w:del w:id="13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辽" w:date="2023-10-25T17:42:00Z"/>
        </w:rPr>
      </w:pPr>
      <w:del w:id="13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9" w:author="辽" w:date="2023-10-25T17:42:00Z"/>
        </w:rPr>
      </w:pPr>
      <w:del w:id="13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2" w:author="辽" w:date="2023-10-25T17:42:00Z"/>
        </w:rPr>
      </w:pPr>
      <w:del w:id="135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3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55" w:author="辽" w:date="2023-10-25T17:42:00Z"/>
        </w:rPr>
      </w:pPr>
      <w:del w:id="135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54" w:author="辽" w:date="2023-10-25T17:4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3" w:author="辽" w:date="2023-10-25T17:42:00Z"/>
        </w:rPr>
      </w:pPr>
      <w:del w:id="13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5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35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3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3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6" w:author="辽" w:date="2023-10-25T17:42:00Z"/>
        </w:rPr>
      </w:pPr>
      <w:del w:id="136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9" w:author="辽" w:date="2023-10-25T17:42:00Z"/>
        </w:rPr>
      </w:pPr>
      <w:del w:id="136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2" w:author="辽" w:date="2023-10-25T17:42:00Z"/>
        </w:rPr>
      </w:pPr>
      <w:del w:id="137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5" w:author="辽" w:date="2023-10-25T17:42:00Z"/>
        </w:rPr>
      </w:pPr>
      <w:del w:id="137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7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8" w:author="辽" w:date="2023-10-25T17:42:00Z"/>
        </w:rPr>
      </w:pPr>
      <w:del w:id="13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1" w:author="辽" w:date="2023-10-25T17:42:00Z"/>
        </w:rPr>
      </w:pPr>
      <w:del w:id="137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辽" w:date="2023-10-25T17:42:00Z"/>
        </w:rPr>
      </w:pPr>
      <w:del w:id="13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5" w:author="辽" w:date="2023-10-25T17:42:00Z"/>
        </w:rPr>
      </w:pPr>
      <w:del w:id="13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87" w:author="辽" w:date="2023-10-25T17:42:00Z"/>
        </w:rPr>
      </w:pPr>
      <w:del w:id="1386"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91" w:author="辽" w:date="2023-10-25T17:42:00Z"/>
        </w:rPr>
      </w:pPr>
      <w:del w:id="1388"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89" w:author="辽" w:date="2023-10-25T17:4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396" w:author="辽" w:date="2023-10-25T17:42:00Z"/>
        </w:rPr>
      </w:pPr>
      <w:del w:id="139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93"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9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399" w:author="辽" w:date="2023-10-25T17:42:00Z"/>
        </w:rPr>
      </w:pPr>
      <w:del w:id="1397"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398" w:author="辽" w:date="2023-10-25T17:4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01" w:author="辽" w:date="2023-10-25T17:42:00Z"/>
        </w:rPr>
      </w:pPr>
      <w:del w:id="14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06" w:author="辽" w:date="2023-10-25T17:42:00Z"/>
        </w:rPr>
      </w:pPr>
      <w:del w:id="1402"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03" w:author="辽" w:date="2023-10-25T17:4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40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11" w:author="辽" w:date="2023-10-25T17:42:00Z"/>
        </w:rPr>
      </w:pPr>
      <w:del w:id="1407"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08"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0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13" w:author="辽" w:date="2023-10-25T17:42:00Z"/>
        </w:rPr>
      </w:pPr>
      <w:del w:id="1412" w:author="辽" w:date="2023-10-25T17:4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16" w:author="辽" w:date="2023-10-25T17:42:00Z"/>
        </w:rPr>
      </w:pPr>
      <w:del w:id="1414"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415"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9" w:author="辽" w:date="2023-10-25T17:42:00Z"/>
        </w:rPr>
      </w:pPr>
      <w:del w:id="14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2" w:author="辽" w:date="2023-10-25T17:42:00Z"/>
        </w:rPr>
      </w:pPr>
      <w:del w:id="142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5" w:author="辽" w:date="2023-10-25T17:42:00Z"/>
        </w:rPr>
      </w:pPr>
      <w:del w:id="14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8" w:author="辽" w:date="2023-10-25T17:42:00Z"/>
        </w:rPr>
      </w:pPr>
      <w:del w:id="142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4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1" w:author="辽" w:date="2023-10-25T17:42:00Z"/>
        </w:rPr>
      </w:pPr>
      <w:del w:id="14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4" w:author="辽" w:date="2023-10-25T17:42:00Z"/>
        </w:rPr>
      </w:pPr>
      <w:del w:id="143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7" w:author="辽" w:date="2023-10-25T17:42:00Z"/>
        </w:rPr>
      </w:pPr>
      <w:del w:id="14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4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40" w:author="辽" w:date="2023-10-25T17:42:00Z"/>
        </w:rPr>
      </w:pPr>
      <w:del w:id="1438"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439"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6" w:author="辽" w:date="2023-10-25T17:42:00Z"/>
        </w:rPr>
      </w:pPr>
      <w:del w:id="14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4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4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4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8" w:author="辽" w:date="2023-10-25T17:42:00Z"/>
        </w:rPr>
      </w:pPr>
      <w:del w:id="14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2" w:author="辽" w:date="2023-10-25T17:42:00Z"/>
        </w:rPr>
      </w:pPr>
      <w:del w:id="14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45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4" w:author="辽" w:date="2023-10-25T17:42:00Z"/>
        </w:rPr>
      </w:pPr>
      <w:del w:id="14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6" w:author="辽" w:date="2023-10-25T17:42:00Z"/>
        </w:rPr>
      </w:pPr>
      <w:del w:id="14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0" w:author="辽" w:date="2023-10-25T17:42:00Z"/>
        </w:rPr>
      </w:pPr>
      <w:del w:id="14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45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2" w:author="辽" w:date="2023-10-25T17:42:00Z"/>
        </w:rPr>
      </w:pPr>
      <w:del w:id="14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4" w:author="辽" w:date="2023-10-25T17:42:00Z"/>
        </w:rPr>
      </w:pPr>
      <w:del w:id="14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6" w:author="辽" w:date="2023-10-25T17:42:00Z"/>
        </w:rPr>
      </w:pPr>
      <w:del w:id="14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8" w:author="辽" w:date="2023-10-25T17:42:00Z"/>
        </w:rPr>
      </w:pPr>
      <w:del w:id="14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3" w:author="辽" w:date="2023-10-25T17:42:00Z"/>
        </w:rPr>
      </w:pPr>
      <w:del w:id="146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7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7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8" w:author="辽" w:date="2023-10-25T17:42:00Z"/>
        </w:rPr>
      </w:pPr>
      <w:del w:id="1474"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75"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7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3" w:author="辽" w:date="2023-10-25T17:42:00Z"/>
        </w:rPr>
      </w:pPr>
      <w:del w:id="1479"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8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8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8" w:author="辽" w:date="2023-10-25T17:42:00Z"/>
        </w:rPr>
      </w:pPr>
      <w:del w:id="1484"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485"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8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3" w:author="辽" w:date="2023-10-25T17:42:00Z"/>
        </w:rPr>
      </w:pPr>
      <w:del w:id="1489"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49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9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8" w:author="辽" w:date="2023-10-25T17:42:00Z"/>
        </w:rPr>
      </w:pPr>
      <w:del w:id="1494"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495"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9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3" w:author="辽" w:date="2023-10-25T17:42:00Z"/>
        </w:rPr>
      </w:pPr>
      <w:del w:id="1499"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50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50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5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8" w:author="辽" w:date="2023-10-25T17:42:00Z"/>
        </w:rPr>
      </w:pPr>
      <w:del w:id="1504"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505" w:author="辽" w:date="2023-10-25T17:4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50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5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512" w:author="辽" w:date="2023-10-25T17:42:00Z"/>
        </w:rPr>
      </w:pPr>
      <w:del w:id="1509"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510" w:author="辽" w:date="2023-10-25T17:4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5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14" w:author="辽" w:date="2023-10-25T17:42:00Z"/>
        </w:rPr>
      </w:pPr>
      <w:del w:id="1513" w:author="辽" w:date="2023-10-25T17:4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9" w:author="辽" w:date="2023-10-25T17:42:00Z"/>
        </w:rPr>
      </w:pPr>
      <w:del w:id="1515"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16" w:author="辽" w:date="2023-10-25T17:4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5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5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524" w:author="辽" w:date="2023-10-25T17:42:00Z"/>
        </w:rPr>
      </w:pPr>
      <w:del w:id="1520"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21" w:author="辽" w:date="2023-10-25T17:4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52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27" w:author="辽" w:date="2023-10-25T17:42:00Z"/>
        </w:rPr>
      </w:pPr>
      <w:del w:id="1525"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26" w:author="辽" w:date="2023-10-25T17:4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41" w:author="辽" w:date="2023-10-25T17:42:00Z"/>
        </w:rPr>
      </w:pPr>
      <w:del w:id="15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5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5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5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5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46" w:author="辽" w:date="2023-10-25T17:42:00Z"/>
        </w:rPr>
      </w:pPr>
      <w:del w:id="1542"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43" w:author="辽" w:date="2023-10-25T17:4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5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48" w:author="辽" w:date="2023-10-25T17:42:00Z"/>
        </w:rPr>
      </w:pPr>
      <w:del w:id="1547" w:author="辽" w:date="2023-10-25T17:4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52" w:author="辽" w:date="2023-10-25T17:42:00Z"/>
        </w:rPr>
      </w:pPr>
      <w:del w:id="154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50"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5" w:author="辽" w:date="2023-10-25T17:42:00Z"/>
        </w:rPr>
      </w:pPr>
      <w:del w:id="155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54" w:author="辽" w:date="2023-10-25T17:4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7" w:author="辽" w:date="2023-10-25T17:42:00Z"/>
        </w:rPr>
      </w:pPr>
      <w:del w:id="15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59" w:author="辽" w:date="2023-10-25T17:42:00Z"/>
        </w:rPr>
      </w:pPr>
      <w:del w:id="1558"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63" w:author="辽" w:date="2023-10-25T17:42:00Z"/>
        </w:rPr>
      </w:pPr>
      <w:del w:id="1560"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61"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67" w:author="辽" w:date="2023-10-25T17:42:00Z"/>
        </w:rPr>
      </w:pPr>
      <w:del w:id="1564"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65"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71" w:author="辽" w:date="2023-10-25T17:42:00Z"/>
        </w:rPr>
      </w:pPr>
      <w:del w:id="1568"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69"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74" w:author="辽" w:date="2023-10-25T17:42:00Z"/>
        </w:rPr>
      </w:pPr>
      <w:del w:id="1572"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73"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78" w:author="辽" w:date="2023-10-25T17:42:00Z"/>
        </w:rPr>
      </w:pPr>
      <w:del w:id="15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82" w:author="辽" w:date="2023-10-25T17:42:00Z"/>
        </w:rPr>
      </w:pPr>
      <w:del w:id="1579"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80"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85" w:author="辽" w:date="2023-10-25T17:42:00Z"/>
        </w:rPr>
      </w:pPr>
      <w:del w:id="1583"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584"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87" w:author="辽" w:date="2023-10-25T17:42:00Z"/>
        </w:rPr>
      </w:pPr>
      <w:del w:id="15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91" w:author="辽" w:date="2023-10-25T17:42:00Z"/>
        </w:rPr>
      </w:pPr>
      <w:del w:id="1588"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589"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4" w:author="辽" w:date="2023-10-25T17:42:00Z"/>
        </w:rPr>
      </w:pPr>
      <w:del w:id="1592"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593"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96" w:author="辽" w:date="2023-10-25T17:42:00Z"/>
        </w:rPr>
      </w:pPr>
      <w:del w:id="15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9" w:author="辽" w:date="2023-10-25T17:42:00Z"/>
        </w:rPr>
      </w:pPr>
      <w:del w:id="1597"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598"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01" w:author="辽" w:date="2023-10-25T17:42:00Z"/>
        </w:rPr>
      </w:pPr>
      <w:del w:id="16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04" w:author="辽" w:date="2023-10-25T17:42:00Z"/>
        </w:rPr>
      </w:pPr>
      <w:del w:id="1602"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603"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08" w:author="辽" w:date="2023-10-25T17:42:00Z"/>
        </w:rPr>
      </w:pPr>
      <w:del w:id="16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0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10" w:author="辽" w:date="2023-10-25T17:42:00Z"/>
        </w:rPr>
      </w:pPr>
      <w:del w:id="1609"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4" w:author="辽" w:date="2023-10-25T17:42:00Z"/>
        </w:rPr>
      </w:pPr>
      <w:del w:id="1611"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12" w:author="辽" w:date="2023-10-25T17:4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6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18" w:author="辽" w:date="2023-10-25T17:42:00Z"/>
        </w:rPr>
      </w:pPr>
      <w:del w:id="1615"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16"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6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2" w:author="辽" w:date="2023-10-25T17:42:00Z"/>
        </w:rPr>
      </w:pPr>
      <w:del w:id="1619"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20"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6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26" w:author="辽" w:date="2023-10-25T17:42:00Z"/>
        </w:rPr>
      </w:pPr>
      <w:del w:id="162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24" w:author="辽" w:date="2023-10-25T17:4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6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629" w:author="辽" w:date="2023-10-25T17:42:00Z"/>
        </w:rPr>
      </w:pPr>
      <w:del w:id="1627"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28" w:author="辽" w:date="2023-10-25T17:4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631" w:author="辽" w:date="2023-10-25T17:42:00Z"/>
        </w:rPr>
      </w:pPr>
      <w:del w:id="16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33" w:author="辽" w:date="2023-10-25T17:42:00Z"/>
        </w:rPr>
      </w:pPr>
      <w:del w:id="1632"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7" w:author="辽" w:date="2023-10-25T17:42:00Z"/>
        </w:rPr>
      </w:pPr>
      <w:del w:id="1634"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35"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40" w:author="辽" w:date="2023-10-25T17:42:00Z"/>
        </w:rPr>
      </w:pPr>
      <w:del w:id="1638"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39"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42" w:author="辽" w:date="2023-10-25T17:42:00Z"/>
        </w:rPr>
      </w:pPr>
      <w:del w:id="16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46" w:author="辽" w:date="2023-10-25T17:42:00Z"/>
        </w:rPr>
      </w:pPr>
      <w:del w:id="1643"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44" w:author="辽" w:date="2023-10-25T17:4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0" w:author="辽" w:date="2023-10-25T17:42:00Z"/>
        </w:rPr>
      </w:pPr>
      <w:del w:id="1647"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48"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4" w:author="辽" w:date="2023-10-25T17:42:00Z"/>
        </w:rPr>
      </w:pPr>
      <w:del w:id="1651"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52" w:author="辽" w:date="2023-10-25T17:4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8" w:author="辽" w:date="2023-10-25T17:42:00Z"/>
        </w:rPr>
      </w:pPr>
      <w:del w:id="1655"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656"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661" w:author="辽" w:date="2023-10-25T17:42:00Z"/>
        </w:rPr>
      </w:pPr>
      <w:del w:id="1659"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660" w:author="辽" w:date="2023-10-25T17:4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63" w:author="辽" w:date="2023-10-25T17:42:00Z"/>
        </w:rPr>
      </w:pPr>
      <w:del w:id="16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67" w:author="辽" w:date="2023-10-25T17:42:00Z"/>
        </w:rPr>
      </w:pPr>
      <w:del w:id="1664"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665" w:author="辽" w:date="2023-10-25T17:4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69" w:author="辽" w:date="2023-10-25T17:42:00Z"/>
        </w:rPr>
      </w:pPr>
      <w:del w:id="1668"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74" w:author="辽" w:date="2023-10-25T17:42:00Z"/>
        </w:rPr>
      </w:pPr>
      <w:del w:id="1670"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71"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7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79" w:author="辽" w:date="2023-10-25T17:42:00Z"/>
        </w:rPr>
      </w:pPr>
      <w:del w:id="1675"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76" w:author="辽" w:date="2023-10-25T17:4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7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7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82" w:author="辽" w:date="2023-10-25T17:42:00Z"/>
        </w:rPr>
      </w:pPr>
      <w:del w:id="1680"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81"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84" w:author="辽" w:date="2023-10-25T17:42:00Z"/>
        </w:rPr>
      </w:pPr>
      <w:del w:id="16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89" w:author="辽" w:date="2023-10-25T17:42:00Z"/>
        </w:rPr>
      </w:pPr>
      <w:del w:id="1685"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86" w:author="辽" w:date="2023-10-25T17:4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8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91" w:author="辽" w:date="2023-10-25T17:42:00Z"/>
        </w:rPr>
      </w:pPr>
      <w:del w:id="1690" w:author="辽" w:date="2023-10-25T17:4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93" w:author="辽" w:date="2023-10-25T17:42:00Z"/>
        </w:rPr>
      </w:pPr>
      <w:del w:id="16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95" w:author="辽" w:date="2023-10-25T17:42:00Z"/>
        </w:rPr>
      </w:pPr>
      <w:del w:id="1694" w:author="辽" w:date="2023-10-25T17:4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40: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