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港口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FF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w:t>
      </w:r>
      <w:del w:id="0" w:author="云天" w:date="2023-10-25T09:57:00Z">
        <w:r>
          <w:rPr>
            <w:rFonts w:ascii="Times New Roman" w:hAnsi="Times New Roman" w:cs="Times New Roman" w:eastAsia="黑体"/>
            <w:b w:val="false"/>
            <w:bCs w:val="false"/>
            <w:strike w:val="false"/>
            <w:dstrike w:val="false"/>
            <w:color w:val="FF0000"/>
            <w:sz w:val="28"/>
            <w:szCs w:val="28"/>
            <w:lang w:val="en-US" w:eastAsia="zh-CN"/>
          </w:rPr>
          <w:delText>中央</w:delText>
        </w:r>
      </w:del>
      <w:r>
        <w:rPr>
          <w:rFonts w:ascii="Times New Roman" w:hAnsi="Times New Roman" w:cs="Times New Roman" w:eastAsia="黑体"/>
          <w:b w:val="false"/>
          <w:bCs w:val="false"/>
          <w:strike w:val="false"/>
          <w:dstrike w:val="false"/>
          <w:color w:val="FF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28"/>
          <w:szCs w:val="28"/>
          <w:lang w:val="en-US" w:eastAsia="zh-CN"/>
        </w:rPr>
      </w:pPr>
      <w:ins w:id="1" w:author="云天" w:date="2023-10-25T09:57:00Z">
        <w:r>
          <w:rPr>
            <w:rFonts w:ascii="方正仿宋_GBK" w:hAnsi="方正仿宋_GBK" w:cs="方正仿宋_GBK" w:eastAsia="方正仿宋_GBK"/>
            <w:strike w:val="false"/>
            <w:dstrike w:val="false"/>
            <w:color w:val="FF0000"/>
            <w:sz w:val="28"/>
            <w:szCs w:val="28"/>
            <w:lang w:val="en-US" w:eastAsia="zh-CN"/>
          </w:rPr>
          <w:t>市</w:t>
        </w:r>
      </w:ins>
      <w:r>
        <w:rPr>
          <w:rFonts w:ascii="方正仿宋_GBK" w:hAnsi="方正仿宋_GBK" w:cs="方正仿宋_GBK" w:eastAsia="方正仿宋_GBK"/>
          <w:strike w:val="false"/>
          <w:dstrike w:val="false"/>
          <w:color w:val="FF0000"/>
          <w:sz w:val="28"/>
          <w:szCs w:val="28"/>
          <w:lang w:val="en-US" w:eastAsia="zh-CN"/>
        </w:rPr>
        <w:t>交通运输</w:t>
      </w:r>
      <w:del w:id="2" w:author="云天" w:date="2023-10-25T09:57:00Z">
        <w:r>
          <w:rPr>
            <w:rFonts w:ascii="方正仿宋_GBK" w:hAnsi="方正仿宋_GBK" w:cs="方正仿宋_GBK" w:eastAsia="方正仿宋_GBK"/>
            <w:strike w:val="false"/>
            <w:dstrike w:val="false"/>
            <w:color w:val="FF0000"/>
            <w:sz w:val="28"/>
            <w:szCs w:val="28"/>
            <w:lang w:val="en-US" w:eastAsia="zh-CN"/>
          </w:rPr>
          <w:delText>部</w:delText>
        </w:r>
      </w:del>
      <w:ins w:id="3" w:author="云天" w:date="2023-10-25T09:57:00Z">
        <w:r>
          <w:rPr>
            <w:rFonts w:ascii="方正仿宋_GBK" w:hAnsi="方正仿宋_GBK" w:cs="方正仿宋_GBK" w:eastAsia="方正仿宋_GBK"/>
            <w:strike w:val="false"/>
            <w:dstrike w:val="false"/>
            <w:color w:val="FF0000"/>
            <w:sz w:val="28"/>
            <w:szCs w:val="28"/>
            <w:lang w:val="en-US" w:eastAsia="zh-CN"/>
          </w:rPr>
          <w:t>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4" w:author="云天" w:date="2023-10-25T09:57:00Z">
        <w:r>
          <w:rPr>
            <w:rFonts w:ascii="方正仿宋_GBK" w:hAnsi="方正仿宋_GBK" w:cs="方正仿宋_GBK" w:eastAsia="方正仿宋_GBK"/>
            <w:strike w:val="false"/>
            <w:dstrike w:val="false"/>
            <w:color w:val="FF0000"/>
            <w:sz w:val="28"/>
            <w:szCs w:val="28"/>
            <w:lang w:val="en-US" w:eastAsia="zh-CN"/>
          </w:rPr>
          <w:t>市交通运输局</w:t>
        </w:r>
      </w:ins>
      <w:del w:id="5" w:author="云天" w:date="2023-10-25T09:57:00Z">
        <w:r>
          <w:rPr>
            <w:rFonts w:ascii="方正仿宋_GBK" w:hAnsi="方正仿宋_GBK" w:cs="方正仿宋_GBK" w:eastAsia="方正仿宋_GBK"/>
            <w:strike w:val="false"/>
            <w:dstrike w:val="false"/>
            <w:sz w:val="28"/>
            <w:szCs w:val="28"/>
            <w:lang w:val="en-US" w:eastAsia="zh-CN"/>
          </w:rPr>
          <w:delText>省级、设区的市级、县级港口行政管理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港口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ins w:id="12" w:author="芮俊东" w:date="2023-03-29T08:44:00Z"/>
        </w:rPr>
      </w:pPr>
      <w:ins w:id="6" w:author="芮俊东" w:date="2023-03-29T08:44:00Z">
        <w:r>
          <w:rPr>
            <w:rFonts w:eastAsia="Times New Roman" w:cs="Times New Roman" w:ascii="Times New Roman" w:hAnsi="Times New Roman"/>
            <w:b w:val="false"/>
            <w:bCs w:val="false"/>
            <w:strike w:val="false"/>
            <w:dstrike w:val="false"/>
            <w:color w:val="000000"/>
            <w:sz w:val="28"/>
            <w:szCs w:val="28"/>
            <w:lang w:val="en-US" w:eastAsia="zh-CN"/>
          </w:rPr>
          <w:t xml:space="preserve">    </w:t>
        </w:r>
      </w:ins>
      <w:ins w:id="7" w:author="芮俊东" w:date="2023-03-29T08:44:00Z">
        <w:r>
          <w:rPr>
            <w:rFonts w:ascii="宋体" w:hAnsi="宋体"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8" w:author="芮俊东" w:date="2023-03-29T08:44:00Z">
        <w:r>
          <w:rPr>
            <w:rFonts w:eastAsia="宋体" w:cs="宋体" w:ascii="宋体" w:hAnsi="宋体"/>
            <w:i w:val="false"/>
            <w:color w:val="0000FF"/>
            <w:w w:val="100"/>
            <w:kern w:val="0"/>
            <w:sz w:val="28"/>
            <w:szCs w:val="28"/>
            <w:u w:val="none"/>
            <w:shd w:fill="auto" w:val="clear"/>
            <w:lang w:val="en-US" w:eastAsia="zh-CN" w:bidi="ar"/>
          </w:rPr>
          <w:t>2013</w:t>
        </w:r>
      </w:ins>
      <w:ins w:id="9" w:author="芮俊东" w:date="2023-03-29T08:44:00Z">
        <w:r>
          <w:rPr>
            <w:rFonts w:ascii="宋体" w:hAnsi="宋体" w:cs="方正仿宋_GBK" w:eastAsia="方正仿宋_GBK"/>
            <w:i w:val="false"/>
            <w:color w:val="0000FF"/>
            <w:w w:val="100"/>
            <w:kern w:val="0"/>
            <w:sz w:val="28"/>
            <w:szCs w:val="28"/>
            <w:u w:val="none"/>
            <w:shd w:fill="auto" w:val="clear"/>
            <w:lang w:val="en-US" w:eastAsia="zh-CN" w:bidi="ar"/>
          </w:rPr>
          <w:t>〕</w:t>
        </w:r>
      </w:ins>
      <w:ins w:id="10" w:author="芮俊东" w:date="2023-03-29T08:44:00Z">
        <w:r>
          <w:rPr>
            <w:rFonts w:eastAsia="宋体" w:cs="宋体" w:ascii="宋体" w:hAnsi="宋体"/>
            <w:i w:val="false"/>
            <w:color w:val="0000FF"/>
            <w:w w:val="100"/>
            <w:kern w:val="0"/>
            <w:sz w:val="28"/>
            <w:szCs w:val="28"/>
            <w:u w:val="none"/>
            <w:shd w:fill="auto" w:val="clear"/>
            <w:lang w:val="en-US" w:eastAsia="zh-CN" w:bidi="ar"/>
          </w:rPr>
          <w:t>44</w:t>
        </w:r>
      </w:ins>
      <w:ins w:id="11" w:author="芮俊东" w:date="2023-03-29T08:44:00Z">
        <w:r>
          <w:rPr>
            <w:rFonts w:ascii="宋体" w:hAnsi="宋体"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840"/>
        <w:textAlignment w:val="auto"/>
        <w:outlineLvl w:val="1"/>
        <w:rPr>
          <w:rFonts w:ascii="方正仿宋_GBK" w:hAnsi="方正仿宋_GBK" w:eastAsia="方正仿宋_GBK" w:cs="方正仿宋_GBK"/>
          <w:strike w:val="false"/>
          <w:dstrike w:val="false"/>
          <w:sz w:val="28"/>
          <w:szCs w:val="28"/>
          <w:lang w:val="en-US" w:eastAsia="zh-CN"/>
          <w:del w:id="21" w:author="芮俊东" w:date="2023-03-29T08:43:00Z"/>
        </w:rPr>
      </w:pPr>
      <w:ins w:id="13" w:author="芮俊东" w:date="2023-03-29T08:45:00Z">
        <w:r>
          <w:rPr>
            <w:rFonts w:eastAsia="方正仿宋_GBK" w:cs="方正仿宋_GBK" w:ascii="方正仿宋_GBK" w:hAnsi="方正仿宋_GBK"/>
            <w:strike w:val="false"/>
            <w:dstrike w:val="false"/>
            <w:sz w:val="28"/>
            <w:szCs w:val="28"/>
            <w:lang w:val="en-US" w:eastAsia="zh-CN"/>
          </w:rPr>
          <w:t xml:space="preserve">    </w:t>
        </w:r>
      </w:ins>
      <w:ins w:id="14" w:author="芮俊东" w:date="2023-03-29T08:45:00Z">
        <w:r>
          <w:rPr>
            <w:rFonts w:eastAsia="宋体" w:cs="宋体" w:ascii="宋体" w:hAnsi="宋体"/>
            <w:strike w:val="false"/>
            <w:dstrike w:val="false"/>
            <w:sz w:val="28"/>
            <w:szCs w:val="28"/>
            <w:lang w:val="en-US" w:eastAsia="zh-CN"/>
          </w:rPr>
          <w:t>1</w:t>
        </w:r>
      </w:ins>
      <w:ins w:id="15" w:author="芮俊东" w:date="2023-03-29T08:45:00Z">
        <w:r>
          <w:rPr>
            <w:rFonts w:eastAsia="方正仿宋_GBK" w:cs="方正仿宋_GBK" w:ascii="方正仿宋_GBK" w:hAnsi="方正仿宋_GBK"/>
            <w:strike w:val="false"/>
            <w:dstrike w:val="false"/>
            <w:sz w:val="28"/>
            <w:szCs w:val="28"/>
            <w:lang w:val="en-US" w:eastAsia="zh-CN"/>
          </w:rPr>
          <w:t>.</w:t>
        </w:r>
      </w:ins>
      <w:del w:id="16" w:author="芮俊东" w:date="2023-03-29T08:45:00Z">
        <w:r>
          <w:rPr>
            <w:rFonts w:eastAsia="方正仿宋_GBK" w:cs="方正仿宋_GBK" w:ascii="方正仿宋_GBK" w:hAnsi="方正仿宋_GBK"/>
            <w:strike w:val="false"/>
            <w:dstrike w:val="false"/>
            <w:sz w:val="28"/>
            <w:szCs w:val="28"/>
            <w:lang w:val="en-US" w:eastAsia="zh-CN"/>
          </w:rPr>
          <w:delText>1.</w:delText>
        </w:r>
      </w:del>
      <w:del w:id="17" w:author="芮俊东" w:date="2023-03-29T08:43:00Z">
        <w:r>
          <w:rPr>
            <w:rFonts w:ascii="方正仿宋_GBK" w:hAnsi="方正仿宋_GBK" w:cs="方正仿宋_GBK" w:eastAsia="方正仿宋_GBK"/>
            <w:strike w:val="false"/>
            <w:dstrike w:val="false"/>
            <w:sz w:val="28"/>
            <w:szCs w:val="28"/>
            <w:lang w:val="en-US" w:eastAsia="zh-CN"/>
          </w:rPr>
          <w:delText>港口经营许可（省级权限）</w:delText>
        </w:r>
      </w:del>
      <w:del w:id="18" w:author="芮俊东" w:date="2023-03-29T08:43:00Z">
        <w:r>
          <w:rPr>
            <w:rFonts w:eastAsia="方正仿宋_GBK" w:cs="方正仿宋_GBK" w:ascii="方正仿宋_GBK" w:hAnsi="方正仿宋_GBK"/>
            <w:strike w:val="false"/>
            <w:dstrike w:val="false"/>
            <w:sz w:val="28"/>
            <w:szCs w:val="28"/>
            <w:lang w:val="en-US" w:eastAsia="zh-CN"/>
          </w:rPr>
          <w:delText>(</w:delText>
        </w:r>
      </w:del>
      <w:del w:id="19" w:author="芮俊东" w:date="2023-03-29T08:43:00Z">
        <w:r>
          <w:rPr>
            <w:rFonts w:ascii="方正仿宋_GBK" w:hAnsi="方正仿宋_GBK" w:cs="方正仿宋_GBK" w:eastAsia="方正仿宋_GBK"/>
            <w:strike w:val="false"/>
            <w:dstrike w:val="false"/>
            <w:sz w:val="28"/>
            <w:szCs w:val="28"/>
            <w:lang w:val="en-US" w:eastAsia="zh-CN"/>
          </w:rPr>
          <w:delText>审核通过</w:delText>
        </w:r>
      </w:del>
      <w:del w:id="20" w:author="芮俊东" w:date="2023-03-29T08:4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840"/>
        <w:jc w:val="both"/>
        <w:textAlignment w:val="auto"/>
        <w:outlineLvl w:val="1"/>
        <w:rPr>
          <w:rFonts w:ascii="方正仿宋_GBK" w:hAnsi="方正仿宋_GBK" w:eastAsia="方正仿宋_GBK" w:cs="方正仿宋_GBK"/>
          <w:strike w:val="false"/>
          <w:dstrike w:val="false"/>
          <w:sz w:val="28"/>
          <w:szCs w:val="28"/>
          <w:lang w:val="en-US" w:eastAsia="zh-CN"/>
        </w:rPr>
      </w:pPr>
      <w:del w:id="22" w:author="芮俊东" w:date="2023-03-29T08:43:00Z">
        <w:r>
          <w:rPr>
            <w:rFonts w:eastAsia="方正仿宋_GBK" w:cs="方正仿宋_GBK" w:ascii="方正仿宋_GBK" w:hAnsi="方正仿宋_GBK"/>
            <w:strike w:val="false"/>
            <w:dstrike w:val="false"/>
            <w:sz w:val="28"/>
            <w:szCs w:val="28"/>
            <w:lang w:val="en-US" w:eastAsia="zh-CN"/>
          </w:rPr>
          <w:delText>2.</w:delText>
        </w:r>
      </w:del>
      <w:r>
        <w:rPr>
          <w:rFonts w:ascii="方正仿宋_GBK" w:hAnsi="方正仿宋_GBK" w:cs="方正仿宋_GBK" w:eastAsia="方正仿宋_GBK"/>
          <w:strike w:val="false"/>
          <w:dstrike w:val="false"/>
          <w:sz w:val="28"/>
          <w:szCs w:val="28"/>
          <w:lang w:val="en-US" w:eastAsia="zh-CN"/>
        </w:rPr>
        <w:t>港口经营许可（设区的市级权限）</w:t>
      </w:r>
      <w:del w:id="23" w:author="芮俊东" w:date="2023-03-29T08:43:00Z">
        <w:r>
          <w:rPr>
            <w:rFonts w:eastAsia="方正仿宋_GBK" w:cs="方正仿宋_GBK" w:ascii="方正仿宋_GBK" w:hAnsi="方正仿宋_GBK"/>
            <w:strike w:val="false"/>
            <w:dstrike w:val="false"/>
            <w:sz w:val="28"/>
            <w:szCs w:val="28"/>
            <w:lang w:val="en-US" w:eastAsia="zh-CN"/>
          </w:rPr>
          <w:delText>(</w:delText>
        </w:r>
      </w:del>
      <w:del w:id="24" w:author="芮俊东" w:date="2023-03-29T08:43:00Z">
        <w:r>
          <w:rPr>
            <w:rFonts w:ascii="方正仿宋_GBK" w:hAnsi="方正仿宋_GBK" w:cs="方正仿宋_GBK" w:eastAsia="方正仿宋_GBK"/>
            <w:strike w:val="false"/>
            <w:dstrike w:val="false"/>
            <w:sz w:val="28"/>
            <w:szCs w:val="28"/>
            <w:lang w:val="en-US" w:eastAsia="zh-CN"/>
          </w:rPr>
          <w:delText>审核通过</w:delText>
        </w:r>
      </w:del>
      <w:del w:id="25" w:author="芮俊东" w:date="2023-03-29T08:4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del w:id="26" w:author="芮俊东" w:date="2023-03-29T08:44:00Z">
        <w:r>
          <w:rPr>
            <w:rFonts w:eastAsia="方正仿宋_GBK" w:cs="方正仿宋_GBK" w:ascii="方正仿宋_GBK" w:hAnsi="方正仿宋_GBK"/>
            <w:strike w:val="false"/>
            <w:dstrike w:val="false"/>
            <w:sz w:val="28"/>
            <w:szCs w:val="28"/>
            <w:lang w:val="en-US" w:eastAsia="zh-CN"/>
          </w:rPr>
          <w:delText>3</w:delText>
        </w:r>
      </w:del>
      <w:ins w:id="27" w:author="芮俊东" w:date="2023-03-29T08:44:00Z">
        <w:r>
          <w:rPr>
            <w:rFonts w:eastAsia="宋体" w:cs="宋体" w:ascii="宋体" w:hAnsi="宋体"/>
            <w:strike w:val="false"/>
            <w:dstrike w:val="false"/>
            <w:sz w:val="28"/>
            <w:szCs w:val="28"/>
            <w:lang w:val="en-US" w:eastAsia="zh-CN"/>
          </w:rPr>
          <w:t>2</w:t>
        </w:r>
      </w:ins>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经营许可（县级权限）</w:t>
      </w:r>
      <w:del w:id="28" w:author="芮俊东" w:date="2023-03-29T08:44:00Z">
        <w:r>
          <w:rPr>
            <w:rFonts w:eastAsia="方正仿宋_GBK" w:cs="方正仿宋_GBK" w:ascii="方正仿宋_GBK" w:hAnsi="方正仿宋_GBK"/>
            <w:strike w:val="false"/>
            <w:dstrike w:val="false"/>
            <w:sz w:val="28"/>
            <w:szCs w:val="28"/>
            <w:lang w:val="en-US" w:eastAsia="zh-CN"/>
          </w:rPr>
          <w:delText>(</w:delText>
        </w:r>
      </w:del>
      <w:del w:id="29" w:author="芮俊东" w:date="2023-03-29T08:44:00Z">
        <w:r>
          <w:rPr>
            <w:rFonts w:ascii="方正仿宋_GBK" w:hAnsi="方正仿宋_GBK" w:cs="方正仿宋_GBK" w:eastAsia="方正仿宋_GBK"/>
            <w:strike w:val="false"/>
            <w:dstrike w:val="false"/>
            <w:sz w:val="28"/>
            <w:szCs w:val="28"/>
            <w:lang w:val="en-US" w:eastAsia="zh-CN"/>
          </w:rPr>
          <w:delText>审核通过</w:delText>
        </w:r>
      </w:del>
      <w:del w:id="30" w:author="芮俊东" w:date="2023-03-29T08:44: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32" w:author="芮俊东" w:date="2023-03-29T08:46:00Z"/>
        </w:rPr>
      </w:pPr>
      <w:del w:id="31" w:author="芮俊东" w:date="2023-03-29T08:46: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34" w:author="芮俊东" w:date="2023-03-29T08:46:00Z"/>
        </w:rPr>
      </w:pPr>
      <w:del w:id="33" w:author="芮俊东" w:date="2023-03-29T08:46: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del w:id="36" w:author="芮俊东" w:date="2023-03-29T08:46:00Z"/>
        </w:rPr>
      </w:pPr>
      <w:del w:id="35" w:author="芮俊东" w:date="2023-03-29T08:46:00Z">
        <w:r>
          <w:rPr>
            <w:rFonts w:eastAsia="仿宋GB2312;仿宋" w:cs="Times New Roman" w:ascii="Times New Roman" w:hAnsi="Times New Roman"/>
            <w:strike w:val="false"/>
            <w:dstrike w:val="false"/>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38" w:author="芮俊东" w:date="2023-03-29T08:44:00Z"/>
        </w:rPr>
      </w:pPr>
      <w:del w:id="37" w:author="芮俊东" w:date="2023-03-29T08:44:00Z">
        <w:r>
          <w:rPr>
            <w:rFonts w:ascii="方正小标宋_GBK" w:hAnsi="方正小标宋_GBK" w:cs="方正小标宋_GBK" w:eastAsia="方正小标宋_GBK"/>
            <w:b w:val="false"/>
            <w:bCs w:val="false"/>
            <w:strike w:val="false"/>
            <w:dstrike w:val="false"/>
            <w:color w:val="000000"/>
            <w:sz w:val="40"/>
            <w:szCs w:val="40"/>
            <w:lang w:eastAsia="zh-CN"/>
          </w:rPr>
          <w:delText>港口经营许可（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42" w:author="芮俊东" w:date="2023-03-29T08:44:00Z"/>
        </w:rPr>
      </w:pPr>
      <w:del w:id="39" w:author="芮俊东" w:date="2023-03-29T08:44: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40" w:author="芮俊东" w:date="2023-03-29T08:44: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32001</w:delText>
        </w:r>
      </w:del>
      <w:del w:id="41" w:author="芮俊东" w:date="2023-03-29T08:44: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44" w:author="芮俊东" w:date="2023-03-29T08:44:00Z"/>
        </w:rPr>
      </w:pPr>
      <w:del w:id="43"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8" w:author="芮俊东" w:date="2023-03-29T08:44:00Z"/>
        </w:rPr>
      </w:pPr>
      <w:del w:id="45"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46" w:author="芮俊东" w:date="2023-03-29T08:44:00Z">
        <w:r>
          <w:rPr>
            <w:rFonts w:ascii="Times New Roman" w:hAnsi="Times New Roman" w:cs="Times New Roman" w:eastAsia="仿宋GB2312;仿宋"/>
            <w:b/>
            <w:bCs/>
            <w:strike w:val="false"/>
            <w:dstrike w:val="false"/>
            <w:color w:val="000000"/>
            <w:sz w:val="28"/>
            <w:szCs w:val="28"/>
            <w:lang w:val="en-US"/>
          </w:rPr>
          <w:delText>行政许可事项名称</w:delText>
        </w:r>
      </w:del>
      <w:del w:id="47" w:author="芮俊东" w:date="2023-03-29T08:44: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53" w:author="芮俊东" w:date="2023-03-29T08:44:00Z"/>
        </w:rPr>
      </w:pPr>
      <w:del w:id="49" w:author="芮俊东" w:date="2023-03-29T08:44:00Z">
        <w:r>
          <w:rPr>
            <w:rFonts w:ascii="方正仿宋_GBK" w:hAnsi="方正仿宋_GBK" w:cs="方正仿宋_GBK" w:eastAsia="方正仿宋_GBK"/>
            <w:strike w:val="false"/>
            <w:dstrike w:val="false"/>
            <w:sz w:val="28"/>
            <w:szCs w:val="28"/>
            <w:lang w:val="en-US"/>
          </w:rPr>
          <w:delText>港口经营许可</w:delText>
        </w:r>
      </w:del>
      <w:del w:id="50" w:author="芮俊东" w:date="2023-03-29T08:44:00Z">
        <w:r>
          <w:rPr>
            <w:rFonts w:ascii="方正仿宋_GBK" w:hAnsi="方正仿宋_GBK" w:cs="方正仿宋_GBK" w:eastAsia="方正仿宋_GBK"/>
            <w:strike w:val="false"/>
            <w:dstrike w:val="false"/>
            <w:sz w:val="28"/>
            <w:szCs w:val="28"/>
            <w:lang w:val="en-US" w:eastAsia="zh-CN"/>
          </w:rPr>
          <w:delText>【</w:delText>
        </w:r>
      </w:del>
      <w:del w:id="51" w:author="芮俊东" w:date="2023-03-29T08:44:00Z">
        <w:r>
          <w:rPr>
            <w:rFonts w:eastAsia="方正仿宋_GBK" w:cs="方正仿宋_GBK" w:ascii="方正仿宋_GBK" w:hAnsi="方正仿宋_GBK"/>
            <w:strike w:val="false"/>
            <w:dstrike w:val="false"/>
            <w:sz w:val="28"/>
            <w:szCs w:val="28"/>
            <w:lang w:val="en-US"/>
          </w:rPr>
          <w:delText>00011823200Y</w:delText>
        </w:r>
      </w:del>
      <w:del w:id="52" w:author="芮俊东" w:date="2023-03-29T08:44: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7" w:author="芮俊东" w:date="2023-03-29T08:44:00Z"/>
        </w:rPr>
      </w:pPr>
      <w:del w:id="54"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55" w:author="芮俊东" w:date="2023-03-29T08:44:00Z">
        <w:r>
          <w:rPr>
            <w:rFonts w:ascii="Times New Roman" w:hAnsi="Times New Roman" w:cs="Times New Roman" w:eastAsia="仿宋GB2312;仿宋"/>
            <w:b/>
            <w:bCs/>
            <w:strike w:val="false"/>
            <w:dstrike w:val="false"/>
            <w:color w:val="000000"/>
            <w:sz w:val="28"/>
            <w:szCs w:val="28"/>
            <w:lang w:val="en-US" w:eastAsia="zh-CN"/>
          </w:rPr>
          <w:delText>行政许可</w:delText>
        </w:r>
      </w:del>
      <w:del w:id="56" w:author="芮俊东" w:date="2023-03-29T08:44: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61" w:author="芮俊东" w:date="2023-03-29T08:44:00Z"/>
        </w:rPr>
      </w:pPr>
      <w:del w:id="58" w:author="芮俊东" w:date="2023-03-29T08:44:00Z">
        <w:r>
          <w:rPr>
            <w:rFonts w:ascii="方正仿宋_GBK" w:hAnsi="方正仿宋_GBK" w:cs="方正仿宋_GBK" w:eastAsia="方正仿宋_GBK"/>
            <w:strike w:val="false"/>
            <w:dstrike w:val="false"/>
            <w:sz w:val="28"/>
            <w:szCs w:val="28"/>
            <w:lang w:val="en-US"/>
          </w:rPr>
          <w:delText>港口经营许可（省级权限）【</w:delText>
        </w:r>
      </w:del>
      <w:del w:id="59" w:author="芮俊东" w:date="2023-03-29T08:44:00Z">
        <w:r>
          <w:rPr>
            <w:rFonts w:eastAsia="方正仿宋_GBK" w:cs="方正仿宋_GBK" w:ascii="方正仿宋_GBK" w:hAnsi="方正仿宋_GBK"/>
            <w:strike w:val="false"/>
            <w:dstrike w:val="false"/>
            <w:sz w:val="28"/>
            <w:szCs w:val="28"/>
            <w:lang w:val="en-US"/>
          </w:rPr>
          <w:delText>000118232001</w:delText>
        </w:r>
      </w:del>
      <w:del w:id="60" w:author="芮俊东" w:date="2023-03-29T08:44: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4" w:author="芮俊东" w:date="2023-03-29T08:44:00Z"/>
        </w:rPr>
      </w:pPr>
      <w:del w:id="62" w:author="芮俊东" w:date="2023-03-29T08:44:00Z">
        <w:r>
          <w:rPr>
            <w:rFonts w:eastAsia="仿宋GB2312;仿宋" w:cs="Times New Roman" w:ascii="Times New Roman" w:hAnsi="Times New Roman"/>
            <w:b/>
            <w:bCs/>
            <w:strike w:val="false"/>
            <w:dstrike w:val="false"/>
            <w:color w:val="000000"/>
            <w:sz w:val="28"/>
            <w:szCs w:val="28"/>
            <w:lang w:val="en-US" w:eastAsia="zh-CN"/>
          </w:rPr>
          <w:delText>3.</w:delText>
        </w:r>
      </w:del>
      <w:del w:id="63" w:author="芮俊东" w:date="2023-03-29T08:44: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0" w:author="芮俊东" w:date="2023-03-29T08:44:00Z"/>
        </w:rPr>
      </w:pPr>
      <w:del w:id="65" w:author="芮俊东" w:date="2023-03-29T08:44:00Z">
        <w:r>
          <w:rPr>
            <w:rFonts w:eastAsia="方正仿宋_GBK" w:cs="方正仿宋_GBK" w:ascii="方正仿宋_GBK" w:hAnsi="方正仿宋_GBK"/>
            <w:strike w:val="false"/>
            <w:dstrike w:val="false"/>
            <w:sz w:val="28"/>
            <w:szCs w:val="28"/>
            <w:lang w:val="en-US" w:eastAsia="zh-CN"/>
          </w:rPr>
          <w:delText>1.</w:delText>
        </w:r>
      </w:del>
      <w:del w:id="66" w:author="芮俊东" w:date="2023-03-29T08:44:00Z">
        <w:r>
          <w:rPr>
            <w:rFonts w:ascii="方正仿宋_GBK" w:hAnsi="方正仿宋_GBK" w:cs="方正仿宋_GBK" w:eastAsia="方正仿宋_GBK"/>
            <w:strike w:val="false"/>
            <w:dstrike w:val="false"/>
            <w:sz w:val="28"/>
            <w:szCs w:val="28"/>
            <w:lang w:val="en-US" w:eastAsia="zh-CN"/>
          </w:rPr>
          <w:delText>港口经营许可（省级权限）（新设）</w:delText>
        </w:r>
      </w:del>
      <w:del w:id="67" w:author="芮俊东" w:date="2023-03-29T08:44:00Z">
        <w:r>
          <w:rPr>
            <w:rFonts w:eastAsia="方正仿宋_GBK" w:cs="方正仿宋_GBK" w:ascii="方正仿宋_GBK" w:hAnsi="方正仿宋_GBK"/>
            <w:strike w:val="false"/>
            <w:dstrike w:val="false"/>
            <w:sz w:val="28"/>
            <w:szCs w:val="28"/>
            <w:lang w:val="en-US" w:eastAsia="zh-CN"/>
          </w:rPr>
          <w:delText>(00011823200101)(</w:delText>
        </w:r>
      </w:del>
      <w:del w:id="68" w:author="芮俊东" w:date="2023-03-29T08:44:00Z">
        <w:r>
          <w:rPr>
            <w:rFonts w:ascii="方正仿宋_GBK" w:hAnsi="方正仿宋_GBK" w:cs="方正仿宋_GBK" w:eastAsia="方正仿宋_GBK"/>
            <w:strike w:val="false"/>
            <w:dstrike w:val="false"/>
            <w:sz w:val="28"/>
            <w:szCs w:val="28"/>
            <w:lang w:val="en-US" w:eastAsia="zh-CN"/>
          </w:rPr>
          <w:delText>审核通过</w:delText>
        </w:r>
      </w:del>
      <w:del w:id="69" w:author="芮俊东" w:date="2023-03-29T08:44: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6" w:author="芮俊东" w:date="2023-03-29T08:44:00Z"/>
        </w:rPr>
      </w:pPr>
      <w:del w:id="71" w:author="芮俊东" w:date="2023-03-29T08:44:00Z">
        <w:r>
          <w:rPr>
            <w:rFonts w:eastAsia="方正仿宋_GBK" w:cs="方正仿宋_GBK" w:ascii="方正仿宋_GBK" w:hAnsi="方正仿宋_GBK"/>
            <w:strike w:val="false"/>
            <w:dstrike w:val="false"/>
            <w:sz w:val="28"/>
            <w:szCs w:val="28"/>
            <w:lang w:val="en-US" w:eastAsia="zh-CN"/>
          </w:rPr>
          <w:delText>2.</w:delText>
        </w:r>
      </w:del>
      <w:del w:id="72" w:author="芮俊东" w:date="2023-03-29T08:44:00Z">
        <w:r>
          <w:rPr>
            <w:rFonts w:ascii="方正仿宋_GBK" w:hAnsi="方正仿宋_GBK" w:cs="方正仿宋_GBK" w:eastAsia="方正仿宋_GBK"/>
            <w:strike w:val="false"/>
            <w:dstrike w:val="false"/>
            <w:sz w:val="28"/>
            <w:szCs w:val="28"/>
            <w:lang w:val="en-US" w:eastAsia="zh-CN"/>
          </w:rPr>
          <w:delText>港口经营许可（省级权限）（变更）</w:delText>
        </w:r>
      </w:del>
      <w:del w:id="73" w:author="芮俊东" w:date="2023-03-29T08:44:00Z">
        <w:r>
          <w:rPr>
            <w:rFonts w:eastAsia="方正仿宋_GBK" w:cs="方正仿宋_GBK" w:ascii="方正仿宋_GBK" w:hAnsi="方正仿宋_GBK"/>
            <w:strike w:val="false"/>
            <w:dstrike w:val="false"/>
            <w:sz w:val="28"/>
            <w:szCs w:val="28"/>
            <w:lang w:val="en-US" w:eastAsia="zh-CN"/>
          </w:rPr>
          <w:delText>(00011823200102)(</w:delText>
        </w:r>
      </w:del>
      <w:del w:id="74" w:author="芮俊东" w:date="2023-03-29T08:44:00Z">
        <w:r>
          <w:rPr>
            <w:rFonts w:ascii="方正仿宋_GBK" w:hAnsi="方正仿宋_GBK" w:cs="方正仿宋_GBK" w:eastAsia="方正仿宋_GBK"/>
            <w:strike w:val="false"/>
            <w:dstrike w:val="false"/>
            <w:sz w:val="28"/>
            <w:szCs w:val="28"/>
            <w:lang w:val="en-US" w:eastAsia="zh-CN"/>
          </w:rPr>
          <w:delText>审核通过</w:delText>
        </w:r>
      </w:del>
      <w:del w:id="75" w:author="芮俊东" w:date="2023-03-29T08:44: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2" w:author="芮俊东" w:date="2023-03-29T08:44:00Z"/>
        </w:rPr>
      </w:pPr>
      <w:del w:id="77" w:author="芮俊东" w:date="2023-03-29T08:44:00Z">
        <w:r>
          <w:rPr>
            <w:rFonts w:eastAsia="方正仿宋_GBK" w:cs="方正仿宋_GBK" w:ascii="方正仿宋_GBK" w:hAnsi="方正仿宋_GBK"/>
            <w:strike w:val="false"/>
            <w:dstrike w:val="false"/>
            <w:sz w:val="28"/>
            <w:szCs w:val="28"/>
            <w:lang w:val="en-US" w:eastAsia="zh-CN"/>
          </w:rPr>
          <w:delText>3.</w:delText>
        </w:r>
      </w:del>
      <w:del w:id="78" w:author="芮俊东" w:date="2023-03-29T08:44:00Z">
        <w:r>
          <w:rPr>
            <w:rFonts w:ascii="方正仿宋_GBK" w:hAnsi="方正仿宋_GBK" w:cs="方正仿宋_GBK" w:eastAsia="方正仿宋_GBK"/>
            <w:strike w:val="false"/>
            <w:dstrike w:val="false"/>
            <w:sz w:val="28"/>
            <w:szCs w:val="28"/>
            <w:lang w:val="en-US" w:eastAsia="zh-CN"/>
          </w:rPr>
          <w:delText>港口经营许可（省级权限）（延续）</w:delText>
        </w:r>
      </w:del>
      <w:del w:id="79" w:author="芮俊东" w:date="2023-03-29T08:44:00Z">
        <w:r>
          <w:rPr>
            <w:rFonts w:eastAsia="方正仿宋_GBK" w:cs="方正仿宋_GBK" w:ascii="方正仿宋_GBK" w:hAnsi="方正仿宋_GBK"/>
            <w:strike w:val="false"/>
            <w:dstrike w:val="false"/>
            <w:sz w:val="28"/>
            <w:szCs w:val="28"/>
            <w:lang w:val="en-US" w:eastAsia="zh-CN"/>
          </w:rPr>
          <w:delText>(00011823200103)(</w:delText>
        </w:r>
      </w:del>
      <w:del w:id="80" w:author="芮俊东" w:date="2023-03-29T08:44:00Z">
        <w:r>
          <w:rPr>
            <w:rFonts w:ascii="方正仿宋_GBK" w:hAnsi="方正仿宋_GBK" w:cs="方正仿宋_GBK" w:eastAsia="方正仿宋_GBK"/>
            <w:strike w:val="false"/>
            <w:dstrike w:val="false"/>
            <w:sz w:val="28"/>
            <w:szCs w:val="28"/>
            <w:lang w:val="en-US" w:eastAsia="zh-CN"/>
          </w:rPr>
          <w:delText>审核通过</w:delText>
        </w:r>
      </w:del>
      <w:del w:id="81" w:author="芮俊东" w:date="2023-03-29T08:44: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5" w:author="芮俊东" w:date="2023-03-29T08:44:00Z"/>
        </w:rPr>
      </w:pPr>
      <w:del w:id="83" w:author="芮俊东" w:date="2023-03-29T08:44:00Z">
        <w:r>
          <w:rPr>
            <w:rFonts w:eastAsia="仿宋GB2312;仿宋" w:cs="Times New Roman" w:ascii="Times New Roman" w:hAnsi="Times New Roman"/>
            <w:b/>
            <w:bCs/>
            <w:strike w:val="false"/>
            <w:dstrike w:val="false"/>
            <w:color w:val="000000"/>
            <w:sz w:val="28"/>
            <w:szCs w:val="28"/>
            <w:lang w:val="en-US" w:eastAsia="zh-CN"/>
          </w:rPr>
          <w:delText>4.</w:delText>
        </w:r>
      </w:del>
      <w:del w:id="84" w:author="芮俊东" w:date="2023-03-29T08:44: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9" w:author="芮俊东" w:date="2023-03-29T08:44:00Z"/>
        </w:rPr>
      </w:pPr>
      <w:del w:id="8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第二十二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2" w:author="芮俊东" w:date="2023-03-29T08:44:00Z"/>
        </w:rPr>
      </w:pPr>
      <w:del w:id="90" w:author="芮俊东" w:date="2023-03-29T08:44:00Z">
        <w:r>
          <w:rPr>
            <w:rFonts w:eastAsia="仿宋GB2312;仿宋" w:cs="Times New Roman" w:ascii="Times New Roman" w:hAnsi="Times New Roman"/>
            <w:b/>
            <w:bCs/>
            <w:strike w:val="false"/>
            <w:dstrike w:val="false"/>
            <w:color w:val="000000"/>
            <w:sz w:val="28"/>
            <w:szCs w:val="28"/>
            <w:lang w:val="en-US" w:eastAsia="zh-CN"/>
          </w:rPr>
          <w:delText>5.</w:delText>
        </w:r>
      </w:del>
      <w:del w:id="91" w:author="芮俊东" w:date="2023-03-29T08:44: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0" w:author="芮俊东" w:date="2023-03-29T08:44:00Z"/>
        </w:rPr>
      </w:pPr>
      <w:del w:id="9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管理规定》（中华人民共和国交通运输部令</w:delText>
        </w:r>
      </w:del>
      <w:del w:id="9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20</w:delText>
        </w:r>
      </w:del>
      <w:del w:id="9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1</w:delText>
        </w:r>
      </w:del>
      <w:del w:id="9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六条、第七条、第八条、第九条、第十条、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3" w:author="芮俊东" w:date="2023-03-29T08:44:00Z"/>
        </w:rPr>
      </w:pPr>
      <w:del w:id="101" w:author="芮俊东" w:date="2023-03-29T08:44:00Z">
        <w:r>
          <w:rPr>
            <w:rFonts w:eastAsia="仿宋GB2312;仿宋" w:cs="Times New Roman" w:ascii="Times New Roman" w:hAnsi="Times New Roman"/>
            <w:b/>
            <w:bCs/>
            <w:strike w:val="false"/>
            <w:dstrike w:val="false"/>
            <w:color w:val="000000"/>
            <w:sz w:val="28"/>
            <w:szCs w:val="28"/>
            <w:lang w:val="en-US" w:eastAsia="zh-CN"/>
          </w:rPr>
          <w:delText>6.</w:delText>
        </w:r>
      </w:del>
      <w:del w:id="102" w:author="芮俊东" w:date="2023-03-29T08:44: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07" w:author="芮俊东" w:date="2023-03-29T08:44:00Z"/>
        </w:rPr>
      </w:pPr>
      <w:del w:id="10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5"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四十八条、第四十九条、第五十条、第五十二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15" w:author="芮俊东" w:date="2023-03-29T08:44:00Z"/>
        </w:rPr>
      </w:pPr>
      <w:del w:id="10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管理规定》（中华人民共和国交通运输部令</w:delText>
        </w:r>
      </w:del>
      <w:del w:id="111"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20</w:delText>
        </w:r>
      </w:del>
      <w:del w:id="11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1</w:delText>
        </w:r>
      </w:del>
      <w:del w:id="11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三十六条、第三十七条、第三十八条、第三十九条、第四十条、第四十一条、第四十二条、第四十三条、第四十四条、第四十五条、第四十六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0" w:author="芮俊东" w:date="2023-03-29T08:44:00Z"/>
        </w:rPr>
      </w:pPr>
      <w:del w:id="116" w:author="芮俊东" w:date="2023-03-29T08:44:00Z">
        <w:r>
          <w:rPr>
            <w:rFonts w:eastAsia="仿宋GB2312;仿宋" w:cs="Times New Roman" w:ascii="Times New Roman" w:hAnsi="Times New Roman"/>
            <w:b/>
            <w:bCs/>
            <w:strike w:val="false"/>
            <w:dstrike w:val="false"/>
            <w:color w:val="000000"/>
            <w:sz w:val="28"/>
            <w:szCs w:val="28"/>
            <w:lang w:val="en-US" w:eastAsia="zh-CN"/>
          </w:rPr>
          <w:delText>7.</w:delText>
        </w:r>
      </w:del>
      <w:del w:id="117" w:author="芮俊东" w:date="2023-03-29T08:44:00Z">
        <w:r>
          <w:rPr>
            <w:rFonts w:ascii="Times New Roman" w:hAnsi="Times New Roman" w:cs="Times New Roman" w:eastAsia="仿宋GB2312;仿宋"/>
            <w:b/>
            <w:bCs/>
            <w:strike w:val="false"/>
            <w:dstrike w:val="false"/>
            <w:color w:val="000000"/>
            <w:sz w:val="28"/>
            <w:szCs w:val="28"/>
            <w:lang w:val="en-US" w:eastAsia="zh-CN"/>
          </w:rPr>
          <w:delText>实施机关</w:delText>
        </w:r>
      </w:del>
      <w:del w:id="118"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11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省级港口行政管理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5" w:author="芮俊东" w:date="2023-03-29T08:44:00Z"/>
        </w:rPr>
      </w:pPr>
      <w:del w:id="121" w:author="芮俊东" w:date="2023-03-29T08:44:00Z">
        <w:r>
          <w:rPr>
            <w:rFonts w:eastAsia="仿宋GB2312;仿宋" w:cs="Times New Roman" w:ascii="Times New Roman" w:hAnsi="Times New Roman"/>
            <w:b/>
            <w:bCs/>
            <w:strike w:val="false"/>
            <w:dstrike w:val="false"/>
            <w:color w:val="000000"/>
            <w:sz w:val="28"/>
            <w:szCs w:val="28"/>
            <w:lang w:val="en-US" w:eastAsia="zh-CN"/>
          </w:rPr>
          <w:delText>8.</w:delText>
        </w:r>
      </w:del>
      <w:del w:id="122" w:author="芮俊东" w:date="2023-03-29T08:44:00Z">
        <w:r>
          <w:rPr>
            <w:rFonts w:ascii="Times New Roman" w:hAnsi="Times New Roman" w:cs="Times New Roman" w:eastAsia="仿宋GB2312;仿宋"/>
            <w:b/>
            <w:bCs/>
            <w:strike w:val="false"/>
            <w:dstrike w:val="false"/>
            <w:color w:val="000000"/>
            <w:sz w:val="28"/>
            <w:szCs w:val="28"/>
            <w:lang w:val="en-US" w:eastAsia="zh-CN"/>
          </w:rPr>
          <w:delText>审批层级</w:delText>
        </w:r>
      </w:del>
      <w:del w:id="123"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12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33" w:author="芮俊东" w:date="2023-03-29T08:44:00Z"/>
        </w:rPr>
      </w:pPr>
      <w:del w:id="126" w:author="芮俊东" w:date="2023-03-29T08:44:00Z">
        <w:r>
          <w:rPr>
            <w:rFonts w:eastAsia="仿宋GB2312;仿宋" w:cs="Times New Roman" w:ascii="Times New Roman" w:hAnsi="Times New Roman"/>
            <w:b/>
            <w:bCs/>
            <w:strike w:val="false"/>
            <w:dstrike w:val="false"/>
            <w:color w:val="000000"/>
            <w:sz w:val="28"/>
            <w:szCs w:val="28"/>
            <w:lang w:val="en-US" w:eastAsia="zh-CN"/>
          </w:rPr>
          <w:delText>9.</w:delText>
        </w:r>
      </w:del>
      <w:del w:id="127" w:author="芮俊东" w:date="2023-03-29T08:44:00Z">
        <w:r>
          <w:rPr>
            <w:rFonts w:ascii="Times New Roman" w:hAnsi="Times New Roman" w:cs="Times New Roman" w:eastAsia="仿宋GB2312;仿宋"/>
            <w:b/>
            <w:bCs/>
            <w:strike w:val="false"/>
            <w:dstrike w:val="false"/>
            <w:color w:val="000000"/>
            <w:sz w:val="28"/>
            <w:szCs w:val="28"/>
            <w:lang w:val="en-US" w:eastAsia="zh-CN"/>
          </w:rPr>
          <w:delText>行使</w:delText>
        </w:r>
      </w:del>
      <w:del w:id="128" w:author="芮俊东" w:date="2023-03-29T08:44:00Z">
        <w:r>
          <w:rPr>
            <w:rFonts w:ascii="Times New Roman" w:hAnsi="Times New Roman" w:cs="Times New Roman" w:eastAsia="仿宋GB2312;仿宋"/>
            <w:b/>
            <w:bCs/>
            <w:strike w:val="false"/>
            <w:dstrike w:val="false"/>
            <w:color w:val="000000"/>
            <w:sz w:val="28"/>
            <w:szCs w:val="28"/>
            <w:lang w:val="en-US" w:eastAsia="zh-CN"/>
          </w:rPr>
          <w:delText>层级</w:delText>
        </w:r>
      </w:del>
      <w:del w:id="129"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13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131"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38" w:author="芮俊东" w:date="2023-03-29T08:44:00Z"/>
        </w:rPr>
      </w:pPr>
      <w:del w:id="134" w:author="芮俊东" w:date="2023-03-29T08:44:00Z">
        <w:r>
          <w:rPr>
            <w:rFonts w:eastAsia="仿宋GB2312;仿宋" w:cs="Times New Roman" w:ascii="Times New Roman" w:hAnsi="Times New Roman"/>
            <w:b/>
            <w:bCs/>
            <w:strike w:val="false"/>
            <w:dstrike w:val="false"/>
            <w:color w:val="000000"/>
            <w:sz w:val="28"/>
            <w:szCs w:val="28"/>
            <w:lang w:val="en-US" w:eastAsia="zh-CN"/>
          </w:rPr>
          <w:delText>10.</w:delText>
        </w:r>
      </w:del>
      <w:del w:id="135"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36"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13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43" w:author="芮俊东" w:date="2023-03-29T08:44:00Z"/>
        </w:rPr>
      </w:pPr>
      <w:del w:id="139" w:author="芮俊东" w:date="2023-03-29T08:44:00Z">
        <w:r>
          <w:rPr>
            <w:rFonts w:eastAsia="仿宋GB2312;仿宋" w:cs="Times New Roman" w:ascii="Times New Roman" w:hAnsi="Times New Roman"/>
            <w:b/>
            <w:bCs/>
            <w:strike w:val="false"/>
            <w:dstrike w:val="false"/>
            <w:color w:val="000000"/>
            <w:sz w:val="28"/>
            <w:szCs w:val="28"/>
            <w:lang w:val="en-US" w:eastAsia="zh-CN"/>
          </w:rPr>
          <w:delText>11.</w:delText>
        </w:r>
      </w:del>
      <w:del w:id="140" w:author="芮俊东" w:date="2023-03-29T08:44:00Z">
        <w:r>
          <w:rPr>
            <w:rFonts w:ascii="Times New Roman" w:hAnsi="Times New Roman" w:cs="Times New Roman" w:eastAsia="仿宋GB2312;仿宋"/>
            <w:b/>
            <w:bCs/>
            <w:strike w:val="false"/>
            <w:dstrike w:val="false"/>
            <w:color w:val="000000"/>
            <w:sz w:val="28"/>
            <w:szCs w:val="28"/>
            <w:lang w:val="en-US" w:eastAsia="zh-CN"/>
          </w:rPr>
          <w:delText>受理层级</w:delText>
        </w:r>
      </w:del>
      <w:del w:id="141"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14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8" w:author="芮俊东" w:date="2023-03-29T08:44:00Z"/>
        </w:rPr>
      </w:pPr>
      <w:del w:id="144" w:author="芮俊东" w:date="2023-03-29T08:44:00Z">
        <w:r>
          <w:rPr>
            <w:rFonts w:eastAsia="仿宋GB2312;仿宋" w:cs="Times New Roman" w:ascii="Times New Roman" w:hAnsi="Times New Roman"/>
            <w:b/>
            <w:bCs/>
            <w:strike w:val="false"/>
            <w:dstrike w:val="false"/>
            <w:color w:val="000000"/>
            <w:sz w:val="28"/>
            <w:szCs w:val="28"/>
            <w:lang w:val="en-US" w:eastAsia="zh-CN"/>
          </w:rPr>
          <w:delText>12.</w:delText>
        </w:r>
      </w:del>
      <w:del w:id="145"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46"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14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153" w:author="芮俊东" w:date="2023-03-29T08:44:00Z"/>
        </w:rPr>
      </w:pPr>
      <w:del w:id="149" w:author="芮俊东" w:date="2023-03-29T08:44:00Z">
        <w:r>
          <w:rPr>
            <w:rFonts w:eastAsia="仿宋GB2312;仿宋" w:cs="Times New Roman" w:ascii="Times New Roman" w:hAnsi="Times New Roman"/>
            <w:b/>
            <w:bCs/>
            <w:strike w:val="false"/>
            <w:dstrike w:val="false"/>
            <w:color w:val="000000"/>
            <w:sz w:val="28"/>
            <w:szCs w:val="28"/>
            <w:lang w:val="en-US" w:eastAsia="zh-CN"/>
          </w:rPr>
          <w:delText>13.</w:delText>
        </w:r>
      </w:del>
      <w:del w:id="150" w:author="芮俊东" w:date="2023-03-29T08:44:00Z">
        <w:r>
          <w:rPr>
            <w:rFonts w:ascii="Times New Roman" w:hAnsi="Times New Roman" w:cs="Times New Roman" w:eastAsia="仿宋GB2312;仿宋"/>
            <w:b/>
            <w:bCs/>
            <w:strike w:val="false"/>
            <w:dstrike w:val="false"/>
            <w:color w:val="000000"/>
            <w:sz w:val="28"/>
            <w:szCs w:val="28"/>
            <w:lang w:val="en-US" w:eastAsia="zh-CN"/>
          </w:rPr>
          <w:delText>初审层级</w:delText>
        </w:r>
      </w:del>
      <w:del w:id="151"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15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8" w:author="芮俊东" w:date="2023-03-29T08:44:00Z"/>
        </w:rPr>
      </w:pPr>
      <w:del w:id="154" w:author="芮俊东" w:date="2023-03-29T08:44:00Z">
        <w:r>
          <w:rPr>
            <w:rFonts w:eastAsia="仿宋GB2312;仿宋" w:cs="Times New Roman" w:ascii="Times New Roman" w:hAnsi="Times New Roman"/>
            <w:b/>
            <w:bCs/>
            <w:strike w:val="false"/>
            <w:dstrike w:val="false"/>
            <w:color w:val="000000"/>
            <w:sz w:val="28"/>
            <w:szCs w:val="28"/>
            <w:lang w:val="en-US" w:eastAsia="zh-CN"/>
          </w:rPr>
          <w:delText>14.</w:delText>
        </w:r>
      </w:del>
      <w:del w:id="155" w:author="芮俊东" w:date="2023-03-29T08:44: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56"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15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2" w:author="芮俊东" w:date="2023-03-29T08:44:00Z"/>
        </w:rPr>
      </w:pPr>
      <w:del w:id="159" w:author="芮俊东" w:date="2023-03-29T08:44:00Z">
        <w:r>
          <w:rPr>
            <w:rFonts w:eastAsia="仿宋GB2312;仿宋" w:cs="Times New Roman" w:ascii="Times New Roman" w:hAnsi="Times New Roman"/>
            <w:b/>
            <w:bCs/>
            <w:strike w:val="false"/>
            <w:dstrike w:val="false"/>
            <w:color w:val="000000"/>
            <w:sz w:val="28"/>
            <w:szCs w:val="28"/>
            <w:lang w:val="en-US" w:eastAsia="zh-CN"/>
          </w:rPr>
          <w:delText>15.</w:delText>
        </w:r>
      </w:del>
      <w:del w:id="160" w:author="芮俊东" w:date="2023-03-29T08:44: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16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4" w:author="芮俊东" w:date="2023-03-29T08:44:00Z"/>
        </w:rPr>
      </w:pPr>
      <w:del w:id="163"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6" w:author="芮俊东" w:date="2023-03-29T08:44:00Z"/>
        </w:rPr>
      </w:pPr>
      <w:del w:id="16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8" w:author="芮俊东" w:date="2023-03-29T08:44:00Z"/>
        </w:rPr>
      </w:pPr>
      <w:del w:id="167"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71" w:author="芮俊东" w:date="2023-03-29T08:44:00Z"/>
        </w:rPr>
      </w:pPr>
      <w:del w:id="169"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170" w:author="芮俊东" w:date="2023-03-29T08:44: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4" w:author="芮俊东" w:date="2023-03-29T08:44:00Z"/>
        </w:rPr>
      </w:pPr>
      <w:del w:id="17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从事港口经营（港口拖轮经营除外），应当具备下列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8" w:author="芮俊东" w:date="2023-03-29T08:44:00Z"/>
        </w:rPr>
      </w:pPr>
      <w:del w:id="17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7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有固定的经营场所；</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2" w:author="芮俊东" w:date="2023-03-29T08:44:00Z"/>
        </w:rPr>
      </w:pPr>
      <w:del w:id="17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8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8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有与经营范围、规模相适应的港口设施、设备，其中：</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5" w:author="芮俊东" w:date="2023-03-29T08:44:00Z"/>
        </w:rPr>
      </w:pPr>
      <w:del w:id="18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①</w:delText>
        </w:r>
      </w:del>
      <w:del w:id="18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码头、客运站、库场、储罐、岸电、污水预处理设施等固定设施应当符合港口总体规划和法律、法规及有关技术标准的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8" w:author="芮俊东" w:date="2023-03-29T08:44:00Z"/>
        </w:rPr>
      </w:pPr>
      <w:del w:id="18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②</w:delText>
        </w:r>
      </w:del>
      <w:del w:id="18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为旅客提供上、下船服务的，应当具备至少能遮蔽风、雨、雪的候船和上、下船设施，并按相关规定配备无障碍设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1" w:author="芮俊东" w:date="2023-03-29T08:44:00Z"/>
        </w:rPr>
      </w:pPr>
      <w:del w:id="18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③</w:delText>
        </w:r>
      </w:del>
      <w:del w:id="19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为船舶提供码头、过驳锚地、浮筒等设施的，应当有相应的船舶污染物、废弃物接收能力和相应污染应急处理能力，包括必要的设施、设备和器材；</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5" w:author="芮俊东" w:date="2023-03-29T08:44:00Z"/>
        </w:rPr>
      </w:pPr>
      <w:del w:id="19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9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9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有与经营规模、范围相适应的专业技术人员、管理人员；</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9" w:author="芮俊东" w:date="2023-03-29T08:44:00Z"/>
        </w:rPr>
      </w:pPr>
      <w:del w:id="19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9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9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有健全的经营管理制度和安全管理制度以及生产安全事故应急预案，应急预案经专家审查通过；依法设置安全生产管理机构或者配备专职安全管理人员。</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02" w:author="芮俊东" w:date="2023-03-29T08:44:00Z"/>
        </w:rPr>
      </w:pPr>
      <w:del w:id="20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0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从事港口拖轮经营，应当具备下列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06" w:author="芮俊东" w:date="2023-03-29T08:44:00Z"/>
        </w:rPr>
      </w:pPr>
      <w:del w:id="20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0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具备企业法人资格；</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0" w:author="芮俊东" w:date="2023-03-29T08:44:00Z"/>
        </w:rPr>
      </w:pPr>
      <w:del w:id="20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0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有满足拖轮停靠的自有泊位或者租用泊位；</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8" w:author="芮俊东" w:date="2023-03-29T08:44:00Z"/>
        </w:rPr>
      </w:pPr>
      <w:del w:id="21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1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在沿海港口从事拖轮经营的，应当至少自有并经营</w:delText>
        </w:r>
      </w:del>
      <w:del w:id="21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1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艘沿海拖轮；在内河港口从事拖轮经营的，应当至少自有并经营</w:delText>
        </w:r>
      </w:del>
      <w:del w:id="21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1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艘内河拖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4" w:author="芮俊东" w:date="2023-03-29T08:44:00Z"/>
        </w:rPr>
      </w:pPr>
      <w:del w:id="21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2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海务、机务管理人员数量满足附件的要求，海务、机务管理人员具有不低于大副、大管轮的从业资历且在申请经营的港口从事拖轮服务满</w:delText>
        </w:r>
      </w:del>
      <w:del w:id="22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2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以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8" w:author="芮俊东" w:date="2023-03-29T08:44:00Z"/>
        </w:rPr>
      </w:pPr>
      <w:del w:id="22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2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有健全的经营管理制度和符合有关规定的安全与防污染管理制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1" w:author="芮俊东" w:date="2023-03-29T08:44:00Z"/>
        </w:rPr>
      </w:pPr>
      <w:del w:id="22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3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从事危险货物港口作业的经营人（以下简称危险货物港口经营人）除满足《港口经营管理规定》规定的经营许可条件外，还应当具备以下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5" w:author="芮俊东" w:date="2023-03-29T08:44:00Z"/>
        </w:rPr>
      </w:pPr>
      <w:del w:id="23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del w:id="23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3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设有安全生产管理机构或者配备专职安全生产管理人员；</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9" w:author="芮俊东" w:date="2023-03-29T08:44:00Z"/>
        </w:rPr>
      </w:pPr>
      <w:del w:id="23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del w:id="23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3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具有健全的安全管理制度、岗位安全责任制度和操作规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3" w:author="芮俊东" w:date="2023-03-29T08:44:00Z"/>
        </w:rPr>
      </w:pPr>
      <w:del w:id="24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del w:id="241"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4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有符合国家规定的危险货物港口作业设施设备；</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7" w:author="芮俊东" w:date="2023-03-29T08:44:00Z"/>
        </w:rPr>
      </w:pPr>
      <w:del w:id="24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del w:id="245"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4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有符合国家规定且经专家审查通过的事故应急预案和应急设施设备；</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1" w:author="芮俊东" w:date="2023-03-29T08:44:00Z"/>
        </w:rPr>
      </w:pPr>
      <w:del w:id="24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del w:id="24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5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从事危险化学品作业的，还应当具有取得从业资格证书的装卸管理人员。</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54" w:author="芮俊东" w:date="2023-03-29T08:44:00Z"/>
        </w:rPr>
      </w:pPr>
      <w:del w:id="252"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253" w:author="芮俊东" w:date="2023-03-29T08:44: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2" w:author="芮俊东" w:date="2023-03-29T08:44:00Z"/>
        </w:rPr>
      </w:pPr>
      <w:del w:id="25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5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5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管理规定》（中华人民共和国交通运输部令</w:delText>
        </w:r>
      </w:del>
      <w:del w:id="25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20</w:delText>
        </w:r>
      </w:del>
      <w:del w:id="25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6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1</w:delText>
        </w:r>
      </w:del>
      <w:del w:id="26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七条、第八条第七条  从事港口经营（港口拖轮经营除外），应当具备下列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4" w:author="芮俊东" w:date="2023-03-29T08:44:00Z"/>
        </w:rPr>
      </w:pPr>
      <w:del w:id="26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一）有固定的经营场所；</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6" w:author="芮俊东" w:date="2023-03-29T08:44:00Z"/>
        </w:rPr>
      </w:pPr>
      <w:del w:id="26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二）有与经营范围、规模相适应的港口设施、设备，其中：</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9" w:author="芮俊东" w:date="2023-03-29T08:44:00Z"/>
        </w:rPr>
      </w:pPr>
      <w:del w:id="26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6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码头、客运站、库场、储罐、岸电、污水预处理设施等固定设施应当符合港口总体规划和法律、法规及有关技术标准的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2" w:author="芮俊东" w:date="2023-03-29T08:44:00Z"/>
        </w:rPr>
      </w:pPr>
      <w:del w:id="27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7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为旅客提供上、下船服务的，应当具备至少能遮蔽风、雨、雪的候船和上、下船设施，并按相关规定配备无障碍设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5" w:author="芮俊东" w:date="2023-03-29T08:44:00Z"/>
        </w:rPr>
      </w:pPr>
      <w:del w:id="27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7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为船舶提供码头、过驳锚地、浮筒等设施的，应当有相应的船舶污染物、废弃物接收能力和相应污染应急处理能力，包括必要的设施、设备和器材；</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7" w:author="芮俊东" w:date="2023-03-29T08:44:00Z"/>
        </w:rPr>
      </w:pPr>
      <w:del w:id="27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三）有与经营规模、范围相适应的专业技术人员、管理人员；</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9" w:author="芮俊东" w:date="2023-03-29T08:44:00Z"/>
        </w:rPr>
      </w:pPr>
      <w:del w:id="27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四）有健全的经营管理制度和安全管理制度以及生产安全事故应急预案，应急预案经专家审查通过；依法设置安全生产管理机构或者配备专职安全管理人员。</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1" w:author="芮俊东" w:date="2023-03-29T08:44:00Z"/>
        </w:rPr>
      </w:pPr>
      <w:del w:id="28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第八条  从事港口拖轮经营，应当具备下列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3" w:author="芮俊东" w:date="2023-03-29T08:44:00Z"/>
        </w:rPr>
      </w:pPr>
      <w:del w:id="28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一）具备企业法人资格；</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5" w:author="芮俊东" w:date="2023-03-29T08:44:00Z"/>
        </w:rPr>
      </w:pPr>
      <w:del w:id="28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二）有满足拖轮停靠的自有泊位或者租用泊位；</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1" w:author="芮俊东" w:date="2023-03-29T08:44:00Z"/>
        </w:rPr>
      </w:pPr>
      <w:del w:id="28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三）在沿海港口从事拖轮经营的，应当至少自有并经营</w:delText>
        </w:r>
      </w:del>
      <w:del w:id="28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8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艘沿海拖轮；在内河港口从事拖轮经营的，应当至少自有并经营</w:delText>
        </w:r>
      </w:del>
      <w:del w:id="28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9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艘内河拖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5" w:author="芮俊东" w:date="2023-03-29T08:44:00Z"/>
        </w:rPr>
      </w:pPr>
      <w:del w:id="29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四）海务、机务管理人员数量满足附件的要求，海务、机务管理人员具有不低于大副、大管轮的从业资历且在申请经营的港口从事拖轮服务满</w:delText>
        </w:r>
      </w:del>
      <w:del w:id="29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9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以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7" w:author="芮俊东" w:date="2023-03-29T08:44:00Z"/>
        </w:rPr>
      </w:pPr>
      <w:del w:id="29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五）有健全的经营管理制度和符合有关规定的安全与防污染管理制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5" w:author="芮俊东" w:date="2023-03-29T08:44:00Z"/>
        </w:rPr>
      </w:pPr>
      <w:del w:id="29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0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中华人民共和国交通运输部令</w:delText>
        </w:r>
      </w:del>
      <w:del w:id="301"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30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0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4</w:delText>
        </w:r>
      </w:del>
      <w:del w:id="30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二十一条　第二十一条　从事危险货物港口作业的经营人（以下简称危险货物港口经营人）除满足《港口经营管理规定》规定的经营许可条件外，还应当具备以下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7" w:author="芮俊东" w:date="2023-03-29T08:44:00Z"/>
        </w:rPr>
      </w:pPr>
      <w:del w:id="30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一）设有安全生产管理机构或者配备专职安全生产管理人员；</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9" w:author="芮俊东" w:date="2023-03-29T08:44:00Z"/>
        </w:rPr>
      </w:pPr>
      <w:del w:id="30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二）具有健全的安全管理制度、岗位安全责任制度和操作规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11" w:author="芮俊东" w:date="2023-03-29T08:44:00Z"/>
        </w:rPr>
      </w:pPr>
      <w:del w:id="31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三）有符合国家规定的危险货物港口作业设施设备；</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13" w:author="芮俊东" w:date="2023-03-29T08:44:00Z"/>
        </w:rPr>
      </w:pPr>
      <w:del w:id="31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四）有符合国家规定且经专家审查通过的事故应急预案和应急设施设备；</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15" w:author="芮俊东" w:date="2023-03-29T08:44:00Z"/>
        </w:rPr>
      </w:pPr>
      <w:del w:id="31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五）从事危险化学品作业的，还应当具有取得从业资格证书的装卸管理人员。</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319" w:author="芮俊东" w:date="2023-03-29T08:44:00Z"/>
        </w:rPr>
      </w:pPr>
      <w:del w:id="316"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四、</w:delText>
        </w:r>
      </w:del>
      <w:del w:id="317"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318"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35" w:author="芮俊东" w:date="2023-03-29T08:44:00Z"/>
        </w:rPr>
      </w:pPr>
      <w:del w:id="320" w:author="芮俊东" w:date="2023-03-29T08:44:00Z">
        <w:r>
          <w:rPr>
            <w:rFonts w:eastAsia="仿宋GB2312;仿宋" w:cs="Times New Roman" w:ascii="Times New Roman" w:hAnsi="Times New Roman"/>
            <w:b/>
            <w:bCs/>
            <w:strike w:val="false"/>
            <w:dstrike w:val="false"/>
            <w:sz w:val="28"/>
            <w:szCs w:val="28"/>
            <w:lang w:val="en-US" w:eastAsia="zh-CN"/>
          </w:rPr>
          <w:delText>1.</w:delText>
        </w:r>
      </w:del>
      <w:del w:id="321" w:author="芮俊东" w:date="2023-03-29T08:44:00Z">
        <w:r>
          <w:rPr>
            <w:rFonts w:ascii="Times New Roman" w:hAnsi="Times New Roman" w:cs="Times New Roman" w:eastAsia="仿宋GB2312;仿宋"/>
            <w:b/>
            <w:bCs/>
            <w:strike w:val="false"/>
            <w:dstrike w:val="false"/>
            <w:sz w:val="28"/>
            <w:szCs w:val="28"/>
            <w:lang w:val="en-US" w:eastAsia="zh-CN"/>
          </w:rPr>
          <w:delText>服务对象类型：</w:delText>
        </w:r>
      </w:del>
      <w:del w:id="32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自然人</w:delText>
        </w:r>
      </w:del>
      <w:del w:id="32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2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325"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2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32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2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社会组织法人</w:delText>
        </w:r>
      </w:del>
      <w:del w:id="32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3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331"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3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del w:id="33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3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39" w:author="芮俊东" w:date="2023-03-29T08:44:00Z"/>
        </w:rPr>
      </w:pPr>
      <w:del w:id="336" w:author="芮俊东" w:date="2023-03-29T08:44:00Z">
        <w:r>
          <w:rPr>
            <w:rFonts w:eastAsia="仿宋GB2312;仿宋" w:cs="Times New Roman" w:ascii="Times New Roman" w:hAnsi="Times New Roman"/>
            <w:b/>
            <w:bCs/>
            <w:strike w:val="false"/>
            <w:dstrike w:val="false"/>
            <w:sz w:val="28"/>
            <w:szCs w:val="28"/>
            <w:lang w:val="en-US" w:eastAsia="zh-CN"/>
          </w:rPr>
          <w:delText>2.</w:delText>
        </w:r>
      </w:del>
      <w:del w:id="337" w:author="芮俊东" w:date="2023-03-29T08:44:00Z">
        <w:r>
          <w:rPr>
            <w:rFonts w:ascii="Times New Roman" w:hAnsi="Times New Roman" w:cs="Times New Roman" w:eastAsia="仿宋GB2312;仿宋"/>
            <w:b/>
            <w:bCs/>
            <w:strike w:val="false"/>
            <w:dstrike w:val="false"/>
            <w:sz w:val="28"/>
            <w:szCs w:val="28"/>
            <w:lang w:val="en-US" w:eastAsia="zh-CN"/>
          </w:rPr>
          <w:delText>是否为涉企许可事项：</w:delText>
        </w:r>
      </w:del>
      <w:del w:id="33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43" w:author="芮俊东" w:date="2023-03-29T08:44:00Z"/>
        </w:rPr>
      </w:pPr>
      <w:del w:id="340" w:author="芮俊东" w:date="2023-03-29T08:44:00Z">
        <w:r>
          <w:rPr>
            <w:rFonts w:eastAsia="仿宋GB2312;仿宋" w:cs="Times New Roman" w:ascii="Times New Roman" w:hAnsi="Times New Roman"/>
            <w:b/>
            <w:bCs/>
            <w:strike w:val="false"/>
            <w:dstrike w:val="false"/>
            <w:sz w:val="28"/>
            <w:szCs w:val="28"/>
            <w:lang w:val="en-US" w:eastAsia="zh-CN"/>
          </w:rPr>
          <w:delText>3.</w:delText>
        </w:r>
      </w:del>
      <w:del w:id="341" w:author="芮俊东" w:date="2023-03-29T08:44:00Z">
        <w:r>
          <w:rPr>
            <w:rFonts w:ascii="Times New Roman" w:hAnsi="Times New Roman" w:cs="Times New Roman" w:eastAsia="仿宋GB2312;仿宋"/>
            <w:b/>
            <w:bCs/>
            <w:strike w:val="false"/>
            <w:dstrike w:val="false"/>
            <w:sz w:val="28"/>
            <w:szCs w:val="28"/>
            <w:lang w:val="en-US" w:eastAsia="zh-CN"/>
          </w:rPr>
          <w:delText>涉企经营许可事项名称：</w:delText>
        </w:r>
      </w:del>
      <w:del w:id="34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涉及客运和危险货物港口作业的经营项目除外）经营许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47" w:author="芮俊东" w:date="2023-03-29T08:44:00Z"/>
        </w:rPr>
      </w:pPr>
      <w:del w:id="344" w:author="芮俊东" w:date="2023-03-29T08:44:00Z">
        <w:r>
          <w:rPr>
            <w:rFonts w:eastAsia="仿宋GB2312;仿宋" w:cs="Times New Roman" w:ascii="Times New Roman" w:hAnsi="Times New Roman"/>
            <w:b/>
            <w:bCs/>
            <w:strike w:val="false"/>
            <w:dstrike w:val="false"/>
            <w:sz w:val="28"/>
            <w:szCs w:val="28"/>
            <w:lang w:val="en-US" w:eastAsia="zh-CN"/>
          </w:rPr>
          <w:delText>4.</w:delText>
        </w:r>
      </w:del>
      <w:del w:id="345" w:author="芮俊东" w:date="2023-03-29T08:44:00Z">
        <w:r>
          <w:rPr>
            <w:rFonts w:ascii="Times New Roman" w:hAnsi="Times New Roman" w:cs="Times New Roman" w:eastAsia="仿宋GB2312;仿宋"/>
            <w:b/>
            <w:bCs/>
            <w:strike w:val="false"/>
            <w:dstrike w:val="false"/>
            <w:sz w:val="28"/>
            <w:szCs w:val="28"/>
            <w:lang w:val="en-US" w:eastAsia="zh-CN"/>
          </w:rPr>
          <w:delText>许可证件名称：</w:delText>
        </w:r>
      </w:del>
      <w:del w:id="34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许可证</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51" w:author="芮俊东" w:date="2023-03-29T08:44:00Z"/>
        </w:rPr>
      </w:pPr>
      <w:del w:id="348" w:author="芮俊东" w:date="2023-03-29T08:44:00Z">
        <w:r>
          <w:rPr>
            <w:rFonts w:eastAsia="仿宋GB2312;仿宋" w:cs="Times New Roman" w:ascii="Times New Roman" w:hAnsi="Times New Roman"/>
            <w:b/>
            <w:bCs/>
            <w:strike w:val="false"/>
            <w:dstrike w:val="false"/>
            <w:sz w:val="28"/>
            <w:szCs w:val="28"/>
            <w:lang w:val="en-US" w:eastAsia="zh-CN"/>
          </w:rPr>
          <w:delText>5.</w:delText>
        </w:r>
      </w:del>
      <w:del w:id="349" w:author="芮俊东" w:date="2023-03-29T08:44:00Z">
        <w:r>
          <w:rPr>
            <w:rFonts w:ascii="Times New Roman" w:hAnsi="Times New Roman" w:cs="Times New Roman" w:eastAsia="仿宋GB2312;仿宋"/>
            <w:b/>
            <w:bCs/>
            <w:strike w:val="false"/>
            <w:dstrike w:val="false"/>
            <w:sz w:val="28"/>
            <w:szCs w:val="28"/>
            <w:lang w:val="en-US" w:eastAsia="zh-CN"/>
          </w:rPr>
          <w:delText>改革方式：</w:delText>
        </w:r>
      </w:del>
      <w:del w:id="35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实行告知承诺</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354" w:author="芮俊东" w:date="2023-03-29T08:44:00Z"/>
        </w:rPr>
      </w:pPr>
      <w:del w:id="352" w:author="芮俊东" w:date="2023-03-29T08:44:00Z">
        <w:r>
          <w:rPr>
            <w:rFonts w:eastAsia="仿宋GB2312;仿宋" w:cs="Times New Roman" w:ascii="Times New Roman" w:hAnsi="Times New Roman"/>
            <w:b/>
            <w:bCs/>
            <w:strike w:val="false"/>
            <w:dstrike w:val="false"/>
            <w:sz w:val="28"/>
            <w:szCs w:val="28"/>
            <w:lang w:val="en-US" w:eastAsia="zh-CN"/>
          </w:rPr>
          <w:delText>6.</w:delText>
        </w:r>
      </w:del>
      <w:del w:id="353" w:author="芮俊东" w:date="2023-03-29T08:44: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6" w:author="芮俊东" w:date="2023-03-29T08:44:00Z"/>
        </w:rPr>
      </w:pPr>
      <w:del w:id="35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制作并公布告知承诺书格式文本，一次性告知申请人许可条件和所需材料。对申请人自愿承诺符合许可条件并按要求提交材料的，当场作出许可决定。</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359" w:author="芮俊东" w:date="2023-03-29T08:44:00Z"/>
        </w:rPr>
      </w:pPr>
      <w:del w:id="357" w:author="芮俊东" w:date="2023-03-29T08:44:00Z">
        <w:r>
          <w:rPr>
            <w:rFonts w:eastAsia="仿宋GB2312;仿宋" w:cs="Times New Roman" w:ascii="Times New Roman" w:hAnsi="Times New Roman"/>
            <w:b/>
            <w:bCs/>
            <w:strike w:val="false"/>
            <w:dstrike w:val="false"/>
            <w:sz w:val="28"/>
            <w:szCs w:val="28"/>
            <w:lang w:val="en-US" w:eastAsia="zh-CN"/>
          </w:rPr>
          <w:delText>7.</w:delText>
        </w:r>
      </w:del>
      <w:del w:id="358" w:author="芮俊东" w:date="2023-03-29T08:44: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2" w:author="芮俊东" w:date="2023-03-29T08:44:00Z"/>
        </w:rPr>
      </w:pPr>
      <w:del w:id="36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6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对不符合承诺条件开展经营的要责令限期整改，逾期不整改或整改后仍达不到要求的，要依法撤销许可证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5" w:author="芮俊东" w:date="2023-03-29T08:44:00Z"/>
        </w:rPr>
      </w:pPr>
      <w:del w:id="36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6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依法对港口安全生产情况和《港口经营管理规定》执行情况实施监督检查，对违法行为依法处罚，并依法将检查的结果向社会公布。</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8" w:author="芮俊东" w:date="2023-03-29T08:44:00Z"/>
        </w:rPr>
      </w:pPr>
      <w:del w:id="36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6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对旅客集中、货物装卸量较大或者特殊用途的码头进行重点巡查。检查中发现安全隐患的，责令被检查人立即排除或者限期排除。</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1" w:author="芮俊东" w:date="2023-03-29T08:44:00Z"/>
        </w:rPr>
      </w:pPr>
      <w:del w:id="36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37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采取随机抽查、年度核查等方式对危险货物港口经营人的经营资质进行监督检查，发现其不再具备安全生产条件的，应当依法撤销其经营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73" w:author="芮俊东" w:date="2023-03-29T08:44:00Z"/>
        </w:rPr>
      </w:pPr>
      <w:del w:id="372"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76" w:author="芮俊东" w:date="2023-03-29T08:44:00Z"/>
        </w:rPr>
      </w:pPr>
      <w:del w:id="374"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375" w:author="芮俊东" w:date="2023-03-29T08:44: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9" w:author="芮俊东" w:date="2023-03-29T08:44:00Z"/>
        </w:rPr>
      </w:pPr>
      <w:del w:id="37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7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3" w:author="芮俊东" w:date="2023-03-29T08:44:00Z"/>
        </w:rPr>
      </w:pPr>
      <w:del w:id="38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81"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8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业务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7" w:author="芮俊东" w:date="2023-03-29T08:44:00Z"/>
        </w:rPr>
      </w:pPr>
      <w:del w:id="38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85"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8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码头、客运站、库场、储罐、岸电、污水预处理等固定设施符合国家有关规定的竣工验收合格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1" w:author="芮俊东" w:date="2023-03-29T08:44:00Z"/>
        </w:rPr>
      </w:pPr>
      <w:del w:id="38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8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9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使用港口岸线的，港口岸线的使用批准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5" w:author="芮俊东" w:date="2023-03-29T08:44:00Z"/>
        </w:rPr>
      </w:pPr>
      <w:del w:id="39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39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提供拖轮服务的，拖轮的有效船舶证书及停靠泊位的相关证明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9" w:author="芮俊东" w:date="2023-03-29T08:44:00Z"/>
        </w:rPr>
      </w:pPr>
      <w:del w:id="39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39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依法设置安全生产管理机构或者配备安全生产管理人员的相关证明材料，其中从事拖轮经营的，提供海务、机务管理人员的相关证明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08" w:author="芮俊东" w:date="2023-03-29T08:44:00Z"/>
        </w:rPr>
      </w:pPr>
      <w:del w:id="40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0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从事港口拖轮经营的，应当提供上述（</w:delText>
        </w:r>
      </w:del>
      <w:del w:id="40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0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0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40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0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40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项规定的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1" w:author="芮俊东" w:date="2023-03-29T08:44:00Z"/>
        </w:rPr>
      </w:pPr>
      <w:del w:id="40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41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申请危险货物港口经营人资质，除按《港口经营管理规定》的要求提交相关文件和材料外，还应当向所在地港口行政管理部门提交以下文件和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7" w:author="芮俊东" w:date="2023-03-29T08:44:00Z"/>
        </w:rPr>
      </w:pPr>
      <w:del w:id="41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1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危险货物港口经营申请表</w:delText>
        </w:r>
      </w:del>
      <w:del w:id="415"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1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包括拟申请危险货物作业的具体场所、作业方式、危险货物品名（集装箱和包装货物载明到“项别”）；</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1" w:author="芮俊东" w:date="2023-03-29T08:44:00Z"/>
        </w:rPr>
      </w:pPr>
      <w:del w:id="41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2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符合国家规定的应急设施、设备清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5" w:author="芮俊东" w:date="2023-03-29T08:44:00Z"/>
        </w:rPr>
      </w:pPr>
      <w:del w:id="42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2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42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装卸管理人员的从业资格证书（涉及危险化学品的提供）；</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9" w:author="芮俊东" w:date="2023-03-29T08:44:00Z"/>
        </w:rPr>
      </w:pPr>
      <w:del w:id="42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2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42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新建、改建、扩建储存、装卸危险货物港口设施的，提交安全设施验收合格证明材料（包括安全设施施工报告及监理报告、安全验收评价报告、验收结论和隐患整改报告）；使用现有港口设施的，提交对现状的安全评价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32" w:author="芮俊东" w:date="2023-03-29T08:44:00Z"/>
        </w:rPr>
      </w:pPr>
      <w:del w:id="430"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431" w:author="芮俊东" w:date="2023-03-29T08:44: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0" w:author="芮俊东" w:date="2023-03-29T08:44:00Z"/>
        </w:rPr>
      </w:pPr>
      <w:del w:id="43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3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3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管理规定》（中华人民共和国交通运输部令</w:delText>
        </w:r>
      </w:del>
      <w:del w:id="43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20</w:delText>
        </w:r>
      </w:del>
      <w:del w:id="43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3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1</w:delText>
        </w:r>
      </w:del>
      <w:del w:id="43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八条、第九条第八条  从事港口拖轮经营，应当具备下列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2" w:author="芮俊东" w:date="2023-03-29T08:44:00Z"/>
        </w:rPr>
      </w:pPr>
      <w:del w:id="44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一）具备企业法人资格；</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4" w:author="芮俊东" w:date="2023-03-29T08:44:00Z"/>
        </w:rPr>
      </w:pPr>
      <w:del w:id="44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二）有满足拖轮停靠的自有泊位或者租用泊位；</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0" w:author="芮俊东" w:date="2023-03-29T08:44:00Z"/>
        </w:rPr>
      </w:pPr>
      <w:del w:id="44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三）在沿海港口从事拖轮经营的，应当至少自有并经营</w:delText>
        </w:r>
      </w:del>
      <w:del w:id="44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4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艘沿海拖轮；在内河港口从事拖轮经营的，应当至少自有并经营</w:delText>
        </w:r>
      </w:del>
      <w:del w:id="44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4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艘内河拖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4" w:author="芮俊东" w:date="2023-03-29T08:44:00Z"/>
        </w:rPr>
      </w:pPr>
      <w:del w:id="45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四）海务、机务管理人员数量满足附件的要求，海务、机务管理人员具有不低于大副、大管轮的从业资历且在申请经营的港口从事拖轮服务满</w:delText>
        </w:r>
      </w:del>
      <w:del w:id="45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5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以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6" w:author="芮俊东" w:date="2023-03-29T08:44:00Z"/>
        </w:rPr>
      </w:pPr>
      <w:del w:id="45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五）有健全的经营管理制度和符合有关规定的安全与防污染管理制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8" w:author="芮俊东" w:date="2023-03-29T08:44:00Z"/>
        </w:rPr>
      </w:pPr>
      <w:del w:id="45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第九条  申请从事港口经营，应当提交下列相应文件和资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0" w:author="芮俊东" w:date="2023-03-29T08:44:00Z"/>
        </w:rPr>
      </w:pPr>
      <w:del w:id="45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一）港口经营业务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2" w:author="芮俊东" w:date="2023-03-29T08:44:00Z"/>
        </w:rPr>
      </w:pPr>
      <w:del w:id="46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二）港口码头、客运站、库场、储罐、岸电、污水预处理等固定设施符合国家有关规定的竣工验收合格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4" w:author="芮俊东" w:date="2023-03-29T08:44:00Z"/>
        </w:rPr>
      </w:pPr>
      <w:del w:id="46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三）使用港口岸线的，港口岸线的使用批准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6" w:author="芮俊东" w:date="2023-03-29T08:44:00Z"/>
        </w:rPr>
      </w:pPr>
      <w:del w:id="46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四）提供拖轮服务的，拖轮的有效船舶证书及停靠泊位的相关证明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8" w:author="芮俊东" w:date="2023-03-29T08:44:00Z"/>
        </w:rPr>
      </w:pPr>
      <w:del w:id="46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五）依法设置安全生产管理机构或者配备安全生产管理人员的相关证明材料，其中从事拖轮经营的，提供海务、机务管理人员的相关证明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0" w:author="芮俊东" w:date="2023-03-29T08:44:00Z"/>
        </w:rPr>
      </w:pPr>
      <w:del w:id="46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六）证明符合第七条规定条件的其他文件和资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2" w:author="芮俊东" w:date="2023-03-29T08:44:00Z"/>
        </w:rPr>
      </w:pPr>
      <w:del w:id="47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从事港口拖轮经营的，应当提供上述（一）（四）（五）项规定的材料和证明符合第八条规定条件的其他文件和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80" w:author="芮俊东" w:date="2023-03-29T08:44:00Z"/>
        </w:rPr>
      </w:pPr>
      <w:del w:id="47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7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7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中华人民共和国交通运输部令</w:delText>
        </w:r>
      </w:del>
      <w:del w:id="47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47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7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4</w:delText>
        </w:r>
      </w:del>
      <w:del w:id="47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二十二条第二十二条　申请危险货物港口经营人资质，除按《港口经营管理规定》的要求提交相关文件和材料外，还应当向所在地港口行政管理部门提交以下文件和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84" w:author="芮俊东" w:date="2023-03-29T08:44:00Z"/>
        </w:rPr>
      </w:pPr>
      <w:del w:id="48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一）危险货物港口经营申请表</w:delText>
        </w:r>
      </w:del>
      <w:del w:id="48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8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包括拟申请危险货物作业的具体场所、作业方式、危险货物品名（集装箱和包装货物载明到“项别”）；</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86" w:author="芮俊东" w:date="2023-03-29T08:44:00Z"/>
        </w:rPr>
      </w:pPr>
      <w:del w:id="48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二）符合国家规定的应急设施、设备清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88" w:author="芮俊东" w:date="2023-03-29T08:44:00Z"/>
        </w:rPr>
      </w:pPr>
      <w:del w:id="48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三）装卸管理人员的从业资格证书（涉及危险化学品的提供）；</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90" w:author="芮俊东" w:date="2023-03-29T08:44:00Z"/>
        </w:rPr>
      </w:pPr>
      <w:del w:id="48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　　（四）新建、改建、扩建储存、装卸危险货物港口设施的，提交安全设施验收合格证明材料（包括安全设施施工报告及监理报告、安全验收评价报告、验收结论和隐患整改报告）；使用现有港口设施的，提交对现状的安全评价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92" w:author="芮俊东" w:date="2023-03-29T08:44:00Z"/>
        </w:rPr>
      </w:pPr>
      <w:del w:id="491"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96" w:author="芮俊东" w:date="2023-03-29T08:44:00Z"/>
        </w:rPr>
      </w:pPr>
      <w:del w:id="493"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494" w:author="芮俊东" w:date="2023-03-29T08:44: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49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501" w:author="芮俊东" w:date="2023-03-29T08:44:00Z"/>
        </w:rPr>
      </w:pPr>
      <w:del w:id="497"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498" w:author="芮俊东" w:date="2023-03-29T08:44: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499"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0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504" w:author="芮俊东" w:date="2023-03-29T08:44:00Z"/>
        </w:rPr>
      </w:pPr>
      <w:del w:id="502" w:author="芮俊东" w:date="2023-03-29T08:44:00Z">
        <w:r>
          <w:rPr>
            <w:rFonts w:eastAsia="仿宋GB2312;仿宋" w:cs="Times New Roman" w:ascii="Times New Roman" w:hAnsi="Times New Roman"/>
            <w:b/>
            <w:bCs/>
            <w:strike w:val="false"/>
            <w:dstrike w:val="false"/>
            <w:color w:val="000000"/>
            <w:sz w:val="28"/>
            <w:szCs w:val="28"/>
            <w:lang w:val="en-US" w:eastAsia="zh-CN"/>
          </w:rPr>
          <w:delText>3.</w:delText>
        </w:r>
      </w:del>
      <w:del w:id="503" w:author="芮俊东" w:date="2023-03-29T08:44: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06" w:author="芮俊东" w:date="2023-03-29T08:44:00Z"/>
        </w:rPr>
      </w:pPr>
      <w:del w:id="50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11" w:author="芮俊东" w:date="2023-03-29T08:44:00Z"/>
        </w:rPr>
      </w:pPr>
      <w:del w:id="507" w:author="芮俊东" w:date="2023-03-29T08:44:00Z">
        <w:r>
          <w:rPr>
            <w:rFonts w:eastAsia="仿宋GB2312;仿宋" w:cs="Times New Roman" w:ascii="Times New Roman" w:hAnsi="Times New Roman"/>
            <w:b/>
            <w:bCs/>
            <w:strike w:val="false"/>
            <w:dstrike w:val="false"/>
            <w:color w:val="000000"/>
            <w:sz w:val="28"/>
            <w:szCs w:val="28"/>
            <w:lang w:val="en-US" w:eastAsia="zh-CN"/>
          </w:rPr>
          <w:delText>4.</w:delText>
        </w:r>
      </w:del>
      <w:del w:id="508" w:author="芮俊东" w:date="2023-03-29T08:44: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509"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1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16" w:author="芮俊东" w:date="2023-03-29T08:44:00Z"/>
        </w:rPr>
      </w:pPr>
      <w:del w:id="512" w:author="芮俊东" w:date="2023-03-29T08:44:00Z">
        <w:r>
          <w:rPr>
            <w:rFonts w:eastAsia="仿宋GB2312;仿宋" w:cs="Times New Roman" w:ascii="Times New Roman" w:hAnsi="Times New Roman"/>
            <w:b/>
            <w:bCs/>
            <w:strike w:val="false"/>
            <w:dstrike w:val="false"/>
            <w:color w:val="000000"/>
            <w:sz w:val="28"/>
            <w:szCs w:val="28"/>
            <w:lang w:val="en-US" w:eastAsia="zh-CN"/>
          </w:rPr>
          <w:delText>5.</w:delText>
        </w:r>
      </w:del>
      <w:del w:id="513" w:author="芮俊东" w:date="2023-03-29T08:44: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514"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1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18" w:author="芮俊东" w:date="2023-03-29T08:44:00Z"/>
        </w:rPr>
      </w:pPr>
      <w:del w:id="517"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21" w:author="芮俊东" w:date="2023-03-29T08:44:00Z"/>
        </w:rPr>
      </w:pPr>
      <w:del w:id="519"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520" w:author="芮俊东" w:date="2023-03-29T08:44: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4" w:author="芮俊东" w:date="2023-03-29T08:44:00Z"/>
        </w:rPr>
      </w:pPr>
      <w:del w:id="52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2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7" w:author="芮俊东" w:date="2023-03-29T08:44:00Z"/>
        </w:rPr>
      </w:pPr>
      <w:del w:id="525"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52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组织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0" w:author="芮俊东" w:date="2023-03-29T08:44:00Z"/>
        </w:rPr>
      </w:pPr>
      <w:del w:id="52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52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作出许可或者不许可的决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3" w:author="芮俊东" w:date="2023-03-29T08:44:00Z"/>
        </w:rPr>
      </w:pPr>
      <w:del w:id="531"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53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符合资质条件的，由港口行政管理部门发给《港口经营许可证》；不予行政许可，将不予许可的决定及理由书面通知申请人。</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36" w:author="芮俊东" w:date="2023-03-29T08:44:00Z"/>
        </w:rPr>
      </w:pPr>
      <w:del w:id="534"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535" w:author="芮俊东" w:date="2023-03-29T08:44: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46" w:author="芮俊东" w:date="2023-03-29T08:44:00Z"/>
        </w:rPr>
      </w:pPr>
      <w:del w:id="53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3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3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管理规定》（中华人民共和国交通运输部令</w:delText>
        </w:r>
      </w:del>
      <w:del w:id="54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20</w:delText>
        </w:r>
      </w:del>
      <w:del w:id="54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54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1</w:delText>
        </w:r>
      </w:del>
      <w:del w:id="54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十条第十条  申请从事港口经营，申请人应当向港口行政管理部门提出申请和第九条规定的相关文件资料。港口行政管理部门应当自受理申请之日起</w:delText>
        </w:r>
      </w:del>
      <w:del w:id="54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4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51" w:author="芮俊东" w:date="2023-03-29T08:44:00Z"/>
        </w:rPr>
      </w:pPr>
      <w:del w:id="547" w:author="芮俊东" w:date="2023-03-29T08:44:00Z">
        <w:r>
          <w:rPr>
            <w:rFonts w:eastAsia="仿宋GB2312;仿宋" w:cs="Times New Roman" w:ascii="Times New Roman" w:hAnsi="Times New Roman"/>
            <w:b/>
            <w:bCs/>
            <w:strike w:val="false"/>
            <w:dstrike w:val="false"/>
            <w:color w:val="000000"/>
            <w:sz w:val="28"/>
            <w:szCs w:val="28"/>
            <w:lang w:val="en-US" w:eastAsia="zh-CN"/>
          </w:rPr>
          <w:delText>3.</w:delText>
        </w:r>
      </w:del>
      <w:del w:id="548"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549"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5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56" w:author="芮俊东" w:date="2023-03-29T08:44:00Z"/>
        </w:rPr>
      </w:pPr>
      <w:del w:id="552" w:author="芮俊东" w:date="2023-03-29T08:44:00Z">
        <w:r>
          <w:rPr>
            <w:rFonts w:eastAsia="仿宋GB2312;仿宋" w:cs="Times New Roman" w:ascii="Times New Roman" w:hAnsi="Times New Roman"/>
            <w:b/>
            <w:bCs/>
            <w:strike w:val="false"/>
            <w:dstrike w:val="false"/>
            <w:color w:val="000000"/>
            <w:sz w:val="28"/>
            <w:szCs w:val="28"/>
            <w:lang w:val="en-US" w:eastAsia="zh-CN"/>
          </w:rPr>
          <w:delText>4.</w:delText>
        </w:r>
      </w:del>
      <w:del w:id="553"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554"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5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61" w:author="芮俊东" w:date="2023-03-29T08:44:00Z"/>
        </w:rPr>
      </w:pPr>
      <w:del w:id="557" w:author="芮俊东" w:date="2023-03-29T08:44:00Z">
        <w:r>
          <w:rPr>
            <w:rFonts w:eastAsia="仿宋GB2312;仿宋" w:cs="Times New Roman" w:ascii="Times New Roman" w:hAnsi="Times New Roman"/>
            <w:b/>
            <w:bCs/>
            <w:strike w:val="false"/>
            <w:dstrike w:val="false"/>
            <w:color w:val="000000"/>
            <w:sz w:val="28"/>
            <w:szCs w:val="28"/>
            <w:lang w:val="en-US" w:eastAsia="zh-CN"/>
          </w:rPr>
          <w:delText>5.</w:delText>
        </w:r>
      </w:del>
      <w:del w:id="558"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559"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6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66" w:author="芮俊东" w:date="2023-03-29T08:44:00Z"/>
        </w:rPr>
      </w:pPr>
      <w:del w:id="562" w:author="芮俊东" w:date="2023-03-29T08:44:00Z">
        <w:r>
          <w:rPr>
            <w:rFonts w:eastAsia="仿宋GB2312;仿宋" w:cs="Times New Roman" w:ascii="Times New Roman" w:hAnsi="Times New Roman"/>
            <w:b/>
            <w:bCs/>
            <w:strike w:val="false"/>
            <w:dstrike w:val="false"/>
            <w:color w:val="000000"/>
            <w:sz w:val="28"/>
            <w:szCs w:val="28"/>
            <w:lang w:val="en-US" w:eastAsia="zh-CN"/>
          </w:rPr>
          <w:delText>6.</w:delText>
        </w:r>
      </w:del>
      <w:del w:id="563"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564"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6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71" w:author="芮俊东" w:date="2023-03-29T08:44:00Z"/>
        </w:rPr>
      </w:pPr>
      <w:del w:id="567" w:author="芮俊东" w:date="2023-03-29T08:44:00Z">
        <w:r>
          <w:rPr>
            <w:rFonts w:eastAsia="仿宋GB2312;仿宋" w:cs="Times New Roman" w:ascii="Times New Roman" w:hAnsi="Times New Roman"/>
            <w:b/>
            <w:bCs/>
            <w:strike w:val="false"/>
            <w:dstrike w:val="false"/>
            <w:color w:val="000000"/>
            <w:sz w:val="28"/>
            <w:szCs w:val="28"/>
            <w:lang w:val="en-US" w:eastAsia="zh-CN"/>
          </w:rPr>
          <w:delText>7.</w:delText>
        </w:r>
      </w:del>
      <w:del w:id="568"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569"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7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76" w:author="芮俊东" w:date="2023-03-29T08:44:00Z"/>
        </w:rPr>
      </w:pPr>
      <w:del w:id="572" w:author="芮俊东" w:date="2023-03-29T08:44:00Z">
        <w:r>
          <w:rPr>
            <w:rFonts w:eastAsia="仿宋GB2312;仿宋" w:cs="Times New Roman" w:ascii="Times New Roman" w:hAnsi="Times New Roman"/>
            <w:b/>
            <w:bCs/>
            <w:strike w:val="false"/>
            <w:dstrike w:val="false"/>
            <w:color w:val="000000"/>
            <w:sz w:val="28"/>
            <w:szCs w:val="28"/>
            <w:lang w:val="en-US" w:eastAsia="zh-CN"/>
          </w:rPr>
          <w:delText>8.</w:delText>
        </w:r>
      </w:del>
      <w:del w:id="573"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574"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7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81" w:author="芮俊东" w:date="2023-03-29T08:44:00Z"/>
        </w:rPr>
      </w:pPr>
      <w:del w:id="577" w:author="芮俊东" w:date="2023-03-29T08:44:00Z">
        <w:r>
          <w:rPr>
            <w:rFonts w:eastAsia="仿宋GB2312;仿宋" w:cs="Times New Roman" w:ascii="Times New Roman" w:hAnsi="Times New Roman"/>
            <w:b/>
            <w:bCs/>
            <w:strike w:val="false"/>
            <w:dstrike w:val="false"/>
            <w:color w:val="000000"/>
            <w:sz w:val="28"/>
            <w:szCs w:val="28"/>
            <w:lang w:val="en-US" w:eastAsia="zh-CN"/>
          </w:rPr>
          <w:delText>9.</w:delText>
        </w:r>
      </w:del>
      <w:del w:id="578"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579"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8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86" w:author="芮俊东" w:date="2023-03-29T08:44:00Z"/>
        </w:rPr>
      </w:pPr>
      <w:del w:id="582" w:author="芮俊东" w:date="2023-03-29T08:44:00Z">
        <w:r>
          <w:rPr>
            <w:rFonts w:eastAsia="仿宋GB2312;仿宋" w:cs="Times New Roman" w:ascii="Times New Roman" w:hAnsi="Times New Roman"/>
            <w:b/>
            <w:bCs/>
            <w:strike w:val="false"/>
            <w:dstrike w:val="false"/>
            <w:color w:val="000000"/>
            <w:sz w:val="28"/>
            <w:szCs w:val="28"/>
            <w:lang w:val="en-US" w:eastAsia="zh-CN"/>
          </w:rPr>
          <w:delText>10.</w:delText>
        </w:r>
      </w:del>
      <w:del w:id="583"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584"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58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590" w:author="芮俊东" w:date="2023-03-29T08:44:00Z"/>
        </w:rPr>
      </w:pPr>
      <w:del w:id="587" w:author="芮俊东" w:date="2023-03-29T08:44:00Z">
        <w:r>
          <w:rPr>
            <w:rFonts w:eastAsia="仿宋GB2312;仿宋" w:cs="Times New Roman" w:ascii="Times New Roman" w:hAnsi="Times New Roman"/>
            <w:b/>
            <w:bCs/>
            <w:strike w:val="false"/>
            <w:dstrike w:val="false"/>
            <w:color w:val="000000"/>
            <w:sz w:val="28"/>
            <w:szCs w:val="28"/>
            <w:lang w:val="en-US" w:eastAsia="zh-CN"/>
          </w:rPr>
          <w:delText>11.</w:delText>
        </w:r>
      </w:del>
      <w:del w:id="588" w:author="芮俊东" w:date="2023-03-29T08:44: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58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92" w:author="芮俊东" w:date="2023-03-29T08:44:00Z"/>
        </w:rPr>
      </w:pPr>
      <w:del w:id="591"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96" w:author="芮俊东" w:date="2023-03-29T08:44:00Z"/>
        </w:rPr>
      </w:pPr>
      <w:del w:id="593"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594" w:author="芮俊东" w:date="2023-03-29T08:44: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59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当场办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601" w:author="芮俊东" w:date="2023-03-29T08:44:00Z"/>
        </w:rPr>
      </w:pPr>
      <w:del w:id="597"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598" w:author="芮俊东" w:date="2023-03-29T08:44: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599"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60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04" w:author="芮俊东" w:date="2023-03-29T08:44:00Z"/>
        </w:rPr>
      </w:pPr>
      <w:del w:id="602" w:author="芮俊东" w:date="2023-03-29T08:44:00Z">
        <w:r>
          <w:rPr>
            <w:rFonts w:eastAsia="仿宋GB2312;仿宋" w:cs="Times New Roman" w:ascii="Times New Roman" w:hAnsi="Times New Roman"/>
            <w:b/>
            <w:bCs/>
            <w:strike w:val="false"/>
            <w:dstrike w:val="false"/>
            <w:color w:val="000000"/>
            <w:sz w:val="28"/>
            <w:szCs w:val="28"/>
            <w:lang w:val="en-US" w:eastAsia="zh-CN"/>
          </w:rPr>
          <w:delText>3.</w:delText>
        </w:r>
      </w:del>
      <w:del w:id="603" w:author="芮俊东" w:date="2023-03-29T08:44: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614" w:author="芮俊东" w:date="2023-03-29T08:44:00Z"/>
        </w:rPr>
      </w:pPr>
      <w:del w:id="60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0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0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管理规定》（中华人民共和国交通运输部令</w:delText>
        </w:r>
      </w:del>
      <w:del w:id="60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20</w:delText>
        </w:r>
      </w:del>
      <w:del w:id="60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1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1</w:delText>
        </w:r>
      </w:del>
      <w:del w:id="61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十条第十条  申请从事港口经营，申请人应当向港口行政管理部门提出申请和第九条规定的相关文件资料。港口行政管理部门应当自受理申请之日起</w:delText>
        </w:r>
      </w:del>
      <w:del w:id="61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61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个工作日内作出许可或者不许可的决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619" w:author="芮俊东" w:date="2023-03-29T08:44:00Z"/>
        </w:rPr>
      </w:pPr>
      <w:del w:id="615" w:author="芮俊东" w:date="2023-03-29T08:44:00Z">
        <w:r>
          <w:rPr>
            <w:rFonts w:eastAsia="仿宋GB2312;仿宋" w:cs="Times New Roman" w:ascii="Times New Roman" w:hAnsi="Times New Roman"/>
            <w:b/>
            <w:bCs/>
            <w:strike w:val="false"/>
            <w:dstrike w:val="false"/>
            <w:color w:val="000000"/>
            <w:sz w:val="28"/>
            <w:szCs w:val="28"/>
            <w:lang w:val="en-US" w:eastAsia="zh-CN"/>
          </w:rPr>
          <w:delText>4.</w:delText>
        </w:r>
      </w:del>
      <w:del w:id="616" w:author="芮俊东" w:date="2023-03-29T08:44: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617"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61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21" w:author="芮俊东" w:date="2023-03-29T08:44:00Z"/>
        </w:rPr>
      </w:pPr>
      <w:del w:id="620"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625" w:author="芮俊东" w:date="2023-03-29T08:44:00Z"/>
        </w:rPr>
      </w:pPr>
      <w:del w:id="622"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623" w:author="芮俊东" w:date="2023-03-29T08:44: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62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28" w:author="芮俊东" w:date="2023-03-29T08:44:00Z"/>
        </w:rPr>
      </w:pPr>
      <w:del w:id="626"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627" w:author="芮俊东" w:date="2023-03-29T08:44: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630" w:author="芮俊东" w:date="2023-03-29T08:44:00Z"/>
        </w:rPr>
      </w:pPr>
      <w:del w:id="629" w:author="芮俊东" w:date="2023-03-29T08:44: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32" w:author="芮俊东" w:date="2023-03-29T08:44:00Z"/>
        </w:rPr>
      </w:pPr>
      <w:del w:id="631"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636" w:author="芮俊东" w:date="2023-03-29T08:44:00Z"/>
        </w:rPr>
      </w:pPr>
      <w:del w:id="633"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634" w:author="芮俊东" w:date="2023-03-29T08:44: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63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证照</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40" w:author="芮俊东" w:date="2023-03-29T08:44:00Z"/>
        </w:rPr>
      </w:pPr>
      <w:del w:id="637"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638" w:author="芮俊东" w:date="2023-03-29T08:44: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63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许可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45" w:author="芮俊东" w:date="2023-03-29T08:44:00Z"/>
        </w:rPr>
      </w:pPr>
      <w:del w:id="641" w:author="芮俊东" w:date="2023-03-29T08:44:00Z">
        <w:r>
          <w:rPr>
            <w:rFonts w:eastAsia="仿宋GB2312;仿宋" w:cs="Times New Roman" w:ascii="Times New Roman" w:hAnsi="Times New Roman"/>
            <w:b/>
            <w:bCs/>
            <w:strike w:val="false"/>
            <w:dstrike w:val="false"/>
            <w:color w:val="000000"/>
            <w:sz w:val="28"/>
            <w:szCs w:val="28"/>
            <w:lang w:val="en-US" w:eastAsia="zh-CN"/>
          </w:rPr>
          <w:delText>3.</w:delText>
        </w:r>
      </w:del>
      <w:del w:id="642" w:author="芮俊东" w:date="2023-03-29T08:44: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64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64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48" w:author="芮俊东" w:date="2023-03-29T08:44:00Z"/>
        </w:rPr>
      </w:pPr>
      <w:del w:id="646" w:author="芮俊东" w:date="2023-03-29T08:44:00Z">
        <w:r>
          <w:rPr>
            <w:rFonts w:eastAsia="仿宋GB2312;仿宋" w:cs="Times New Roman" w:ascii="Times New Roman" w:hAnsi="Times New Roman"/>
            <w:b/>
            <w:bCs/>
            <w:strike w:val="false"/>
            <w:dstrike w:val="false"/>
            <w:color w:val="000000"/>
            <w:sz w:val="28"/>
            <w:szCs w:val="28"/>
            <w:lang w:val="en-US" w:eastAsia="zh-CN"/>
          </w:rPr>
          <w:delText>4.</w:delText>
        </w:r>
      </w:del>
      <w:del w:id="647" w:author="芮俊东" w:date="2023-03-29T08:44: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60" w:author="芮俊东" w:date="2023-03-29T08:44:00Z"/>
        </w:rPr>
      </w:pPr>
      <w:del w:id="64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5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5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管理规定》（中华人民共和国交通运输部令</w:delText>
        </w:r>
      </w:del>
      <w:del w:id="65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20</w:delText>
        </w:r>
      </w:del>
      <w:del w:id="65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5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1</w:delText>
        </w:r>
      </w:del>
      <w:del w:id="65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十条第十条</w:delText>
        </w:r>
      </w:del>
      <w:del w:id="65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5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许可证》的有效期为</w:delText>
        </w:r>
      </w:del>
      <w:del w:id="65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65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64" w:author="芮俊东" w:date="2023-03-29T08:44:00Z"/>
        </w:rPr>
      </w:pPr>
      <w:del w:id="661" w:author="芮俊东" w:date="2023-03-29T08:44:00Z">
        <w:r>
          <w:rPr>
            <w:rFonts w:eastAsia="仿宋GB2312;仿宋" w:cs="Times New Roman" w:ascii="Times New Roman" w:hAnsi="Times New Roman"/>
            <w:b/>
            <w:bCs/>
            <w:strike w:val="false"/>
            <w:dstrike w:val="false"/>
            <w:color w:val="000000"/>
            <w:sz w:val="28"/>
            <w:szCs w:val="28"/>
            <w:lang w:val="en-US" w:eastAsia="zh-CN"/>
          </w:rPr>
          <w:delText>5.</w:delText>
        </w:r>
      </w:del>
      <w:del w:id="662"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66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67" w:author="芮俊东" w:date="2023-03-29T08:44:00Z"/>
        </w:rPr>
      </w:pPr>
      <w:del w:id="665" w:author="芮俊东" w:date="2023-03-29T08:44:00Z">
        <w:r>
          <w:rPr>
            <w:rFonts w:eastAsia="仿宋GB2312;仿宋" w:cs="Times New Roman" w:ascii="Times New Roman" w:hAnsi="Times New Roman"/>
            <w:b/>
            <w:bCs/>
            <w:strike w:val="false"/>
            <w:dstrike w:val="false"/>
            <w:color w:val="000000"/>
            <w:sz w:val="28"/>
            <w:szCs w:val="28"/>
            <w:lang w:val="en-US" w:eastAsia="zh-CN"/>
          </w:rPr>
          <w:delText>6.</w:delText>
        </w:r>
      </w:del>
      <w:del w:id="666" w:author="芮俊东" w:date="2023-03-29T08:44: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69" w:author="芮俊东" w:date="2023-03-29T08:44:00Z"/>
        </w:rPr>
      </w:pPr>
      <w:del w:id="66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人变更经营范围的，应当就变更事项按照《港口经营管理规定》第十条规定办理许可手续。</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73" w:author="芮俊东" w:date="2023-03-29T08:44:00Z"/>
        </w:rPr>
      </w:pPr>
      <w:del w:id="670" w:author="芮俊东" w:date="2023-03-29T08:44:00Z">
        <w:r>
          <w:rPr>
            <w:rFonts w:eastAsia="仿宋GB2312;仿宋" w:cs="Times New Roman" w:ascii="Times New Roman" w:hAnsi="Times New Roman"/>
            <w:b/>
            <w:bCs/>
            <w:strike w:val="false"/>
            <w:dstrike w:val="false"/>
            <w:color w:val="000000"/>
            <w:sz w:val="28"/>
            <w:szCs w:val="28"/>
            <w:lang w:val="en-US" w:eastAsia="zh-CN"/>
          </w:rPr>
          <w:delText>7.</w:delText>
        </w:r>
      </w:del>
      <w:del w:id="671" w:author="芮俊东" w:date="2023-03-29T08:44: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67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76" w:author="芮俊东" w:date="2023-03-29T08:44:00Z"/>
        </w:rPr>
      </w:pPr>
      <w:del w:id="674" w:author="芮俊东" w:date="2023-03-29T08:44:00Z">
        <w:r>
          <w:rPr>
            <w:rFonts w:eastAsia="仿宋GB2312;仿宋" w:cs="Times New Roman" w:ascii="Times New Roman" w:hAnsi="Times New Roman"/>
            <w:b/>
            <w:bCs/>
            <w:strike w:val="false"/>
            <w:dstrike w:val="false"/>
            <w:color w:val="000000"/>
            <w:sz w:val="28"/>
            <w:szCs w:val="28"/>
            <w:lang w:val="en-US" w:eastAsia="zh-CN"/>
          </w:rPr>
          <w:delText>8.</w:delText>
        </w:r>
      </w:del>
      <w:del w:id="675" w:author="芮俊东" w:date="2023-03-29T08:44: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80" w:author="芮俊东" w:date="2023-03-29T08:44:00Z"/>
        </w:rPr>
      </w:pPr>
      <w:del w:id="67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人应当在《港口经营许可证》有效期届满之日</w:delText>
        </w:r>
      </w:del>
      <w:del w:id="67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67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日以前，向《港口经营许可证》发证机关申请办理延续手续。</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682" w:author="芮俊东" w:date="2023-03-29T08:44:00Z"/>
        </w:rPr>
      </w:pPr>
      <w:del w:id="68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申请办理《港口经营许可证》延续手续，应当提交下列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685" w:author="芮俊东" w:date="2023-03-29T08:44:00Z"/>
        </w:rPr>
      </w:pPr>
      <w:del w:id="683"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8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许可证》延续申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88" w:author="芮俊东" w:date="2023-03-29T08:44:00Z"/>
        </w:rPr>
      </w:pPr>
      <w:del w:id="686"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68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本规定第九条第一款第（四）（五）（六）项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91" w:author="芮俊东" w:date="2023-03-29T08:44:00Z"/>
        </w:rPr>
      </w:pPr>
      <w:del w:id="689" w:author="芮俊东" w:date="2023-03-29T08:44:00Z">
        <w:r>
          <w:rPr>
            <w:rFonts w:eastAsia="仿宋GB2312;仿宋" w:cs="Times New Roman" w:ascii="Times New Roman" w:hAnsi="Times New Roman"/>
            <w:b/>
            <w:bCs/>
            <w:strike w:val="false"/>
            <w:dstrike w:val="false"/>
            <w:color w:val="000000"/>
            <w:sz w:val="28"/>
            <w:szCs w:val="28"/>
            <w:lang w:val="en-US" w:eastAsia="zh-CN"/>
          </w:rPr>
          <w:delText>9.</w:delText>
        </w:r>
      </w:del>
      <w:del w:id="690" w:author="芮俊东" w:date="2023-03-29T08:44: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93" w:author="芮俊东" w:date="2023-03-29T08:44:00Z"/>
        </w:rPr>
      </w:pPr>
      <w:del w:id="692"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申请的港口经营地域</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96" w:author="芮俊东" w:date="2023-03-29T08:44:00Z"/>
        </w:rPr>
      </w:pPr>
      <w:del w:id="694" w:author="芮俊东" w:date="2023-03-29T08:44:00Z">
        <w:r>
          <w:rPr>
            <w:rFonts w:eastAsia="仿宋GB2312;仿宋" w:cs="Times New Roman" w:ascii="Times New Roman" w:hAnsi="Times New Roman"/>
            <w:b/>
            <w:bCs/>
            <w:strike w:val="false"/>
            <w:dstrike w:val="false"/>
            <w:color w:val="000000"/>
            <w:sz w:val="28"/>
            <w:szCs w:val="28"/>
            <w:lang w:val="en-US" w:eastAsia="zh-CN"/>
          </w:rPr>
          <w:delText>10.</w:delText>
        </w:r>
      </w:del>
      <w:del w:id="695" w:author="芮俊东" w:date="2023-03-29T08:44: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06" w:author="芮俊东" w:date="2023-03-29T08:44:00Z"/>
        </w:rPr>
      </w:pPr>
      <w:del w:id="69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98"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9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港口经营管理规定》（中华人民共和国交通运输部令</w:delText>
        </w:r>
      </w:del>
      <w:del w:id="700"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20</w:delText>
        </w:r>
      </w:del>
      <w:del w:id="70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702"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1</w:delText>
        </w:r>
      </w:del>
      <w:del w:id="70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号）第十条第十条  申请从事港口经营，申请人应当向港口行政管理部门提出申请和第九条规定的相关文件资料。港口行政管理部门应当自受理申请之日起</w:delText>
        </w:r>
      </w:del>
      <w:del w:id="70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70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08" w:author="芮俊东" w:date="2023-03-29T08:44:00Z"/>
        </w:rPr>
      </w:pPr>
      <w:del w:id="707"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12" w:author="芮俊东" w:date="2023-03-29T08:44:00Z"/>
        </w:rPr>
      </w:pPr>
      <w:del w:id="709"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710" w:author="芮俊东" w:date="2023-03-29T08:44: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71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716" w:author="芮俊东" w:date="2023-03-29T08:44:00Z"/>
        </w:rPr>
      </w:pPr>
      <w:del w:id="713"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714" w:author="芮俊东" w:date="2023-03-29T08:44: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71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720" w:author="芮俊东" w:date="2023-03-29T08:44:00Z"/>
        </w:rPr>
      </w:pPr>
      <w:del w:id="717" w:author="芮俊东" w:date="2023-03-29T08:44:00Z">
        <w:r>
          <w:rPr>
            <w:rFonts w:eastAsia="仿宋GB2312;仿宋" w:cs="Times New Roman" w:ascii="Times New Roman" w:hAnsi="Times New Roman"/>
            <w:b/>
            <w:bCs/>
            <w:strike w:val="false"/>
            <w:dstrike w:val="false"/>
            <w:color w:val="000000"/>
            <w:sz w:val="28"/>
            <w:szCs w:val="28"/>
            <w:lang w:val="en-US" w:eastAsia="zh-CN"/>
          </w:rPr>
          <w:delText>3.</w:delText>
        </w:r>
      </w:del>
      <w:del w:id="718" w:author="芮俊东" w:date="2023-03-29T08:44: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71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24" w:author="芮俊东" w:date="2023-03-29T08:44:00Z"/>
        </w:rPr>
      </w:pPr>
      <w:del w:id="721" w:author="芮俊东" w:date="2023-03-29T08:44:00Z">
        <w:r>
          <w:rPr>
            <w:rFonts w:eastAsia="仿宋GB2312;仿宋" w:cs="Times New Roman" w:ascii="Times New Roman" w:hAnsi="Times New Roman"/>
            <w:b/>
            <w:bCs/>
            <w:strike w:val="false"/>
            <w:dstrike w:val="false"/>
            <w:color w:val="000000"/>
            <w:sz w:val="28"/>
            <w:szCs w:val="28"/>
            <w:lang w:val="en-US" w:eastAsia="zh-CN"/>
          </w:rPr>
          <w:delText>4.</w:delText>
        </w:r>
      </w:del>
      <w:del w:id="722" w:author="芮俊东" w:date="2023-03-29T08:44: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72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727" w:author="芮俊东" w:date="2023-03-29T08:44:00Z"/>
        </w:rPr>
      </w:pPr>
      <w:del w:id="725" w:author="芮俊东" w:date="2023-03-29T08:44:00Z">
        <w:r>
          <w:rPr>
            <w:rFonts w:eastAsia="仿宋GB2312;仿宋" w:cs="Times New Roman" w:ascii="Times New Roman" w:hAnsi="Times New Roman"/>
            <w:b/>
            <w:bCs/>
            <w:strike w:val="false"/>
            <w:dstrike w:val="false"/>
            <w:color w:val="000000"/>
            <w:sz w:val="28"/>
            <w:szCs w:val="28"/>
            <w:lang w:val="en-US" w:eastAsia="zh-CN"/>
          </w:rPr>
          <w:delText>5.</w:delText>
        </w:r>
      </w:del>
      <w:del w:id="726" w:author="芮俊东" w:date="2023-03-29T08:44: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729" w:author="芮俊东" w:date="2023-03-29T08:44:00Z"/>
        </w:rPr>
      </w:pPr>
      <w:del w:id="728"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31" w:author="芮俊东" w:date="2023-03-29T08:44:00Z"/>
        </w:rPr>
      </w:pPr>
      <w:del w:id="730"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35" w:author="芮俊东" w:date="2023-03-29T08:44:00Z"/>
        </w:rPr>
      </w:pPr>
      <w:del w:id="732"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733" w:author="芮俊东" w:date="2023-03-29T08:44: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73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38" w:author="芮俊东" w:date="2023-03-29T08:44:00Z"/>
        </w:rPr>
      </w:pPr>
      <w:del w:id="736"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737" w:author="芮俊东" w:date="2023-03-29T08:44: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740" w:author="芮俊东" w:date="2023-03-29T08:44:00Z"/>
        </w:rPr>
      </w:pPr>
      <w:del w:id="739"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744" w:author="芮俊东" w:date="2023-03-29T08:44:00Z"/>
        </w:rPr>
      </w:pPr>
      <w:del w:id="741" w:author="芮俊东" w:date="2023-03-29T08:44:00Z">
        <w:r>
          <w:rPr>
            <w:rFonts w:eastAsia="仿宋GB2312;仿宋" w:cs="Times New Roman" w:ascii="Times New Roman" w:hAnsi="Times New Roman"/>
            <w:b/>
            <w:bCs/>
            <w:strike w:val="false"/>
            <w:dstrike w:val="false"/>
            <w:color w:val="000000"/>
            <w:sz w:val="28"/>
            <w:szCs w:val="28"/>
            <w:lang w:val="en-US" w:eastAsia="zh-CN"/>
          </w:rPr>
          <w:delText>3.</w:delText>
        </w:r>
      </w:del>
      <w:del w:id="742" w:author="芮俊东" w:date="2023-03-29T08:44:00Z">
        <w:r>
          <w:rPr>
            <w:rFonts w:ascii="Times New Roman" w:hAnsi="Times New Roman" w:cs="Times New Roman" w:eastAsia="仿宋GB2312;仿宋"/>
            <w:b/>
            <w:bCs/>
            <w:strike w:val="false"/>
            <w:dstrike w:val="false"/>
            <w:color w:val="000000"/>
            <w:sz w:val="28"/>
            <w:szCs w:val="28"/>
            <w:lang w:val="en-US" w:eastAsia="zh-CN"/>
          </w:rPr>
          <w:delText>年检周期：</w:delText>
        </w:r>
      </w:del>
      <w:del w:id="743"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48" w:author="芮俊东" w:date="2023-03-29T08:44:00Z"/>
        </w:rPr>
      </w:pPr>
      <w:del w:id="745" w:author="芮俊东" w:date="2023-03-29T08:44:00Z">
        <w:r>
          <w:rPr>
            <w:rFonts w:eastAsia="仿宋GB2312;仿宋" w:cs="Times New Roman" w:ascii="Times New Roman" w:hAnsi="Times New Roman"/>
            <w:b/>
            <w:bCs/>
            <w:strike w:val="false"/>
            <w:dstrike w:val="false"/>
            <w:color w:val="000000"/>
            <w:sz w:val="28"/>
            <w:szCs w:val="28"/>
            <w:lang w:val="en-US" w:eastAsia="zh-CN"/>
          </w:rPr>
          <w:delText>4.</w:delText>
        </w:r>
      </w:del>
      <w:del w:id="746" w:author="芮俊东" w:date="2023-03-29T08:44: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747"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52" w:author="芮俊东" w:date="2023-03-29T08:44:00Z"/>
        </w:rPr>
      </w:pPr>
      <w:del w:id="749" w:author="芮俊东" w:date="2023-03-29T08:44:00Z">
        <w:r>
          <w:rPr>
            <w:rFonts w:eastAsia="仿宋GB2312;仿宋" w:cs="Times New Roman" w:ascii="Times New Roman" w:hAnsi="Times New Roman"/>
            <w:b/>
            <w:bCs/>
            <w:strike w:val="false"/>
            <w:dstrike w:val="false"/>
            <w:color w:val="000000"/>
            <w:sz w:val="28"/>
            <w:szCs w:val="28"/>
            <w:lang w:val="en-US" w:eastAsia="zh-CN"/>
          </w:rPr>
          <w:delText>5.</w:delText>
        </w:r>
      </w:del>
      <w:del w:id="750" w:author="芮俊东" w:date="2023-03-29T08:44: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75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56" w:author="芮俊东" w:date="2023-03-29T08:44:00Z"/>
        </w:rPr>
      </w:pPr>
      <w:del w:id="753" w:author="芮俊东" w:date="2023-03-29T08:44:00Z">
        <w:r>
          <w:rPr>
            <w:rFonts w:eastAsia="仿宋GB2312;仿宋" w:cs="Times New Roman" w:ascii="Times New Roman" w:hAnsi="Times New Roman"/>
            <w:b/>
            <w:bCs/>
            <w:strike w:val="false"/>
            <w:dstrike w:val="false"/>
            <w:color w:val="000000"/>
            <w:sz w:val="28"/>
            <w:szCs w:val="28"/>
            <w:lang w:val="en-US" w:eastAsia="zh-CN"/>
          </w:rPr>
          <w:delText>6.</w:delText>
        </w:r>
      </w:del>
      <w:del w:id="754" w:author="芮俊东" w:date="2023-03-29T08:44: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755"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759" w:author="芮俊东" w:date="2023-03-29T08:44:00Z"/>
        </w:rPr>
      </w:pPr>
      <w:del w:id="757" w:author="芮俊东" w:date="2023-03-29T08:44:00Z">
        <w:r>
          <w:rPr>
            <w:rFonts w:eastAsia="仿宋GB2312;仿宋" w:cs="Times New Roman" w:ascii="Times New Roman" w:hAnsi="Times New Roman"/>
            <w:b/>
            <w:bCs/>
            <w:strike w:val="false"/>
            <w:dstrike w:val="false"/>
            <w:color w:val="000000"/>
            <w:sz w:val="28"/>
            <w:szCs w:val="28"/>
            <w:lang w:val="en-US" w:eastAsia="zh-CN"/>
          </w:rPr>
          <w:delText>7.</w:delText>
        </w:r>
      </w:del>
      <w:del w:id="758" w:author="芮俊东" w:date="2023-03-29T08:44: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61" w:author="芮俊东" w:date="2023-03-29T08:44:00Z"/>
        </w:rPr>
      </w:pPr>
      <w:del w:id="76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765" w:author="芮俊东" w:date="2023-03-29T08:44:00Z"/>
        </w:rPr>
      </w:pPr>
      <w:del w:id="762" w:author="芮俊东" w:date="2023-03-29T08:44:00Z">
        <w:r>
          <w:rPr>
            <w:rFonts w:eastAsia="仿宋GB2312;仿宋" w:cs="Times New Roman" w:ascii="Times New Roman" w:hAnsi="Times New Roman"/>
            <w:b/>
            <w:bCs/>
            <w:strike w:val="false"/>
            <w:dstrike w:val="false"/>
            <w:color w:val="000000"/>
            <w:sz w:val="28"/>
            <w:szCs w:val="28"/>
            <w:lang w:val="en-US" w:eastAsia="zh-CN"/>
          </w:rPr>
          <w:delText>8.</w:delText>
        </w:r>
      </w:del>
      <w:del w:id="763" w:author="芮俊东" w:date="2023-03-29T08:44: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764"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67" w:author="芮俊东" w:date="2023-03-29T08:44:00Z"/>
        </w:rPr>
      </w:pPr>
      <w:del w:id="766"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72" w:author="芮俊东" w:date="2023-03-29T08:44:00Z"/>
        </w:rPr>
      </w:pPr>
      <w:del w:id="768" w:author="芮俊东" w:date="2023-03-29T08:44:00Z">
        <w:r>
          <w:rPr>
            <w:rFonts w:eastAsia="仿宋GB2312;仿宋" w:cs="Times New Roman" w:ascii="Times New Roman" w:hAnsi="Times New Roman"/>
            <w:b/>
            <w:bCs/>
            <w:strike w:val="false"/>
            <w:dstrike w:val="false"/>
            <w:color w:val="000000"/>
            <w:sz w:val="28"/>
            <w:szCs w:val="28"/>
            <w:lang w:val="en-US" w:eastAsia="zh-CN"/>
          </w:rPr>
          <w:delText>1.</w:delText>
        </w:r>
      </w:del>
      <w:del w:id="769" w:author="芮俊东" w:date="2023-03-29T08:44: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770"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77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77" w:author="芮俊东" w:date="2023-03-29T08:44:00Z"/>
        </w:rPr>
      </w:pPr>
      <w:del w:id="773" w:author="芮俊东" w:date="2023-03-29T08:44:00Z">
        <w:r>
          <w:rPr>
            <w:rFonts w:eastAsia="仿宋GB2312;仿宋" w:cs="Times New Roman" w:ascii="Times New Roman" w:hAnsi="Times New Roman"/>
            <w:b/>
            <w:bCs/>
            <w:strike w:val="false"/>
            <w:dstrike w:val="false"/>
            <w:color w:val="000000"/>
            <w:sz w:val="28"/>
            <w:szCs w:val="28"/>
            <w:lang w:val="en-US" w:eastAsia="zh-CN"/>
          </w:rPr>
          <w:delText>2.</w:delText>
        </w:r>
      </w:del>
      <w:del w:id="774" w:author="芮俊东" w:date="2023-03-29T08:44: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775"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77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80" w:author="芮俊东" w:date="2023-03-29T08:44:00Z"/>
        </w:rPr>
      </w:pPr>
      <w:del w:id="778" w:author="芮俊东" w:date="2023-03-29T08:44:00Z">
        <w:r>
          <w:rPr>
            <w:rFonts w:eastAsia="仿宋GB2312;仿宋" w:cs="Times New Roman" w:ascii="Times New Roman" w:hAnsi="Times New Roman"/>
            <w:b/>
            <w:bCs/>
            <w:strike w:val="false"/>
            <w:dstrike w:val="false"/>
            <w:color w:val="000000"/>
            <w:sz w:val="28"/>
            <w:szCs w:val="28"/>
            <w:lang w:val="en-US" w:eastAsia="zh-CN"/>
          </w:rPr>
          <w:delText>3.</w:delText>
        </w:r>
      </w:del>
      <w:del w:id="779" w:author="芮俊东" w:date="2023-03-29T08:44: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82" w:author="芮俊东" w:date="2023-03-29T08:44:00Z"/>
        </w:rPr>
      </w:pPr>
      <w:del w:id="781"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87" w:author="芮俊东" w:date="2023-03-29T08:44:00Z"/>
        </w:rPr>
      </w:pPr>
      <w:del w:id="783" w:author="芮俊东" w:date="2023-03-29T08:44:00Z">
        <w:r>
          <w:rPr>
            <w:rFonts w:eastAsia="仿宋GB2312;仿宋" w:cs="Times New Roman" w:ascii="Times New Roman" w:hAnsi="Times New Roman"/>
            <w:b/>
            <w:bCs/>
            <w:strike w:val="false"/>
            <w:dstrike w:val="false"/>
            <w:color w:val="000000"/>
            <w:sz w:val="28"/>
            <w:szCs w:val="28"/>
            <w:lang w:val="en-US" w:eastAsia="zh-CN"/>
          </w:rPr>
          <w:delText>4.</w:delText>
        </w:r>
      </w:del>
      <w:del w:id="784" w:author="芮俊东" w:date="2023-03-29T08:44:00Z">
        <w:r>
          <w:rPr>
            <w:rFonts w:ascii="Times New Roman" w:hAnsi="Times New Roman" w:cs="Times New Roman" w:eastAsia="仿宋GB2312;仿宋"/>
            <w:b/>
            <w:bCs/>
            <w:strike w:val="false"/>
            <w:dstrike w:val="false"/>
            <w:color w:val="000000"/>
            <w:sz w:val="28"/>
            <w:szCs w:val="28"/>
            <w:lang w:val="en-US" w:eastAsia="zh-CN"/>
          </w:rPr>
          <w:delText>年报周期</w:delText>
        </w:r>
      </w:del>
      <w:del w:id="785" w:author="芮俊东" w:date="2023-03-29T08:44:00Z">
        <w:r>
          <w:rPr>
            <w:rFonts w:ascii="Times New Roman" w:hAnsi="Times New Roman" w:cs="Times New Roman" w:eastAsia="仿宋GB2312;仿宋"/>
            <w:b/>
            <w:bCs/>
            <w:strike w:val="false"/>
            <w:dstrike w:val="false"/>
            <w:color w:val="000000"/>
            <w:sz w:val="28"/>
            <w:szCs w:val="28"/>
            <w:lang w:val="en-US" w:eastAsia="zh-CN"/>
          </w:rPr>
          <w:delText>：</w:delText>
        </w:r>
      </w:del>
      <w:del w:id="786"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789" w:author="芮俊东" w:date="2023-03-29T08:44:00Z"/>
        </w:rPr>
      </w:pPr>
      <w:del w:id="788"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791" w:author="芮俊东" w:date="2023-03-29T08:44:00Z"/>
        </w:rPr>
      </w:pPr>
      <w:del w:id="790" w:author="芮俊东" w:date="2023-03-29T08:44:00Z">
        <w:r>
          <w:rPr>
            <w:rFonts w:ascii="方正仿宋_GBK" w:hAnsi="方正仿宋_GBK" w:cs="方正仿宋_GBK" w:eastAsia="方正仿宋_GBK"/>
            <w:b w:val="false"/>
            <w:bCs w:val="false"/>
            <w:strike w:val="false"/>
            <w:dstrike w:val="false"/>
            <w:color w:val="000000"/>
            <w:sz w:val="28"/>
            <w:szCs w:val="28"/>
            <w:lang w:val="en-US" w:eastAsia="zh-CN"/>
          </w:rPr>
          <w:delText>省级、设区的市级、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793" w:author="芮俊东" w:date="2023-03-29T08:44:00Z"/>
        </w:rPr>
      </w:pPr>
      <w:del w:id="792" w:author="芮俊东" w:date="2023-03-29T08:44: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795" w:author="芮俊东" w:date="2023-03-29T08:44:00Z"/>
        </w:rPr>
      </w:pPr>
      <w:del w:id="794" w:author="芮俊东" w:date="2023-03-29T08:44: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经营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32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经营许可</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3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经营许可（设区的市级权限）【</w:t>
      </w:r>
      <w:r>
        <w:rPr>
          <w:rFonts w:eastAsia="宋体" w:cs="宋体" w:ascii="宋体" w:hAnsi="宋体"/>
          <w:strike w:val="false"/>
          <w:dstrike w:val="false"/>
          <w:sz w:val="28"/>
          <w:szCs w:val="28"/>
          <w:lang w:val="en-US"/>
        </w:rPr>
        <w:t>000118232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99" w:author="芮俊东" w:date="2023-03-29T08:46:00Z"/>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经营许可（设区的市级权限）（新设）</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3200201</w:t>
      </w:r>
      <w:r>
        <w:rPr>
          <w:rFonts w:eastAsia="方正仿宋_GBK" w:cs="方正仿宋_GBK" w:ascii="方正仿宋_GBK" w:hAnsi="方正仿宋_GBK"/>
          <w:strike w:val="false"/>
          <w:dstrike w:val="false"/>
          <w:sz w:val="28"/>
          <w:szCs w:val="28"/>
          <w:lang w:val="en-US" w:eastAsia="zh-CN"/>
        </w:rPr>
        <w:t>)</w:t>
      </w:r>
      <w:del w:id="796" w:author="芮俊东" w:date="2023-03-29T08:46:00Z">
        <w:r>
          <w:rPr>
            <w:rFonts w:eastAsia="方正仿宋_GBK" w:cs="方正仿宋_GBK" w:ascii="方正仿宋_GBK" w:hAnsi="方正仿宋_GBK"/>
            <w:strike w:val="false"/>
            <w:dstrike w:val="false"/>
            <w:sz w:val="28"/>
            <w:szCs w:val="28"/>
            <w:lang w:val="en-US" w:eastAsia="zh-CN"/>
          </w:rPr>
          <w:delText>(</w:delText>
        </w:r>
      </w:del>
      <w:del w:id="797" w:author="芮俊东" w:date="2023-03-29T08:46:00Z">
        <w:r>
          <w:rPr>
            <w:rFonts w:ascii="方正仿宋_GBK" w:hAnsi="方正仿宋_GBK" w:cs="方正仿宋_GBK" w:eastAsia="方正仿宋_GBK"/>
            <w:strike w:val="false"/>
            <w:dstrike w:val="false"/>
            <w:sz w:val="28"/>
            <w:szCs w:val="28"/>
            <w:lang w:val="en-US" w:eastAsia="zh-CN"/>
          </w:rPr>
          <w:delText>审核通过</w:delText>
        </w:r>
      </w:del>
      <w:del w:id="798" w:author="芮俊东" w:date="2023-03-29T08:46: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ins w:id="801" w:author="芮俊东" w:date="2023-03-29T08:46:00Z"/>
        </w:rPr>
      </w:pPr>
      <w:ins w:id="800" w:author="芮俊东" w:date="2023-03-29T08:46:00Z">
        <w:r>
          <w:rPr>
            <w:rFonts w:eastAsia="方正仿宋_GBK" w:cs="方正仿宋_GBK" w:ascii="方正仿宋_GBK" w:hAnsi="方正仿宋_GBK"/>
            <w:strike w:val="false"/>
            <w:dstrike w:val="false"/>
            <w:sz w:val="28"/>
            <w:szCs w:val="28"/>
            <w:lang w:val="en-US" w:eastAsia="zh-CN"/>
          </w:rPr>
        </w:r>
      </w:ins>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05" w:author="芮俊东" w:date="2023-03-29T08:46:00Z"/>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经营许可（设区的市级权限）（变更）</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3200202</w:t>
      </w:r>
      <w:r>
        <w:rPr>
          <w:rFonts w:eastAsia="方正仿宋_GBK" w:cs="方正仿宋_GBK" w:ascii="方正仿宋_GBK" w:hAnsi="方正仿宋_GBK"/>
          <w:strike w:val="false"/>
          <w:dstrike w:val="false"/>
          <w:sz w:val="28"/>
          <w:szCs w:val="28"/>
          <w:lang w:val="en-US" w:eastAsia="zh-CN"/>
        </w:rPr>
        <w:t>)</w:t>
      </w:r>
      <w:del w:id="802" w:author="芮俊东" w:date="2023-03-29T08:46:00Z">
        <w:r>
          <w:rPr>
            <w:rFonts w:eastAsia="方正仿宋_GBK" w:cs="方正仿宋_GBK" w:ascii="方正仿宋_GBK" w:hAnsi="方正仿宋_GBK"/>
            <w:strike w:val="false"/>
            <w:dstrike w:val="false"/>
            <w:sz w:val="28"/>
            <w:szCs w:val="28"/>
            <w:lang w:val="en-US" w:eastAsia="zh-CN"/>
          </w:rPr>
          <w:delText>(</w:delText>
        </w:r>
      </w:del>
      <w:del w:id="803" w:author="芮俊东" w:date="2023-03-29T08:46:00Z">
        <w:r>
          <w:rPr>
            <w:rFonts w:ascii="方正仿宋_GBK" w:hAnsi="方正仿宋_GBK" w:cs="方正仿宋_GBK" w:eastAsia="方正仿宋_GBK"/>
            <w:strike w:val="false"/>
            <w:dstrike w:val="false"/>
            <w:sz w:val="28"/>
            <w:szCs w:val="28"/>
            <w:lang w:val="en-US" w:eastAsia="zh-CN"/>
          </w:rPr>
          <w:delText>审核通过</w:delText>
        </w:r>
      </w:del>
      <w:del w:id="804" w:author="芮俊东" w:date="2023-03-29T08:46: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ins w:id="807" w:author="芮俊东" w:date="2023-03-29T08:46:00Z"/>
        </w:rPr>
      </w:pPr>
      <w:ins w:id="806" w:author="芮俊东" w:date="2023-03-29T08:46:00Z">
        <w:r>
          <w:rPr>
            <w:rFonts w:eastAsia="方正仿宋_GBK" w:cs="方正仿宋_GBK" w:ascii="方正仿宋_GBK" w:hAnsi="方正仿宋_GBK"/>
            <w:strike w:val="false"/>
            <w:dstrike w:val="false"/>
            <w:sz w:val="28"/>
            <w:szCs w:val="28"/>
            <w:lang w:val="en-US" w:eastAsia="zh-CN"/>
          </w:rPr>
        </w:r>
      </w:ins>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3</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经营许可（设区的市级权限）（延续）</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3200203</w:t>
      </w:r>
      <w:r>
        <w:rPr>
          <w:rFonts w:eastAsia="方正仿宋_GBK" w:cs="方正仿宋_GBK" w:ascii="方正仿宋_GBK" w:hAnsi="方正仿宋_GBK"/>
          <w:strike w:val="false"/>
          <w:dstrike w:val="false"/>
          <w:sz w:val="28"/>
          <w:szCs w:val="28"/>
          <w:lang w:val="en-US" w:eastAsia="zh-CN"/>
        </w:rPr>
        <w:t>)</w:t>
      </w:r>
      <w:del w:id="808" w:author="芮俊东" w:date="2023-03-29T08:46:00Z">
        <w:r>
          <w:rPr>
            <w:rFonts w:eastAsia="方正仿宋_GBK" w:cs="方正仿宋_GBK" w:ascii="方正仿宋_GBK" w:hAnsi="方正仿宋_GBK"/>
            <w:strike w:val="false"/>
            <w:dstrike w:val="false"/>
            <w:sz w:val="28"/>
            <w:szCs w:val="28"/>
            <w:lang w:val="en-US" w:eastAsia="zh-CN"/>
          </w:rPr>
          <w:delText>(</w:delText>
        </w:r>
      </w:del>
      <w:del w:id="809" w:author="芮俊东" w:date="2023-03-29T08:46:00Z">
        <w:r>
          <w:rPr>
            <w:rFonts w:ascii="方正仿宋_GBK" w:hAnsi="方正仿宋_GBK" w:cs="方正仿宋_GBK" w:eastAsia="方正仿宋_GBK"/>
            <w:strike w:val="false"/>
            <w:dstrike w:val="false"/>
            <w:sz w:val="28"/>
            <w:szCs w:val="28"/>
            <w:lang w:val="en-US" w:eastAsia="zh-CN"/>
          </w:rPr>
          <w:delText>审核通过</w:delText>
        </w:r>
      </w:del>
      <w:del w:id="810" w:author="芮俊东" w:date="2023-03-29T08:46: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ins w:id="819" w:author="芮俊东" w:date="2023-03-29T08:46:00Z"/>
        </w:rPr>
      </w:pPr>
      <w:ins w:id="811" w:author="芮俊东" w:date="2023-03-29T08:46:00Z">
        <w:r>
          <w:rPr>
            <w:rFonts w:ascii="方正仿宋_GBK" w:hAnsi="方正仿宋_GBK" w:cs="方正仿宋_GBK" w:eastAsia="方正仿宋_GBK"/>
            <w:b w:val="false"/>
            <w:bCs w:val="false"/>
            <w:strike w:val="false"/>
            <w:dstrike w:val="false"/>
            <w:color w:val="000000"/>
            <w:sz w:val="28"/>
            <w:szCs w:val="28"/>
            <w:lang w:val="en-US" w:eastAsia="zh-CN"/>
          </w:rPr>
          <w:t>（</w:t>
        </w:r>
      </w:ins>
      <w:ins w:id="812" w:author="芮俊东" w:date="2023-03-29T08:46:00Z">
        <w:r>
          <w:rPr>
            <w:rFonts w:eastAsia="宋体" w:cs="宋体" w:ascii="宋体" w:hAnsi="宋体"/>
            <w:b w:val="false"/>
            <w:bCs w:val="false"/>
            <w:strike w:val="false"/>
            <w:dstrike w:val="false"/>
            <w:color w:val="000000"/>
            <w:sz w:val="28"/>
            <w:szCs w:val="28"/>
            <w:lang w:val="en-US" w:eastAsia="zh-CN"/>
          </w:rPr>
          <w:t>2</w:t>
        </w:r>
      </w:ins>
      <w:ins w:id="813" w:author="芮俊东" w:date="2023-03-29T08:46:00Z">
        <w:r>
          <w:rPr>
            <w:rFonts w:ascii="方正仿宋_GBK" w:hAnsi="方正仿宋_GBK" w:cs="方正仿宋_GBK" w:eastAsia="方正仿宋_GBK"/>
            <w:b w:val="false"/>
            <w:bCs w:val="false"/>
            <w:strike w:val="false"/>
            <w:dstrike w:val="false"/>
            <w:color w:val="000000"/>
            <w:sz w:val="28"/>
            <w:szCs w:val="28"/>
            <w:lang w:val="en-US" w:eastAsia="zh-CN"/>
          </w:rPr>
          <w:t>）</w:t>
        </w:r>
      </w:ins>
      <w:ins w:id="814" w:author="芮俊东" w:date="2023-03-29T08:46:00Z">
        <w:r>
          <w:rPr>
            <w:rFonts w:ascii="宋体" w:hAnsi="宋体"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815" w:author="芮俊东" w:date="2023-03-29T08:46:00Z">
        <w:r>
          <w:rPr>
            <w:rFonts w:eastAsia="宋体" w:cs="宋体" w:ascii="宋体" w:hAnsi="宋体"/>
            <w:i w:val="false"/>
            <w:color w:val="0000FF"/>
            <w:w w:val="100"/>
            <w:kern w:val="0"/>
            <w:sz w:val="28"/>
            <w:szCs w:val="28"/>
            <w:u w:val="none"/>
            <w:shd w:fill="auto" w:val="clear"/>
            <w:lang w:val="en-US" w:eastAsia="zh-CN" w:bidi="ar"/>
          </w:rPr>
          <w:t>2013</w:t>
        </w:r>
      </w:ins>
      <w:ins w:id="816" w:author="芮俊东" w:date="2023-03-29T08:46:00Z">
        <w:r>
          <w:rPr>
            <w:rFonts w:ascii="宋体" w:hAnsi="宋体" w:cs="方正仿宋_GBK" w:eastAsia="方正仿宋_GBK"/>
            <w:i w:val="false"/>
            <w:color w:val="0000FF"/>
            <w:w w:val="100"/>
            <w:kern w:val="0"/>
            <w:sz w:val="28"/>
            <w:szCs w:val="28"/>
            <w:u w:val="none"/>
            <w:shd w:fill="auto" w:val="clear"/>
            <w:lang w:val="en-US" w:eastAsia="zh-CN" w:bidi="ar"/>
          </w:rPr>
          <w:t>〕</w:t>
        </w:r>
      </w:ins>
      <w:ins w:id="817" w:author="芮俊东" w:date="2023-03-29T08:46:00Z">
        <w:r>
          <w:rPr>
            <w:rFonts w:eastAsia="宋体" w:cs="宋体" w:ascii="宋体" w:hAnsi="宋体"/>
            <w:i w:val="false"/>
            <w:color w:val="0000FF"/>
            <w:w w:val="100"/>
            <w:kern w:val="0"/>
            <w:sz w:val="28"/>
            <w:szCs w:val="28"/>
            <w:u w:val="none"/>
            <w:shd w:fill="auto" w:val="clear"/>
            <w:lang w:val="en-US" w:eastAsia="zh-CN" w:bidi="ar"/>
          </w:rPr>
          <w:t>44</w:t>
        </w:r>
      </w:ins>
      <w:ins w:id="818" w:author="芮俊东" w:date="2023-03-29T08:46:00Z">
        <w:r>
          <w:rPr>
            <w:rFonts w:ascii="宋体" w:hAnsi="宋体"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八条、第九条、第十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四十八条、第四十九条、第五十条、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三十六条、第三十七条、第三十八条、第三十九条、第四十条、第四十一条、第四十二条、第四十三条、第四十四条、第四十五条、第四十六条</w:t>
      </w:r>
    </w:p>
    <w:p>
      <w:pPr>
        <w:pStyle w:val="Normal"/>
        <w:numPr>
          <w:ilvl w:val="0"/>
          <w:numId w:val="0"/>
        </w:numPr>
        <w:spacing w:lineRule="exact" w:line="540"/>
        <w:ind w:firstLine="420"/>
        <w:outlineLvl w:val="1"/>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ins w:id="820" w:author="云天" w:date="2023-10-25T09:58:00Z">
        <w:r>
          <w:rPr>
            <w:rFonts w:ascii="方正仿宋_GBK" w:hAnsi="方正仿宋_GBK" w:cs="方正仿宋_GBK" w:eastAsia="方正仿宋_GBK"/>
            <w:strike w:val="false"/>
            <w:dstrike w:val="false"/>
            <w:color w:val="FF0000"/>
            <w:sz w:val="28"/>
            <w:szCs w:val="28"/>
            <w:lang w:val="en-US" w:eastAsia="zh-CN"/>
          </w:rPr>
          <w:t>市交通运输局</w:t>
        </w:r>
      </w:ins>
      <w:del w:id="821" w:author="云天" w:date="2023-10-25T09:58:00Z">
        <w:r>
          <w:rPr>
            <w:rFonts w:ascii="方正仿宋_GBK" w:hAnsi="方正仿宋_GBK" w:cs="方正仿宋_GBK" w:eastAsia="方正仿宋_GBK"/>
            <w:b w:val="false"/>
            <w:bCs w:val="false"/>
            <w:strike w:val="false"/>
            <w:dstrike w:val="false"/>
            <w:color w:val="000000"/>
            <w:sz w:val="28"/>
            <w:szCs w:val="28"/>
            <w:lang w:val="en-US" w:eastAsia="zh-CN"/>
          </w:rPr>
          <w:delText>设区的市级港口行政管理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822" w:author="云天" w:date="2023-10-25T09: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23" w:author="云天" w:date="2023-10-25T09:58: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经营（港口拖轮经营除外），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固定的经营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与经营范围、规模相适应的港口设施、设备，其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码头、客运站、库场、储罐、岸电、污水预处理设施等固定设施应当符合港口总体规划和</w:t>
      </w:r>
      <w:ins w:id="824" w:author="曾世涛" w:date="2025-04-25T17:04: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825" w:author="曾世涛" w:date="2025-04-25T17:04: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及有关技术标准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为旅客提供上、下船服务的，应当具备至少能遮蔽风、雨、雪的候船和上、下船设施，并按相关规定配备无障碍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为船舶提供码头、过驳锚地、浮筒等设施的，应当有相应的船舶污染物、废弃物接收能力和相应污染应急处理能力，包括必要的设施、设备和器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与经营规模、范围相适应的专业技术人员、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满足拖轮停靠的自有泊位或者租用泊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艘内河拖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危险货物港口作业的经营人（以下简称危险货物港口经营人）除满足《港口经营管理规定》规定的经营许可条件外，还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826" w:author="芮俊东" w:date="2023-03-29T08:47: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有安全生产管理机构或者配备专职安全生产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827" w:author="芮俊东" w:date="2023-03-29T08:47: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健全的安全管理制度、岗位安全责任制度和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828" w:author="芮俊东" w:date="2023-03-29T08:47: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货物港口作业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829" w:author="芮俊东" w:date="2023-03-29T08:47: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且经专家审查通过的事故应急预案和应急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830" w:author="芮俊东" w:date="2023-03-29T08:48: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从事危险化学品作业的，还应当具有取得从业资格证书的装卸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3"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del w:id="831" w:author="避风港" w:date="2023-03-29T21: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832" w:author="避风港" w:date="2023-03-29T21:4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4"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第二十一条　从事危险货物港口作业的经营人（以下简称危险货物港口经营人）除满足《港口经营管理规定》规定的经营许可条件外，还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5"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一）设有安全生产管理机构或者配备专职安全生产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6"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二）具有健全的安全管理制度、岗位安全责任制度和操作规程；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7"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三）有符合国家规定的危险货物港口作业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8"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且经专家审查通过的事故应急预案和应急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从事危险化学品作业的，还应当具有取得从业资格证书的装卸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1"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七条</w:t>
      </w:r>
      <w:ins w:id="839" w:author="避风港" w:date="2023-03-29T21:48:00Z">
        <w:r>
          <w:rPr>
            <w:rFonts w:ascii="方正仿宋_GBK" w:hAnsi="方正仿宋_GBK" w:cs="方正仿宋_GBK" w:eastAsia="方正仿宋_GBK"/>
            <w:b w:val="false"/>
            <w:bCs w:val="false"/>
            <w:strike w:val="false"/>
            <w:dstrike w:val="false"/>
            <w:color w:val="000000"/>
            <w:sz w:val="28"/>
            <w:szCs w:val="28"/>
            <w:lang w:val="en-US" w:eastAsia="zh-CN"/>
          </w:rPr>
          <w:t>、</w:t>
        </w:r>
      </w:ins>
      <w:ins w:id="840" w:author="避风港" w:date="2023-03-29T21:48:00Z">
        <w:r>
          <w:rPr>
            <w:rFonts w:ascii="方正仿宋_GBK" w:hAnsi="方正仿宋_GBK" w:cs="方正仿宋_GBK" w:eastAsia="方正仿宋_GBK"/>
            <w:b w:val="false"/>
            <w:bCs w:val="false"/>
            <w:strike w:val="false"/>
            <w:dstrike w:val="false"/>
            <w:color w:val="000000"/>
            <w:sz w:val="28"/>
            <w:szCs w:val="28"/>
            <w:lang w:val="en-US" w:eastAsia="zh-CN"/>
          </w:rPr>
          <w:t>第八条</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4"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第七条</w:t>
      </w:r>
      <w:del w:id="842" w:author="避风港" w:date="2023-03-29T21:42: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id="843" w:author="避风港" w:date="2023-03-29T21:4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经营（港口拖轮经营除外），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5"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固定的经营场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6" w:author="芮俊东" w:date="2023-03-29T08:4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与经营范围、规模相适应的港口设施、设备，其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9" w:author="芮俊东" w:date="2023-03-29T08:48:00Z"/>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码头、客运站、库场、储罐、岸电、污水预处理设施等固定设施应当符合港口总体规划和</w:t>
      </w:r>
      <w:ins w:id="847" w:author="曾世涛" w:date="2025-04-25T17:04: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848" w:author="曾世涛" w:date="2025-04-25T17:04: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及有关技术标准的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0" w:author="芮俊东" w:date="2023-03-29T08:48:00Z"/>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旅客提供上、下船服务的，应当具备至少能遮蔽风、雨、雪的候船和上、下船设施，并按相关规定配备无障碍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1" w:author="芮俊东" w:date="2023-03-29T08:49:00Z"/>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船舶提供码头、过驳锚地、浮筒等设施的，应当有相应的船舶污染物、废弃物接收能力和相应污染应急处理能力，包括必要的设施、设备和器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2" w:author="芮俊东" w:date="2023-03-29T08:4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与经营规模、范围相适应的专业技术人员、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3" w:author="芮俊东" w:date="2023-03-29T08:4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有健全的经营管理制度和安全管理制度以及生产安全事故应急预案，应急预案经专家审查通过；依法设置安全生产管理机构或者配备专职安全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5" w:author="芮俊东" w:date="2023-03-29T08:4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854" w:author="避风港" w:date="2023-03-29T21:4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6" w:author="芮俊东" w:date="2023-03-29T08:4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7" w:author="芮俊东" w:date="2023-03-29T08:4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8" w:author="芮俊东" w:date="2023-03-29T08:49: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9" w:author="芮俊东" w:date="2023-03-29T08:49: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del w:id="860" w:author="芮俊东" w:date="2023-03-29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861" w:author="芮俊东" w:date="2023-03-29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企业法人</w:t>
      </w:r>
      <w:del w:id="862" w:author="芮俊东" w:date="2023-03-29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863" w:author="芮俊东" w:date="2023-03-29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864" w:author="芮俊东" w:date="2023-03-29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865" w:author="芮俊东" w:date="2023-03-29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866" w:author="芮俊东" w:date="2023-03-29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867" w:author="芮俊东" w:date="2023-03-29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868" w:author="芮俊东" w:date="2023-03-29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869" w:author="芮俊东" w:date="2023-03-29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870" w:author="芮俊东" w:date="2023-03-29T08:4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871" w:author="芮俊东" w:date="2023-03-29T08: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港口（涉及客运和危险货物港口作业的经营项目除外）经营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ins w:id="872" w:author="芮俊东" w:date="2023-03-29T08:50:00Z">
        <w:r>
          <w:rPr>
            <w:rFonts w:ascii="方正仿宋_GBK" w:hAnsi="方正仿宋_GBK" w:cs="方正仿宋_GBK" w:eastAsia="方正仿宋_GBK"/>
            <w:b w:val="false"/>
            <w:bCs w:val="false"/>
            <w:strike w:val="false"/>
            <w:dstrike w:val="false"/>
            <w:color w:val="000000"/>
            <w:sz w:val="28"/>
            <w:szCs w:val="28"/>
            <w:lang w:val="en-US" w:eastAsia="zh-CN"/>
          </w:rPr>
          <w:t>、</w:t>
        </w:r>
      </w:ins>
      <w:ins w:id="873" w:author="芮俊东" w:date="2023-03-31T15:40:00Z">
        <w:r>
          <w:rPr>
            <w:rFonts w:ascii="方正仿宋_GBK" w:hAnsi="方正仿宋_GBK" w:cs="方正仿宋_GBK" w:eastAsia="方正仿宋_GBK"/>
            <w:b w:val="false"/>
            <w:bCs w:val="false"/>
            <w:strike w:val="false"/>
            <w:dstrike w:val="false"/>
            <w:color w:val="000000"/>
            <w:sz w:val="28"/>
            <w:szCs w:val="28"/>
            <w:lang w:val="en-US" w:eastAsia="zh-CN"/>
          </w:rPr>
          <w:t>优化审批服务</w:t>
        </w:r>
      </w:ins>
      <w:ins w:id="874" w:author="云天" w:date="2023-10-26T16:28:00Z">
        <w:r>
          <w:rPr>
            <w:rFonts w:ascii="方正仿宋_GBK" w:hAnsi="方正仿宋_GBK" w:cs="方正仿宋_GBK" w:eastAsia="方正仿宋_GBK"/>
            <w:b w:val="false"/>
            <w:bCs w:val="false"/>
            <w:strike w:val="false"/>
            <w:dstrike w:val="false"/>
            <w:color w:val="FF0000"/>
            <w:sz w:val="28"/>
            <w:szCs w:val="28"/>
            <w:lang w:val="en-US" w:eastAsia="zh-CN"/>
          </w:rPr>
          <w:t>、</w:t>
        </w:r>
      </w:ins>
      <w:ins w:id="875" w:author="曾世涛" w:date="2025-04-25T17:04:00Z">
        <w:r>
          <w:rPr>
            <w:rFonts w:ascii="方正仿宋_GBK" w:hAnsi="方正仿宋_GBK" w:cs="方正仿宋_GBK" w:eastAsia="方正仿宋_GBK"/>
            <w:b w:val="false"/>
            <w:bCs w:val="false"/>
            <w:strike w:val="false"/>
            <w:dstrike w:val="false"/>
            <w:color w:val="FF0000"/>
            <w:sz w:val="28"/>
            <w:szCs w:val="28"/>
            <w:lang w:val="en-US" w:eastAsia="zh-CN"/>
          </w:rPr>
          <w:t>减少</w:t>
        </w:r>
      </w:ins>
      <w:ins w:id="876" w:author="云天" w:date="2023-10-26T16:28:00Z">
        <w:del w:id="877" w:author="曾世涛" w:date="2025-04-25T17:04:00Z">
          <w:r>
            <w:rPr>
              <w:rFonts w:ascii="方正仿宋_GBK" w:hAnsi="方正仿宋_GBK" w:cs="方正仿宋_GBK" w:eastAsia="方正仿宋_GBK"/>
              <w:b w:val="false"/>
              <w:bCs w:val="false"/>
              <w:strike w:val="false"/>
              <w:dstrike w:val="false"/>
              <w:color w:val="FF0000"/>
              <w:sz w:val="28"/>
              <w:szCs w:val="28"/>
              <w:lang w:val="en-US" w:eastAsia="zh-CN"/>
            </w:rPr>
            <w:delText>减</w:delText>
          </w:r>
        </w:del>
      </w:ins>
      <w:ins w:id="878" w:author="云天" w:date="2023-10-26T16:28:00Z">
        <w:r>
          <w:rPr>
            <w:rFonts w:ascii="方正仿宋_GBK" w:hAnsi="方正仿宋_GBK" w:cs="方正仿宋_GBK" w:eastAsia="方正仿宋_GBK"/>
            <w:b w:val="false"/>
            <w:bCs w:val="false"/>
            <w:strike w:val="false"/>
            <w:dstrike w:val="false"/>
            <w:color w:val="FF0000"/>
            <w:sz w:val="28"/>
            <w:szCs w:val="28"/>
            <w:lang w:val="en-US" w:eastAsia="zh-CN"/>
          </w:rPr>
          <w:t>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882" w:author="芮俊东" w:date="2023-03-29T08:50:00Z"/>
        </w:rPr>
      </w:pPr>
      <w:ins w:id="879" w:author="芮俊东" w:date="2023-04-07T08:33:00Z">
        <w:r>
          <w:rPr>
            <w:rFonts w:ascii="方正仿宋_GBK" w:hAnsi="方正仿宋_GBK" w:cs="方正仿宋_GBK" w:eastAsia="方正仿宋_GBK"/>
            <w:b w:val="false"/>
            <w:bCs w:val="false"/>
            <w:strike w:val="false"/>
            <w:dstrike w:val="false"/>
            <w:color w:val="000000"/>
            <w:sz w:val="28"/>
            <w:szCs w:val="28"/>
            <w:lang w:val="en-US" w:eastAsia="zh-CN"/>
          </w:rPr>
          <w:t>（</w:t>
        </w:r>
      </w:ins>
      <w:ins w:id="880" w:author="芮俊东" w:date="2023-04-07T08:33:00Z">
        <w:r>
          <w:rPr>
            <w:rFonts w:eastAsia="方正仿宋_GBK" w:cs="方正仿宋_GBK" w:ascii="方正仿宋_GBK" w:hAnsi="方正仿宋_GBK"/>
            <w:b w:val="false"/>
            <w:bCs w:val="false"/>
            <w:strike w:val="false"/>
            <w:dstrike w:val="false"/>
            <w:color w:val="000000"/>
            <w:sz w:val="28"/>
            <w:szCs w:val="28"/>
            <w:lang w:val="en-US" w:eastAsia="zh-CN"/>
          </w:rPr>
          <w:t>1</w:t>
        </w:r>
      </w:ins>
      <w:ins w:id="881" w:author="芮俊东" w:date="2023-04-07T08:3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884" w:author="芮俊东" w:date="2023-03-31T15:41:00Z"/>
        </w:rPr>
      </w:pPr>
      <w:del w:id="883" w:author="芮俊东" w:date="2023-03-31T15:41: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889" w:author="芮俊东" w:date="2023-03-31T15:44:00Z"/>
        </w:rPr>
      </w:pPr>
      <w:ins w:id="885" w:author="芮俊东" w:date="2023-04-07T08:34:00Z">
        <w:r>
          <w:rPr>
            <w:rFonts w:ascii="方正仿宋_GBK" w:hAnsi="方正仿宋_GBK" w:cs="方正仿宋_GBK" w:eastAsia="方正仿宋_GBK"/>
            <w:sz w:val="28"/>
            <w:szCs w:val="28"/>
            <w:lang w:eastAsia="zh-CN"/>
          </w:rPr>
          <w:t>（</w:t>
        </w:r>
      </w:ins>
      <w:ins w:id="886" w:author="芮俊东" w:date="2023-04-07T08:34:00Z">
        <w:r>
          <w:rPr>
            <w:rFonts w:eastAsia="方正仿宋_GBK" w:cs="方正仿宋_GBK" w:ascii="方正仿宋_GBK" w:hAnsi="方正仿宋_GBK"/>
            <w:sz w:val="28"/>
            <w:szCs w:val="28"/>
            <w:lang w:val="en-US" w:eastAsia="zh-CN"/>
          </w:rPr>
          <w:t>2</w:t>
        </w:r>
      </w:ins>
      <w:ins w:id="887" w:author="芮俊东" w:date="2023-04-07T08:34:00Z">
        <w:r>
          <w:rPr>
            <w:rFonts w:ascii="方正仿宋_GBK" w:hAnsi="方正仿宋_GBK" w:cs="方正仿宋_GBK" w:eastAsia="方正仿宋_GBK"/>
            <w:sz w:val="28"/>
            <w:szCs w:val="28"/>
            <w:lang w:val="en-US" w:eastAsia="zh-CN"/>
          </w:rPr>
          <w:t>）</w:t>
        </w:r>
      </w:ins>
      <w:ins w:id="888" w:author="芮俊东" w:date="2023-03-31T15:39:00Z">
        <w:r>
          <w:rPr>
            <w:rFonts w:ascii="方正仿宋_GBK" w:hAnsi="方正仿宋_GBK" w:cs="方正仿宋_GBK" w:eastAsia="方正仿宋_GBK"/>
            <w:sz w:val="28"/>
            <w:szCs w:val="28"/>
          </w:rPr>
          <w:t>推动实现申请、审批全程网上办理并在网上公布许可条件和办理流程。</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894" w:author="芮俊东" w:date="2023-03-31T15:44:00Z"/>
        </w:rPr>
      </w:pPr>
      <w:ins w:id="890" w:author="芮俊东" w:date="2023-04-07T08:34:00Z">
        <w:r>
          <w:rPr>
            <w:rFonts w:ascii="方正仿宋_GBK" w:hAnsi="方正仿宋_GBK" w:cs="方正仿宋_GBK" w:eastAsia="方正仿宋_GBK"/>
            <w:sz w:val="28"/>
            <w:szCs w:val="28"/>
            <w:lang w:eastAsia="zh-CN"/>
          </w:rPr>
          <w:t>（</w:t>
        </w:r>
      </w:ins>
      <w:ins w:id="891" w:author="芮俊东" w:date="2023-04-07T08:34:00Z">
        <w:r>
          <w:rPr>
            <w:rFonts w:eastAsia="方正仿宋_GBK" w:cs="方正仿宋_GBK" w:ascii="方正仿宋_GBK" w:hAnsi="方正仿宋_GBK"/>
            <w:sz w:val="28"/>
            <w:szCs w:val="28"/>
            <w:lang w:val="en-US" w:eastAsia="zh-CN"/>
          </w:rPr>
          <w:t>3</w:t>
        </w:r>
      </w:ins>
      <w:ins w:id="892" w:author="芮俊东" w:date="2023-04-07T08:34:00Z">
        <w:r>
          <w:rPr>
            <w:rFonts w:ascii="方正仿宋_GBK" w:hAnsi="方正仿宋_GBK" w:cs="方正仿宋_GBK" w:eastAsia="方正仿宋_GBK"/>
            <w:sz w:val="28"/>
            <w:szCs w:val="28"/>
            <w:lang w:val="en-US" w:eastAsia="zh-CN"/>
          </w:rPr>
          <w:t>）</w:t>
        </w:r>
      </w:ins>
      <w:ins w:id="893" w:author="芮俊东" w:date="2023-03-31T15:39:00Z">
        <w:r>
          <w:rPr>
            <w:rFonts w:ascii="方正仿宋_GBK" w:hAnsi="方正仿宋_GBK" w:cs="方正仿宋_GBK" w:eastAsia="方正仿宋_GBK"/>
            <w:sz w:val="28"/>
            <w:szCs w:val="28"/>
          </w:rPr>
          <w:t>不再要求申请人提供营业执照等材料，在线获取营业执照信息。</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907" w:author="苗水雯" w:date="2023-04-06T15:56:00Z"/>
        </w:rPr>
      </w:pPr>
      <w:ins w:id="895" w:author="芮俊东" w:date="2023-04-07T08:34:00Z">
        <w:r>
          <w:rPr>
            <w:rFonts w:ascii="方正仿宋_GBK" w:hAnsi="方正仿宋_GBK" w:cs="方正仿宋_GBK" w:eastAsia="方正仿宋_GBK"/>
            <w:sz w:val="28"/>
            <w:szCs w:val="28"/>
            <w:lang w:eastAsia="zh-CN"/>
          </w:rPr>
          <w:t>（</w:t>
        </w:r>
      </w:ins>
      <w:ins w:id="896" w:author="芮俊东" w:date="2023-04-07T08:34:00Z">
        <w:r>
          <w:rPr>
            <w:rFonts w:eastAsia="方正仿宋_GBK" w:cs="方正仿宋_GBK" w:ascii="方正仿宋_GBK" w:hAnsi="方正仿宋_GBK"/>
            <w:sz w:val="28"/>
            <w:szCs w:val="28"/>
            <w:lang w:val="en-US" w:eastAsia="zh-CN"/>
          </w:rPr>
          <w:t>4</w:t>
        </w:r>
      </w:ins>
      <w:ins w:id="897" w:author="芮俊东" w:date="2023-04-07T08:34:00Z">
        <w:r>
          <w:rPr>
            <w:rFonts w:ascii="方正仿宋_GBK" w:hAnsi="方正仿宋_GBK" w:cs="方正仿宋_GBK" w:eastAsia="方正仿宋_GBK"/>
            <w:sz w:val="28"/>
            <w:szCs w:val="28"/>
            <w:lang w:val="en-US" w:eastAsia="zh-CN"/>
          </w:rPr>
          <w:t>）</w:t>
        </w:r>
      </w:ins>
      <w:ins w:id="898" w:author="芮俊东" w:date="2023-03-31T15:39:00Z">
        <w:r>
          <w:rPr>
            <w:rFonts w:ascii="方正仿宋_GBK" w:hAnsi="方正仿宋_GBK" w:cs="方正仿宋_GBK" w:eastAsia="方正仿宋_GBK"/>
            <w:sz w:val="28"/>
            <w:szCs w:val="28"/>
          </w:rPr>
          <w:t>将审批时限由</w:t>
        </w:r>
      </w:ins>
      <w:ins w:id="899" w:author="芮俊东" w:date="2023-03-31T15:44:00Z">
        <w:r>
          <w:rPr>
            <w:rFonts w:eastAsia="方正仿宋_GBK" w:cs="方正仿宋_GBK" w:ascii="方正仿宋_GBK" w:hAnsi="方正仿宋_GBK"/>
            <w:sz w:val="28"/>
            <w:szCs w:val="28"/>
            <w:lang w:val="en-US" w:eastAsia="zh-CN"/>
          </w:rPr>
          <w:t>20</w:t>
        </w:r>
      </w:ins>
      <w:ins w:id="900" w:author="芮俊东" w:date="2023-03-31T15:39:00Z">
        <w:del w:id="901" w:author="苗水雯" w:date="2023-04-06T15:53:00Z">
          <w:r>
            <w:rPr>
              <w:rFonts w:eastAsia="方正仿宋_GBK" w:cs="方正仿宋_GBK" w:ascii="方正仿宋_GBK" w:hAnsi="方正仿宋_GBK"/>
              <w:sz w:val="28"/>
              <w:szCs w:val="28"/>
            </w:rPr>
            <w:delText xml:space="preserve"> </w:delText>
          </w:r>
        </w:del>
      </w:ins>
      <w:ins w:id="902" w:author="芮俊东" w:date="2023-03-31T15:39:00Z">
        <w:r>
          <w:rPr>
            <w:rFonts w:ascii="方正仿宋_GBK" w:hAnsi="方正仿宋_GBK" w:cs="方正仿宋_GBK" w:eastAsia="方正仿宋_GBK"/>
            <w:sz w:val="28"/>
            <w:szCs w:val="28"/>
          </w:rPr>
          <w:t>个工作日压减至</w:t>
        </w:r>
      </w:ins>
      <w:ins w:id="903" w:author="芮俊东" w:date="2023-03-31T15:44:00Z">
        <w:del w:id="904" w:author="云天" w:date="2023-10-25T10:00:00Z">
          <w:r>
            <w:rPr>
              <w:rFonts w:eastAsia="方正仿宋_GBK" w:cs="方正仿宋_GBK" w:ascii="方正仿宋_GBK" w:hAnsi="方正仿宋_GBK"/>
              <w:color w:val="FF0000"/>
              <w:sz w:val="28"/>
              <w:szCs w:val="28"/>
              <w:lang w:val="en-US" w:eastAsia="zh-CN"/>
            </w:rPr>
            <w:delText>8</w:delText>
          </w:r>
        </w:del>
      </w:ins>
      <w:ins w:id="905" w:author="云天" w:date="2023-10-25T10:00:00Z">
        <w:r>
          <w:rPr>
            <w:rFonts w:eastAsia="方正仿宋_GBK" w:cs="方正仿宋_GBK" w:ascii="方正仿宋_GBK" w:hAnsi="方正仿宋_GBK"/>
            <w:color w:val="FF0000"/>
            <w:sz w:val="28"/>
            <w:szCs w:val="28"/>
            <w:lang w:val="en-US" w:eastAsia="zh-CN"/>
          </w:rPr>
          <w:t>5</w:t>
        </w:r>
      </w:ins>
      <w:ins w:id="906" w:author="芮俊东" w:date="2023-03-31T15:39:00Z">
        <w:r>
          <w:rPr>
            <w:rFonts w:ascii="方正仿宋_GBK" w:hAnsi="方正仿宋_GBK" w:cs="方正仿宋_GBK" w:eastAsia="方正仿宋_GBK"/>
            <w:sz w:val="28"/>
            <w:szCs w:val="28"/>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承诺条件开展经营的要责令限期整改，逾期不整改或整改后仍达不到要求的，要依法撤销许可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对港口安全生产情况和《港口经营管理规定》执行情况实施监督检查，对违法行为依法处罚，并依法将检查的结果向社会公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旅客集中、货物装卸量较大或者特殊用途的码头进行重点巡查。检查中发现安全隐患的，责令被检查人立即排除或者限期排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随机抽查、年度核查等方式对危险货物港口经营人的经营资质进行监督检查，发现其不再具备安全生产条件的，应当依法撤销其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业务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码头、客运站、库场、储罐、岸电、污水预处理等固定设施符合国家有关规定的竣工验收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使用港口岸线的，港口岸线的使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提供拖轮服务的，拖轮的有效船舶证书及停靠泊位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依法设置安全生产管理机构或者配备安全生产管理人员的相关证明材料，其中从事拖轮经营的，提供海务、机务管理人员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规定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危险货物港口经营人资质，除按《港口经营管理规定》的要求提交相关文件和材料外，还应当向所在地港口行政管理部门提交以下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w:t>
      </w:r>
      <w:ins w:id="908" w:author="曾世涛" w:date="2025-04-25T17:04:00Z">
        <w:r>
          <w:rPr>
            <w:rFonts w:ascii="方正仿宋_GBK" w:hAnsi="方正仿宋_GBK" w:cs="方正仿宋_GBK" w:eastAsia="方正仿宋_GBK"/>
            <w:b w:val="false"/>
            <w:bCs w:val="false"/>
            <w:strike w:val="false"/>
            <w:dstrike w:val="false"/>
            <w:color w:val="000000"/>
            <w:sz w:val="28"/>
            <w:szCs w:val="28"/>
            <w:lang w:val="en-US" w:eastAsia="zh-CN"/>
          </w:rPr>
          <w:t>载明</w:t>
        </w:r>
      </w:ins>
      <w:del w:id="909" w:author="曾世涛" w:date="2025-04-25T17:04:00Z">
        <w:r>
          <w:rPr>
            <w:rFonts w:ascii="方正仿宋_GBK" w:hAnsi="方正仿宋_GBK" w:cs="方正仿宋_GBK" w:eastAsia="方正仿宋_GBK"/>
            <w:b w:val="false"/>
            <w:bCs w:val="false"/>
            <w:strike w:val="false"/>
            <w:dstrike w:val="false"/>
            <w:color w:val="000000"/>
            <w:sz w:val="28"/>
            <w:szCs w:val="28"/>
            <w:lang w:val="en-US" w:eastAsia="zh-CN"/>
          </w:rPr>
          <w:delText>载明到</w:delText>
        </w:r>
      </w:del>
      <w:r>
        <w:rPr>
          <w:rFonts w:ascii="方正仿宋_GBK" w:hAnsi="方正仿宋_GBK" w:cs="方正仿宋_GBK" w:eastAsia="方正仿宋_GBK"/>
          <w:b w:val="false"/>
          <w:bCs w:val="false"/>
          <w:strike w:val="false"/>
          <w:dstrike w:val="false"/>
          <w:color w:val="000000"/>
          <w:sz w:val="28"/>
          <w:szCs w:val="28"/>
          <w:lang w:val="en-US" w:eastAsia="zh-CN"/>
        </w:rPr>
        <w:t>“项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国家规定的应急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装卸管理人员的从业资格证书（涉及危险化学品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0"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2"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911" w:author="避风港" w:date="2023-03-29T21:4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3"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4"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5"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6"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有健全的经营管理制度和符合有关规定的安全与防污染管理制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8"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w:t>
      </w:r>
      <w:ins w:id="917" w:author="避风港" w:date="2023-03-29T21:4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从事港口经营，应当提交下列相应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9"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港口经营业务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0"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港口码头、客运站、库场、储罐、岸电、污水预处理等固定设施符合国家有关规定的竣工验收合格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1"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使用港口岸线的，港口岸线的使用批准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2"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提供拖轮服务的，拖轮的有效船舶证书及停靠泊位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3"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依法设置安全生产管理机构或者配备安全生产管理人员的相关证明材料，其中从事拖轮经营的，提供海务、机务管理人员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4"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证明符合第七条规定条件的其他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一）（四）（五）项规定的材料和证明符合第八条规定条件的其他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7"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del w:id="925" w:author="芮俊东" w:date="2023-03-29T09:3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26" w:author="芮俊东" w:date="2023-03-29T09:3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二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8"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第二十二条　申请危险货物港口经营人资质，除按《港口经营管理规定》的要求提交相关文件和材料外，还应当向所在地港口行政管理部门提交以下文件和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31" w:author="芮俊东" w:date="2023-03-29T08:51:00Z"/>
        </w:rPr>
      </w:pPr>
      <w:r>
        <w:rPr>
          <w:rFonts w:ascii="方正仿宋_GBK" w:hAnsi="方正仿宋_GBK" w:cs="方正仿宋_GBK" w:eastAsia="方正仿宋_GBK"/>
          <w:b w:val="false"/>
          <w:bCs w:val="false"/>
          <w:strike w:val="false"/>
          <w:dstrike w:val="false"/>
          <w:color w:val="000000"/>
          <w:sz w:val="28"/>
          <w:szCs w:val="28"/>
          <w:lang w:val="en-US" w:eastAsia="zh-CN"/>
        </w:rPr>
        <w:t>（一）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w:t>
      </w:r>
      <w:ins w:id="929" w:author="曾世涛" w:date="2025-04-25T17:04:00Z">
        <w:r>
          <w:rPr>
            <w:rFonts w:ascii="方正仿宋_GBK" w:hAnsi="方正仿宋_GBK" w:cs="方正仿宋_GBK" w:eastAsia="方正仿宋_GBK"/>
            <w:b w:val="false"/>
            <w:bCs w:val="false"/>
            <w:strike w:val="false"/>
            <w:dstrike w:val="false"/>
            <w:color w:val="000000"/>
            <w:sz w:val="28"/>
            <w:szCs w:val="28"/>
            <w:lang w:val="en-US" w:eastAsia="zh-CN"/>
          </w:rPr>
          <w:t>载明</w:t>
        </w:r>
      </w:ins>
      <w:del w:id="930" w:author="曾世涛" w:date="2025-04-25T17:04:00Z">
        <w:r>
          <w:rPr>
            <w:rFonts w:ascii="方正仿宋_GBK" w:hAnsi="方正仿宋_GBK" w:cs="方正仿宋_GBK" w:eastAsia="方正仿宋_GBK"/>
            <w:b w:val="false"/>
            <w:bCs w:val="false"/>
            <w:strike w:val="false"/>
            <w:dstrike w:val="false"/>
            <w:color w:val="000000"/>
            <w:sz w:val="28"/>
            <w:szCs w:val="28"/>
            <w:lang w:val="en-US" w:eastAsia="zh-CN"/>
          </w:rPr>
          <w:delText>载明到</w:delText>
        </w:r>
      </w:del>
      <w:r>
        <w:rPr>
          <w:rFonts w:ascii="方正仿宋_GBK" w:hAnsi="方正仿宋_GBK" w:cs="方正仿宋_GBK" w:eastAsia="方正仿宋_GBK"/>
          <w:b w:val="false"/>
          <w:bCs w:val="false"/>
          <w:strike w:val="false"/>
          <w:dstrike w:val="false"/>
          <w:color w:val="000000"/>
          <w:sz w:val="28"/>
          <w:szCs w:val="28"/>
          <w:lang w:val="en-US" w:eastAsia="zh-CN"/>
        </w:rPr>
        <w:t>“项别”）；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32" w:author="芮俊东" w:date="2023-03-29T08:52:00Z"/>
        </w:rPr>
      </w:pPr>
      <w:r>
        <w:rPr>
          <w:rFonts w:ascii="方正仿宋_GBK" w:hAnsi="方正仿宋_GBK" w:cs="方正仿宋_GBK" w:eastAsia="方正仿宋_GBK"/>
          <w:b w:val="false"/>
          <w:bCs w:val="false"/>
          <w:strike w:val="false"/>
          <w:dstrike w:val="false"/>
          <w:color w:val="000000"/>
          <w:sz w:val="28"/>
          <w:szCs w:val="28"/>
          <w:lang w:val="en-US" w:eastAsia="zh-CN"/>
        </w:rPr>
        <w:t>（二）符合国家规定的应急设施、设备清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33" w:author="芮俊东" w:date="2023-03-29T08:52:00Z"/>
        </w:rPr>
      </w:pPr>
      <w:r>
        <w:rPr>
          <w:rFonts w:ascii="方正仿宋_GBK" w:hAnsi="方正仿宋_GBK" w:cs="方正仿宋_GBK" w:eastAsia="方正仿宋_GBK"/>
          <w:b w:val="false"/>
          <w:bCs w:val="false"/>
          <w:strike w:val="false"/>
          <w:dstrike w:val="false"/>
          <w:color w:val="000000"/>
          <w:sz w:val="28"/>
          <w:szCs w:val="28"/>
          <w:lang w:val="en-US" w:eastAsia="zh-CN"/>
        </w:rPr>
        <w:t>（三）装卸管理人员的从业资格证书（涉及危险化学品的提供）；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或者不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资质条件的，由港口行政管理部门发给《港口经营许可证》；不予行政许可，将不予许可的决定及理由书面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34" w:author="芮俊东" w:date="2023-03-29T08:5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935" w:author="避风港" w:date="2023-03-29T21:4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del w:id="936" w:author="芮俊东" w:date="2023-03-29T08:53:00Z">
        <w:r>
          <w:rPr>
            <w:rFonts w:eastAsia="方正仿宋_GBK" w:cs="方正仿宋_GBK" w:ascii="方正仿宋_GBK" w:hAnsi="方正仿宋_GBK"/>
            <w:b w:val="false"/>
            <w:bCs w:val="false"/>
            <w:strike w:val="false"/>
            <w:dstrike w:val="false"/>
            <w:color w:val="000000"/>
            <w:sz w:val="28"/>
            <w:szCs w:val="28"/>
            <w:highlight w:val="yellow"/>
            <w:lang w:val="en-US" w:eastAsia="zh-CN"/>
          </w:rPr>
          <w:delText>20</w:delText>
        </w:r>
      </w:del>
      <w:del w:id="937" w:author="芮俊东" w:date="2023-03-29T08:5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个自然日</w:delText>
        </w:r>
      </w:del>
      <w:ins w:id="938" w:author="芮俊东" w:date="2023-03-29T08:52:00Z">
        <w:r>
          <w:rPr>
            <w:rFonts w:eastAsia="宋体" w:cs="宋体" w:ascii="宋体" w:hAnsi="宋体"/>
            <w:b w:val="false"/>
            <w:bCs w:val="false"/>
            <w:strike w:val="false"/>
            <w:dstrike w:val="false"/>
            <w:color w:val="000000"/>
            <w:sz w:val="28"/>
            <w:szCs w:val="28"/>
            <w:lang w:val="en-US" w:eastAsia="zh-CN"/>
          </w:rPr>
          <w:t>20</w:t>
        </w:r>
      </w:ins>
      <w:ins w:id="939" w:author="芮俊东" w:date="2023-03-29T08:52: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40" w:author="芮俊东" w:date="2023-03-29T08:5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941" w:author="避风港" w:date="2023-03-29T21:4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942" w:author="云天" w:date="2023-10-25T10:00:00Z">
        <w:r>
          <w:rPr>
            <w:rFonts w:eastAsia="方正仿宋_GBK" w:cs="方正仿宋_GBK" w:ascii="方正仿宋_GBK" w:hAnsi="方正仿宋_GBK"/>
            <w:b w:val="false"/>
            <w:bCs w:val="false"/>
            <w:strike w:val="false"/>
            <w:dstrike w:val="false"/>
            <w:color w:val="FF0000"/>
            <w:sz w:val="28"/>
            <w:szCs w:val="28"/>
            <w:lang w:val="en-US" w:eastAsia="zh-CN"/>
          </w:rPr>
          <w:delText>20</w:delText>
        </w:r>
      </w:del>
      <w:ins w:id="943" w:author="芮俊东" w:date="2023-03-29T08:53:00Z">
        <w:del w:id="944" w:author="云天" w:date="2023-10-25T10:00:00Z">
          <w:r>
            <w:rPr>
              <w:rFonts w:eastAsia="宋体" w:cs="宋体" w:ascii="宋体" w:hAnsi="宋体"/>
              <w:b w:val="false"/>
              <w:bCs w:val="false"/>
              <w:strike w:val="false"/>
              <w:dstrike w:val="false"/>
              <w:color w:val="FF0000"/>
              <w:sz w:val="28"/>
              <w:szCs w:val="28"/>
              <w:lang w:val="en-US" w:eastAsia="zh-CN"/>
            </w:rPr>
            <w:delText>8</w:delText>
          </w:r>
        </w:del>
      </w:ins>
      <w:ins w:id="945" w:author="云天" w:date="2023-10-25T10:00:00Z">
        <w:r>
          <w:rPr>
            <w:rFonts w:eastAsia="方正仿宋_GBK" w:cs="方正仿宋_GBK" w:ascii="方正仿宋_GBK" w:hAnsi="方正仿宋_GBK"/>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946" w:author="芮俊东" w:date="2023-03-29T09:0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w:t>
      </w:r>
      <w:ins w:id="947" w:author="避风港" w:date="2023-03-29T21:4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证》的有效期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变更经营范围的，应当就变更事项按照《港口经营管理规定》第十条规定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应当在《港口经营许可证》有效期届满之日</w:t>
      </w:r>
      <w:r>
        <w:rPr>
          <w:rFonts w:eastAsia="宋体" w:cs="宋体" w:ascii="宋体" w:hAnsi="宋体"/>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以前，向《港口经营许可证》发证机关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办理《港口经营许可证》延续手续，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证》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本规定第九条第一款第（四）（五）（六）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港口经营地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948" w:author="芮俊东" w:date="2023-03-29T08:5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949" w:author="避风港" w:date="2023-03-29T21:4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12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del w:id="952" w:author="云天" w:date="2023-10-26T16:28:00Z"/>
        </w:rPr>
      </w:pPr>
      <w:del w:id="950" w:author="云天" w:date="2023-10-26T16:28:00Z">
        <w:r>
          <w:rPr>
            <w:rFonts w:ascii="方正仿宋_GBK" w:hAnsi="方正仿宋_GBK" w:cs="方正仿宋_GBK" w:eastAsia="方正仿宋_GBK"/>
            <w:b w:val="false"/>
            <w:bCs w:val="false"/>
            <w:strike w:val="false"/>
            <w:dstrike w:val="false"/>
            <w:color w:val="FF0000"/>
            <w:sz w:val="28"/>
            <w:szCs w:val="28"/>
            <w:lang w:val="en-US" w:eastAsia="zh-CN"/>
          </w:rPr>
          <w:delText>省</w:delText>
        </w:r>
      </w:del>
      <w:r>
        <w:rPr>
          <w:rFonts w:ascii="方正仿宋_GBK" w:hAnsi="方正仿宋_GBK" w:cs="方正仿宋_GBK" w:eastAsia="方正仿宋_GBK"/>
          <w:b w:val="false"/>
          <w:bCs w:val="false"/>
          <w:strike w:val="false"/>
          <w:dstrike w:val="false"/>
          <w:color w:val="FF0000"/>
          <w:sz w:val="28"/>
          <w:szCs w:val="28"/>
          <w:lang w:val="en-US" w:eastAsia="zh-CN"/>
        </w:rPr>
        <w:t>级</w:t>
      </w:r>
      <w:del w:id="951" w:author="云天" w:date="2023-10-26T16:28:00Z">
        <w:r>
          <w:rPr>
            <w:rFonts w:ascii="方正仿宋_GBK" w:hAnsi="方正仿宋_GBK" w:cs="方正仿宋_GBK" w:eastAsia="方正仿宋_GBK"/>
            <w:b w:val="false"/>
            <w:bCs w:val="false"/>
            <w:strike w:val="false"/>
            <w:dstrike w:val="false"/>
            <w:color w:val="FF0000"/>
            <w:sz w:val="28"/>
            <w:szCs w:val="28"/>
            <w:lang w:val="en-US" w:eastAsia="zh-CN"/>
          </w:rPr>
          <w:delText>、设区的市级、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120"/>
        <w:jc w:val="both"/>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ins w:id="954" w:author="云天" w:date="2023-10-26T16:28:00Z"/>
        </w:rPr>
      </w:pPr>
      <w:ins w:id="953" w:author="云天" w:date="2023-10-26T16:28:00Z">
        <w:r>
          <w:rPr>
            <w:rFonts w:ascii="方正仿宋_GBK" w:hAnsi="方正仿宋_GBK" w:cs="方正仿宋_GBK" w:eastAsia="方正仿宋_GBK"/>
            <w:b w:val="false"/>
            <w:bCs w:val="false"/>
            <w:strike w:val="false"/>
            <w:dstrike w:val="false"/>
            <w:color w:val="FF0000"/>
            <w:sz w:val="28"/>
            <w:szCs w:val="28"/>
            <w:lang w:val="en-US" w:eastAsia="zh-CN"/>
          </w:rPr>
          <w:t>市交通运输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经营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32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经营许可</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3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经营许可（县级权限）【</w:t>
      </w:r>
      <w:r>
        <w:rPr>
          <w:rFonts w:eastAsia="宋体" w:cs="宋体" w:ascii="宋体" w:hAnsi="宋体"/>
          <w:strike w:val="false"/>
          <w:dstrike w:val="false"/>
          <w:sz w:val="28"/>
          <w:szCs w:val="28"/>
          <w:lang w:val="en-US"/>
        </w:rPr>
        <w:t>000118232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经营许可（县级权限）（新设）</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3200301</w:t>
      </w:r>
      <w:r>
        <w:rPr>
          <w:rFonts w:eastAsia="方正仿宋_GBK" w:cs="方正仿宋_GBK" w:ascii="方正仿宋_GBK" w:hAnsi="方正仿宋_GBK"/>
          <w:strike w:val="false"/>
          <w:dstrike w:val="false"/>
          <w:sz w:val="28"/>
          <w:szCs w:val="28"/>
          <w:lang w:val="en-US" w:eastAsia="zh-CN"/>
        </w:rPr>
        <w:t>)</w:t>
      </w:r>
      <w:del w:id="955" w:author="芮俊东" w:date="2023-03-29T08:55:00Z">
        <w:r>
          <w:rPr>
            <w:rFonts w:eastAsia="方正仿宋_GBK" w:cs="方正仿宋_GBK" w:ascii="方正仿宋_GBK" w:hAnsi="方正仿宋_GBK"/>
            <w:strike w:val="false"/>
            <w:dstrike w:val="false"/>
            <w:sz w:val="28"/>
            <w:szCs w:val="28"/>
            <w:lang w:val="en-US" w:eastAsia="zh-CN"/>
          </w:rPr>
          <w:delText>(</w:delText>
        </w:r>
      </w:del>
      <w:del w:id="956" w:author="芮俊东" w:date="2023-03-29T08:55:00Z">
        <w:r>
          <w:rPr>
            <w:rFonts w:ascii="方正仿宋_GBK" w:hAnsi="方正仿宋_GBK" w:cs="方正仿宋_GBK" w:eastAsia="方正仿宋_GBK"/>
            <w:strike w:val="false"/>
            <w:dstrike w:val="false"/>
            <w:sz w:val="28"/>
            <w:szCs w:val="28"/>
            <w:lang w:val="en-US" w:eastAsia="zh-CN"/>
          </w:rPr>
          <w:delText>审核通过</w:delText>
        </w:r>
      </w:del>
      <w:del w:id="957" w:author="芮俊东" w:date="2023-03-29T08:55: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经营许可（县级权限）（变更）</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3200302</w:t>
      </w:r>
      <w:r>
        <w:rPr>
          <w:rFonts w:eastAsia="方正仿宋_GBK" w:cs="方正仿宋_GBK" w:ascii="方正仿宋_GBK" w:hAnsi="方正仿宋_GBK"/>
          <w:strike w:val="false"/>
          <w:dstrike w:val="false"/>
          <w:sz w:val="28"/>
          <w:szCs w:val="28"/>
          <w:lang w:val="en-US" w:eastAsia="zh-CN"/>
        </w:rPr>
        <w:t>)</w:t>
      </w:r>
      <w:del w:id="958" w:author="芮俊东" w:date="2023-03-29T08:55:00Z">
        <w:r>
          <w:rPr>
            <w:rFonts w:eastAsia="方正仿宋_GBK" w:cs="方正仿宋_GBK" w:ascii="方正仿宋_GBK" w:hAnsi="方正仿宋_GBK"/>
            <w:strike w:val="false"/>
            <w:dstrike w:val="false"/>
            <w:sz w:val="28"/>
            <w:szCs w:val="28"/>
            <w:lang w:val="en-US" w:eastAsia="zh-CN"/>
          </w:rPr>
          <w:delText>(</w:delText>
        </w:r>
      </w:del>
      <w:del w:id="959" w:author="芮俊东" w:date="2023-03-29T08:55:00Z">
        <w:r>
          <w:rPr>
            <w:rFonts w:ascii="方正仿宋_GBK" w:hAnsi="方正仿宋_GBK" w:cs="方正仿宋_GBK" w:eastAsia="方正仿宋_GBK"/>
            <w:strike w:val="false"/>
            <w:dstrike w:val="false"/>
            <w:sz w:val="28"/>
            <w:szCs w:val="28"/>
            <w:lang w:val="en-US" w:eastAsia="zh-CN"/>
          </w:rPr>
          <w:delText>审核通过</w:delText>
        </w:r>
      </w:del>
      <w:del w:id="960" w:author="芮俊东" w:date="2023-03-29T08:55: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3</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经营许可（县级权限）（延续）</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3200303</w:t>
      </w:r>
      <w:r>
        <w:rPr>
          <w:rFonts w:eastAsia="方正仿宋_GBK" w:cs="方正仿宋_GBK" w:ascii="方正仿宋_GBK" w:hAnsi="方正仿宋_GBK"/>
          <w:strike w:val="false"/>
          <w:dstrike w:val="false"/>
          <w:sz w:val="28"/>
          <w:szCs w:val="28"/>
          <w:lang w:val="en-US" w:eastAsia="zh-CN"/>
        </w:rPr>
        <w:t>)</w:t>
      </w:r>
      <w:del w:id="961" w:author="芮俊东" w:date="2023-03-29T08:55:00Z">
        <w:r>
          <w:rPr>
            <w:rFonts w:eastAsia="方正仿宋_GBK" w:cs="方正仿宋_GBK" w:ascii="方正仿宋_GBK" w:hAnsi="方正仿宋_GBK"/>
            <w:strike w:val="false"/>
            <w:dstrike w:val="false"/>
            <w:sz w:val="28"/>
            <w:szCs w:val="28"/>
            <w:lang w:val="en-US" w:eastAsia="zh-CN"/>
          </w:rPr>
          <w:delText>(</w:delText>
        </w:r>
      </w:del>
      <w:del w:id="962" w:author="芮俊东" w:date="2023-03-29T08:55:00Z">
        <w:r>
          <w:rPr>
            <w:rFonts w:ascii="方正仿宋_GBK" w:hAnsi="方正仿宋_GBK" w:cs="方正仿宋_GBK" w:eastAsia="方正仿宋_GBK"/>
            <w:strike w:val="false"/>
            <w:dstrike w:val="false"/>
            <w:sz w:val="28"/>
            <w:szCs w:val="28"/>
            <w:lang w:val="en-US" w:eastAsia="zh-CN"/>
          </w:rPr>
          <w:delText>审核通过</w:delText>
        </w:r>
      </w:del>
      <w:del w:id="963" w:author="芮俊东" w:date="2023-03-29T08:55: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964" w:author="芮俊东" w:date="2023-03-29T08:5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i w:val="false"/>
          <w:i w:val="false"/>
          <w:color w:val="0000FF"/>
          <w:w w:val="100"/>
          <w:kern w:val="0"/>
          <w:sz w:val="28"/>
          <w:szCs w:val="28"/>
          <w:highlight w:val="yellow"/>
          <w:u w:val="none"/>
          <w:shd w:fill="auto" w:val="clear"/>
          <w:lang w:val="en-US" w:eastAsia="zh-CN" w:bidi="ar"/>
          <w:ins w:id="973" w:author="避风港" w:date="2023-03-29T21:44:00Z"/>
        </w:rPr>
      </w:pPr>
      <w:ins w:id="965" w:author="芮俊东" w:date="2023-03-29T08:55:00Z">
        <w:r>
          <w:rPr>
            <w:rFonts w:ascii="方正仿宋_GBK" w:hAnsi="方正仿宋_GBK" w:cs="方正仿宋_GBK" w:eastAsia="方正仿宋_GBK"/>
            <w:b w:val="false"/>
            <w:bCs w:val="false"/>
            <w:strike w:val="false"/>
            <w:dstrike w:val="false"/>
            <w:color w:val="000000"/>
            <w:sz w:val="28"/>
            <w:szCs w:val="28"/>
            <w:lang w:val="en-US" w:eastAsia="zh-CN"/>
          </w:rPr>
          <w:t>（</w:t>
        </w:r>
      </w:ins>
      <w:ins w:id="966" w:author="芮俊东" w:date="2023-03-29T08:55:00Z">
        <w:r>
          <w:rPr>
            <w:rFonts w:eastAsia="宋体" w:cs="宋体" w:ascii="宋体" w:hAnsi="宋体"/>
            <w:b w:val="false"/>
            <w:bCs w:val="false"/>
            <w:strike w:val="false"/>
            <w:dstrike w:val="false"/>
            <w:color w:val="000000"/>
            <w:sz w:val="28"/>
            <w:szCs w:val="28"/>
            <w:lang w:val="en-US" w:eastAsia="zh-CN"/>
          </w:rPr>
          <w:t>2</w:t>
        </w:r>
      </w:ins>
      <w:ins w:id="967" w:author="芮俊东" w:date="2023-03-29T08:55:00Z">
        <w:r>
          <w:rPr>
            <w:rFonts w:ascii="方正仿宋_GBK" w:hAnsi="方正仿宋_GBK" w:cs="方正仿宋_GBK" w:eastAsia="方正仿宋_GBK"/>
            <w:b w:val="false"/>
            <w:bCs w:val="false"/>
            <w:strike w:val="false"/>
            <w:dstrike w:val="false"/>
            <w:color w:val="000000"/>
            <w:sz w:val="28"/>
            <w:szCs w:val="28"/>
            <w:lang w:val="en-US" w:eastAsia="zh-CN"/>
          </w:rPr>
          <w:t>）</w:t>
        </w:r>
      </w:ins>
      <w:ins w:id="968" w:author="芮俊东" w:date="2023-03-29T08:55:00Z">
        <w:r>
          <w:rPr>
            <w:rFonts w:ascii="宋体" w:hAnsi="宋体"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969" w:author="芮俊东" w:date="2023-03-29T08:55:00Z">
        <w:r>
          <w:rPr>
            <w:rFonts w:eastAsia="宋体" w:cs="宋体" w:ascii="宋体" w:hAnsi="宋体"/>
            <w:i w:val="false"/>
            <w:color w:val="0000FF"/>
            <w:w w:val="100"/>
            <w:kern w:val="0"/>
            <w:sz w:val="28"/>
            <w:szCs w:val="28"/>
            <w:u w:val="none"/>
            <w:shd w:fill="auto" w:val="clear"/>
            <w:lang w:val="en-US" w:eastAsia="zh-CN" w:bidi="ar"/>
          </w:rPr>
          <w:t>2013</w:t>
        </w:r>
      </w:ins>
      <w:ins w:id="970" w:author="芮俊东" w:date="2023-03-29T08:55:00Z">
        <w:r>
          <w:rPr>
            <w:rFonts w:ascii="宋体" w:hAnsi="宋体" w:cs="方正仿宋_GBK" w:eastAsia="方正仿宋_GBK"/>
            <w:i w:val="false"/>
            <w:color w:val="0000FF"/>
            <w:w w:val="100"/>
            <w:kern w:val="0"/>
            <w:sz w:val="28"/>
            <w:szCs w:val="28"/>
            <w:u w:val="none"/>
            <w:shd w:fill="auto" w:val="clear"/>
            <w:lang w:val="en-US" w:eastAsia="zh-CN" w:bidi="ar"/>
          </w:rPr>
          <w:t>〕</w:t>
        </w:r>
      </w:ins>
      <w:ins w:id="971" w:author="芮俊东" w:date="2023-03-29T08:55:00Z">
        <w:r>
          <w:rPr>
            <w:rFonts w:eastAsia="宋体" w:cs="宋体" w:ascii="宋体" w:hAnsi="宋体"/>
            <w:i w:val="false"/>
            <w:color w:val="0000FF"/>
            <w:w w:val="100"/>
            <w:kern w:val="0"/>
            <w:sz w:val="28"/>
            <w:szCs w:val="28"/>
            <w:u w:val="none"/>
            <w:shd w:fill="auto" w:val="clear"/>
            <w:lang w:val="en-US" w:eastAsia="zh-CN" w:bidi="ar"/>
          </w:rPr>
          <w:t>44</w:t>
        </w:r>
      </w:ins>
      <w:ins w:id="972" w:author="芮俊东" w:date="2023-03-29T08:55:00Z">
        <w:r>
          <w:rPr>
            <w:rFonts w:ascii="宋体" w:hAnsi="宋体"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i w:val="false"/>
          <w:i w:val="false"/>
          <w:color w:val="0000FF"/>
          <w:w w:val="100"/>
          <w:kern w:val="0"/>
          <w:sz w:val="28"/>
          <w:szCs w:val="28"/>
          <w:highlight w:val="yellow"/>
          <w:u w:val="none"/>
          <w:shd w:fill="auto" w:val="clear"/>
          <w:lang w:val="en-US" w:eastAsia="zh-CN" w:bidi="ar"/>
          <w:del w:id="975" w:author="芮俊东" w:date="2023-04-07T08:40:00Z"/>
        </w:rPr>
      </w:pPr>
      <w:del w:id="974" w:author="芮俊东" w:date="2023-04-07T08:39:00Z">
        <w:r>
          <w:rPr>
            <w:rFonts w:ascii="宋体" w:hAnsi="宋体" w:cs="方正仿宋_GBK" w:eastAsia="方正仿宋_GBK"/>
            <w:i w:val="false"/>
            <w:color w:val="0000FF"/>
            <w:w w:val="100"/>
            <w:kern w:val="0"/>
            <w:sz w:val="28"/>
            <w:szCs w:val="28"/>
            <w:highlight w:val="yellow"/>
            <w:u w:val="none"/>
            <w:shd w:fill="auto" w:val="clear"/>
            <w:lang w:val="en-US" w:eastAsia="zh-CN" w:bidi="ar"/>
          </w:rPr>
          <w:delText>要不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八条、第九条、第十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四十八条、第四十九条、第五十条、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三十六条、第三十七条、第三十八条、第三十九条、第四十条、第四十一条、第四十二条、第四十三条、第四十四条、第四十五条、第四十六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经营（港口拖轮经营除外），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固定的经营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与经营范围、规模相适应的港口设施、设备，其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码头、客运站、库场、储罐、岸电、污水预处理设施等固定设施应当符合港口总体规划和</w:t>
      </w:r>
      <w:ins w:id="976" w:author="曾世涛" w:date="2025-04-25T17:04: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977" w:author="曾世涛" w:date="2025-04-25T17:04: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及有关技术标准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为旅客提供上、下船服务的，应当具备至少能遮蔽风、雨、雪的候船和上、下船设施，并按相关规定配备无障碍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为船舶提供码头、过驳锚地、浮筒等设施的，应当有相应的船舶污染物、废弃物接收能力和相应污染应急处理能力，包括必要的设施、设备和器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与经营规模、范围相适应的专业技术人员、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满足拖轮停靠的自有泊位或者租用泊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艘内河拖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危险货物港口作业的经营人（以下简称危险货物港口经营人）除满足《港口经营管理规定》规定的经营许可条件外，还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978" w:author="芮俊东" w:date="2023-03-29T08:55: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有安全生产管理机构或者配备专职安全生产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979" w:author="芮俊东" w:date="2023-03-29T08:55: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健全的安全管理制度、岗位安全责任制度和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980" w:author="芮俊东" w:date="2023-03-29T08:55: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货物港口作业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981" w:author="芮俊东" w:date="2023-03-29T08:55: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且经专家审查通过的事故应急预案和应急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982" w:author="芮俊东" w:date="2023-03-29T08:55: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从事危险化学品作业的，还应当具有取得从业资格证书的装卸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3"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七条、第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5"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七条 </w:t>
      </w:r>
      <w:ins w:id="984" w:author="避风港" w:date="2023-03-29T21:4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经营（港口拖轮经营除外），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6"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固定的经营场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7"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与经营范围、规模相适应的港口设施、设备，其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90" w:author="芮俊东" w:date="2023-03-29T08:56:00Z"/>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码头、客运站、库场、储罐、岸电、污水预处理设施等固定设施应当符合港口总体规划和</w:t>
      </w:r>
      <w:ins w:id="988" w:author="曾世涛" w:date="2025-04-25T17:04: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989" w:author="曾世涛" w:date="2025-04-25T17:04: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及有关技术标准的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91" w:author="芮俊东" w:date="2023-03-29T08:56:00Z"/>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旅客提供上、下船服务的，应当具备至少能遮蔽风、雨、雪的候船和上、下船设施，并按相关规定配备无障碍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92" w:author="芮俊东" w:date="2023-03-29T08:56:00Z"/>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船舶提供码头、过驳锚地、浮筒等设施的，应当有相应的船舶污染物、废弃物接收能力和相应污染应急处理能力，包括必要的设施、设备和器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93"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与经营规模、范围相适应的专业技术人员、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95" w:author="芮俊东" w:date="2023-03-29T08:56: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994" w:author="避风港" w:date="2023-03-29T21:4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96"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97"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98"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99"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0"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1"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第二十一条　从事危险货物港口作业的经营人（以下简称危险货物港口经营人）除满足《港口经营管理规定》规定的经营许可条件外，还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2"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一）设有安全生产管理机构或者配备专职安全生产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3"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二）具有健全的安全管理制度、岗位安全责任制度和操作规程；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4"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三）有符合国家规定的危险货物港口作业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5" w:author="芮俊东" w:date="2023-03-29T08:56:00Z"/>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且经专家审查通过的事故应急预案和应急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从事危险化学品作业的，还应当具有取得从业资格证书的装卸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del w:id="1006" w:author="芮俊东" w:date="2023-03-29T08:5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07" w:author="芮俊东" w:date="2023-03-29T08:5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企业法人</w:t>
      </w:r>
      <w:del w:id="1008" w:author="芮俊东" w:date="2023-03-29T08:5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09" w:author="芮俊东" w:date="2023-03-29T08:5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1010" w:author="芮俊东" w:date="2023-03-29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11" w:author="芮俊东" w:date="2023-03-29T08: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1012" w:author="芮俊东" w:date="2023-03-29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13" w:author="芮俊东" w:date="2023-03-29T08: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1014" w:author="芮俊东" w:date="2023-03-29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15" w:author="芮俊东" w:date="2023-03-29T08: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del w:id="1016" w:author="芮俊东" w:date="2023-03-29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17" w:author="芮俊东" w:date="2023-03-29T08:5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港口（涉及客运和危险货物港口作业的经营项目除外）经营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ins w:id="1018" w:author="芮俊东" w:date="2023-03-29T08:57:00Z">
        <w:r>
          <w:rPr>
            <w:rFonts w:ascii="方正仿宋_GBK" w:hAnsi="方正仿宋_GBK" w:cs="方正仿宋_GBK" w:eastAsia="方正仿宋_GBK"/>
            <w:b w:val="false"/>
            <w:bCs w:val="false"/>
            <w:strike w:val="false"/>
            <w:dstrike w:val="false"/>
            <w:color w:val="000000"/>
            <w:sz w:val="28"/>
            <w:szCs w:val="28"/>
            <w:lang w:val="en-US" w:eastAsia="zh-CN"/>
          </w:rPr>
          <w:t>、</w:t>
        </w:r>
      </w:ins>
      <w:ins w:id="1019" w:author="芮俊东" w:date="2023-04-07T08:40:00Z">
        <w:r>
          <w:rPr>
            <w:rFonts w:ascii="方正仿宋_GBK" w:hAnsi="方正仿宋_GBK" w:cs="方正仿宋_GBK" w:eastAsia="方正仿宋_GBK"/>
            <w:b w:val="false"/>
            <w:bCs w:val="false"/>
            <w:strike w:val="false"/>
            <w:dstrike w:val="false"/>
            <w:color w:val="000000"/>
            <w:sz w:val="28"/>
            <w:szCs w:val="28"/>
            <w:lang w:val="en-US" w:eastAsia="zh-CN"/>
          </w:rPr>
          <w:t>优化审批服务</w:t>
        </w:r>
      </w:ins>
      <w:ins w:id="1020" w:author="云天" w:date="2023-10-26T16:29:00Z">
        <w:r>
          <w:rPr>
            <w:rFonts w:ascii="方正仿宋_GBK" w:hAnsi="方正仿宋_GBK" w:cs="方正仿宋_GBK" w:eastAsia="方正仿宋_GBK"/>
            <w:b w:val="false"/>
            <w:bCs w:val="false"/>
            <w:strike w:val="false"/>
            <w:dstrike w:val="false"/>
            <w:color w:val="FF0000"/>
            <w:sz w:val="28"/>
            <w:szCs w:val="28"/>
            <w:lang w:val="en-US" w:eastAsia="zh-CN"/>
          </w:rPr>
          <w:t>、</w:t>
        </w:r>
      </w:ins>
      <w:ins w:id="1021" w:author="曾世涛" w:date="2025-04-25T17:04:00Z">
        <w:r>
          <w:rPr>
            <w:rFonts w:ascii="方正仿宋_GBK" w:hAnsi="方正仿宋_GBK" w:cs="方正仿宋_GBK" w:eastAsia="方正仿宋_GBK"/>
            <w:b w:val="false"/>
            <w:bCs w:val="false"/>
            <w:strike w:val="false"/>
            <w:dstrike w:val="false"/>
            <w:color w:val="FF0000"/>
            <w:sz w:val="28"/>
            <w:szCs w:val="28"/>
            <w:lang w:val="en-US" w:eastAsia="zh-CN"/>
          </w:rPr>
          <w:t>减少</w:t>
        </w:r>
      </w:ins>
      <w:ins w:id="1022" w:author="云天" w:date="2023-10-26T16:29:00Z">
        <w:del w:id="1023" w:author="曾世涛" w:date="2025-04-25T17:04:00Z">
          <w:r>
            <w:rPr>
              <w:rFonts w:ascii="方正仿宋_GBK" w:hAnsi="方正仿宋_GBK" w:cs="方正仿宋_GBK" w:eastAsia="方正仿宋_GBK"/>
              <w:b w:val="false"/>
              <w:bCs w:val="false"/>
              <w:strike w:val="false"/>
              <w:dstrike w:val="false"/>
              <w:color w:val="FF0000"/>
              <w:sz w:val="28"/>
              <w:szCs w:val="28"/>
              <w:lang w:val="en-US" w:eastAsia="zh-CN"/>
            </w:rPr>
            <w:delText>减</w:delText>
          </w:r>
        </w:del>
      </w:ins>
      <w:ins w:id="1024" w:author="云天" w:date="2023-10-26T16:29:00Z">
        <w:r>
          <w:rPr>
            <w:rFonts w:ascii="方正仿宋_GBK" w:hAnsi="方正仿宋_GBK" w:cs="方正仿宋_GBK" w:eastAsia="方正仿宋_GBK"/>
            <w:b w:val="false"/>
            <w:bCs w:val="false"/>
            <w:strike w:val="false"/>
            <w:dstrike w:val="false"/>
            <w:color w:val="FF0000"/>
            <w:sz w:val="28"/>
            <w:szCs w:val="28"/>
            <w:lang w:val="en-US" w:eastAsia="zh-CN"/>
          </w:rPr>
          <w:t>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1029" w:author="芮俊东" w:date="2023-04-07T08:40:00Z"/>
        </w:rPr>
      </w:pPr>
      <w:ins w:id="1025" w:author="芮俊东" w:date="2023-04-07T08:40:00Z">
        <w:r>
          <w:rPr>
            <w:rFonts w:ascii="方正仿宋_GBK" w:hAnsi="方正仿宋_GBK" w:cs="方正仿宋_GBK" w:eastAsia="方正仿宋_GBK"/>
            <w:b w:val="false"/>
            <w:bCs w:val="false"/>
            <w:strike w:val="false"/>
            <w:dstrike w:val="false"/>
            <w:color w:val="000000"/>
            <w:sz w:val="28"/>
            <w:szCs w:val="28"/>
            <w:lang w:val="en-US" w:eastAsia="zh-CN"/>
          </w:rPr>
          <w:t>（</w:t>
        </w:r>
      </w:ins>
      <w:ins w:id="1026" w:author="芮俊东" w:date="2023-04-07T08:40:00Z">
        <w:r>
          <w:rPr>
            <w:rFonts w:eastAsia="方正仿宋_GBK" w:cs="方正仿宋_GBK" w:ascii="方正仿宋_GBK" w:hAnsi="方正仿宋_GBK"/>
            <w:b w:val="false"/>
            <w:bCs w:val="false"/>
            <w:strike w:val="false"/>
            <w:dstrike w:val="false"/>
            <w:color w:val="000000"/>
            <w:sz w:val="28"/>
            <w:szCs w:val="28"/>
            <w:lang w:val="en-US" w:eastAsia="zh-CN"/>
          </w:rPr>
          <w:t>1</w:t>
        </w:r>
      </w:ins>
      <w:ins w:id="1027" w:author="芮俊东" w:date="2023-04-07T08:40:00Z">
        <w:r>
          <w:rPr>
            <w:rFonts w:ascii="方正仿宋_GBK" w:hAnsi="方正仿宋_GBK" w:cs="方正仿宋_GBK" w:eastAsia="方正仿宋_GBK"/>
            <w:b w:val="false"/>
            <w:bCs w:val="false"/>
            <w:strike w:val="false"/>
            <w:dstrike w:val="false"/>
            <w:color w:val="000000"/>
            <w:sz w:val="28"/>
            <w:szCs w:val="28"/>
            <w:lang w:val="en-US" w:eastAsia="zh-CN"/>
          </w:rPr>
          <w:t>）</w:t>
        </w:r>
      </w:ins>
      <w:ins w:id="1028" w:author="芮俊东" w:date="2023-04-07T08:40:00Z">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1034" w:author="芮俊东" w:date="2023-04-07T08:40:00Z"/>
        </w:rPr>
      </w:pPr>
      <w:ins w:id="1030" w:author="芮俊东" w:date="2023-04-07T08:40:00Z">
        <w:r>
          <w:rPr>
            <w:rFonts w:ascii="方正仿宋_GBK" w:hAnsi="方正仿宋_GBK" w:cs="方正仿宋_GBK" w:eastAsia="方正仿宋_GBK"/>
            <w:sz w:val="28"/>
            <w:szCs w:val="28"/>
            <w:lang w:eastAsia="zh-CN"/>
          </w:rPr>
          <w:t>（</w:t>
        </w:r>
      </w:ins>
      <w:ins w:id="1031" w:author="芮俊东" w:date="2023-04-07T08:40:00Z">
        <w:r>
          <w:rPr>
            <w:rFonts w:eastAsia="方正仿宋_GBK" w:cs="方正仿宋_GBK" w:ascii="方正仿宋_GBK" w:hAnsi="方正仿宋_GBK"/>
            <w:sz w:val="28"/>
            <w:szCs w:val="28"/>
            <w:lang w:val="en-US" w:eastAsia="zh-CN"/>
          </w:rPr>
          <w:t>2</w:t>
        </w:r>
      </w:ins>
      <w:ins w:id="1032" w:author="芮俊东" w:date="2023-04-07T08:40:00Z">
        <w:r>
          <w:rPr>
            <w:rFonts w:ascii="方正仿宋_GBK" w:hAnsi="方正仿宋_GBK" w:cs="方正仿宋_GBK" w:eastAsia="方正仿宋_GBK"/>
            <w:sz w:val="28"/>
            <w:szCs w:val="28"/>
            <w:lang w:val="en-US" w:eastAsia="zh-CN"/>
          </w:rPr>
          <w:t>）</w:t>
        </w:r>
      </w:ins>
      <w:ins w:id="1033" w:author="芮俊东" w:date="2023-04-07T08:40:00Z">
        <w:r>
          <w:rPr>
            <w:rFonts w:ascii="方正仿宋_GBK" w:hAnsi="方正仿宋_GBK" w:cs="方正仿宋_GBK" w:eastAsia="方正仿宋_GBK"/>
            <w:sz w:val="28"/>
            <w:szCs w:val="28"/>
          </w:rPr>
          <w:t>推动实现申请、审批全程网上办理并在网上公布许可条件和办理流程。</w:t>
        </w:r>
      </w:ins>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sz w:val="28"/>
          <w:szCs w:val="28"/>
          <w:ins w:id="1039" w:author="芮俊东" w:date="2023-04-07T08:40:00Z"/>
        </w:rPr>
      </w:pPr>
      <w:ins w:id="1035" w:author="芮俊东" w:date="2023-04-07T08:40:00Z">
        <w:r>
          <w:rPr>
            <w:rFonts w:ascii="方正仿宋_GBK" w:hAnsi="方正仿宋_GBK" w:cs="方正仿宋_GBK" w:eastAsia="方正仿宋_GBK"/>
            <w:sz w:val="28"/>
            <w:szCs w:val="28"/>
            <w:lang w:eastAsia="zh-CN"/>
          </w:rPr>
          <w:t>（</w:t>
        </w:r>
      </w:ins>
      <w:ins w:id="1036" w:author="芮俊东" w:date="2023-04-07T08:40:00Z">
        <w:r>
          <w:rPr>
            <w:rFonts w:eastAsia="方正仿宋_GBK" w:cs="方正仿宋_GBK" w:ascii="方正仿宋_GBK" w:hAnsi="方正仿宋_GBK"/>
            <w:sz w:val="28"/>
            <w:szCs w:val="28"/>
            <w:lang w:val="en-US" w:eastAsia="zh-CN"/>
          </w:rPr>
          <w:t>3</w:t>
        </w:r>
      </w:ins>
      <w:ins w:id="1037" w:author="芮俊东" w:date="2023-04-07T08:40:00Z">
        <w:r>
          <w:rPr>
            <w:rFonts w:ascii="方正仿宋_GBK" w:hAnsi="方正仿宋_GBK" w:cs="方正仿宋_GBK" w:eastAsia="方正仿宋_GBK"/>
            <w:sz w:val="28"/>
            <w:szCs w:val="28"/>
            <w:lang w:val="en-US" w:eastAsia="zh-CN"/>
          </w:rPr>
          <w:t>）</w:t>
        </w:r>
      </w:ins>
      <w:ins w:id="1038" w:author="芮俊东" w:date="2023-04-07T08:40:00Z">
        <w:r>
          <w:rPr>
            <w:rFonts w:ascii="方正仿宋_GBK" w:hAnsi="方正仿宋_GBK" w:cs="方正仿宋_GBK" w:eastAsia="方正仿宋_GBK"/>
            <w:sz w:val="28"/>
            <w:szCs w:val="28"/>
          </w:rPr>
          <w:t>不再要求申请人提供营业执照等材料，在线获取营业执照信息。</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040" w:author="芮俊东" w:date="2023-04-07T08:40:00Z">
        <w:r>
          <w:rPr>
            <w:rFonts w:ascii="方正仿宋_GBK" w:hAnsi="方正仿宋_GBK" w:cs="方正仿宋_GBK" w:eastAsia="方正仿宋_GBK"/>
            <w:sz w:val="28"/>
            <w:szCs w:val="28"/>
            <w:lang w:eastAsia="zh-CN"/>
          </w:rPr>
          <w:t>（</w:t>
        </w:r>
      </w:ins>
      <w:ins w:id="1041" w:author="芮俊东" w:date="2023-04-07T08:40:00Z">
        <w:r>
          <w:rPr>
            <w:rFonts w:eastAsia="方正仿宋_GBK" w:cs="方正仿宋_GBK" w:ascii="方正仿宋_GBK" w:hAnsi="方正仿宋_GBK"/>
            <w:sz w:val="28"/>
            <w:szCs w:val="28"/>
            <w:lang w:val="en-US" w:eastAsia="zh-CN"/>
          </w:rPr>
          <w:t>4</w:t>
        </w:r>
      </w:ins>
      <w:ins w:id="1042" w:author="芮俊东" w:date="2023-04-07T08:40:00Z">
        <w:r>
          <w:rPr>
            <w:rFonts w:ascii="方正仿宋_GBK" w:hAnsi="方正仿宋_GBK" w:cs="方正仿宋_GBK" w:eastAsia="方正仿宋_GBK"/>
            <w:sz w:val="28"/>
            <w:szCs w:val="28"/>
            <w:lang w:val="en-US" w:eastAsia="zh-CN"/>
          </w:rPr>
          <w:t>）</w:t>
        </w:r>
      </w:ins>
      <w:ins w:id="1043" w:author="芮俊东" w:date="2023-04-07T08:40:00Z">
        <w:r>
          <w:rPr>
            <w:rFonts w:ascii="方正仿宋_GBK" w:hAnsi="方正仿宋_GBK" w:cs="方正仿宋_GBK" w:eastAsia="方正仿宋_GBK"/>
            <w:sz w:val="28"/>
            <w:szCs w:val="28"/>
          </w:rPr>
          <w:t>将审批时限由</w:t>
        </w:r>
      </w:ins>
      <w:ins w:id="1044" w:author="芮俊东" w:date="2023-04-07T08:40:00Z">
        <w:r>
          <w:rPr>
            <w:rFonts w:eastAsia="方正仿宋_GBK" w:cs="方正仿宋_GBK" w:ascii="方正仿宋_GBK" w:hAnsi="方正仿宋_GBK"/>
            <w:sz w:val="28"/>
            <w:szCs w:val="28"/>
            <w:lang w:val="en-US" w:eastAsia="zh-CN"/>
          </w:rPr>
          <w:t>20</w:t>
        </w:r>
      </w:ins>
      <w:ins w:id="1045" w:author="芮俊东" w:date="2023-04-07T08:40:00Z">
        <w:r>
          <w:rPr>
            <w:rFonts w:ascii="方正仿宋_GBK" w:hAnsi="方正仿宋_GBK" w:cs="方正仿宋_GBK" w:eastAsia="方正仿宋_GBK"/>
            <w:sz w:val="28"/>
            <w:szCs w:val="28"/>
          </w:rPr>
          <w:t>个工作日压减至</w:t>
        </w:r>
      </w:ins>
      <w:ins w:id="1046" w:author="芮俊东" w:date="2023-04-07T08:40:00Z">
        <w:del w:id="1047" w:author="云天" w:date="2023-10-25T10:02:00Z">
          <w:r>
            <w:rPr>
              <w:rFonts w:eastAsia="方正仿宋_GBK" w:cs="方正仿宋_GBK" w:ascii="方正仿宋_GBK" w:hAnsi="方正仿宋_GBK"/>
              <w:color w:val="FF0000"/>
              <w:sz w:val="28"/>
              <w:szCs w:val="28"/>
              <w:lang w:val="en-US" w:eastAsia="zh-CN"/>
            </w:rPr>
            <w:delText>8</w:delText>
          </w:r>
        </w:del>
      </w:ins>
      <w:ins w:id="1048" w:author="云天" w:date="2023-10-25T10:02:00Z">
        <w:r>
          <w:rPr>
            <w:rFonts w:eastAsia="方正仿宋_GBK" w:cs="方正仿宋_GBK" w:ascii="方正仿宋_GBK" w:hAnsi="方正仿宋_GBK"/>
            <w:color w:val="FF0000"/>
            <w:sz w:val="28"/>
            <w:szCs w:val="28"/>
            <w:lang w:val="en-US" w:eastAsia="zh-CN"/>
          </w:rPr>
          <w:t>5</w:t>
        </w:r>
      </w:ins>
      <w:ins w:id="1049" w:author="芮俊东" w:date="2023-04-07T08:40:00Z">
        <w:r>
          <w:rPr>
            <w:rFonts w:ascii="方正仿宋_GBK" w:hAnsi="方正仿宋_GBK" w:cs="方正仿宋_GBK" w:eastAsia="方正仿宋_GBK"/>
            <w:sz w:val="28"/>
            <w:szCs w:val="28"/>
          </w:rPr>
          <w:t>个工作日。</w:t>
        </w:r>
      </w:ins>
      <w:del w:id="1050" w:author="芮俊东" w:date="2023-04-07T08:40: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制作并公布告知承诺书格式文本，一次性告知申请人许可条件和所需材料。对申请人自愿承诺符合许可条件并按要求提交材料的，当场作出许可决定。</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承诺条件开展经营的要责令限期整改，逾期不整改或整改后仍达不到要求的，要依法撤销许可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对港口安全生产情况和《港口经营管理规定》执行情况实施监督检查，对违法行为依法处罚，并依法将检查的结果向社会公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旅客集中、货物装卸量较大或者特殊用途的码头进行重点巡查。检查中发现安全隐患的，责令被检查人立即排除或者限期排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随机抽查、年度核查等方式对危险货物港口经营人的经营资质进行监督检查，发现其不再具备安全生产条件的，应当依法撤销其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业务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码头、客运站、库场、储罐、岸电、污水预处理等固定设施符合国家有关规定的竣工验收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使用港口岸线的，港口岸线的使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提供拖轮服务的，拖轮的有效船舶证书及停靠泊位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依法设置安全生产管理机构或者配备安全生产管理人员的相关证明材料，其中从事拖轮经营的，提供海务、机务管理人员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规定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危险货物港口经营人资质，除按《港口经营管理规定》的要求提交相关文件和材料外，还应当向所在地港口行政管理部门提交以下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w:t>
      </w:r>
      <w:ins w:id="1051" w:author="曾世涛" w:date="2025-04-25T17:04:00Z">
        <w:r>
          <w:rPr>
            <w:rFonts w:ascii="方正仿宋_GBK" w:hAnsi="方正仿宋_GBK" w:cs="方正仿宋_GBK" w:eastAsia="方正仿宋_GBK"/>
            <w:b w:val="false"/>
            <w:bCs w:val="false"/>
            <w:strike w:val="false"/>
            <w:dstrike w:val="false"/>
            <w:color w:val="000000"/>
            <w:sz w:val="28"/>
            <w:szCs w:val="28"/>
            <w:lang w:val="en-US" w:eastAsia="zh-CN"/>
          </w:rPr>
          <w:t>载明</w:t>
        </w:r>
      </w:ins>
      <w:del w:id="1052" w:author="曾世涛" w:date="2025-04-25T17:04:00Z">
        <w:r>
          <w:rPr>
            <w:rFonts w:ascii="方正仿宋_GBK" w:hAnsi="方正仿宋_GBK" w:cs="方正仿宋_GBK" w:eastAsia="方正仿宋_GBK"/>
            <w:b w:val="false"/>
            <w:bCs w:val="false"/>
            <w:strike w:val="false"/>
            <w:dstrike w:val="false"/>
            <w:color w:val="000000"/>
            <w:sz w:val="28"/>
            <w:szCs w:val="28"/>
            <w:lang w:val="en-US" w:eastAsia="zh-CN"/>
          </w:rPr>
          <w:delText>载明到</w:delText>
        </w:r>
      </w:del>
      <w:r>
        <w:rPr>
          <w:rFonts w:ascii="方正仿宋_GBK" w:hAnsi="方正仿宋_GBK" w:cs="方正仿宋_GBK" w:eastAsia="方正仿宋_GBK"/>
          <w:b w:val="false"/>
          <w:bCs w:val="false"/>
          <w:strike w:val="false"/>
          <w:dstrike w:val="false"/>
          <w:color w:val="000000"/>
          <w:sz w:val="28"/>
          <w:szCs w:val="28"/>
          <w:lang w:val="en-US" w:eastAsia="zh-CN"/>
        </w:rPr>
        <w:t>“项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国家规定的应急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装卸管理人员的从业资格证书（涉及危险化学品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53"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55"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1054" w:author="避风港" w:date="2023-03-29T21:4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56"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57"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58"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59"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61" w:author="芮俊东" w:date="2023-03-29T08:58: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w:t>
      </w:r>
      <w:ins w:id="1060" w:author="避风港" w:date="2023-03-29T21:4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从事港口经营，应当提交下列相应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62"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港口经营业务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63"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港口码头、客运站、库场、储罐、岸电、污水预处理等固定设施符合国家有关规定的竣工验收合格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64"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使用港口岸线的，港口岸线的使用批准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65"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提供拖轮服务的，拖轮的有效船舶证书及停靠泊位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66"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依法设置安全生产管理机构或者配备安全生产管理人员的相关证明材料，其中从事拖轮经营的，提供海务、机务管理人员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67"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证明符合第七条规定条件的其他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一）（四）（五）项规定的材料和证明符合第八条规定条件的其他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70"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del w:id="1068" w:author="芮俊东" w:date="2023-03-29T09:3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69" w:author="芮俊东" w:date="2023-03-29T09:3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二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71"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第二十二条　申请危险货物港口经营人资质，除按《港口经营管理规定》的要求提交相关文件和材料外，还应当向所在地港口行政管理部门提交以下文件和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74"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一）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w:t>
      </w:r>
      <w:ins w:id="1072" w:author="曾世涛" w:date="2025-04-25T17:04:00Z">
        <w:r>
          <w:rPr>
            <w:rFonts w:ascii="方正仿宋_GBK" w:hAnsi="方正仿宋_GBK" w:cs="方正仿宋_GBK" w:eastAsia="方正仿宋_GBK"/>
            <w:b w:val="false"/>
            <w:bCs w:val="false"/>
            <w:strike w:val="false"/>
            <w:dstrike w:val="false"/>
            <w:color w:val="000000"/>
            <w:sz w:val="28"/>
            <w:szCs w:val="28"/>
            <w:lang w:val="en-US" w:eastAsia="zh-CN"/>
          </w:rPr>
          <w:t>载明</w:t>
        </w:r>
      </w:ins>
      <w:del w:id="1073" w:author="曾世涛" w:date="2025-04-25T17:04:00Z">
        <w:r>
          <w:rPr>
            <w:rFonts w:ascii="方正仿宋_GBK" w:hAnsi="方正仿宋_GBK" w:cs="方正仿宋_GBK" w:eastAsia="方正仿宋_GBK"/>
            <w:b w:val="false"/>
            <w:bCs w:val="false"/>
            <w:strike w:val="false"/>
            <w:dstrike w:val="false"/>
            <w:color w:val="000000"/>
            <w:sz w:val="28"/>
            <w:szCs w:val="28"/>
            <w:lang w:val="en-US" w:eastAsia="zh-CN"/>
          </w:rPr>
          <w:delText>载明到</w:delText>
        </w:r>
      </w:del>
      <w:r>
        <w:rPr>
          <w:rFonts w:ascii="方正仿宋_GBK" w:hAnsi="方正仿宋_GBK" w:cs="方正仿宋_GBK" w:eastAsia="方正仿宋_GBK"/>
          <w:b w:val="false"/>
          <w:bCs w:val="false"/>
          <w:strike w:val="false"/>
          <w:dstrike w:val="false"/>
          <w:color w:val="000000"/>
          <w:sz w:val="28"/>
          <w:szCs w:val="28"/>
          <w:lang w:val="en-US" w:eastAsia="zh-CN"/>
        </w:rPr>
        <w:t>“项别”）；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75"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二）符合国家规定的应急设施、设备清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76"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三）装卸管理人员的从业资格证书（涉及危险化学品的提供）；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或者不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资质条件的，由港口行政管理部门发给《港口经营许可证》；不予行政许可，将不予许可的决定及理由书面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77" w:author="芮俊东" w:date="2023-03-29T08:5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078" w:author="避风港" w:date="2023-03-29T21:4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79" w:author="芮俊东" w:date="2023-03-29T08:5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080" w:author="避风港" w:date="2023-03-29T21:4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081" w:author="云天" w:date="2023-10-25T10:02:00Z">
        <w:r>
          <w:rPr>
            <w:rFonts w:eastAsia="方正仿宋_GBK" w:cs="方正仿宋_GBK" w:ascii="方正仿宋_GBK" w:hAnsi="方正仿宋_GBK"/>
            <w:b w:val="false"/>
            <w:bCs w:val="false"/>
            <w:strike w:val="false"/>
            <w:dstrike w:val="false"/>
            <w:color w:val="FF0000"/>
            <w:sz w:val="28"/>
            <w:szCs w:val="28"/>
            <w:lang w:val="en-US" w:eastAsia="zh-CN"/>
          </w:rPr>
          <w:delText>20</w:delText>
        </w:r>
      </w:del>
      <w:ins w:id="1082" w:author="芮俊东" w:date="2023-03-29T08:59:00Z">
        <w:del w:id="1083" w:author="云天" w:date="2023-10-25T10:02:00Z">
          <w:r>
            <w:rPr>
              <w:rFonts w:eastAsia="宋体" w:cs="宋体" w:ascii="宋体" w:hAnsi="宋体"/>
              <w:b w:val="false"/>
              <w:bCs w:val="false"/>
              <w:strike w:val="false"/>
              <w:dstrike w:val="false"/>
              <w:color w:val="FF0000"/>
              <w:sz w:val="28"/>
              <w:szCs w:val="28"/>
              <w:lang w:val="en-US" w:eastAsia="zh-CN"/>
            </w:rPr>
            <w:delText>8</w:delText>
          </w:r>
        </w:del>
      </w:ins>
      <w:ins w:id="1084" w:author="云天" w:date="2023-10-25T10:02:00Z">
        <w:r>
          <w:rPr>
            <w:rFonts w:eastAsia="方正仿宋_GBK" w:cs="方正仿宋_GBK" w:ascii="方正仿宋_GBK" w:hAnsi="方正仿宋_GBK"/>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085" w:author="芮俊东" w:date="2023-03-29T08:5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w:t>
      </w:r>
      <w:ins w:id="1086" w:author="避风港" w:date="2023-03-29T21:4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证》的有效期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变更经营范围的，应当就变更事项按照《港口经营管理规定》第十条规定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应当在《港口经营许可证》有效期届满之日</w:t>
      </w:r>
      <w:r>
        <w:rPr>
          <w:rFonts w:eastAsia="宋体" w:cs="宋体" w:ascii="宋体" w:hAnsi="宋体"/>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以前，向《港口经营许可证》发证机关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办理《港口经营许可证》延续手续，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经营许可证》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规定第九条第一款第（四）（五）（六）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港口经营地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087" w:author="芮俊东" w:date="2023-03-29T08:5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088" w:author="避风港" w:date="2023-03-29T21:4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090" w:author="避风港" w:date="2023-03-29T21:46:00Z"/>
        </w:rPr>
      </w:pPr>
      <w:del w:id="1089" w:author="避风港" w:date="2023-03-29T21:46: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092" w:author="避风港" w:date="2023-03-29T21:46:00Z"/>
        </w:rPr>
      </w:pPr>
      <w:del w:id="1091" w:author="避风港" w:date="2023-03-29T21:46: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曾世涛</cp:lastModifiedBy>
  <cp:lastPrinted>2022-06-16T22:53:00Z</cp:lastPrinted>
  <dcterms:modified xsi:type="dcterms:W3CDTF">2025-04-25T09:04: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